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المجموعة </w:t>
      </w:r>
      <w:r>
        <w:rPr>
          <w:rtl w:val="true"/>
        </w:rPr>
        <w:t xml:space="preserve">(           ) </w:t>
      </w:r>
      <w:r>
        <w:rPr>
          <w:rtl w:val="true"/>
        </w:rPr>
        <w:t xml:space="preserve">الصف السادس </w:t>
      </w:r>
      <w:r>
        <w:rPr>
          <w:rtl w:val="true"/>
        </w:rPr>
        <w:t>(        )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320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 الأفعال الخمسة ؟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نشاط 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760"/>
        <w:gridCol w:w="2250"/>
        <w:gridCol w:w="4310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رج الأفعال الخمسة وبين علامة الإعراب 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28"/>
                <w:rtl w:val="true"/>
              </w:rPr>
              <w:t>الأفعال الخمسة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علامة الإعراب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طالبان يجتهدان في دروسهما </w:t>
            </w:r>
            <w:r>
              <w:rPr>
                <w:rtl w:val="true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ناس ينتقلون بوسائل المواصلات </w:t>
            </w:r>
            <w:r>
              <w:rPr>
                <w:rtl w:val="true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تحبين قول الكذب </w:t>
            </w:r>
            <w:r>
              <w:rPr>
                <w:rtl w:val="true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760"/>
        <w:gridCol w:w="6560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حح الخطأ  فيما يأتي 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 الخاطئة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جمل الصحيحة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عمال يذهبوا إلى أعمالهم </w:t>
            </w:r>
            <w:r>
              <w:rPr>
                <w:rtl w:val="true"/>
              </w:rPr>
              <w:t>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سلمون لا يقولون الكذب </w:t>
            </w:r>
            <w:r>
              <w:rPr>
                <w:rtl w:val="true"/>
              </w:rPr>
              <w:t>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ستطيع الصغار أن يلعبون في المعلب </w:t>
            </w:r>
            <w:r>
              <w:rPr>
                <w:rtl w:val="true"/>
              </w:rPr>
              <w:t>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شيخان يقولا الحق </w:t>
            </w:r>
            <w:r>
              <w:rPr>
                <w:rtl w:val="true"/>
              </w:rPr>
              <w:t>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44"/>
              </w:rPr>
            </w:pPr>
            <w:r>
              <w:rPr>
                <w:sz w:val="52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نشاط 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400"/>
        <w:gridCol w:w="9920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عرب الجملة التالية 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إعرابها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آباء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ربون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نائهم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دق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rial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أفعال الخمسة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16175</wp:posOffset>
                </wp:positionH>
                <wp:positionV relativeFrom="paragraph">
                  <wp:posOffset>1090295</wp:posOffset>
                </wp:positionV>
                <wp:extent cx="913130" cy="637540"/>
                <wp:effectExtent l="5080" t="5080" r="57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لمخاطب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قول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f" stroked="t" o:allowincell="f" style="position:absolute;margin-left:190.25pt;margin-top:85.85pt;width:71.8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لمخاطب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قولان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50105</wp:posOffset>
                </wp:positionH>
                <wp:positionV relativeFrom="paragraph">
                  <wp:posOffset>1090295</wp:posOffset>
                </wp:positionV>
                <wp:extent cx="913130" cy="637540"/>
                <wp:effectExtent l="5080" t="5080" r="571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لمخاطب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قول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f" stroked="t" o:allowincell="f" style="position:absolute;margin-left:366.15pt;margin-top:85.85pt;width:71.8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لمخاطب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قولون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66105</wp:posOffset>
                </wp:positionH>
                <wp:positionV relativeFrom="paragraph">
                  <wp:posOffset>1090295</wp:posOffset>
                </wp:positionV>
                <wp:extent cx="913130" cy="637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لغائب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قول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bffff" stroked="t" o:allowincell="f" style="position:absolute;margin-left:446.15pt;margin-top:85.85pt;width:71.8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لغائب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قولون</w:t>
                      </w:r>
                    </w:p>
                  </w:txbxContent>
                </v:textbox>
                <v:fill o:detectmouseclick="t" type="solid" color2="#14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32175</wp:posOffset>
                </wp:positionH>
                <wp:positionV relativeFrom="paragraph">
                  <wp:posOffset>1090295</wp:posOffset>
                </wp:positionV>
                <wp:extent cx="913130" cy="637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لغائب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يقول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bffff" stroked="t" o:allowincell="f" style="position:absolute;margin-left:270.25pt;margin-top:85.85pt;width:71.8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لغائب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يقولان</w:t>
                      </w:r>
                    </w:p>
                  </w:txbxContent>
                </v:textbox>
                <v:fill o:detectmouseclick="t" type="solid" color2="#14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93305</wp:posOffset>
                </wp:positionH>
                <wp:positionV relativeFrom="paragraph">
                  <wp:posOffset>1090295</wp:posOffset>
                </wp:positionV>
                <wp:extent cx="913130" cy="637540"/>
                <wp:effectExtent l="5080" t="5080" r="571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لمخاط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قول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f" stroked="t" o:allowincell="f" style="position:absolute;margin-left:582.15pt;margin-top:85.85pt;width:71.8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لمخاط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قولين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7416800" cy="1104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720" cy="1104840"/>
                          <a:chOff x="0" y="0"/>
                          <a:chExt cx="7416720" cy="110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1672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709880" y="-490320"/>
                            <a:ext cx="165240" cy="216972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25920" y="593640"/>
                            <a:ext cx="165240" cy="180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41240" y="-490680"/>
                            <a:ext cx="165240" cy="217080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7320" y="184320"/>
                            <a:ext cx="1882800" cy="32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هي كل فعل مضارع اتصلت به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7752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29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اء المخاطبة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840" y="67752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7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واو الجماعة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7840" y="67752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31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ألف الاثنين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pt;height:87pt" coordorigin="0,0" coordsize="11680,1740">
                <v:rect id="shape_0" stroked="f" o:allowincell="f" style="position:absolute;left:0;top:0;width:11679;height:1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6" stroked="t" o:allowincell="f" style="position:absolute;left:5840;top:808;width:3415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5839;top:808;width:2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2423;top:808;width:3418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9" fillcolor="#bbe0e3" stroked="t" o:allowincell="f" style="position:absolute;left:4358;top:290;width:2964;height:5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هي كل فعل مضارع اتصلت ب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960;top:1067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29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اء المخاطب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4376;top:1067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7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واو الجماع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7792;top:1067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zCs w:val="31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ألف الاثني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13305</wp:posOffset>
                </wp:positionH>
                <wp:positionV relativeFrom="paragraph">
                  <wp:posOffset>1176655</wp:posOffset>
                </wp:positionV>
                <wp:extent cx="2032000" cy="913765"/>
                <wp:effectExtent l="5080" t="5715" r="5715" b="130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9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رفع الأفعال  الخمسة        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993300"/>
                                <w:lang w:val="en-US" w:bidi="ar-SA"/>
                              </w:rPr>
                              <w:t>بثبوت النون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إذا لم يسبقها أداة نصب أو جزم  مث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نتم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993300"/>
                                <w:lang w:val="en-US" w:bidi="ar-SA"/>
                              </w:rPr>
                              <w:t>تقولون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f" stroked="t" o:allowincell="f" style="position:absolute;margin-left:182.15pt;margin-top:92.65pt;width:159.95pt;height:7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رفع الأفعال  الخمسة        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993300"/>
                          <w:lang w:val="en-US" w:bidi="ar-SA"/>
                        </w:rPr>
                        <w:t>بثبوت النون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إذا لم يسبقها أداة نصب أو جزم  مث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أنتم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993300"/>
                          <w:lang w:val="en-US" w:bidi="ar-SA"/>
                        </w:rPr>
                        <w:t>تقولون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الحق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48505</wp:posOffset>
                </wp:positionH>
                <wp:positionV relativeFrom="paragraph">
                  <wp:posOffset>1176655</wp:posOffset>
                </wp:positionV>
                <wp:extent cx="2032000" cy="913765"/>
                <wp:effectExtent l="5080" t="5715" r="5715" b="3206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9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نصب الأفعال الخم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u w:val="single"/>
                                <w:szCs w:val="26"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بحذف النون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إذا سبقت بأداة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 xml:space="preserve"> نص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ث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هما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 xml:space="preserve"> لن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يقولا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bffff" stroked="t" o:allowincell="f" style="position:absolute;margin-left:358.15pt;margin-top:92.65pt;width:159.95pt;height:7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نصب الأفعال الخم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u w:val="single"/>
                          <w:szCs w:val="26"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بحذف النون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إذا سبقت بأداة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 xml:space="preserve"> نص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ث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هما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 xml:space="preserve"> لن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يقولا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الحق</w:t>
                      </w:r>
                    </w:p>
                  </w:txbxContent>
                </v:textbox>
                <v:fill o:detectmouseclick="t" type="solid" color2="#14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83705</wp:posOffset>
                </wp:positionH>
                <wp:positionV relativeFrom="paragraph">
                  <wp:posOffset>1176655</wp:posOffset>
                </wp:positionV>
                <wp:extent cx="2032000" cy="913765"/>
                <wp:effectExtent l="5080" t="5715" r="5715" b="130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9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4e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جزم الأفعال الخ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u w:val="single"/>
                                <w:szCs w:val="26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بحذف النون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إذا سبقت بأداة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جز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ث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أنتِ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لم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تقولي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4e9" stroked="t" o:allowincell="f" style="position:absolute;margin-left:534.15pt;margin-top:92.65pt;width:159.95pt;height:7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جزم الأفعال الخ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u w:val="single"/>
                          <w:szCs w:val="26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بحذف النون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إذا سبقت بأداة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جز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ث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أنتِ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لم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تقولي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حق</w:t>
                      </w:r>
                    </w:p>
                  </w:txbxContent>
                </v:textbox>
                <v:fill o:detectmouseclick="t" type="solid" color2="#000b1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7416800" cy="1381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720" cy="1380960"/>
                          <a:chOff x="0" y="0"/>
                          <a:chExt cx="7416720" cy="138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1672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710240" y="-444960"/>
                            <a:ext cx="165240" cy="217044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7640" y="557640"/>
                            <a:ext cx="1800" cy="165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41600" y="-444600"/>
                            <a:ext cx="165240" cy="217008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8840" y="230040"/>
                            <a:ext cx="1859400" cy="32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علامات إعراب الأفعال الخمسة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72324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في الجزم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حذف النون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840" y="72324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في النصب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حذف النون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7840" y="723240"/>
                            <a:ext cx="185940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في الرفع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ثبوت النون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pt;height:108.75pt" coordorigin="0,0" coordsize="11680,2175">
                <v:rect id="shape_0" stroked="f" o:allowincell="f" style="position:absolute;left:0;top:0;width:11679;height:2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5" stroked="t" o:allowincell="f" style="position:absolute;left:5840;top:880;width:3416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6" stroked="t" o:allowincell="f" style="position:absolute;left:5839;top:880;width:2;height:25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2424;top:880;width:3416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8" fillcolor="#bbe0e3" stroked="t" o:allowincell="f" style="position:absolute;left:4376;top:362;width:2927;height:5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علامات إعراب الأفعال الخمس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960;top:1139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في الجزم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حذف النو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4376;top:1139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في النصب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حذف النو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7792;top:1139;width:2927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في الرفع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ثبوت النو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Normal"/>
        <w:jc w:val="center"/>
        <w:rPr>
          <w:sz w:val="16"/>
          <w:szCs w:val="8"/>
          <w:lang w:val="en-US" w:eastAsia="en-US"/>
        </w:rPr>
      </w:pPr>
      <w:r>
        <w:rPr>
          <w:sz w:val="16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13305</wp:posOffset>
                </wp:positionH>
                <wp:positionV relativeFrom="paragraph">
                  <wp:posOffset>140335</wp:posOffset>
                </wp:positionV>
                <wp:extent cx="2032000" cy="1189990"/>
                <wp:effectExtent l="5080" t="5080" r="5715" b="56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1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قولو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مضارع مرفوع وعل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u w:val="single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رفعه ثبوت النو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أنه من الأفعال الخ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 ( واو ) الجماعة ضمير متصل في محل رفع 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f" stroked="t" o:allowincell="f" style="position:absolute;margin-left:182.15pt;margin-top:11.05pt;width:159.95pt;height:9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قولو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مضارع مرفوع وعل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u w:val="single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رفعه ثبوت النو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أنه من الأفعال الخ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 ( واو ) الجماعة ضمير متصل في محل رفع فاعل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48505</wp:posOffset>
                </wp:positionH>
                <wp:positionV relativeFrom="paragraph">
                  <wp:posOffset>140335</wp:posOffset>
                </wp:positionV>
                <wp:extent cx="2032000" cy="1189990"/>
                <wp:effectExtent l="5080" t="5080" r="5715" b="565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1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قول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عل مضارع منصوب ب(لن) وعلامة </w:t>
                            </w: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صبه حذف الن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أنه من الأفعال الخمسة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 ( ألف ) الاثنين ضمير متصل في محل رفع فاع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bffff" stroked="t" o:allowincell="f" style="position:absolute;margin-left:358.15pt;margin-top:11.05pt;width:159.95pt;height:9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قول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عل مضارع منصوب ب(لن) وعلامة </w:t>
                      </w:r>
                      <w:r>
                        <w:rPr>
                          <w:kern w:val="2"/>
                          <w:sz w:val="30"/>
                          <w:szCs w:val="22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صبه حذف الن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لأنه من الأفعال الخمسة</w:t>
                      </w:r>
                      <w:r>
                        <w:rPr>
                          <w:kern w:val="2"/>
                          <w:bCs/>
                          <w:sz w:val="2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 ( ألف ) الاثنين ضمير متصل في محل رفع فاع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4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83705</wp:posOffset>
                </wp:positionH>
                <wp:positionV relativeFrom="paragraph">
                  <wp:posOffset>140335</wp:posOffset>
                </wp:positionV>
                <wp:extent cx="2032000" cy="11899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1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4e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قول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عل مضارع مجزوم ب(لم) وعلامة </w:t>
                            </w: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زمه حذف الن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أنه من الأفعال الخمسة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 ( ياء ) المخاطبة ضمير متصل في محل رفع فاع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4e9" stroked="t" o:allowincell="f" style="position:absolute;margin-left:534.15pt;margin-top:11.05pt;width:159.95pt;height:9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قول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عل مضارع مجزوم ب(لم) وعلامة </w:t>
                      </w:r>
                      <w:r>
                        <w:rPr>
                          <w:kern w:val="2"/>
                          <w:sz w:val="30"/>
                          <w:szCs w:val="22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زمه حذف الن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لأنه من الأفعال الخمسة</w:t>
                      </w:r>
                      <w:r>
                        <w:rPr>
                          <w:kern w:val="2"/>
                          <w:bCs/>
                          <w:sz w:val="2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 ( ياء ) المخاطبة ضمير متصل في محل رفع فاع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b1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  <w:rtl w:val="true"/>
        </w:rPr>
      </w:r>
    </w:p>
    <w:p>
      <w:pPr>
        <w:pStyle w:val="Normal"/>
        <w:jc w:val="center"/>
        <w:rPr>
          <w:sz w:val="18"/>
          <w:szCs w:val="10"/>
          <w:lang w:val="en-US" w:eastAsia="en-US"/>
        </w:rPr>
      </w:pPr>
      <w:r>
        <w:rPr>
          <w:sz w:val="18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83705</wp:posOffset>
                </wp:positionH>
                <wp:positionV relativeFrom="paragraph">
                  <wp:posOffset>2540</wp:posOffset>
                </wp:positionV>
                <wp:extent cx="2032000" cy="637540"/>
                <wp:effectExtent l="5080" t="5080" r="5715" b="1047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أدوات الجزم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ا الناهية ، لام الأمر ،  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bf5ff" stroked="t" o:allowincell="f" style="position:absolute;margin-left:534.15pt;margin-top:0.2pt;width:159.9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أدوات الجزم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لا الناهية ، لام الأمر ،  لم</w:t>
                      </w:r>
                    </w:p>
                  </w:txbxContent>
                </v:textbox>
                <v:fill o:detectmouseclick="t" type="solid" color2="#140a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48505</wp:posOffset>
                </wp:positionH>
                <wp:positionV relativeFrom="paragraph">
                  <wp:posOffset>2540</wp:posOffset>
                </wp:positionV>
                <wp:extent cx="2032000" cy="637540"/>
                <wp:effectExtent l="5080" t="5080" r="5715" b="920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أدوات النصب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نْ ، لن  ، كي ، لام التعلي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3fff3" stroked="t" o:allowincell="f" style="position:absolute;margin-left:358.15pt;margin-top:0.2pt;width:159.95pt;height:5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أدوات النصب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أنْ ، لن  ، كي ، لام التعليل </w:t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 w:val="30"/>
          <w:sz w:val="30"/>
          <w:szCs w:val="22"/>
          <w:rtl w:val="true"/>
        </w:rPr>
        <w:t xml:space="preserve">إعداد المعلم </w:t>
      </w:r>
      <w:r>
        <w:rPr>
          <w:sz w:val="30"/>
          <w:szCs w:val="22"/>
          <w:rtl w:val="true"/>
        </w:rPr>
        <w:t xml:space="preserve">/ </w:t>
      </w:r>
      <w:r>
        <w:rPr>
          <w:sz w:val="30"/>
          <w:sz w:val="30"/>
          <w:szCs w:val="22"/>
          <w:rtl w:val="true"/>
        </w:rPr>
        <w:t>بندر 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6:16:00Z</dcterms:created>
  <dc:creator>intel pentium</dc:creator>
  <dc:description/>
  <cp:keywords/>
  <dc:language>en-US</dc:language>
  <cp:lastModifiedBy>bndr</cp:lastModifiedBy>
  <dcterms:modified xsi:type="dcterms:W3CDTF">2009-03-03T15:45:00Z</dcterms:modified>
  <cp:revision>10</cp:revision>
  <dc:subject/>
  <dc:title>المجموعة (           ) الصف السادس (        )</dc:title>
</cp:coreProperties>
</file>