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مسابقة مطوية النظافة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هات آية قرآنية من المطوية  تحث على النظافة ؟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>: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هات حديث نبوي من المطوية يحث على النظافة ؟ 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>: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>
          <w:rtl w:val="true"/>
        </w:rPr>
        <w:t xml:space="preserve">- </w:t>
      </w:r>
      <w:r>
        <w:rPr>
          <w:rtl w:val="true"/>
        </w:rPr>
        <w:t>أذكر أربعة من الإجراءات لو طبقناها لصارت مدينتنا نظيفة 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على مستوى الفرد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tl w:val="true"/>
        </w:rPr>
        <w:t>-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>-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على مستوى المجتمع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tl w:val="true"/>
        </w:rPr>
        <w:t>-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>-............................................................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05:26:00Z</dcterms:created>
  <dc:creator>PC</dc:creator>
  <dc:description/>
  <cp:keywords/>
  <dc:language>en-US</dc:language>
  <cp:lastModifiedBy>PC</cp:lastModifiedBy>
  <dcterms:modified xsi:type="dcterms:W3CDTF">2007-10-28T05:31:00Z</dcterms:modified>
  <cp:revision>4</cp:revision>
  <dc:subject/>
  <dc:title/>
</cp:coreProperties>
</file>