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1440"/>
        <w:gridCol w:w="1440"/>
        <w:gridCol w:w="1440"/>
        <w:gridCol w:w="1260"/>
        <w:gridCol w:w="1286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است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5400"/>
        <w:gridCol w:w="1260"/>
        <w:gridCol w:w="308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67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ind w:left="357" w:right="0" w:hanging="357"/>
              <w:jc w:val="left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ر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</w:t>
            </w:r>
          </w:p>
        </w:tc>
      </w:tr>
      <w:tr>
        <w:trPr>
          <w:trHeight w:val="40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tl w:val="true"/>
              </w:rPr>
              <w:t>ال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بطاقات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د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خت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ل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ص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ج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ا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س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إث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ا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ا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عر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امت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رس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ساك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7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565"/>
        <w:gridCol w:w="450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9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أ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ئ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طف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899"/>
      <w:pgNumType w:start="6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6:57:00Z</dcterms:created>
  <dc:creator>MOHAMMAD</dc:creator>
  <dc:description/>
  <dc:language>en-US</dc:language>
  <cp:lastModifiedBy>MOHAMMAD</cp:lastModifiedBy>
  <cp:lastPrinted>2002-10-19T11:43:00Z</cp:lastPrinted>
  <dcterms:modified xsi:type="dcterms:W3CDTF">2002-10-19T09:07:00Z</dcterms:modified>
  <cp:revision>10</cp:revision>
  <dc:subject/>
  <dc:title>التمهيد للدرس </dc:title>
</cp:coreProperties>
</file>