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  <w:gridCol w:w="1440"/>
        <w:gridCol w:w="1440"/>
        <w:gridCol w:w="1440"/>
        <w:gridCol w:w="1260"/>
        <w:gridCol w:w="1286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(   </w:t>
            </w:r>
            <w:r>
              <w:rPr/>
              <w:t>2</w:t>
            </w:r>
            <w:r>
              <w:rPr>
                <w:rtl w:val="true"/>
              </w:rPr>
              <w:t xml:space="preserve"> 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اسي</w:t>
            </w:r>
          </w:p>
        </w:tc>
      </w:tr>
      <w:tr>
        <w:trPr/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س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لا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كن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جو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  <w:t>الساد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5400"/>
        <w:gridCol w:w="1260"/>
        <w:gridCol w:w="308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با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7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15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فا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اب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آء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آ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ب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الصا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ءآلْ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15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ك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ثالث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ج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ك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س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ثا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ا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ثا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بمثا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8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ال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با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ظ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قم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12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كت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ع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اق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رّ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با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12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tblW w:w="144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75"/>
        <w:gridCol w:w="5385"/>
        <w:gridCol w:w="4680"/>
      </w:tblGrid>
      <w:tr>
        <w:trPr>
          <w:trHeight w:val="1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وي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8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ي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ست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-82" w:right="0" w:firstLine="82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079" w:footer="709" w:bottom="899"/>
      <w:pgNumType w:start="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7:06:00Z</dcterms:created>
  <dc:creator>MOHAMMAD</dc:creator>
  <dc:description/>
  <dc:language>en-US</dc:language>
  <cp:lastModifiedBy>MOHAMMAD</cp:lastModifiedBy>
  <cp:lastPrinted>2002-10-19T11:40:00Z</cp:lastPrinted>
  <dcterms:modified xsi:type="dcterms:W3CDTF">2002-10-19T09:06:00Z</dcterms:modified>
  <cp:revision>18</cp:revision>
  <dc:subject/>
  <dc:title>التمهيد للدرس </dc:title>
</cp:coreProperties>
</file>