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440"/>
        <w:gridCol w:w="1440"/>
        <w:gridCol w:w="1440"/>
        <w:gridCol w:w="1440"/>
        <w:gridCol w:w="1260"/>
        <w:gridCol w:w="1286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5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5940"/>
        <w:gridCol w:w="1080"/>
        <w:gridCol w:w="29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8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استما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تعري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كث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السبو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ور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يدو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عري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شرائح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قو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ثلاث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جزاء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تعل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ك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شريح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سبو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صو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شوائي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ت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شريح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أخي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،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طلب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ه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ترتيب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حصو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عري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قرأ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عري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تلا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سم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ه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هم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نظ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سبو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شرح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عري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مام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كالتال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ي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يث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تع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الهجاء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وجو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سكو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.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3465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ذكر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أقلا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تعرض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وح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قسا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و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سبق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بار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وج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وائ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سو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حروف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lang w:eastAsia="en-US"/>
              </w:rPr>
              <w:t>14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ف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rtl w:val="true"/>
                <w:lang w:eastAsia="en-US"/>
              </w:rPr>
              <w:t>نقسمه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كالتال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b/>
                <w:rtl w:val="true"/>
                <w:lang w:eastAsia="en-US"/>
              </w:rPr>
              <w:t>أول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rtl w:val="true"/>
                <w:lang w:eastAsia="en-US"/>
              </w:rPr>
              <w:t>وهو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سط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يس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ثال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>ال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) .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  <w:lang w:eastAsia="en-US"/>
              </w:rPr>
              <w:t>ثاني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rtl w:val="true"/>
                <w:lang w:eastAsia="en-US"/>
              </w:rPr>
              <w:t>حرو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ت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طبيعي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ه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خمس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حر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جموع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قولك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>ح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طه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rtl w:val="true"/>
                <w:lang w:eastAsia="en-US"/>
              </w:rPr>
              <w:t>ومثال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>ح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ط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كهيعص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  <w:lang w:eastAsia="en-US"/>
              </w:rPr>
              <w:t>ثالث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rtl w:val="true"/>
                <w:lang w:eastAsia="en-US"/>
              </w:rPr>
              <w:t>حرو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ت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ازم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6</w:t>
            </w:r>
            <w:r>
              <w:rPr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ركات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جموع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قولنا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" </w:t>
            </w:r>
            <w:r>
              <w:rPr>
                <w:b/>
                <w:b/>
                <w:rtl w:val="true"/>
                <w:lang w:eastAsia="en-US"/>
              </w:rPr>
              <w:t>سنقص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علمك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" </w:t>
            </w:r>
            <w:r>
              <w:rPr>
                <w:b/>
                <w:b/>
                <w:rtl w:val="true"/>
                <w:lang w:eastAsia="en-US"/>
              </w:rPr>
              <w:t>ومثال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>يس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كهيعص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)  </w:t>
            </w:r>
            <w:r>
              <w:rPr>
                <w:b/>
                <w:b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رجوع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كتاب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ذك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كا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جو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قرآ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كري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..                                </w:t>
            </w:r>
          </w:p>
        </w:tc>
      </w:tr>
      <w:tr>
        <w:trPr>
          <w:trHeight w:val="23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اق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ين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يم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ا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يح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صو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عد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قسا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مد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و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خ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بي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حكم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ومقدار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مد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خراج</w:t>
            </w:r>
            <w:r>
              <w:rPr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rtl w:val="true"/>
              </w:rPr>
              <w:t>ي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لمي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ت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كتا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الإتيا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م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از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حر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بنوعي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ث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ي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طبيق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مثل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sz w:val="34"/>
                <w:szCs w:val="36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نوعي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ستخ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أما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ر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يطلب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لاميذ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تح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صح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على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و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سابق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ذك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ويت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ه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ي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حدي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لاز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ف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مناقش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ستخرج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أمثل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ل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اللازم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ف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بنوعيه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rtl w:val="true"/>
                <w:lang w:eastAsia="en-US"/>
              </w:rPr>
              <w:t>سور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rtl w:val="true"/>
                <w:lang w:eastAsia="en-US"/>
              </w:rPr>
              <w:t>السجدة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ق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س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) ..</w:t>
            </w:r>
          </w:p>
        </w:tc>
      </w:tr>
      <w:tr>
        <w:trPr>
          <w:trHeight w:val="1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ً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لاز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ة</w:t>
            </w:r>
            <w:r>
              <w:rPr>
                <w:rtl w:val="true"/>
              </w:rPr>
              <w:t>.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b/>
                <w:rtl w:val="true"/>
              </w:rPr>
              <w:t>عد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حروف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الت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تم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مد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b/>
                <w:rtl w:val="true"/>
              </w:rPr>
              <w:t>لزماً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b/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  <w:r>
              <w:rPr>
                <w:b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يعد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لميذ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حروف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التي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lang w:eastAsia="en-US"/>
              </w:rPr>
            </w:pPr>
            <w:r>
              <w:rPr>
                <w:rFonts w:cs="Times New Roman"/>
                <w:b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rtl w:val="true"/>
                <w:lang w:eastAsia="en-US"/>
              </w:rPr>
              <w:t>تمد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rtl w:val="true"/>
                <w:lang w:eastAsia="en-US"/>
              </w:rPr>
              <w:t>لازماً</w:t>
            </w:r>
            <w:r>
              <w:rPr>
                <w:rFonts w:cs="Times New Roman"/>
                <w:b/>
                <w:b/>
                <w:rtl w:val="true"/>
                <w:lang w:eastAsia="en-US"/>
              </w:rPr>
              <w:t xml:space="preserve"> </w:t>
            </w:r>
            <w:r>
              <w:rPr>
                <w:b/>
                <w:rtl w:val="true"/>
                <w:lang w:eastAsia="en-US"/>
              </w:rPr>
              <w:t>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color w:val="000000"/>
                <w:rtl w:val="true"/>
              </w:rPr>
              <w:t>تدريبات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في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الكتاب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صفحة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</w:rPr>
              <w:t>103</w:t>
            </w:r>
            <w:r>
              <w:rPr>
                <w:b/>
                <w:color w:val="000000"/>
                <w:rtl w:val="true"/>
              </w:rPr>
              <w:t xml:space="preserve"> </w:t>
            </w:r>
            <w:r>
              <w:rPr>
                <w:b/>
                <w:b/>
                <w:color w:val="000000"/>
                <w:rtl w:val="true"/>
              </w:rPr>
              <w:t>رقم</w:t>
            </w:r>
            <w:r>
              <w:rPr>
                <w:rFonts w:cs="Times New Roman"/>
                <w:b/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  <w:rtl w:val="true"/>
              </w:rPr>
              <w:t>–</w:t>
            </w:r>
            <w:r>
              <w:rPr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  <w:rtl w:val="true"/>
              </w:rPr>
              <w:t>–</w:t>
            </w:r>
            <w:r>
              <w:rPr>
                <w:b/>
                <w:color w:val="000000"/>
                <w:rtl w:val="true"/>
              </w:rPr>
              <w:t xml:space="preserve"> 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  <w:rtl w:val="true"/>
              </w:rPr>
              <w:t xml:space="preserve"> 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1438"/>
      <w:pgNumType w:start="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7:54:00Z</dcterms:created>
  <dc:creator>MOHAMMAD</dc:creator>
  <dc:description/>
  <dc:language>en-US</dc:language>
  <cp:lastModifiedBy>MOHAMMAD</cp:lastModifiedBy>
  <cp:lastPrinted>2002-10-19T10:53:00Z</cp:lastPrinted>
  <dcterms:modified xsi:type="dcterms:W3CDTF">2002-10-19T07:53:00Z</dcterms:modified>
  <cp:revision>12</cp:revision>
  <dc:subject/>
  <dc:title>التمهيد للدرس </dc:title>
</cp:coreProperties>
</file>