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440"/>
        <w:gridCol w:w="1440"/>
        <w:gridCol w:w="1440"/>
        <w:gridCol w:w="1260"/>
        <w:gridCol w:w="1286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عر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814"/>
        <w:gridCol w:w="5239"/>
        <w:gridCol w:w="1077"/>
        <w:gridCol w:w="3250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83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07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tl w:val="true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230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  <w:tr>
        <w:trPr>
          <w:trHeight w:val="764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tl w:val="true"/>
              </w:rPr>
              <w:t>.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ستخ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ب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6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س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حك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</w:t>
            </w:r>
            <w:r>
              <w:rPr>
                <w:rtl w:val="true"/>
              </w:rPr>
              <w:t>.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س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ت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ق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سب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5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75"/>
        <w:gridCol w:w="5925"/>
        <w:gridCol w:w="4140"/>
      </w:tblGrid>
      <w:tr>
        <w:trPr>
          <w:trHeight w:val="1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4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فا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39" w:footer="709" w:bottom="1079"/>
      <w:pgNumType w:start="5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22:20:00Z</dcterms:created>
  <dc:creator>MOHAMMAD</dc:creator>
  <dc:description/>
  <dc:language>en-US</dc:language>
  <cp:lastModifiedBy>MOHAMMAD</cp:lastModifiedBy>
  <cp:lastPrinted>2002-10-19T11:13:00Z</cp:lastPrinted>
  <dcterms:modified xsi:type="dcterms:W3CDTF">2002-10-19T09:03:00Z</dcterms:modified>
  <cp:revision>14</cp:revision>
  <dc:subject/>
  <dc:title>التمهيد للدرس </dc:title>
</cp:coreProperties>
</file>