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28"/>
        <w:gridCol w:w="779"/>
        <w:gridCol w:w="2641"/>
        <w:gridCol w:w="1440"/>
        <w:gridCol w:w="540"/>
        <w:gridCol w:w="900"/>
        <w:gridCol w:w="150"/>
        <w:gridCol w:w="1418"/>
        <w:gridCol w:w="1276"/>
        <w:gridCol w:w="1368"/>
      </w:tblGrid>
      <w:tr>
        <w:trPr/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: (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</w:tr>
      <w:tr>
        <w:trPr/>
        <w:tc>
          <w:tcPr>
            <w:tcW w:w="5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وع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از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؟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از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ل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.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؟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قدار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د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؟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عد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لاز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كلم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.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طبي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لاز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كلمي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جويد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إجراء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الدر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</w:t>
            </w:r>
          </w:p>
        </w:tc>
      </w:tr>
      <w:tr>
        <w:trPr>
          <w:trHeight w:val="504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ط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ي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705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05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705" w:right="0" w:hanging="360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ب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ات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ا</w:t>
            </w:r>
            <w:r>
              <w:rPr>
                <w:rtl w:val="true"/>
              </w:rPr>
              <w:t>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يعرف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05" w:right="0" w:hanging="360"/>
              <w:jc w:val="left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آ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خَّ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غض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آ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05" w:right="0" w:hanging="360"/>
              <w:jc w:val="left"/>
              <w:rPr/>
            </w:pPr>
            <w:r>
              <w:rPr>
                <w:rtl w:val="true"/>
              </w:rPr>
              <w:t>ءآل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05" w:right="0" w:hanging="360"/>
              <w:jc w:val="left"/>
              <w:rPr/>
            </w:pPr>
            <w:r>
              <w:rPr>
                <w:rtl w:val="true"/>
              </w:rPr>
              <w:t>والص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بنو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ا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ا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ن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صح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بعض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ري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ا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اقش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ي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داره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Fonts w:cs="Times New Roman"/>
          <w:rtl w:val="true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28"/>
        <w:gridCol w:w="5400"/>
        <w:gridCol w:w="900"/>
        <w:gridCol w:w="4212"/>
      </w:tblGrid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جا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طبي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ط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ءاآ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عج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ؤ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ضآ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أتحآجون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ءاآ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ق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والم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34"/>
        <w:gridCol w:w="5580"/>
        <w:gridCol w:w="448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ل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720" w:right="726" w:gutter="0" w:header="0" w:top="1134" w:footer="306" w:bottom="539"/>
      <w:pgNumType w:start="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3920" cy="353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3920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6pt;height:27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05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9933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8:09:00Z</dcterms:created>
  <dc:creator>Hatem Ahmad Alem</dc:creator>
  <dc:description/>
  <dc:language>en-US</dc:language>
  <cp:lastModifiedBy>MOHAMMAD</cp:lastModifiedBy>
  <cp:lastPrinted>2002-10-19T10:50:00Z</cp:lastPrinted>
  <dcterms:modified xsi:type="dcterms:W3CDTF">2002-10-19T09:01:00Z</dcterms:modified>
  <cp:revision>15</cp:revision>
  <dc:subject/>
  <dc:title>اليوم الدراسي</dc:title>
</cp:coreProperties>
</file>