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</wp:posOffset>
                </wp:positionH>
                <wp:positionV relativeFrom="paragraph">
                  <wp:posOffset>114300</wp:posOffset>
                </wp:positionV>
                <wp:extent cx="5067300" cy="1698625"/>
                <wp:effectExtent l="6350" t="6350" r="6350" b="1536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7360" cy="1698480"/>
                          <a:chOff x="0" y="0"/>
                          <a:chExt cx="5067360" cy="1698480"/>
                        </a:xfrm>
                      </wpg:grpSpPr>
                      <wps:wsp>
                        <wps:cNvSpPr txBox="1"/>
                        <wps:spPr>
                          <a:xfrm>
                            <a:off x="1191240" y="0"/>
                            <a:ext cx="2464560" cy="40644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الموضوع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4"/>
                                  <w:szCs w:val="3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40"/>
                                  <w:szCs w:val="48"/>
                                  <w:rFonts w:ascii="Times New Roman" w:hAnsi="Times New Roman" w:eastAsia="SimSun;宋体" w:cs="Simplified Arabic"/>
                                  <w:color w:val="0000FF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>التصنيف الحديث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onotype Koufi"/>
                                  <w:color w:val="0000FF"/>
                                  <w:lang w:val="en-US" w:eastAsia="zh-CN" w:bidi="ar-EG"/>
                                </w:rPr>
                                <w:t xml:space="preserve">ليس اصلهما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18"/>
                                  <w:szCs w:val="18"/>
                                  <w:rFonts w:ascii="Times New Roman" w:hAnsi="Times New Roman" w:eastAsia="SimSun;宋体" w:cs="Monotype Koufi"/>
                                  <w:color w:val="0000FF"/>
                                  <w:lang w:val="en-US" w:eastAsia="zh-CN" w:bidi="ar-EG"/>
                                </w:rPr>
                                <w:t>المبتدا و الخب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0" y="430560"/>
                            <a:ext cx="2464560" cy="40644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اسم  الطالبـ 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0560"/>
                            <a:ext cx="2464560" cy="40644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الصف: 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0" y="858600"/>
                            <a:ext cx="2464920" cy="40644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رقم النشاط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: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0" y="1292400"/>
                            <a:ext cx="2464560" cy="40644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زمن النشاط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: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1292400"/>
                            <a:ext cx="2464560" cy="40644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نوعها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9pt;width:399pt;height:133.75pt" coordorigin="105,180" coordsize="7980,26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1981;top:180;width:3880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الموضوع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0"/>
                            <w:szCs w:val="20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4"/>
                            <w:szCs w:val="3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>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40"/>
                            <w:szCs w:val="48"/>
                            <w:rFonts w:ascii="Times New Roman" w:hAnsi="Times New Roman" w:eastAsia="SimSun;宋体" w:cs="Simplified Arabic"/>
                            <w:color w:val="0000FF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>التصنيف الحديث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onotype Koufi"/>
                            <w:color w:val="0000FF"/>
                            <w:lang w:val="en-US" w:eastAsia="zh-CN" w:bidi="ar-EG"/>
                          </w:rPr>
                          <w:t xml:space="preserve">ليس اصلهما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18"/>
                            <w:szCs w:val="18"/>
                            <w:rFonts w:ascii="Times New Roman" w:hAnsi="Times New Roman" w:eastAsia="SimSun;宋体" w:cs="Monotype Koufi"/>
                            <w:color w:val="0000FF"/>
                            <w:lang w:val="en-US" w:eastAsia="zh-CN" w:bidi="ar-EG"/>
                          </w:rPr>
                          <w:t>المبتدا و الخب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4204;top:858;width:3880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اسم  الطالبـ 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105;top:858;width:3880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الصف: 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1925;top:1532;width:3881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رقم النشاط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6"/>
                            <w:szCs w:val="26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6"/>
                            <w:szCs w:val="26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:..........................</w:t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4204;top:2216;width:3880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زمن النشاط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:..................................</w:t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125;top:2216;width:3880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نوعها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 xml:space="preserve">: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bidi="ar-EG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890</wp:posOffset>
            </wp:positionH>
            <wp:positionV relativeFrom="paragraph">
              <wp:posOffset>270510</wp:posOffset>
            </wp:positionV>
            <wp:extent cx="5626100" cy="3543300"/>
            <wp:effectExtent l="0" t="0" r="0" b="0"/>
            <wp:wrapTight wrapText="bothSides">
              <wp:wrapPolygon edited="0">
                <wp:start x="7198" y="0"/>
                <wp:lineTo x="5517" y="278"/>
                <wp:lineTo x="5370" y="358"/>
                <wp:lineTo x="5589" y="637"/>
                <wp:lineTo x="4238" y="1197"/>
                <wp:lineTo x="4200" y="1237"/>
                <wp:lineTo x="4639" y="1278"/>
                <wp:lineTo x="4566" y="1918"/>
                <wp:lineTo x="4275" y="2118"/>
                <wp:lineTo x="3872" y="2516"/>
                <wp:lineTo x="3579" y="3198"/>
                <wp:lineTo x="3396" y="3838"/>
                <wp:lineTo x="3396" y="3998"/>
                <wp:lineTo x="3543" y="4478"/>
                <wp:lineTo x="3543" y="4998"/>
                <wp:lineTo x="3652" y="5117"/>
                <wp:lineTo x="4055" y="5117"/>
                <wp:lineTo x="3872" y="5277"/>
                <wp:lineTo x="3762" y="5518"/>
                <wp:lineTo x="3798" y="5757"/>
                <wp:lineTo x="3982" y="6398"/>
                <wp:lineTo x="3982" y="6718"/>
                <wp:lineTo x="4786" y="7037"/>
                <wp:lineTo x="5517" y="7037"/>
                <wp:lineTo x="4639" y="7677"/>
                <wp:lineTo x="2957" y="7758"/>
                <wp:lineTo x="2191" y="7956"/>
                <wp:lineTo x="2191" y="14078"/>
                <wp:lineTo x="1277" y="14677"/>
                <wp:lineTo x="985" y="14957"/>
                <wp:lineTo x="691" y="15317"/>
                <wp:lineTo x="546" y="15557"/>
                <wp:lineTo x="363" y="15918"/>
                <wp:lineTo x="254" y="16557"/>
                <wp:lineTo x="290" y="17278"/>
                <wp:lineTo x="582" y="17917"/>
                <wp:lineTo x="1241" y="18556"/>
                <wp:lineTo x="2153" y="19197"/>
                <wp:lineTo x="2191" y="21117"/>
                <wp:lineTo x="2409" y="21557"/>
                <wp:lineTo x="2445" y="21557"/>
                <wp:lineTo x="21414" y="21557"/>
                <wp:lineTo x="21452" y="21557"/>
                <wp:lineTo x="21600" y="21238"/>
                <wp:lineTo x="21600" y="7837"/>
                <wp:lineTo x="20830" y="7758"/>
                <wp:lineTo x="16809" y="7677"/>
                <wp:lineTo x="16663" y="7037"/>
                <wp:lineTo x="16445" y="6637"/>
                <wp:lineTo x="16262" y="6398"/>
                <wp:lineTo x="16298" y="5997"/>
                <wp:lineTo x="14763" y="5797"/>
                <wp:lineTo x="11035" y="5757"/>
                <wp:lineTo x="11802" y="5198"/>
                <wp:lineTo x="11839" y="5117"/>
                <wp:lineTo x="12022" y="4478"/>
                <wp:lineTo x="11986" y="3717"/>
                <wp:lineTo x="11547" y="3356"/>
                <wp:lineTo x="11144" y="3198"/>
                <wp:lineTo x="11107" y="2638"/>
                <wp:lineTo x="11071" y="2557"/>
                <wp:lineTo x="11255" y="2397"/>
                <wp:lineTo x="11217" y="2237"/>
                <wp:lineTo x="10961" y="1918"/>
                <wp:lineTo x="10378" y="1278"/>
                <wp:lineTo x="10413" y="1037"/>
                <wp:lineTo x="9793" y="798"/>
                <wp:lineTo x="8733" y="637"/>
                <wp:lineTo x="9098" y="0"/>
                <wp:lineTo x="719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593090</wp:posOffset>
            </wp:positionH>
            <wp:positionV relativeFrom="margin">
              <wp:posOffset>2171700</wp:posOffset>
            </wp:positionV>
            <wp:extent cx="1295400" cy="15151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rtl w:val="true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drawing>
          <wp:inline distT="0" distB="0" distL="0" distR="0">
            <wp:extent cx="2487930" cy="266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6"/>
          <w:szCs w:val="26"/>
          <w:rtl w:val="true"/>
          <w:lang w:bidi="ar-EG"/>
        </w:rPr>
        <w:t xml:space="preserve">  </w:t>
      </w:r>
      <w:r>
        <w:rPr>
          <w:b/>
          <w:bCs/>
          <w:sz w:val="26"/>
          <w:szCs w:val="26"/>
          <w:rtl w:val="true"/>
          <w:lang w:bidi="ar-EG"/>
        </w:rPr>
        <w:drawing>
          <wp:inline distT="0" distB="0" distL="0" distR="0">
            <wp:extent cx="2487930" cy="266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val="en-US" w:eastAsia="en-US" w:bidi="ar-EG"/>
        </w:rPr>
      </w:pPr>
      <w:r>
        <w:rPr>
          <w:b/>
          <w:bCs/>
          <w:sz w:val="26"/>
          <w:szCs w:val="26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222875</wp:posOffset>
                </wp:positionH>
                <wp:positionV relativeFrom="paragraph">
                  <wp:posOffset>1623695</wp:posOffset>
                </wp:positionV>
                <wp:extent cx="4114800" cy="16173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61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FF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FF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FF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تصنف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FF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FF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مملك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FF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حقيقي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FF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نو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FF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FF00FF"/>
                                <w:sz w:val="46"/>
                                <w:szCs w:val="46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- -------------------------------------------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- -------------------------------------------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-------------------------------------------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27.35pt;mso-wrap-distance-left:9.05pt;mso-wrap-distance-right:9.05pt;mso-wrap-distance-top:0pt;mso-wrap-distance-bottom:0pt;margin-top:127.85pt;mso-position-vertical-relative:text;margin-left:41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FF00FF"/>
                          <w:sz w:val="46"/>
                          <w:szCs w:val="4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FF00FF"/>
                          <w:sz w:val="46"/>
                          <w:sz w:val="46"/>
                          <w:szCs w:val="46"/>
                          <w:rtl w:val="true"/>
                        </w:rPr>
                        <w:t>ـ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FF"/>
                          <w:sz w:val="46"/>
                          <w:sz w:val="46"/>
                          <w:szCs w:val="46"/>
                          <w:rtl w:val="true"/>
                        </w:rPr>
                        <w:t>تصنف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FF"/>
                          <w:sz w:val="46"/>
                          <w:sz w:val="46"/>
                          <w:szCs w:val="46"/>
                          <w:rtl w:val="true"/>
                        </w:rPr>
                        <w:t>فوق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FF"/>
                          <w:sz w:val="46"/>
                          <w:sz w:val="46"/>
                          <w:szCs w:val="46"/>
                          <w:rtl w:val="true"/>
                        </w:rPr>
                        <w:t>مملك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FF"/>
                          <w:sz w:val="46"/>
                          <w:sz w:val="46"/>
                          <w:szCs w:val="46"/>
                          <w:rtl w:val="true"/>
                        </w:rPr>
                        <w:t>حقيقي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FF"/>
                          <w:sz w:val="46"/>
                          <w:sz w:val="46"/>
                          <w:szCs w:val="46"/>
                          <w:rtl w:val="true"/>
                        </w:rPr>
                        <w:t>النو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FF"/>
                          <w:sz w:val="46"/>
                          <w:sz w:val="46"/>
                          <w:szCs w:val="46"/>
                          <w:rtl w:val="true"/>
                        </w:rPr>
                        <w:t>ال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FF00FF"/>
                          <w:sz w:val="46"/>
                          <w:szCs w:val="46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1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- -------------------------------------------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2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- -------------------------------------------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3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-------------------------------------------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384675</wp:posOffset>
                </wp:positionH>
                <wp:positionV relativeFrom="paragraph">
                  <wp:posOffset>3642995</wp:posOffset>
                </wp:positionV>
                <wp:extent cx="6362700" cy="2133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21336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54"/>
                                <w:sz w:val="54"/>
                                <w:szCs w:val="54"/>
                                <w:rtl w:val="true"/>
                                <w:lang w:bidi="ar-EG"/>
                              </w:rPr>
                              <w:t xml:space="preserve">عرف كلا مما يأتى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54"/>
                                <w:szCs w:val="54"/>
                                <w:rtl w:val="true"/>
                                <w:lang w:bidi="ar-EG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الفطر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0" w:after="200"/>
                              <w:ind w:left="540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الفيروس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before="0" w:after="200"/>
                              <w:ind w:left="540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الطلائعيات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خلية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  <w:t>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501pt;height:168pt;mso-wrap-distance-left:9.05pt;mso-wrap-distance-right:9.05pt;mso-wrap-distance-top:0pt;mso-wrap-distance-bottom:0pt;margin-top:286.85pt;mso-position-vertical-relative:text;margin-left:345.25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800080"/>
                          <w:sz w:val="54"/>
                          <w:sz w:val="54"/>
                          <w:szCs w:val="54"/>
                          <w:rtl w:val="true"/>
                          <w:lang w:bidi="ar-EG"/>
                        </w:rPr>
                        <w:t xml:space="preserve">عرف كلا مما يأتى </w:t>
                      </w:r>
                      <w:r>
                        <w:rPr>
                          <w:b/>
                          <w:bCs/>
                          <w:color w:val="800080"/>
                          <w:sz w:val="54"/>
                          <w:szCs w:val="54"/>
                          <w:rtl w:val="true"/>
                          <w:lang w:bidi="ar-EG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lang w:bidi="ar-EG"/>
                        </w:rPr>
                        <w:t>1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الفطر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0" w:after="200"/>
                        <w:ind w:left="540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الفيروس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before="0" w:after="200"/>
                        <w:ind w:left="540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الطلائعيات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</w:rPr>
                        <w:t>4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الخلية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  <w:t>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219575</wp:posOffset>
                </wp:positionH>
                <wp:positionV relativeFrom="paragraph">
                  <wp:posOffset>5928995</wp:posOffset>
                </wp:positionV>
                <wp:extent cx="6477000" cy="13335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176645" cy="97409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664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EG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10pt;height:105pt;mso-wrap-distance-left:9.05pt;mso-wrap-distance-right:9.05pt;mso-wrap-distance-top:0pt;mso-wrap-distance-bottom:0pt;margin-top:466.85pt;mso-position-vertical-relative:text;margin-left:332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imes New Roman"/>
                          <w:rtl w:val="true"/>
                          <w:lang w:bidi="ar-EG"/>
                        </w:rPr>
                        <w:t xml:space="preserve">            </w:t>
                      </w: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176645" cy="97409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664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rtl w:val="true"/>
                          <w:lang w:bidi="ar-EG"/>
                        </w:rPr>
                        <w:t xml:space="preserve">                                               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19" w:footer="0" w:bottom="89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eastAsia="Times New Roman" w:cs="Traditional Arabic Backslanted"/>
      <w:sz w:val="20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Calisto MT" w:hAnsi="Calisto MT" w:eastAsia="Times New Roman" w:cs="Traditional Arabic Backslanted"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eastAsia="Times New Roman" w:cs="Traditional Arabic Backslanted"/>
      <w:sz w:val="20"/>
      <w:szCs w:val="3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AL-Mohana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eastAsia="Times New Roman" w:cs="Traditional Arabic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40:00Z</dcterms:created>
  <dc:creator>shery</dc:creator>
  <dc:description/>
  <cp:keywords/>
  <dc:language>en-US</dc:language>
  <cp:lastModifiedBy>mm</cp:lastModifiedBy>
  <dcterms:modified xsi:type="dcterms:W3CDTF">2010-08-04T18:07:00Z</dcterms:modified>
  <cp:revision>9</cp:revision>
  <dc:subject/>
  <dc:title>                   </dc:title>
</cp:coreProperties>
</file>