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22860</wp:posOffset>
                </wp:positionV>
                <wp:extent cx="5067300" cy="1790700"/>
                <wp:effectExtent l="6350" t="6350" r="6350" b="131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1790640"/>
                          <a:chOff x="0" y="0"/>
                          <a:chExt cx="5067360" cy="1790640"/>
                        </a:xfrm>
                      </wpg:grpSpPr>
                      <wps:wsp>
                        <wps:cNvSpPr txBox="1"/>
                        <wps:spPr>
                          <a:xfrm>
                            <a:off x="1191240" y="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موضو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40"/>
                                  <w:szCs w:val="48"/>
                                  <w:rFonts w:ascii="Times New Roman" w:hAnsi="Times New Roman" w:eastAsia="SimSun;宋体" w:cs="Simplified Arabic"/>
                                  <w:color w:val="0000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>البكتيري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 xml:space="preserve">ليس اصلهما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8"/>
                                  <w:szCs w:val="18"/>
                                  <w:rFonts w:ascii="Times New Roman" w:hAnsi="Times New Roman" w:eastAsia="SimSun;宋体" w:cs="Monotype Koufi"/>
                                  <w:color w:val="0000FF"/>
                                  <w:lang w:val="en-US" w:eastAsia="zh-CN" w:bidi="ar-EG"/>
                                </w:rPr>
                                <w:t>المبتدا و الخب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45396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سم  الطالبـ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396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905040"/>
                            <a:ext cx="246492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1362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362240"/>
                            <a:ext cx="2464560" cy="42876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17000"/>
                            </a:srgbClr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Simplified Arabic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Simplified Arabic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1.8pt;width:399pt;height:141.05pt" coordorigin="105,36" coordsize="7980,28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1981;top:36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موضوع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4"/>
                            <w:szCs w:val="3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>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40"/>
                            <w:szCs w:val="48"/>
                            <w:rFonts w:ascii="Times New Roman" w:hAnsi="Times New Roman" w:eastAsia="SimSun;宋体" w:cs="Simplified Arabic"/>
                            <w:color w:val="0000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>البكتيري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 xml:space="preserve">ليس اصلهما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8"/>
                            <w:szCs w:val="18"/>
                            <w:rFonts w:ascii="Times New Roman" w:hAnsi="Times New Roman" w:eastAsia="SimSun;宋体" w:cs="Monotype Koufi"/>
                            <w:color w:val="0000FF"/>
                            <w:lang w:val="en-US" w:eastAsia="zh-CN" w:bidi="ar-EG"/>
                          </w:rPr>
                          <w:t>المبتدا و الخب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204;top:751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سم  الطالبـ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05;top:751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925;top:1462;width:3881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4204;top:2182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  <v:shape id="shape_0" fillcolor="#ccffcc" stroked="t" o:allowincell="f" style="position:absolute;left:125;top:2182;width:388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Simplified Arabic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Simplified Arabic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330033" opacity="0.16"/>
                  <v:stroke color="maroon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eastAsia="Times New Roman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b/>
          <w:bCs/>
          <w:sz w:val="26"/>
          <w:szCs w:val="26"/>
          <w:rtl w:val="true"/>
          <w:lang w:bidi="ar-EG"/>
        </w:rPr>
        <w:drawing>
          <wp:inline distT="0" distB="0" distL="0" distR="0">
            <wp:extent cx="2487930" cy="2667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val="en-US" w:eastAsia="en-US" w:bidi="ar-EG"/>
        </w:rPr>
      </w:pPr>
      <w:r>
        <w:rPr>
          <w:b/>
          <w:bCs/>
          <w:sz w:val="26"/>
          <w:szCs w:val="26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42290</wp:posOffset>
            </wp:positionH>
            <wp:positionV relativeFrom="paragraph">
              <wp:posOffset>252095</wp:posOffset>
            </wp:positionV>
            <wp:extent cx="6388100" cy="2514600"/>
            <wp:effectExtent l="0" t="0" r="0" b="0"/>
            <wp:wrapTight wrapText="bothSides">
              <wp:wrapPolygon edited="0">
                <wp:start x="15567" y="80"/>
                <wp:lineTo x="14584" y="752"/>
                <wp:lineTo x="13928" y="1259"/>
                <wp:lineTo x="12224" y="2014"/>
                <wp:lineTo x="11372" y="2434"/>
                <wp:lineTo x="11372" y="2772"/>
                <wp:lineTo x="11208" y="3444"/>
                <wp:lineTo x="11142" y="4116"/>
                <wp:lineTo x="10749" y="4367"/>
                <wp:lineTo x="10323" y="5041"/>
                <wp:lineTo x="10323" y="5461"/>
                <wp:lineTo x="4095" y="5713"/>
                <wp:lineTo x="3112" y="5964"/>
                <wp:lineTo x="3112" y="6805"/>
                <wp:lineTo x="2784" y="8150"/>
                <wp:lineTo x="1539" y="9916"/>
                <wp:lineTo x="1047" y="10755"/>
                <wp:lineTo x="457" y="12185"/>
                <wp:lineTo x="31" y="13444"/>
                <wp:lineTo x="31" y="13614"/>
                <wp:lineTo x="490" y="14958"/>
                <wp:lineTo x="1309" y="16219"/>
                <wp:lineTo x="2423" y="17563"/>
                <wp:lineTo x="2030" y="19916"/>
                <wp:lineTo x="2030" y="20588"/>
                <wp:lineTo x="12683" y="21514"/>
                <wp:lineTo x="15960" y="21514"/>
                <wp:lineTo x="16419" y="21514"/>
                <wp:lineTo x="17271" y="21514"/>
                <wp:lineTo x="19959" y="20588"/>
                <wp:lineTo x="20320" y="18908"/>
                <wp:lineTo x="20484" y="18908"/>
                <wp:lineTo x="21205" y="17815"/>
                <wp:lineTo x="21434" y="16219"/>
                <wp:lineTo x="21500" y="14874"/>
                <wp:lineTo x="21434" y="13530"/>
                <wp:lineTo x="21205" y="12185"/>
                <wp:lineTo x="21565" y="9494"/>
                <wp:lineTo x="21500" y="6805"/>
                <wp:lineTo x="21270" y="5880"/>
                <wp:lineTo x="20779" y="4116"/>
                <wp:lineTo x="20680" y="2182"/>
                <wp:lineTo x="20057" y="1678"/>
                <wp:lineTo x="19173" y="1259"/>
                <wp:lineTo x="18353" y="923"/>
                <wp:lineTo x="15796" y="80"/>
                <wp:lineTo x="15567" y="8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val="en-US" w:eastAsia="en-US" w:bidi="ar-EG"/>
        </w:rPr>
      </w:pPr>
      <w:r>
        <w:rPr>
          <w:b/>
          <w:bCs/>
          <w:sz w:val="26"/>
          <w:szCs w:val="2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59610</wp:posOffset>
                </wp:positionH>
                <wp:positionV relativeFrom="paragraph">
                  <wp:posOffset>254000</wp:posOffset>
                </wp:positionV>
                <wp:extent cx="2971800" cy="1828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ط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36"/>
                                <w:szCs w:val="36"/>
                                <w:lang w:val="smj-NO" w:bidi="ar-EG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Cs w:val="36"/>
                                <w:lang w:val="smj-NO" w:bidi="ar-EG"/>
                              </w:rPr>
                              <w:t>1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Cs w:val="36"/>
                                <w:rtl w:val="true"/>
                                <w:lang w:val="smj-NO" w:bidi="ar-EG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val="smj-NO" w:bidi="ar-EG"/>
                              </w:rPr>
                              <w:t>بكتيريا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val="smj-NO"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val="smj-NO" w:bidi="ar-EG"/>
                              </w:rPr>
                              <w:t>محبة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val="smj-NO"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val="smj-NO" w:bidi="ar-EG"/>
                              </w:rPr>
                              <w:t>للحرارة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val="smj-NO"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val="smj-NO" w:bidi="ar-EG"/>
                              </w:rPr>
                              <w:t>والحموضة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val="smj-NO"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Cs w:val="36"/>
                                <w:rtl w:val="true"/>
                                <w:lang w:val="smj-NO"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36"/>
                                <w:szCs w:val="36"/>
                                <w:lang w:val="smj-NO" w:bidi="ar-EG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Cs w:val="36"/>
                                <w:lang w:val="smj-NO" w:bidi="ar-EG"/>
                              </w:rPr>
                              <w:t>2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Cs w:val="36"/>
                                <w:rtl w:val="true"/>
                                <w:lang w:val="smj-NO" w:bidi="ar-EG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val="smj-NO" w:bidi="ar-EG"/>
                              </w:rPr>
                              <w:t>بكتيريا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val="smj-NO"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val="smj-NO" w:bidi="ar-EG"/>
                              </w:rPr>
                              <w:t>محبة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val="smj-NO"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val="smj-NO" w:bidi="ar-EG"/>
                              </w:rPr>
                              <w:t>للملوحة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val="smj-NO"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Cs w:val="36"/>
                                <w:rtl w:val="true"/>
                                <w:lang w:val="smj-NO" w:bidi="ar-EG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00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Cs w:val="36"/>
                                <w:lang w:val="smj-NO" w:bidi="ar-EG"/>
                              </w:rPr>
                              <w:t>3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Cs w:val="36"/>
                                <w:rtl w:val="true"/>
                                <w:lang w:val="smj-NO" w:bidi="ar-EG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val="smj-NO" w:bidi="ar-EG"/>
                              </w:rPr>
                              <w:t>بكتيريا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val="smj-NO"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Cs w:val="36"/>
                                <w:lang w:bidi="ar-EG"/>
                              </w:rPr>
                              <w:t>E.coli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Cs w:val="36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فيروس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آكل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بكتيريا</w:t>
                            </w:r>
                            <w:r>
                              <w:rPr>
                                <w:rFonts w:eastAsia="Times New Roman"/>
                                <w:color w:val="C0C0C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C0C0C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20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FF00FF"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>أ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>مم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>يل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>يع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>الأخط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>صح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36"/>
                          <w:szCs w:val="36"/>
                          <w:lang w:val="smj-NO" w:bidi="ar-EG"/>
                        </w:rPr>
                      </w:pPr>
                      <w:r>
                        <w:rPr>
                          <w:rFonts w:cs="Mudir MT"/>
                          <w:color w:val="0000FF"/>
                          <w:sz w:val="36"/>
                          <w:szCs w:val="36"/>
                          <w:lang w:val="smj-NO" w:bidi="ar-EG"/>
                        </w:rPr>
                        <w:t>1</w:t>
                      </w:r>
                      <w:r>
                        <w:rPr>
                          <w:rFonts w:cs="Mudir MT"/>
                          <w:color w:val="0000FF"/>
                          <w:sz w:val="36"/>
                          <w:szCs w:val="36"/>
                          <w:rtl w:val="true"/>
                          <w:lang w:val="smj-NO" w:bidi="ar-EG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sz w:val="36"/>
                          <w:sz w:val="36"/>
                          <w:szCs w:val="36"/>
                          <w:rtl w:val="true"/>
                          <w:lang w:val="smj-NO" w:bidi="ar-EG"/>
                        </w:rPr>
                        <w:t>بكتيريا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  <w:lang w:val="smj-NO"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36"/>
                          <w:sz w:val="36"/>
                          <w:szCs w:val="36"/>
                          <w:rtl w:val="true"/>
                          <w:lang w:val="smj-NO" w:bidi="ar-EG"/>
                        </w:rPr>
                        <w:t>محبة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  <w:lang w:val="smj-NO"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36"/>
                          <w:sz w:val="36"/>
                          <w:szCs w:val="36"/>
                          <w:rtl w:val="true"/>
                          <w:lang w:val="smj-NO" w:bidi="ar-EG"/>
                        </w:rPr>
                        <w:t>للحرارة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  <w:lang w:val="smj-NO"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36"/>
                          <w:sz w:val="36"/>
                          <w:szCs w:val="36"/>
                          <w:rtl w:val="true"/>
                          <w:lang w:val="smj-NO" w:bidi="ar-EG"/>
                        </w:rPr>
                        <w:t>والحموضة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  <w:lang w:val="smj-NO"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36"/>
                          <w:szCs w:val="36"/>
                          <w:rtl w:val="true"/>
                          <w:lang w:val="smj-NO"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36"/>
                          <w:szCs w:val="36"/>
                          <w:lang w:val="smj-NO" w:bidi="ar-EG"/>
                        </w:rPr>
                      </w:pPr>
                      <w:r>
                        <w:rPr>
                          <w:rFonts w:cs="Mudir MT"/>
                          <w:color w:val="0000FF"/>
                          <w:sz w:val="36"/>
                          <w:szCs w:val="36"/>
                          <w:lang w:val="smj-NO" w:bidi="ar-EG"/>
                        </w:rPr>
                        <w:t>2</w:t>
                      </w:r>
                      <w:r>
                        <w:rPr>
                          <w:rFonts w:cs="Mudir MT"/>
                          <w:color w:val="0000FF"/>
                          <w:sz w:val="36"/>
                          <w:szCs w:val="36"/>
                          <w:rtl w:val="true"/>
                          <w:lang w:val="smj-NO" w:bidi="ar-EG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sz w:val="36"/>
                          <w:sz w:val="36"/>
                          <w:szCs w:val="36"/>
                          <w:rtl w:val="true"/>
                          <w:lang w:val="smj-NO" w:bidi="ar-EG"/>
                        </w:rPr>
                        <w:t>بكتيريا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  <w:lang w:val="smj-NO"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36"/>
                          <w:sz w:val="36"/>
                          <w:szCs w:val="36"/>
                          <w:rtl w:val="true"/>
                          <w:lang w:val="smj-NO" w:bidi="ar-EG"/>
                        </w:rPr>
                        <w:t>محبة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  <w:lang w:val="smj-NO"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36"/>
                          <w:sz w:val="36"/>
                          <w:szCs w:val="36"/>
                          <w:rtl w:val="true"/>
                          <w:lang w:val="smj-NO" w:bidi="ar-EG"/>
                        </w:rPr>
                        <w:t>للملوحة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  <w:lang w:val="smj-NO"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36"/>
                          <w:szCs w:val="36"/>
                          <w:rtl w:val="true"/>
                          <w:lang w:val="smj-NO" w:bidi="ar-EG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00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udir MT"/>
                          <w:color w:val="0000FF"/>
                          <w:sz w:val="36"/>
                          <w:szCs w:val="36"/>
                          <w:lang w:val="smj-NO" w:bidi="ar-EG"/>
                        </w:rPr>
                        <w:t>3</w:t>
                      </w:r>
                      <w:r>
                        <w:rPr>
                          <w:rFonts w:cs="Mudir MT"/>
                          <w:color w:val="0000FF"/>
                          <w:sz w:val="36"/>
                          <w:szCs w:val="36"/>
                          <w:rtl w:val="true"/>
                          <w:lang w:val="smj-NO" w:bidi="ar-EG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sz w:val="36"/>
                          <w:sz w:val="36"/>
                          <w:szCs w:val="36"/>
                          <w:rtl w:val="true"/>
                          <w:lang w:val="smj-NO" w:bidi="ar-EG"/>
                        </w:rPr>
                        <w:t>بكتيريا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  <w:lang w:val="smj-NO"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36"/>
                          <w:szCs w:val="36"/>
                          <w:lang w:bidi="ar-EG"/>
                        </w:rPr>
                        <w:t>E.coli</w:t>
                      </w:r>
                      <w:r>
                        <w:rPr>
                          <w:rFonts w:cs="Mudir MT"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color w:val="0000FF"/>
                          <w:sz w:val="36"/>
                          <w:szCs w:val="36"/>
                          <w:lang w:bidi="ar-EG"/>
                        </w:rPr>
                        <w:t>4</w:t>
                      </w:r>
                      <w:r>
                        <w:rPr>
                          <w:rFonts w:cs="Mudir MT"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udir MT"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فيروس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آكل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بكتيريا</w:t>
                      </w:r>
                      <w:r>
                        <w:rPr>
                          <w:rFonts w:eastAsia="Times New Roman"/>
                          <w:color w:val="C0C0C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C0C0C0"/>
                          <w:sz w:val="36"/>
                          <w:szCs w:val="36"/>
                          <w:rtl w:val="true"/>
                          <w:lang w:bidi="ar-EG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val="en-US" w:eastAsia="en-US" w:bidi="ar-EG"/>
        </w:rPr>
      </w:pPr>
      <w:r>
        <w:rPr>
          <w:b/>
          <w:bCs/>
          <w:sz w:val="26"/>
          <w:szCs w:val="2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64310</wp:posOffset>
                </wp:positionH>
                <wp:positionV relativeFrom="paragraph">
                  <wp:posOffset>1703705</wp:posOffset>
                </wp:positionV>
                <wp:extent cx="6934200" cy="21945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219456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أى المخلوقات الآتية لا ينتمى الى مملكة البدائيات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1080" w:right="0" w:hanging="72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البكتيريا الخضراء المزرق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1080" w:right="0" w:hanging="72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البكتيريا المنتجة للميثا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0" w:hanging="72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البكتيريا المحبة للملوح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0" w:hanging="72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البكتيريا المحبة للحرارة والحموض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546pt;height:172.8pt;mso-wrap-distance-left:9.05pt;mso-wrap-distance-right:9.05pt;mso-wrap-distance-top:0pt;mso-wrap-distance-bottom:0pt;margin-top:134.15pt;mso-position-vertical-relative:text;margin-left:115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b/>
                          <w:b/>
                          <w:bCs/>
                          <w:color w:val="80008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8000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أى المخلوقات الآتية لا ينتمى الى مملكة البدائيات 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00"/>
                        <w:ind w:left="1080" w:right="0" w:hanging="720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البكتيريا الخضراء المزرقة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00"/>
                        <w:ind w:left="1080" w:right="0" w:hanging="720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البكتيريا المنتجة للميثان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0" w:hanging="720"/>
                        <w:jc w:val="left"/>
                        <w:rPr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البكتيريا المحبة للملوحة 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0" w:hanging="72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البكتيريا المحبة للحرارة والحموض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8"/>
                          <w:szCs w:val="4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sz w:val="26"/>
          <w:szCs w:val="26"/>
          <w:lang w:val="en-US" w:eastAsia="en-US" w:bidi="ar-EG"/>
        </w:rPr>
      </w:pPr>
      <w:r>
        <w:rPr>
          <w:b/>
          <w:bCs/>
          <w:sz w:val="26"/>
          <w:szCs w:val="26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593090</wp:posOffset>
            </wp:positionH>
            <wp:positionV relativeFrom="margin">
              <wp:posOffset>7315200</wp:posOffset>
            </wp:positionV>
            <wp:extent cx="1295400" cy="117221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2150110</wp:posOffset>
            </wp:positionH>
            <wp:positionV relativeFrom="margin">
              <wp:posOffset>7315200</wp:posOffset>
            </wp:positionV>
            <wp:extent cx="1295400" cy="117221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550410</wp:posOffset>
            </wp:positionH>
            <wp:positionV relativeFrom="margin">
              <wp:posOffset>7315200</wp:posOffset>
            </wp:positionV>
            <wp:extent cx="1295400" cy="117221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07210</wp:posOffset>
                </wp:positionH>
                <wp:positionV relativeFrom="paragraph">
                  <wp:posOffset>2706370</wp:posOffset>
                </wp:positionV>
                <wp:extent cx="6477000" cy="1333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213.1pt;mso-position-vertical-relative:text;margin-left:142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1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899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Times New Roman" w:cs="Traditional Arabic Backslanted"/>
      <w:sz w:val="20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Calisto MT" w:hAnsi="Calisto MT" w:eastAsia="Times New Roman" w:cs="Traditional Arabic Backslanted"/>
      <w:sz w:val="36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eastAsia="Times New Roman" w:cs="Traditional Arabic Backslanted"/>
      <w:sz w:val="20"/>
      <w:szCs w:val="38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L-Mohana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eastAsia="Times New Roman" w:cs="Traditional Arabic"/>
      <w:sz w:val="20"/>
      <w:szCs w:val="2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eastAsia="Times New Roman" w:cs="Traditional Arabic Backslanted"/>
      <w:sz w:val="20"/>
      <w:szCs w:val="38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8:22:00Z</dcterms:created>
  <dc:creator>shery</dc:creator>
  <dc:description/>
  <cp:keywords/>
  <dc:language>en-US</dc:language>
  <cp:lastModifiedBy>mm</cp:lastModifiedBy>
  <dcterms:modified xsi:type="dcterms:W3CDTF">2010-08-04T18:07:00Z</dcterms:modified>
  <cp:revision>10</cp:revision>
  <dc:subject/>
  <dc:title>                   </dc:title>
</cp:coreProperties>
</file>