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06"/>
            </w:tblGrid>
            <w:tr>
              <w:trPr>
                <w:trHeight w:val="285" w:hRule="atLeast"/>
              </w:trPr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ر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الألف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0"/>
              <w:gridCol w:w="5351"/>
              <w:gridCol w:w="1765"/>
            </w:tblGrid>
            <w:tr>
              <w:trPr>
                <w:trHeight w:val="58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ascii="Arial" w:hAnsi="Arial" w:eastAsia="Arial" w:cs="Arial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ؤال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ـــــــــــئلـة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جـــابة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خ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طويلت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5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عراف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غزو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رح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سر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باعيت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أشي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ت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ــد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م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وح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ك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مز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طل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هد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ارة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حم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برة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إ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شافع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ّـةٌ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نبل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و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رج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زيز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لق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ه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ك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سل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ين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حا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لي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ض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كث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اب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كلم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ذل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قا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إ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ا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رس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ي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ا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زيد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حا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ـ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هاج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هجرت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م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ي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يو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ا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سد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اع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اهل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وت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ـ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وح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مرؤ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يس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:</w:t>
                    <w:br/>
                    <w:t xml:space="preserve">  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يـ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ب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عـو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ومـاً  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***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أخـبـر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مـ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عــ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شــي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تاهية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ؤل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س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))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ظو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ق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ر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نصار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رثوذكس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ب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رك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اضول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يلسو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ع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رسطو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آ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ل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ش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ائ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:</w:t>
                    <w:br/>
                    <w:t xml:space="preserve">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ق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ؤادك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ئ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هوى     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***      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ـ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حـ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حـبـيـ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ما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لبي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نيل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س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ذ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ؤس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جتما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شه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به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ديو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بتدأ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خ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خلدون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صحف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ح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ر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أس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م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جد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ح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بير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بان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دي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ندل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فص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يطال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يوغسلاف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درياتيك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ك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ث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ثعل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ويل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حاب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سي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ع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ائ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وقع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جس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ه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سلم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فر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بي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ثقفي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يدا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ه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ه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ج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ده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م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ط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آخ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ب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 w:before="0" w:after="0"/>
                    <w:ind w:left="75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م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رتغال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9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سكودو</w:t>
                  </w:r>
                </w:p>
              </w:tc>
            </w:tr>
          </w:tbl>
          <w:p>
            <w:pPr>
              <w:pStyle w:val="Normal"/>
              <w:spacing w:lineRule="atLeast" w:line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00:00Z</dcterms:created>
  <dc:creator>asas</dc:creator>
  <dc:description/>
  <cp:keywords/>
  <dc:language>en-US</dc:language>
  <cp:lastModifiedBy>BTS</cp:lastModifiedBy>
  <cp:lastPrinted>2007-05-06T23:05:00Z</cp:lastPrinted>
  <dcterms:modified xsi:type="dcterms:W3CDTF">2007-05-06T20:06:00Z</dcterms:modified>
  <cp:revision>5</cp:revision>
  <dc:subject/>
  <dc:title/>
</cp:coreProperties>
</file>