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سئل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جوب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43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سئل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و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جوبة</w:t>
                      </w:r>
                    </w:p>
                  </w:txbxContent>
                </v:textbox>
                <v:path textpathok="t"/>
                <v:textpath on="t" fitshape="t" string="اسئلة&#10;و&#10;اجوبة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28"/>
          <w:szCs w:val="128"/>
        </w:rPr>
      </w:pPr>
      <w:r>
        <w:rPr>
          <w:sz w:val="128"/>
          <w:sz w:val="128"/>
          <w:szCs w:val="128"/>
          <w:rtl w:val="true"/>
        </w:rPr>
        <w:t>أسئلة</w:t>
      </w:r>
      <w:r>
        <w:rPr>
          <w:rFonts w:cs="Calibri"/>
          <w:sz w:val="128"/>
          <w:sz w:val="128"/>
          <w:szCs w:val="128"/>
          <w:rtl w:val="true"/>
        </w:rPr>
        <w:t xml:space="preserve"> </w:t>
      </w:r>
      <w:r>
        <w:rPr>
          <w:sz w:val="128"/>
          <w:sz w:val="128"/>
          <w:szCs w:val="128"/>
          <w:rtl w:val="true"/>
        </w:rPr>
        <w:t>واجوبة</w:t>
      </w:r>
    </w:p>
    <w:p>
      <w:pPr>
        <w:pStyle w:val="Normal"/>
        <w:spacing w:lineRule="auto" w:line="240" w:before="280" w:after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ــــــــن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..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لقب بأمين 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مة ؟ أبو عبيده عامر بن الجراح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سماه الرسول 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لاة والسلام غسيل الملائكة ؟ حنظلة بن أ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حواري الرسول صلى الله 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لم ؟ الزبير بن العو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ذي 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طلق عليه سيد القراء وهو من كتاب الوحي ؟ أبي 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ع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معركة بلاط الشهداء ؟ عب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حمن الغافق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معرك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وند ؟ النعمان بن مقر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ذي 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اس في التراويح ؟ عمر بن الخطا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أول مولود في الإسلام بع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هجرة ؟ عبد الله بن الزبير بن العو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لقب بترجم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رآن ؟ عبد الله بن عبا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أول من دف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البقيع من المسلمين ؟ اسعد بن زرار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أول مولود ولد من المهاجرين 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دينة ؟ عبد الله بن الزبي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م الثلاث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ذين تخلفوا عن غزوة تبوك ؟ كعب بن مالك و مرارة بن الربيع و هلال 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ي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ي التي تزوجها الرسول عليه الس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هي بكر ؟ عائشة بنت أبي بك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ول من ش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حرف بالمصحف ؟ أبو الأسود الدؤل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ي أخت الرسول عليه السلام 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ضاعة؟ الشيماء رضي الله عنها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قاتل عمر بن الخطاب ؟ أبو لؤلؤ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جوس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آخر نساء النبي صلى اللّه 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لم موتا؟ أم سلم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بخاري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مد بن إسماعيل البخار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ول 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ستخدم الغازات السامة في الحروب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لماني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صحابي الذي أمره الرسول 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لام بتعلم لغة اليهود فتعلمها في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وماً ؟ زيد 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ولد في بطن الكع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حكيم بن حز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وحيد 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اءت كنيته في القرآن ؟ أبو له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ي المقصودة بقولة تعالى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د س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ه قول التي تجادلك في زوجها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خولة بن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عل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آخر سلاطين دولة المماليك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ومان با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دليل الن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أبو بكر في الهجرة من مكة للمدينة ؟عبدالله 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ريق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أمره النبي 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لام بالبقاء عند أمه في معركة بدر ؟ أب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ُما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ذي دعا له النبي عليه الس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ائلا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هم فقه في الدين وعلمه التأويل ؟ عبدالله 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كتشف جدول الضرب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تاغور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يهودية التي حاولت قتل النبي ص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ه عليه وسلم بالسم؟ زينب بنت الحار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لف سلسة العبقريات في الأدب العربي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ق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لُقب بالشه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عرج ؟ عمرو بن الجمو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ارز عمرو بن ود في غزوة الأحزاب وقتله ؟علي بن أ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لصحابي الذي قال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نا 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متني أمي حيدرة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ي زوج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حابي زيد بن حارثة رضي الله عنه؟أم أيمن بركة بنت ثعل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بش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ذي قاد اليهود ضد الكنعاني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يوشع بن نو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ن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ذي أقام طالوت على اليهود ملكا ؟ داوود 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ملك الموكل بالنفخ في الصور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رافي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لقبه النبي ص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ه عليه وسلم بالشهيد الحي ؟ الجوا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لحة بن عبيد الله رضي ال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م أولو العزم من الرسل؟ الجوا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وح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يسى عليهم السل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قائ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كل شئ إذا مات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قصا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***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لا يغر بطيب العيش إنسان أبو البق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ند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ذي قال عنة الرسول صلى الله عل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سل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يل أمه مسعر حرب لو كان معه رجا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أبو بصير عتبة 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س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قائد العربي الذي فتح الصين؟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تيبة بن مسل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لف كت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شكاة المصابيح ؟ التبريز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دكتات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روماني الذي حك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ماً قبل أن يعدم هو وزوجته ؟ تشا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سكو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جليل الذي با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e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ى أن لا يسأل الناس شيئاً ؟ ثوبان مولى رس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يهودي المجرم الذي نفذ مذب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رم الإبراهيمي وقتل فيها عشرات المصلين أثناء تأديتهم الصلاة ؟ جول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شتاي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سس الإمبراطورية المغولية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نكيز خا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ي التي يُضر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ها المثل في قوة الإبصار ؟ زرقاء اليمام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لف كتاب جدد حياتك ؟ الشيخ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مد الغزال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عا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رنسي الذي الذي اكتشف البنسلين ؟ جرهار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لشاعر الملقب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(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الحطيئة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رول بن أو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ي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مرأة 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اهلية ضرب بها المثل في صدق الخبر ؟ حذ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قائل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م مـدرسـة 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عـددتـها أعـددت شـعـباً طـيـب الأعـراق ؟ حافظ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قائل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لا نامت أعين الجبن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خالد بن الولي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لف كت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اريخ الخلفاء ؟السيوط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عروف بذي النور ؟ الطفيل بن عمر الدوس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غزوة ذات السلاسل ؟ عمر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 العاص</w:t>
      </w:r>
    </w:p>
    <w:p>
      <w:pPr>
        <w:pStyle w:val="Normal"/>
        <w:spacing w:lineRule="auto" w:line="240" w:before="0" w:after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spacing w:lineRule="auto" w:line="240" w:before="280" w:after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ــــــــــــــــــــــــ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..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الس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دنية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الس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كية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ال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ربية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ول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سجدة في القرآ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كريم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جد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آية 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قرآن الكريم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23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كلم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قرآن الكريم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9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أحرف القرآ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كريم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2367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ا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كانت م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لافة أبو بكر الصديق ؟ سنتان وثلاثة اشه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تعادل الصلاة في المسجد ا لحرام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ئة ألف صلا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كان سن الن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ى اللّه عليه وسلم عند البعثة ؟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مرة ذكرت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بأي آلاء ربكما تكذب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سورة الرحمن ؟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خلف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ولة الأموية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لي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يبلغ ط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أمعاء في جسم الإنسان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ت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عدد ضلوع جسم الإنسان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ل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يزن الكبد عند الإنسان البالغ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حد ونصف كج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سنة تفصل 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فاة صلاح الدين الأيوبي و معركة حطين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يبلغ طول نهر النيل داخل مصر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53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مصارف الزكاة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استمرت خلافة الخلفاء الراشدين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عدد أحاديث البخاري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56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أسنان الإنسان العادي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حصيلة قتلى القنبلة الذرية 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رب بها أحد الأمريكان هيروشيما ؟ ثمانون أ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عيون النحلة ؟ خم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يو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هي مساحة الربع الخالي ؟ ربع ملي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عدد أحزاب القرآن ؟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ز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عدد السور التي افتتحت ب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سورتان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br/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ي السورة التي تبدأ بقوله تعالى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ا أيها النبي ات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ه ولا تطع الكافرين والمنافقين إن الله كان عليما حكيما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حز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كانت سببا في إس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 بن الخطاب رضي الله عنه ؟ سورة طـــ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تعدل ربع القرآن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افرو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تعدل ثلث القرآن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إخلا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عظم سورة في القرآن الكريم ؟ س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ات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تسمى بالفاضحة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رة التو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تقع في نصف القرآ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سورة الكه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تسمى بني إسرائيل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تسمى القتال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يطلق عليها عروس القرآن ؟ س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السورة التي يطلق عليها قلب القرآن ؟ س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ي الشجرة المقصودة في قوله تعالىوشجرة تخرج من طور سيناء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شج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ي مدينة التلال السبع 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وما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بي سميت سورة من القران بأسم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لنبي الذي ألقاه قومه في النا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راهيم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قائد المسلمين في معركة الجسر ؟ الاجاب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بوعبيدة الثق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قائد المسلمين في معركة النمارق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جري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بوعبيدة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راح الثق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اسبة دينية إسلام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راء والمعرا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احبة المقولة الشهيرة لا يضر الشاه سلخها بعد ذبحها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سماء بنت ابوبكر الصد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صمة قديمة للشام ايام البزنطيين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طاك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معنى اسم الارق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ل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ول من خط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قدميه في الفض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سى ليف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سل هم أفضل ……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بشر اختارهم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ختار الله الرسل لهداية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اس الى طريق الخير والفل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خر الكتب السماوي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ران الكر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احب كتابى الجامع المفيد والمعتبر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سعيد الكو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فيق الرسول صلى الله عليه وسلم في رحلة الهجر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كر الصد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بو البش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د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ول من امر بجمع القران الكري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كر الصد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دة تصنع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زج الماء والرمل والحصى والثرا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ن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وجة فرعون 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سمه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عقل الناس 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عقل النا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عذرهم للنا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حيوان الذي يلقب بسفينة الصحراء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م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معنى اديس ابابا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زهراء الجمي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ال متى بن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صر ـــــــــــــــــــ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ال متى بني القص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س العص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عنى اسم هش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ود والكر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 السورة القرانية التى تسمى بن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ضي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ش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غيم يحوم و 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غيم يح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رب رح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 الكلمة التى كانت الجيوش الاسلامية قديما تستخدمها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دماه فى الارض ورأسه بين النجو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ضاب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سمى مد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أول من شكل المصحف الشريف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الاس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ده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لقوش فى الورد عيب قالوا 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مر الخد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ختك يا 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خي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ته على درب الهوى يمشون خمس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يس لهم أثر والسادس له اثر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صابع اليد والقل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عش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بشرين بالجنة أمه صفية بنت عبدالمطلب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زبير بن العو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وجد غابات الاطلس وهى الاكبر من نوعها في العالم العربي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غر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و الحيوان الذى ل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سم في العرب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دن الن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ى الله عليه وسلم في مك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محذورة أوس بن مخيرة لجمح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تل في بدر أولهب أم أبوجه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جهل لعنه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م أولاد فاطمة بن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بي صلى الله عليه وسل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سن – الحسين – أم كلث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اس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اقة النبي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صو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رفيق النبي صلى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يه وسلم في هجرت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كر الصد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ول من امر بجمع القر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ريم وترتيب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كر الصديق وذلك اثر حروب الر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رة تنته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ميع اياتها بحرف السي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ن ولد سيدنا ابراهيم عليه 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ر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يهما من اسماء الرمح الخارق أم الاسم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ار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هما اطول الامعاء الغليطة أم الامعاء الدقيق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معاء الدقيقة اطول فه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وال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متار أما الامعاء الغليطة فهى حوالى مت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هما اخترعت أو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غواصة أم الدباب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غواصة اولا اخترعها هولاند امريك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9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بابة اخترعها سوينتون انجليز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قبلهما اخترع الاخوان رابت الطائ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0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 وهما امريكي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مخترع الطائر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خوان راي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يهما لا يغمض عينه عند النوم الماعز أم الثعلب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اع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مناس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ج الطواف حول الكعبة المشرفة والسعى بين الصفا والمرو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يجب ان يتمم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اج اولا السعى أم الطواف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طواف اولا وهو طواف القدوم ويعتبر تحية للمس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ر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اسم الذى يطلق على صفار البيض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كت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غة العربية بعدة خطوط منها الرقعة والنسخ والكوفى فأى تل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طوط أقدمها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وف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يعبوب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هر الشديد الجري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واض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م الصرف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مسلم معاد بن سلم بن رجاء الهر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حيوان الذ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طلق عليه العرب اسم أم حائ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اق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حيوان الذى اطلق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رب اسمأم مسعود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اق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ذا تعنى كلمة قراقوش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سر الاس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هى كلمة ترك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ى ام النبي عليه الصلاة و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نة بن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هب بن عبد مناف بن زهرة بنت سيد بني زه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لقب الذى أطلقت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ريش على عبدالمطلب جد النبي عليه الصلا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ياض وذلك لجوده وسخائ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ى قابليت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ولدت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الصلاة و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شفاء أ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رحمن بن عو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لقب الذى أطلقته أهل مكة على النبي صلى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وسلم قب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بعث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ادق الام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ى التى قال عنها الن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ى الله عليه وسلم هى أمى بعد أمى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 ايمن بركه الحبش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كبر أعمام النبي صلى الله عليه وسلم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ارث بن عبدالمط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قب الذى أطلق على حمز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د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 كنية العباس عم النبي ص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بوالفض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زوج زينب بنت النبي صلى الله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ل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 العاص بن الربيع ابن خالت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ولاد النبي صلى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يه وسلم رزق بهم بعد بعثت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راه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مبشرين بالجن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كر الصديق ، ابوعبيدة بن الجراح ، الزبير بن العو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عركة القادس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قعت بي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سلمين والفر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كتب كتاب عبقرية محمد الدكتور محم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سنين هيكل أم العقاد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قا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صحاب المعلقات العشر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رؤ بن حجر الكندي، الحارث بن حلزة، النابغة الذيباني ، الاعشي بن ميم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عمام النبي عليه الصلاة و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ارث ، الزبير ، المقوم ، الغيد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، العباس رضى الله عنه ، أبوطا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عنات النبي عليه الصلاة و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روى رضي الله عنها ، أميمة ، أم حكيم – البيض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خو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بي عليه الصلاة و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س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ما الابيضا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بن والم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شىء الذي يلازمك طول عمرك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سم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معني اس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سري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ورد الابيض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خترع المصباح الكهربائى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ديس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أي مادة تصنع عيدان الكبريت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وسف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اسم المكان الذ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كنه النم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ر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تى يكون دوران الارض اسرع في الليل أم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ها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أطول الميل الارضي أم الميل البحري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يل البحرى وهو يساو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5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تر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شىء الذي يخرج من الماء و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دخل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م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الشىء الذي كله ثقوب ومع ذلك يحفظ الماء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فن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الشىء الذي له اربعة أرجل ولا يستطيع السي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رس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ب يطلق على زوجات الرسول الكريم عليه الصلاة وال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يسمى يوم الاحد في 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مي يوم الاثنين في 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ه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حيوان الذي يستطيع لم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ذنيه بأنفع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كبر الكواكب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شتري هو أك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وكب بين الكواكب التسعة المعروف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 يلقب عمر بن الخطاب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ارو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لقب حمزة بن عبدالمطلب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د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وم في الامثال – مكتوب على ورق الخيار من سهر ـــــــــــ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يل ين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كوكب الاحم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ريخ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بب ظهوره لنا بالل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حمر هو غاز ثاني اكسيد الكربون الذي يم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وه فيجعله يبدو لنا احمر الل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ى معجزة سيدنا صالح عليه 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اق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قدم الة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الم لا تزال تعمل حتى الان وتعود الى الحضارة السومرية ا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5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يلاد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دل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لم عربي اول من صنع الساعات ووضعها على مدخ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امع الاموي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مشق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ن الساعات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جل عادى ولكن الجمي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رفعون قبعاتهم له فمن هو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ل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ة لها زناد هى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بندق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التال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لينينايم ولا وجع دماغ 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وا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كتاب الذي لنزل على سيدنا محمد عليه الصلاة و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ران الكر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شهر في السن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ثنا عش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طائر الذي كلمه سيدنا سليما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هده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تعنى كلمة فراس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صل الطرحة البيضاء التى تلبسها العروس ليلة زفافها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فريقي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اعتقادهم بانها تحمى العروس من الارواح الشري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سول الكريم عليه الصلاة وال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 حبيبة بنت أبي سفيان بن حر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لمة بنت أبي أمية بن المغيرة المخزوم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 مرفوع تبدأ به الجم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عرف بماذ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بتد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 مرفوع يكون مع المبتدأ جملة مفيذة يعر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خوات كان ترفع المبتدأ وتنصب الخب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صبح ــ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س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صبع الذي يلي الاصغر لليد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ص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م بنو العلا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و رجل واحد من أمهات شت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م بنو الاخياف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و الام الواحدة من اباء شتى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بائ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سكن شمال افريقي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ر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علوم البلاغة ال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بدي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مة التى تخرج عن حدود اللياقة والذوق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اب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المقصود بحبل ال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القران الكر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تق الله ولو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شق ثم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ئيس الاعلى للكنيسة ال ـــ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باب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ؤذن الرسول في المدينة هو الصحابي الجاليل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لال بن رب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ستخدمه مرضى السكر كعلاج دائم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سل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عل جامد للذم ضد نع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ئ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دابة الت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تطاها الرسول صلى الله عليه وسلم ليلة الاسراء والمعراج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ر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مين النبي صلى الله عليه وسلم على نفقات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لال بن رب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 الاسم الحقيقي لقراقوش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هاء الدين الاسدى وكان وزيرا في مصر في عهد صل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دين الايو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ى اى كانت قبلة الرسول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عمات النبي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ن يو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ل متحف للشمع في العال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اريس ثم افتتاحه يو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/1/188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 اقامه الفن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ريد جورن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نوم في الامثال مطرح ما تمسي ـ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رب الافيون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4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ي الحرب التى قامت بين الصين وم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ريطان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لسوف هندى وضع قصص كليلة ودمنة من هو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يدب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ى عاصمة العراق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غدا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 كان ترفع المبتدأ وتنص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بر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التال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ى نفسها جنت ـــــــــ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راق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ذا المثل له قصة فقد كان لقبيلة من العرب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***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ة اسمها براقش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كانت تنب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ائما عندما تحس بقدوم أعداء فيردون العدو عنهم ويوما 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حسوا بقدوم عدو خط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تركوا منازلهم وهربوا واختبأ في بعض الودي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نتظروا هادئين خائفين لك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*****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ة براقش لم تهدأ مثلهم بل أخذت تنب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شدة وتجري إلى الاماكن التى يختبئ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ها وتعلو بالنباح فاستد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عداء بصوتها على قومها وهجموا عليهم وقتلوهم ومنذ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لك الي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ضرب هذا المثل على كل انسان ثرثار يجلب الشر بلسانه وثرثرته فيصي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فسه ويصيب من حو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رف 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اسم الحقيق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لخنساء ؟ 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ماضر بنت عمرو بن الشر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اة يختص بها شهر رمض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عظ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راوي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ير الزاد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قو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ى اسم فاكه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لك الحبشة الدى يقال انه اول من كس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كعب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ب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خر غزوات الرسول صلى الله عليه وسلم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زوة تبو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حداث والاحوال التى مر بها المجتمع في الماضى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زلاج من حديد لقفل البا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ربا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عجم لغو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ضعه المرتضي الزبيد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اج العرو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مة تعنى حزن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ر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قب عبدالله بن العباس رضى الله عن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رجمان القران الكر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بلد العربي الدى كان يسمى افريقي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ون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ول الدول الاسلامية التى اعطت المرأة حق الانتخاب مصر، تركيا ،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اكستا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رك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عدد سيفونيات بيتهوفن هل هى ثمانية ـ تسعة ، عشر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سع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من خلق اد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ر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المصر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بتك ياعب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عين تعينى لقيتك يا عبد المعين ـــــ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ايز تنعا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قال عندما تريد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سان ما عونا أو مساعدة فتجده أش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ك احتياجا لهذه المساعدة وانه يحتاجك ان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نجدت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رف ث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 قبيلة صالح عليه 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م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فقدت ولده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ـك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عف وثقل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ب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ج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و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شىء الخارق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اق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شىء الغليظ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خ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زء من ثماني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الارض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ر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وم اهلكو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الطاغ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م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غار شهي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و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بقية من الشراب في أسفل الان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ما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شب من الفصي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زنبق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خطيب النبي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ابث بن قي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غاز الغير قابل للاحتراق ويذوب في الماء ويستعمل في عملي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طفاء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ثاني أكسيد الكرب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لكا عم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ذان استجابا لدعوة النبي صلى الله عليه وسل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يفر وعب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يل والنهار لهم اس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ديد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امراض القدي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لخطير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درى – جذ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زم مكانه فلم يبرح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ث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ارحام ا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د والج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مة تطلق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رجل الكري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حج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د الله مع ال ــــــــ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اضلة جزائر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ميلة ابوحر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جل تنس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ه الكثير من الحكايات الفكاه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ح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بل الذى رست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فينة نوح عليه السلام ال ــ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ود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خرهم الله لسيدن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ليمان ال 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سماء النا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ح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بو الاب أو أبو الام ال 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يسم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لد المعز ال 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د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معتى كلمة الاليزي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قبة ما قبل الا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اهل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هما اقدم جامعة الدو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ربية أم هيئة الامم المتحد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امعة الدول العربية مار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4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ما هيئ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مم المتحدة اكتوب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4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ن اجريت اول عملية للقلب في امريكيا أ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نوب افريقيا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نوب افريقيا 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رناد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6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بيب مساعد وكان عمر المريض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يسمي يوم الثلاثاء في 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ب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خترع الطباعة بواسطة الحروف المتحركة 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4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كان أو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تاب طبعه 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كتاب المقدس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وتنبرج الالمان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ل من اكتشف قوة البخار الت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ستطيع ان تحرك المحركات والدى ترت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يه اختراع القاطرة البخار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ور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تيفنس الانجليز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نضاد هو بلون ضخم مليء بغاز الهيليوم يستطيع 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رتفع في الهو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ى طبقات عالية فمن اخترع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وزيف وايتنين مونغوليف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هم اخو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 عليه الصلاة وال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وير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ت الحارث بن أبي ضرار الخزاع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ل جملة تبدأ باسم وتتكون من مبتد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خبر نسميه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ملة أسم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دة اودع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ندها النسخة الاولى من المصحف الشريف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فصة بنت عمر بن الخط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شهر الكرماء في التاريخ العربي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اتم الطاى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على بن ابي طالب رضى الله عنه لقبته به أم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يد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اع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بي صلى الله عليه وسل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سان بن ثاب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طيو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بار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غزوات النبي صلى الله عليه وسلم في السنة الثامنة للهجر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زوة حن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م الحقيقى لزرقاء اليمامة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ذ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م البش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واء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ام ومدمر لعقل الانسا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شيش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 قول أو فعل أو تقرير نسب الى النبي صلى الله عليه وسل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صاحب سر النبي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ذيفة بن اليما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صغر اعمام النبي صلى الله عليه وسلم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مزة بن عبدالمط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أول اعمام النبي عليه الصلاة والسلام إسلاما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مزة بن عبدالمط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عمام النبي عليه الصلاة و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مزة رضى الله عنه ، حج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 عليه الصلاة و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فصة بنت عمر بن الخط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خ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حي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ج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صبع ال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صغ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نص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فاتح الحير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الد بن الول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قائد المسلمين في معركة اليرموك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جري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 الول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يت من الوبر أو الصوف أو الشع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ب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حرم أك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نز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عقاد اللسان عن الكلا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ر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 أم هارون الرشيد ال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يزر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بوبك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عمر وعلى وعثمان رضى الله عنهما ال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لفاء الراشد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موارد الدولة الاسلام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را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قبيلتين رئيستين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ثرب ال 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زر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ول أمرأة تزوجها النبي صلى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وسل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ديجة بنت خويلد وكان عمرها أربعين عاما وعمره خمسة وعشرون عا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 أم خطأ ان هذه الاسماء من اسماء الاسد الحر ــ الهيثم ــ الاسف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طأ فهى من اسماء الصق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جلس الامن يتألف م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ضوا فكم عد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عضاء الدائمي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ول أ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و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مسة دول هي الولايات المتحدة الامريك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ــ الاتحاد السوفيتى ــ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ريطانيا ــ فلانسا ــ الصين الشعب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 أ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ه يجوز للحاج ان يدبح ضحيته في جبل عرفات وقب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توجه الى من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ح أم خط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 اسم الطارق أو طارق يعني الشجاع المهاج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الشعبي ان كبر ابنك ــــــــ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او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ي أم مصعب بن عمير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ناس بنت مال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مرأة قوية الشخصية لها نفوذ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ومها وتربط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ابنها اوثق الروابط واقواها وكان لها تأثير عليه ورغم كل هذ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قد وق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وجه امه التى حاولت جهدها ان ترده عن السير في الطريق الذ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ختاره ولما اعيتها الحيل قالت له اذهب لشأنك لم اعد لك أماً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جمع ديك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يك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نبي الذ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خر الله له الجبال تسبح معه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اود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يل شد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ظلمة ؟ الاجابة ديجور أو دام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جموعتين من النجو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بر ودب اصغ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كان الذى اجتمعت فيه قريش ليلة الهجرة للتأمر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ار الندو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كتب السماوية الزبور على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ز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اوود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بطل الحج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حض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ذا تسمى العين الواسعة شديدة البياض والسواد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عج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فضل العبادا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ع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نزل الاهل بالسكا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عهد من الانبياء بدأ بناء المسجد الاقصى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 يسم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وم الاربعاء في 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ب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ذ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تشر الخبر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غار النح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على كل شىء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رو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ذى أعطى عهدا يأمن به على ماله وعرضه ودينه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م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ال دمع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ر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حدة قياس طولية ذكرت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قران الكري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ر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شرة ذكرت في القران الكريم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ب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يف شهير لعمر بن الخطا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و الوش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طلق على عدة ملوك وغلب على الاسكندر الاكبر المقدونى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و القرن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نباتا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فهم والعق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تشر الخب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ل معركة بحرية خاضها المسلمو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ات الصوار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لقب عثمان بن عفا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ذو النور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: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فضل الشهو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بوية كلمة فارس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ذا تعني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ائحة التف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 أهلك الله عادا قوم هود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لام ؟ 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يح صرصرعات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ىء تفرزه الزهر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ح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نبياء مكلفون بالدعو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س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ا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هنة قديمة أمتهنها كثير من الانبي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اع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دا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ديمة لطحن الحبو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ح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ازهار ورد في القران الكري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يح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لاح تقليدى قدي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م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ب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رفات هو جبل ال 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ح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ماعة من ثلاثة الى عشر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ه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أكبر سنا السيدة رقية ابنة الرسول عليه الصلاة والسلام أ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يدة أم كلثوم رضى الله عنهما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يدة رقية أكبر سنا فهى الابنة الثان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عد السيدة زين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صغرهن سنا هى فاطمة الزهراء رضى الله عنها وترتيبهن من حي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ن ما يل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يدة زينب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يدة رقي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يدة أم كلثو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ي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طمة رضى الله عنهما جميع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خترع الغواص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وبرت فوات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لد 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6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 وكان مصورا ومي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****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ا وصانع ساع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 لقب ابوالعل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عرى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هين المحبس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من ثرات الاباء والاجداد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ايين خير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ـــــ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: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ء مبارك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مز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حد أصحاب المعلقات العش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هير بن أبي سلمي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ب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يش يسم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اه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رجة علمية عال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ما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عدن الوحيد الذي يوجد في حالة سائل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ئب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ابي ور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ه صراحة في القران الكري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د بن الحارث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سو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قران الكريم ال ……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زخرف – الزم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بي صام عن الك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ثلاثة ايا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كر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جرة يأكل منها أهل النار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ق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بات له عروق غليظة حارة الطعم يشرب ويأك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نجب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احجار الكريم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بر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وجة هارون الرش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رفت باعمال الخير والاحس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بي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بيب ومعلم كان أول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ستخدم الخيوط الجراحية ال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زهراو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سمية تطلق على سورت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بقرة وأل عمرا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زهرو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ى اليهودية التى حاولت قتل الن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ى الله عليه وسلم بالس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نب بنت الحار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ترجمان الن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د بن ثابت الانصار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ولاد فاطمة بن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بيى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ن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وجات النبي صلى الله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نب بنت خزي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كبر بنات النبي صلى الله عليه وسل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نب رضى الله ع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هما اطلق عليها لقب لؤلؤة الشرق الملكة زنوب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لكة تدمر أم كليوبتر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لكة مص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نوب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صحاب المعلق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شر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هير بن أبي سلم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 عليه الصلا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نب بنت جحش بن رئاب الاسد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زينب بنت خزيمة بن الحارث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له بن عمرو وكانت تسمي أم المساك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كب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ماء اللغة العرب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بو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يطلق على الجماعة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س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ر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م أهل الوب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كان الخيام وه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بد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م اهل المد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كان الابنية في المد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نبي الذى علمه الله لغة الطير والحيوان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ليمان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المسلمين في معركة القادسي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عد بن أبي وقا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المسلمين في معركة عين جالوت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ف الدين قط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أسماء يوم القيام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صباح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را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لاد فتحها محمد بن القاس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ن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سب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وبقا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يوانات المفترسة ماذا تسمى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ب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قية الشى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ؤ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 يعنى مراة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جنج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ول من رمى سهما في الا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عد بن ابى وقا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ضى الله عن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طلب الشى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حوى شهير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بو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و الاسم القديم لتايلاند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ام سي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حركات الصلا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ج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دن النبي صلى الله عليه وسلم في مك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عد القر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مخترع الرادا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روبرت واطسن واط البريطان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كان عمر النبي صلى الله عليه وسلم حين توفت ام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ت سنو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عدد اولاد النبي صلى الله عليه وسل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بعة أولاد ثلاثة ذكور وأربع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مبشرين بالجن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عد بن أبي وقا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عد بن ز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من المبشرين بالجنة عمر بن العاص أو سعد بن أبي وقاص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عد بن أبي وقا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خلفاء الراشدين الاربعة وأبوعبيدة بن الجر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زبير بن العوام وعبدالرح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 عوف وطلحة بن عبدالله وسعد ن ز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مخترع الدباب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ينت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م دام حكم الخلفاء العباسي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نة أ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ن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تمائة واثن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نة من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5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 وحتى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5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 وانتهى حكم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ندما احرق المغول بغداد بقيا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لاك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لقب خالد بن الوليد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ف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به على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بي طالب بلقمان الحكيم من هو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لمان الفارس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جل من رجال الرسول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لاة والسلام جاء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لاد فارس وهو صاحب المشورة بحفر الخند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قيقة في الساعة الواحد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تون دقيق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ثانية في الدقيقة الواحد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تون ثان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جمع كلمة سائح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مل هو الحيو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ذي اطلق عليه العرب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فينة الصحراء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يث انه لديه قدرة فائقة في تحم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جوع والعطش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 عليه الصلاة وال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دة بنت زمعه ابن قي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ش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: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شروب صيني المنشأ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ا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بليس لعنه ال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يطان رج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فتوة والحداث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ب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هل مكة أدرى بــ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عاب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العي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بك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لد الظبية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اد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شهر الخامس في السنة السريان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با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طيور حسن الصو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حرو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عاب الذك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طرن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جرىء المقدام ؟ الجواب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ج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بات عشبي حبيبي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ع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هارة في الاحتيال وخداع الحواس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عو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اس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قيقي لعبدالمطلب جد النبي صلى الله عليه وسل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يبة الحم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و أخو عنترة بن شداد ومساعد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يبو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 يسمى يوم السبت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ي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اسم الحقيقى للرحالة ابن بطوط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دين محمد بن عبدالله بن محمد بن ابراه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 شى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يطلق على الجماعة من الابل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ر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ذا يطلق على جماعة من البق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و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بي الذي ذكر في القران اسمه يبدأ بحرف الصاد؟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يش المسلمين في معركة جطين؟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اح الدين الايوبي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ابي عماني اسم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ى اسم مدين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ار بن العبا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جر خشبه طيب الرائح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ند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ول النها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با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هر الزوج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د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الطريق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را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قب الناص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اح الدين الايو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طابقة الكلام للواقع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كس الوارد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ىء يأخدونه منك ويشوفونه قبلك 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يهودية الوحيدة التى أسلمت وتزوجها النبي صلى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وسل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فية بنت حي بن اخط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 أم خطأ ان اسم البحرين ك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طلق سابقا على جميع الساحل الشرق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لجزيرة العرب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مات النبي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فية رضي الله ع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ة الرسو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الصلاة والسلام وزوجة الحارث أخو أبي سفيان وبع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فاته تزوجت العوام أخ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يدة خديجة بنت خويلد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فية بنت عبدالمط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ح أم خط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نه 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جوز للحاج أن يأكل من لحم ضحيت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ح أم خط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ه يتوجب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حاج أن ينام في من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ح أم خط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ن للصيام يوم الوقفة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رفات ثوابا كبيرا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 هى عاصمة اليم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نع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كس كلمة سه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ع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 عليه الصلاة والسلا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فية بنت حي بن أخط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 كان ترفع المبتدأ وتنصب الخبر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ض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نحراف عن دين ال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ل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لاكرش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خم البط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حيوانات الصحراوي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شتعلت النار واتقد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رم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ابه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فعل مث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اها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تعداد ووازع نفسى لادارك الخبيث والطيب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م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عمي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ر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ليل لا عمق في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ح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و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خو خولة بنت الازور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ر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لاف الشىء وعكس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زء من اليو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ح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حد اعمام النبي 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ضر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  <w:t xml:space="preserve">&lt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&gt;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حد أصحاب المعلقات العش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رفة بن العبد البكر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لقائل – لكل مقام مقال –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رفة بن العبد البكر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كس الخبيث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ي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ئتي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ائفت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رض يسمى الموت الاسود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اع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ضو في داخل جس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نس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ح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ضو في داخل جسم الانس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ب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ذ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مه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دينة تاريخية قريبة من مك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كرمة ال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طائ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لمراسلة ويوجد في البريد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اب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حابي سمى بالفياض ؟ 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لحة بن عبدالله رضى الله عن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صيان والشيطان وما عبد من غير الله تعال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اغو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خلق – كلمة مرادفة – ال 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مبشر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الجن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لحة بن عبد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كتب كتاب على هامش السيرة الدكتور ط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سين أم العقاد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ه حس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صحاب المعلقات العشر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رفة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بد البكر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ن انشئت أول مكتبة في التاريخ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يبة وترجع ا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بل الميلاد واعتبرها فرعون شيئا مقدس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طلق عليها اسم صيدلية الرو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التالى السهران ليله ــــــــــ والنايم ليله غمض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و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ين ولد ابن بطوط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طنجة 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0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  <w:t xml:space="preserve">&lt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ظ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 &gt;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جسم الانس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ف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همة لها اسم فصيح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ا يري الا في النهار أو عند توفر الضو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و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ل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مة تعنى وسطهم وفي معظمهم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هرانيه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جسم الانس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قال على الدو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ى السير والارتحا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ع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كس نو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د انتصاف النهار ال ــ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ظهي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لرسائل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ر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طلق على الضيق من كل شى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ن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ذكر البارع الكيس الحسن الهيئة كل هذه تنطبق على كلمة واحد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ري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طلاق في الجاهل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ه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نوا الشىء اللى مه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طقه لا يتحطم ولا يتألم ال 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سم يبين مكان حدوث الفعل يعر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رف مك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سم يبين زمان حدوث الفعل يعرف بماذ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رف زم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خوات كان ترفع المبتدأ وتنصب الخب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سم يوم الجمعة قدي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رو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تسمى الجماعة 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حمي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م القوم الذين أرسل اليهم سيدنا هود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د إر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نبي لذي ينسب الى أمه دائما في القر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يسى ابن مريم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 الذي كتب صل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ديبية ؟ 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ى بن أبي طالب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أمير الرماة في عزوة احد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له بن جب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المسلمين في معركة بلاط الشهداء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له الغافقي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قائد الاسطول الاسلامى في اول معرك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حري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بدالله بن أبي السرح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جر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صحا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ذي اعطاه النب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ع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راية يوم بدر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ى بن أبي طا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أسماء الذه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س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م الحقيقي لابي طالب ع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بي صلى الله عليه وسلم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 مناف بن عبدالمط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عنى عظ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مع عبدال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اد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جرت اتنتي عشر عين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صا موسى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كت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ماوية الانجيل على من انزل ؟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يسى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 النبي ص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له عليه وسلم وكان مقارب له في السن ال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باس رضي الله عن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ليفة اموي عرب الدواوي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ملك بن مرو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سم الحقيقي لابي هريرة رضى الله عن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رحمن بن صخر الازو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قب بخامس الخلفاء الراشدي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 بن عبدالعزي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سم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هب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س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اعر النبي صلى الله عليه وسل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له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واح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ؤدن النبي صلى الله عليه وسلم في المدين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 أم كلث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أمين النبي صلى الله عليه وسلم على نسائ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رحمن بن عو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طلق على مصر لقب ارض الكنانة فمن هو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عاص لانها محفوظة بين صحراوين كما تحفظ الكنانة السه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فات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لاد اذبيجا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تبة بن فرقد السلم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قائد لفتح بلاد مصر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 بن العا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عهد من ثم تجميع القران الكري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ثمان بن عف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لذلك سمى بمصحف عثم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ول من حمل لقب امير المؤمني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 الاولاد الذين رزق بهم النبي عليه الصلاة والسلام بعد بعثت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له الملقب بالطاهر ـ والطي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مبشرين بالجن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 أبي طالب ــ عثمان بن عفان ـ عمر بن الخطاب ـ عبدالرحمن بن عو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و السلسبي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ين في الج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صحاب المعلقات العشر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و 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ثوم ــ عبيد بن الابرص ــ عنترة بن شداد العبس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 اعمام الن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الصلاة والسلام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 الكعبة ـ عبد العزى ـأبوله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 عمات الن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لى الله عليه وسل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تكة رضي الله ع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 اخوال النبي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صلاة و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 يغوث ــ عم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الذى قتل الزبير بن العو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ر بن الجرمو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ول من لقب بأم الؤمني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ئشة بنت أبي بك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ديق رضي الله عنها وهي أشهر من عرفت بهذا اللق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ماذا يسمي ي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جمعة في 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رو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لقب ابوبكر الصديق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ت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نوم في الامثال ــ نوم الظالم ـــــ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 ابن سيناء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ى بن الحسن بن عبدالله ولد ف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لهجرة من بلاد فارس حفظ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ريم وهو ابن العاشرة وتفقه في احكامه ثم اتجه الى الطب ونبغ ف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نه لم تتجاوز السادسة عشرة من كتبه الحكمة ــ بحث في الخط ــ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الصحابي الجليل الذي تستحى منه الملائك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ثمان بن عف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ن المسلمون يلقبون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سيج وحد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مير بن سع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 الاسم الصحيح للصحابي ابوهريرة رضي الله عن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دالرحمن بن صخ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 عليه الصلاة والسلام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ائشة بنت أبي بك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غ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خط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ض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سماء الاس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ضنف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غطا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شاء أو غشاو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سم يطلق على ذكر السلحفا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يل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لمة تعنى فاز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ن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الحديت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ـــــــــــــ فليس من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شن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وم خفيف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فو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جسم الانسان لها وظائف وافرازات مختلف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د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لق يحث عليه ديننا الحنيف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ض البص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طباع المنبوذ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رو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ذا لم يرى القوم الهلال قالوا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م الهل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ين كان ينقطع الرسول الكريم عليه الصلاة والسلام للتعب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صلا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ار حر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 المثل التالى السهران ليله طويل والنا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يله ــــ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مض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قياس قديم من مقاي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طو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رسخ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ذا يسمي صوت الافع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حي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التو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رصا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اوقات التى أقسم بها الله ع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ج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ج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شتغال المرء وتدخله في ما لا يعنيه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ضو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صل كلمة ديو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رس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نصر أبيض قاب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لسحب والطرق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ض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اء كثير العذوب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ر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أسماء القران الكريم ال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رق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غو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احب كتاب القاموس المحيط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يروز اباد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شهر انو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طائرات المقاتل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نت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خلة الصغيرة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سي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مى الفطام ال 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فص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قال لمن يتق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مل فني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ن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سن البيان وسلامة الالفاظ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صاح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رنامج صغير يصل لذاكرة الحاسب الالى فيغير وظائف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رو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ى أصغر بنات النبي عليه الصلاة والسلام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طمة رضي الله ع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ى كفنها النبي عليه الصلاة والسلام في قميص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طمة بنت أسد أم سيدنا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ن أبي طا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ى ام سيدنا على بن أبي طالب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طمة بنت أس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ى أكرم النساء نسبا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اطمة بنت النبي عليه الصلاة والسلام فأبو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بي صلى الله عليه وسل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يد البشر اجمعين وأمها خديجة سيدة نساء العالم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زوجها هو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ضي الله عنه رابع الخلفاء الراشدين وابناها الحسن والحسين سيد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باب أهل الج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م خالات النبي عليه الصلاة و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ريص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ــ فاقت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 ****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ن يوجد جامع القيروان في مدينة مراكش أم فاس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اس المغربية وانشىء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 النوم في الامثال كل نوم وتمطيط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حسن من ـــــ ؟ فرح طيط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حب رائحة الى الله عز وج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م الصائ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صغر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لب ولس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مى بيت النم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ر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يطلق على الجماعة من الرجال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ين دفن صلاح الدين الايوبي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لعة دمش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ما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ت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صحيفة التى يكتب فيه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رطا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دينة الالف مئذنة هى ال …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اه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ب دينى عن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صار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سي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دينة في تونس انشأها عقبة بن نافع ال ـــــ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يرو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المولدة الـــ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اب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ن يطلق على البحر الاحمر قديما بحر ال ــ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ز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رية في صور يوجد بها مسجد وصفه ابن بطوطة في كتابات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له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عركة بين المسلمين والفرس سن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جري ال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قادس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طر كلمة تعنى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حد اعمام النبي عليه الصلاة والسلا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ث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يقال لمن جاوز سن الثلاثين الى الخمسي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ه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 والنبي صلى الله عليه وسلم كالوسطى والسبابة في الج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افل اليت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عبة صغيرة توضع فيها النبا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سه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نان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لسوف غربي ترجم معانى القران الكريم 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4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انطوف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صد ايذاء الاخرين خفي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العش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اعر هجا النبي صلى الله علي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لم ثم مدحه ثم اسلم على يديه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عب بن زب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وج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طلق العام ال ــ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و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بارة ارتبطت باسم على بن اب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طالب رضى الله عنه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رم الله وجه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ستخرج العنبر من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بد الحو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بيت الحرام ال ـ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ع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هر في الجن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وث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فريطش اسم قديم أطلقه العرب على احدى جز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بحر الابيض المتوسط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ما هى هذه الجزير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ري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اس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كيماوى والعلمي للطباشير الذي نستعمله في الكتابة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لوح الخشب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بو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بريتات الكالسيوم أم كلوريد الصوديو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بريتات الكالسيوم ــ أما كلور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وديوم فهو ملح الطع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 ان تنصب المبتدأ وترفع الخبر تف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تشبي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أ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مثل الخليجى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جبت الاقرع يونسن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 وخرعني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شف راس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قال عندما تريد من انسان ما عونا أ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ساعدة فتجده أشد منك احتياجا لهذه المساعدة وانه يحتاجك انت لنجدت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حد أصحاب المعلقات العش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يد بن ربيعة العامر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أسماء الاسد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ي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هب النار الخالص الذي 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خان في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ظ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سم يطلق على الشخص للتعريف أو التشويق أ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حقير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رف لتمنى المستحيل حدوث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ي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دوات الخي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ج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صوات يعبر بها كل قوم ع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غراضه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وع من الطيو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قل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طلق على عمر بن الخطاب رضى الله عنه لقب امير المؤمنين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يد ا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بيع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بارة تتردد في الحج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يك اللهم لبيك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كث واقام في المك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يدل على امتناع شىء لوج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غير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و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ؤال فيه غموض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غ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طلق لقب ام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ؤمنين على عمر بن الخطاب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يد بن ربيع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ادرك الا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سلم حاتم الطائى أم الشاعر لبيد بن ربيعة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يد بن ربيعة وتوفي في الكوف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ما حاتم الطائي فلقد ولد ف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7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 وم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قبل الدعوة الاسلامية وكان فارسا كر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خلاق إذا قاتل غلب واذا غن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عطى واذا سئل وه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صح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علقات العشر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بيد بن ربيعة العامر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مكتشف داء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*****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ويس ياست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كتشف الطريقة المثلي للقضاء على الجراثيم التى توج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اللب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 تسخينه لدرجة الغليان ثم تخفيض درجة حرارته دفعة واحدة وسمي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ذه الطريقة باللبن المبستر تخليد لاسمه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ويس باست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ن ترفع المبتدأ وتنصب الخب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 ان تنصب المبتدأ وترف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خبر تفيد الاستدراك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 ان تنصب المبتدأ وترفع الخ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فيد التمني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ي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خوات ان تنصب المبتدأ وترفع الخبر تف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لترجي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ع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ضعف عدده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ثليه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ائنات بحرية من جنس التوابث ذكرت في القران الكري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رج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بادة كانت تقدس الناس والكواك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جوس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هنة رمضانية اختفت أو كادت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سح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كتب السماوية التورا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ى من انز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وسى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كتب السماوية القر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كريم على من انز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مد صلع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سماء القمر بعد انته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يالى اكتمال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وجد في البح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ار ـ مرج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مخترع الراديو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ركون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الات الحرب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قديم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جني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تخرج من بطن ذكر الغزا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سك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لى اى دولة وقع العدوان الثلاثي في 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5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يهما كت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تاب حياة محمد الدكتور محمد حسنين هيكل أم العقاد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حمد حسنين هيك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اذا يسمي يوم الخميس في الجاهلي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ؤن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م مرة ذكرت كلمة الصم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ي القران الكريم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رة واحد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غرة فتيان قريش واوفاهم بهاء يعرف ب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مسلمين بانه مصعب الخ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صعب بن عمير وصفه المؤرخون فقالوا ك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عطر أهل مكة ولد في النعمة وعلى الرغم من صغر سنه كان زينة المجالس والندوات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كة لانه أضاف الى اناقة المظهر رجاحة العق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حدى زوجات الرسول الكر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عليه الصلاة والسلا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يمونة بنت الحارث بن حزن بن بح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خوات كان ترفع المبتدأ وتنصب الخبر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ز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بي سميت سورة من القران بأسم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وح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يفرض للزوجة عل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زوجها من مال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فق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خب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ب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لق من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بليس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ا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صيبة الشديد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از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وم العاشر من ذى الحجة هو يوم ال ـــ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ح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كم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ص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تأنى 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صبر وتأنى نال ما تمن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طيور الجوارح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س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لك الذى امر بحرق سيدنا ابراهيم عليه السلام ال 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نمر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اسم الحقيقي لجحا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صرالدين جحا الرومى تركي الاصل ول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مدينة سيوري حصار ووفات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كانت في مدينة أق شهر تلقي علوم الدين في أق شه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قوينة ولي القض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 بعض المناطق وعرف عنه اجادته للخطابة وترحاله الكثير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لاد الل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اذا تسمى انثى الجم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اق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ا الات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ات على غيظ ولا تبات على ــ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د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هـ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- :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ضمير للغائب المفرد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ذا يسمي ولد الثعلب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جر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بي سميت سورة من القران بأسم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ليف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باسى شهير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ارون الرش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حفرة البعيدة القعر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غرة القم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لسوف غربي ترجم معان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قران الكريم 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4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 ؟ الاجاب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يتكلما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صوت الذى يسمع دون رؤ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احب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ات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قط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نبياء عليهم السلام السلا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سماء الاسد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ز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ضيق شهي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رم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لاة الليل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جو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بيلة النبي صلى الله عليه وسلم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اشم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هو مخترع الغواصة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ولان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و الاسم من الاسماء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تالية يعنى الكرم عمر ــ هشام ــ الحارث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معاجم اللغ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جيز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ير الامور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سطه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دد المفرد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ت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كنيها الانسان لما بع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فات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ص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قال في وصف المؤم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ذا جاع صبر ، واذا شب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شك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صل بن عط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عكس الحقوق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جب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المناصب القديمة الحديثة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 مكتشف الدور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موية الكبر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ليم هار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رف عطف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مطر الشديد ضخم القطر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ب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 عاصمة بريطان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بل لند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نسـست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وف بعض الحيوانات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ب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فراش الناعم اللين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ثي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 النوم في الامثال السهران ليلة طوي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ـــــــــ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النايم ليلة غمض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 النوم في الامثال خليني نايم ول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ــــــ ؟ وجع دماغ القوا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 المثل الشعبي فص ملح ــــــــــــ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دا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هى الكلمة التى تقع في نصف القران الكريم 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ليتلطف 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سورة الكه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قائل – إياك وأعراض الرجال –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زيد بن المهل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بي سميت سورة من القران بأسمه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نبي سميت سورة من القران بأسمه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ه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نبي الذي لقب بذى النو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ونس عليه السل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حرف نداء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زهر عطر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اسمي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كان وحيدا أو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فريد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ت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أمير النمل وذكرها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عسو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لمة تعنى قنوط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أس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قبض كل شىء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جبان الضعيف وتقال على القلم المتخد من القصب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را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حمام برى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ما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صفات الدين الاسلامى ال ــــــ ؟ الاجاب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يس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صاحب كتاب معجم البلدان ؟ الاجاب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اقوت الحموى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ورة تسمى قلب القران ما هى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سن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ظمة الامم المتحدة للطفولة 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ونيسي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صغير الذي فقد أبويه لاثنين أو أحدهما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تيم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كمل النوم في الامثال الليل ما هو قصير الا على الليل ؟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نام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كم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ثرات الاباء والاجداد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رزق الحلال ـــــــ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) "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Calibri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تتمنى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type w:val="nextPage"/>
      <w:pgSz w:w="11906" w:h="16443"/>
      <w:pgMar w:left="1021" w:right="1021" w:gutter="0" w:header="0" w:top="1021" w:footer="0" w:bottom="1021"/>
      <w:pgBorders w:display="allPages" w:offsetFrom="text">
        <w:top w:val="thinThickMediumGap" w:sz="24" w:space="21" w:color="000000"/>
        <w:left w:val="thinThickMediumGap" w:sz="24" w:space="21" w:color="000000"/>
        <w:bottom w:val="thickThinMediumGap" w:sz="24" w:space="21" w:color="000000"/>
        <w:right w:val="thickThinMedium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51:00Z</dcterms:modified>
  <cp:revision>8</cp:revision>
  <dc:subject/>
  <dc:title/>
</cp:coreProperties>
</file>