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لغت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جميل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4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5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29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6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3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20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ستقبال الطلاب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تمهيدي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تاب التهيئ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جموعة الأولى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ثاني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تاب التهيئة المجموع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ثانية 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رابعة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خامس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تاب التهيئة  المجموع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سادسة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سابعة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ثامنة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تاسعة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عاشر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27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2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9/12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C00000"/>
                <w:sz w:val="36"/>
                <w:szCs w:val="36"/>
              </w:rPr>
            </w:pPr>
            <w:r>
              <w:rPr>
                <w:rFonts w:cs="Arial" w:ascii="Arial" w:hAnsi="Arial"/>
                <w:color w:val="C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C0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color w:val="C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color w:val="C00000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خل الوحدة الاولى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نص الاستماع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حرف الميم 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أولى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أولى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أولى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راء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وحدة أسرتي من كتاب النشاط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9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/1435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>هـ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7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1/1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4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8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1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5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خل الوحدة الثاني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رستي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ص الاستماع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ثانية 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 س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ثانية 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ثانية 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حدة مدرستي كتاب النشاط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8/1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/2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9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2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6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19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36"/>
                <w:sz w:val="36"/>
                <w:szCs w:val="36"/>
                <w:rtl w:val="true"/>
                <w:lang w:val="en-US" w:eastAsia="en-US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3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rtl w:val="true"/>
                <w:lang w:val="en-US" w:eastAsia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C00000"/>
                <w:sz w:val="36"/>
                <w:szCs w:val="36"/>
                <w:lang w:val="en-US" w:eastAsia="en-US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خل الوحدة الثالثة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ينتي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ص الاستماع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ثالثة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ز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ثالثة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 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وحدة الثالثة حرف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ش  </w:t>
            </w: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حدة مدينتي من كتاب النشاط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>مراجعة وتقييم جميع المهارات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C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lang w:val="en-US" w:eastAsia="en-US"/>
              </w:rPr>
              <w:t>26/2</w:t>
            </w: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rtl w:val="true"/>
                <w:lang w:val="en-US" w:eastAsia="en-US"/>
              </w:rPr>
              <w:t xml:space="preserve">  --   </w:t>
            </w: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lang w:val="en-US" w:eastAsia="en-US"/>
              </w:rPr>
              <w:t>4/3</w:t>
            </w: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color w:val="C00000"/>
                <w:sz w:val="28"/>
                <w:szCs w:val="28"/>
                <w:lang w:val="en-US" w:eastAsia="en-US"/>
              </w:rPr>
              <w:t>8/3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0080"/>
          <w:sz w:val="22"/>
          <w:szCs w:val="22"/>
        </w:rPr>
      </w:pPr>
      <w:r>
        <w:rPr>
          <w:rFonts w:cs="Tahoma" w:ascii="Tahoma" w:hAnsi="Tahoma"/>
          <w:b/>
          <w:bCs/>
          <w:color w:val="800080"/>
          <w:sz w:val="22"/>
          <w:szCs w:val="22"/>
          <w:rtl w:val="true"/>
        </w:rPr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2Char">
    <w:name w:val="عنوان 2 Char"/>
    <w:basedOn w:val="Style13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cs="Arial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0:00Z</dcterms:created>
  <dc:creator>رحال - منتدى الأحساء التعليمي</dc:creator>
  <dc:description/>
  <cp:keywords/>
  <dc:language>en-US</dc:language>
  <cp:lastModifiedBy>salh</cp:lastModifiedBy>
  <dcterms:modified xsi:type="dcterms:W3CDTF">2013-08-22T10:33:00Z</dcterms:modified>
  <cp:revision>5</cp:revision>
  <dc:subject/>
  <dc:title>rahal606@hotmail.com</dc:title>
</cp:coreProperties>
</file>