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ملك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ار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rPr>
          <w:color w:val="000000"/>
          <w:sz w:val="40"/>
          <w:sz w:val="40"/>
          <w:szCs w:val="40"/>
          <w:rtl w:val="true"/>
        </w:rPr>
        <w:t>ل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م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4540</wp:posOffset>
                </wp:positionH>
                <wp:positionV relativeFrom="paragraph">
                  <wp:posOffset>38100</wp:posOffset>
                </wp:positionV>
                <wp:extent cx="5486400" cy="6483350"/>
                <wp:effectExtent l="0" t="0" r="1168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قص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الأنبي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عليهم السلا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 xml:space="preserve"> الجزء الث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28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93300" stroked="t" o:allowincell="f" style="position:absolute;margin-left:60.2pt;margin-top:3pt;width:431.95pt;height:510.4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قصص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الأنبياء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عليهم السلا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 xml:space="preserve"> الجزء الثاني</w:t>
                      </w:r>
                    </w:p>
                  </w:txbxContent>
                </v:textbox>
                <v:path textpathok="t"/>
                <v:textpath on="t" fitshape="t" string="قصص&#10;الأنبياء&#10;عليهم السلام&#10; الجزء الثاني" style="font-family:&quot;MCS Shafa E_I normal.&quot;;font-size:12pt"/>
                <v:fill o:detectmouseclick="t" type="solid" color2="#66cc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هود عليه السلام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C11111"/>
          <w:sz w:val="26"/>
          <w:sz w:val="26"/>
          <w:szCs w:val="26"/>
          <w:rtl w:val="true"/>
        </w:rPr>
        <w:t>نبذة</w:t>
      </w:r>
      <w:r>
        <w:rPr>
          <w:b/>
          <w:bCs/>
          <w:color w:val="C11111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رسل إلى قوم عاد 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وا بالأحقاف، وكانوا أقوياء الجسم والبنيان وآتاهم الله الكثير من رزقه ولك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 يشكروا الله على ما آتاهم وعبدوا الأصنام فأرسل لهم الله هودا نبيا مبشرا، 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يما ولكنهم كذبوه وآذوه فجاء عقاب الله وأهلكهم بريح صرصر عاتية استمرت سبع ل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ثمانية أيا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C11111"/>
          <w:sz w:val="26"/>
          <w:sz w:val="26"/>
          <w:szCs w:val="26"/>
          <w:rtl w:val="true"/>
        </w:rPr>
        <w:t>سيرته</w:t>
      </w:r>
      <w:r>
        <w:rPr>
          <w:b/>
          <w:bCs/>
          <w:color w:val="C11111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عبادة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ناس للأصنام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عد أن ابتلعت الأرض مي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وفان الذي أغرق من كفر بنوح عليه السلام، قام من آمن معه ونجى بعمارة الأرض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كان كل من على الأرض في ذلك الوقت من المؤمني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م يكن بينهم كافر واح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وات وسنوا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ات الآباء والأبناء وجاء أبناء الأبن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نسى الناس وصية نوح، وعا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دة الأصنا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حرف الناس عن عبادة الله وحده، وتم الأمر بنفس الخد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قال أحفاد 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2">
        <w:r>
          <w:rPr>
            <w:rStyle w:val="InternetLink"/>
            <w:sz w:val="26"/>
            <w:sz w:val="26"/>
            <w:szCs w:val="26"/>
            <w:rtl w:val="true"/>
          </w:rPr>
          <w:t>نوح</w:t>
        </w:r>
      </w:hyperlink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ا نريد أن ننسى آبائنا الذين نجاهم الله من الطوفا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صنعوا للناجين تماثيل ليذكروهم بها، وتطور هذا التعظيم جيلا بعد جيل، فإذا 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قلب إلى العبادة، وإذا بالتماثيل تتحول ب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مكر من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ط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 آلهة مع ال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عادت الأرض تشكو من الظلام مرة ثاني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أرسل الله سيدنا هو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 قوم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إرسال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هود عليه السلام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كان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هود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من قبيلة اس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عاد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وكانت هذه القبيلة تسكن مكانا يسمى الأحقاف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و صحراء تمتلئ بالرمال، وتط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 البح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ما مساكنهم فكانت خياما كبيرة لها أعمدة شديدة الضخامة والارتفاع، 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م عاد أعظم أهل زمانهم في قوة الأجسام، والطول والشد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انوا عمال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قوياء، فكانوا يتفاخرون بقوته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لم يكن في زمانهم أحد في قوته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رغم ضخ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سامهم، كانت لهم عقول مظلم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انوا يعبدون الأصنام، ويدافعون عنها، ويحاربون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لها، ويتهمون نبيهم ويسخرون من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كان المفروض، ما داموا قد اعترفوا أنهم أ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 قوة، أن يروا أن الله الذي خلقهم هو أشد منهم قو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قال لهم هود نفس ال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 يقولها كل رسو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ا تتغير ولا تنقص ولا تتردد ولا تخاف ولا تتراجع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لمة 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 الشجاعة كلها، وهي الحق وح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يَا قَوْمِ اعْبُدُواْ اللّهَ مَا لَكُم مِّنْ إِلَـهٍ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غَيْرُهُ</w:t>
      </w:r>
      <w:r>
        <w:rPr>
          <w:b/>
          <w:b/>
          <w:bCs/>
          <w:color w:val="FF0000"/>
          <w:sz w:val="26"/>
          <w:sz w:val="26"/>
          <w:szCs w:val="26"/>
          <w:rtl w:val="true"/>
          <w:lang w:bidi="ar-QA"/>
        </w:rPr>
        <w:t xml:space="preserve"> </w:t>
      </w:r>
      <w:r>
        <w:rPr>
          <w:rStyle w:val="Ayaahselected"/>
          <w:b/>
          <w:b/>
          <w:bCs/>
          <w:color w:val="FF0000"/>
          <w:sz w:val="26"/>
          <w:sz w:val="26"/>
          <w:szCs w:val="26"/>
          <w:rtl w:val="true"/>
        </w:rPr>
        <w:t>أَفَلاَ تَتَّقُونَ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سأله قوم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ل تريد 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 سيدا علينا بدعوتك؟ وأي أجر تريده؟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إن هذه الظنون السئية تتكرر 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سنة الكافرين عندما يدعوهم نبيهم للإيمان بالله وحد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عقولهم الصغيرة لا ت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ة الدنيوي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ا يفكروا إلا بالمجد والسلطة والرياس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فهمهم هود أن أجره 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، إنه لا يريد منهم شيئا غير أن يغسلوا عقولهم في نور الحقيق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حدثهم عن نع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 عليهم، كيف جعلهم خلفاء لقوم نوح، كيف أعطاهم بسطة في الجسم، وشدة في البأ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 أسكنهم الأرض التي تمنح الخير والزرع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يف أرسل عليهم المطر الذي يحيى 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تلفت قوم هود حولهم فوجدوا أنهم أقوى من على الأرض، وأصابتهم الكبر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زادوا في العناد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قالوا لهو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يف ت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هتنا التي وجدنا آباءنا يعبدونها؟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قال هو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ان آباؤكم مخطئين</w:t>
      </w:r>
      <w:r>
        <w:rPr>
          <w:b/>
          <w:bCs/>
          <w:sz w:val="26"/>
          <w:szCs w:val="26"/>
          <w:rtl w:val="true"/>
        </w:rPr>
        <w:t>.</w:t>
        <w:br/>
      </w:r>
      <w:r>
        <w:rPr>
          <w:b/>
          <w:b/>
          <w:bCs/>
          <w:sz w:val="26"/>
          <w:sz w:val="26"/>
          <w:szCs w:val="26"/>
          <w:rtl w:val="true"/>
        </w:rPr>
        <w:t>قال 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ل تقول يا هود إننا بعد أن نموت ونصبح ترابا يتطاير في الهواء، سنعود 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ة؟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قال هو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ستعودون يوم القيامة، ويسأل الله كل واحد فيكم 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نفجرت الضحكات بعد 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لة الأخير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ا أغرب ادعاء هو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هكذا تهامس الكافرون من قوم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 الإنسان يم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ذا مات تحلل جسده، فإذا تحلل جسده تحول إلى تراب، ثم يهب الهواء ويتطاير الترا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يف يعود هذا كله إلى أصله؟</w:t>
      </w:r>
      <w:r>
        <w:rPr>
          <w:b/>
          <w:bCs/>
          <w:sz w:val="26"/>
          <w:szCs w:val="26"/>
          <w:rtl w:val="true"/>
        </w:rPr>
        <w:t xml:space="preserve">! </w:t>
      </w:r>
      <w:r>
        <w:rPr>
          <w:b/>
          <w:b/>
          <w:bCs/>
          <w:sz w:val="26"/>
          <w:sz w:val="26"/>
          <w:szCs w:val="26"/>
          <w:rtl w:val="true"/>
        </w:rPr>
        <w:t>ثم ما معنى وجود يوم للقيامة؟ لماذا يقوم الأموات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تهم؟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ستقبل هود كل هذه الأس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بر كري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ثم بدأ يحدث قومه عن يوم القيام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أفهمهم أن إيمان الناس بالآخ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ورة تتصل بعدل الله، مثلما هي ضرورة تتصل بحياة الناس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 لهم ما يقوله كل 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 يوم القيام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 حكمة الخالق المدبر لا تكتمل بمجرد بدء الخلق، ثم انتهاء 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لوقين في هذه الأرض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 هذه الحياة اختبار، يتم الحساب بعد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ليست تصر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 في الدنيا واحدة، هناك من يظلم، وهناك من يقتل، وهناك من يعتدي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كثيرا 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رى الظالمين يذهبون بغير عقاب، كثيرا ما نرى المعتدين يتمتعون في الحياة بالاحت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لط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ين تذهب شكاة المظلومين؟ وأين يذهب ألم المضطهدين؟ هل يدفن معهم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اب بعد الموت؟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 العدالة تقتضي وجود 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يام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 الخير لا ينتصر دائما في الحيا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حيانا ينظم الشر جيوشه ويقتل 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هل تذهب هذه الجريمة بغير عقاب؟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إن ظلما عظيما يتأكد 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فترضنا أن يوم القيامة لن يجئ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قد حرم الله تعالى الظلم على نفسه وجعله محر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 عباد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ن تمام العدل وجود يوم للقيامة والحساب والجز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ذلك أن يوم القي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 اليوم الذي تعاد فيه جميع القضايا مرة أخرى أمام الخالق، ويعاد نظرها مرة أخرى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يحكم فيها رب العالمين سبحان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هذه هي الضرورة الأولى ليوم القيامة، وهي ت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الة الله ذات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ثمة ضرورة أخرى 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، وهي تتصل بسلوك الإنسان نفس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 الاعتقاد بيوم الدين، والإيمان بب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، والوقوف للحساب، ثم تلقي الثواب والعقاب، ودخول الجنة أو النار، هذا 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 شأنه أن يعلق أنظار البشر وقلوبهم بعالم أخر بعد عالم الأرض، فلا تستبد 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ورات الحياة، ولا يستعبدهم الطمع، ولا تتملكهم الأنانية، ولا يقلقهم أنهم 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ققوا جزاء سعيهم في عمرهم القصير المحدود، وبذلك يسمو الإنسان على الطين الذي 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 إلى الروح الذي نفخه ربه في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عل مفترق الطريق بين الخضوع لتصورات 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يمها وموازينها، والتعلق بقيم الله العليا، والانطلاق اللائق بالإنسان، يكمن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 بيوم القيام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حدثهم هود بهذا 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ستمعوا إليه وكذبو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وا له هيهات هيهات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استغربوا أن يبعث الله من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ور، استغربوا أن يعيد الله خلق الإنسان بعد تحوله إلى التراب، رغم أنه خلقه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 من الترا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طبقا للمقاييس البشرية، كان ينبغي أن يحس المكذبون للبعث أن 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ق الإنسان من التراب والعظام أسهل من خلقه الأو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قد بدأ الله الخلق فأي صع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 إعادته؟</w:t>
      </w:r>
      <w:r>
        <w:rPr>
          <w:b/>
          <w:bCs/>
          <w:sz w:val="26"/>
          <w:szCs w:val="26"/>
          <w:rtl w:val="true"/>
        </w:rPr>
        <w:t xml:space="preserve">! </w:t>
      </w:r>
      <w:r>
        <w:rPr>
          <w:b/>
          <w:b/>
          <w:bCs/>
          <w:sz w:val="26"/>
          <w:sz w:val="26"/>
          <w:szCs w:val="26"/>
          <w:rtl w:val="true"/>
        </w:rPr>
        <w:t xml:space="preserve">إن الصعوبة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طبقا للمقياس البشري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كمن في الخلق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يس المقياس ال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 مقياسٍ بشري ينطبق على الناس، أما الله، فليست هناك أمور صعبة أو سهلة 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 سبحانه، تجري الأمور بالنسبة إليه سبحانه بمجرد الأم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موقف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ملأ من دعوة هود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روي المولى عزل وجل 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لأ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هم الرؤساء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 دعوة هود عليه السلام</w:t>
      </w:r>
      <w:r>
        <w:rPr>
          <w:b/>
          <w:bCs/>
          <w:sz w:val="26"/>
          <w:szCs w:val="26"/>
          <w:rtl w:val="true"/>
        </w:rPr>
        <w:t>. </w:t>
      </w:r>
      <w:r>
        <w:rPr>
          <w:b/>
          <w:b/>
          <w:bCs/>
          <w:sz w:val="26"/>
          <w:sz w:val="26"/>
          <w:szCs w:val="26"/>
          <w:rtl w:val="true"/>
        </w:rPr>
        <w:t>سنرى هؤلاء الملأ في كل ق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بي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سنرى رؤساء القوم وأغنيائهم ومترفيهم يقفون ضد الأنبي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يصفهم 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 بقوله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  <w:lang w:bidi="ar-QA"/>
        </w:rPr>
        <w:t xml:space="preserve">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أَتْرَفْنَاهُمْ فِي الْحَيَاةِ الدُّنْيَا</w:t>
      </w:r>
      <w:r>
        <w:rPr>
          <w:b/>
          <w:bCs/>
          <w:sz w:val="26"/>
          <w:szCs w:val="26"/>
          <w:rtl w:val="true"/>
          <w:lang w:bidi="ar-QA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 مواقع الثراء والغ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ف، يولد الحرص على استمرار المصالح الخاص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ن مواقع الثراء والغنى والت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ياسة، يولد الكبري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يلتفت الرؤساء في القوم إلى أنفسهم ويتساءل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ليس 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 بشرا مثلنا، يأكل مما نأكل، ويشرب مما نشرب؟ بل لعله بفقره يأكل أقل 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أكل، ويشرب في أكواب صدئة، ونحن نشرب في أكواب الذهب والفض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يف يدعي أنه 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حق ونحن على الباطل؟ هذا بشر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يف نطيع بشرا مثلنا؟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ماذا اختار الله بشرا من بيننا ليوحى إليه؟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قال رؤساء قوم هو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ريبا أن يختار الله من بيننا بشرا ويوحي إليه؟</w:t>
      </w:r>
      <w:r>
        <w:rPr>
          <w:b/>
          <w:bCs/>
          <w:sz w:val="26"/>
          <w:szCs w:val="26"/>
          <w:rtl w:val="true"/>
        </w:rPr>
        <w:t>!</w:t>
        <w:br/>
      </w:r>
      <w:r>
        <w:rPr>
          <w:b/>
          <w:b/>
          <w:bCs/>
          <w:sz w:val="26"/>
          <w:sz w:val="26"/>
          <w:szCs w:val="26"/>
          <w:rtl w:val="true"/>
        </w:rPr>
        <w:t>تسائل هو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ا هو الغريب في ذلك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 الله الرحيم بكم قد أرسلني إليكم لأحذرك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 سفينة نوح، وقصة نوح ليست ببع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كم، لا تنسوا ما حدث، لقد هلك الذين كفروا بالله، وسيهلك الذين يكفرون ب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ما، مهما يكونوا أقوياء</w:t>
      </w:r>
      <w:r>
        <w:rPr>
          <w:b/>
          <w:bCs/>
          <w:sz w:val="26"/>
          <w:szCs w:val="26"/>
          <w:rtl w:val="true"/>
        </w:rPr>
        <w:t>.</w:t>
        <w:br/>
      </w:r>
      <w:r>
        <w:rPr>
          <w:b/>
          <w:b/>
          <w:bCs/>
          <w:sz w:val="26"/>
          <w:sz w:val="26"/>
          <w:szCs w:val="26"/>
          <w:rtl w:val="true"/>
        </w:rPr>
        <w:t>قال رؤساء قوم هو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ن الذي سيهلكنا يا هود؟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br/>
      </w:r>
      <w:r>
        <w:rPr>
          <w:b/>
          <w:b/>
          <w:bCs/>
          <w:sz w:val="26"/>
          <w:sz w:val="26"/>
          <w:szCs w:val="26"/>
          <w:rtl w:val="true"/>
        </w:rPr>
        <w:t>قال الكافرون من قوم هو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ستنجينا آلهتن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أفهمهم هود أن هذه الآل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 يعبدونها لتقربهم من الله، هي نفسها التي تبعدهم عن ال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فهمهم أن الله 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ه الذي ينجي الناس، وأن أي قوة أخرى في الأرض لا تستطيع أن تضر 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فع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استمر الصراع بين 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م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كلما استمر الصراع ومرت الأيام، زاد قوم هود استكبارا وعنادا وطغي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كذيبا لنبيه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وبدءوا يتهمون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هودا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عليه السلام بأنه سفيه مجنو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قالوا له يوم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قد فه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ن سر جنون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ك تسب آلهتنا وقد غضبت آلهتنا عليك، وبسبب غضبها ص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نون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QA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نظروا للسذاجة التي وصل إليها تفكيره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هم يظنون أن 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ارة لها قوى على من صنع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ها تأثير على الإنسان مع أنا لا تسمع ولا ترى 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طق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م يتوقف هود عند هذيانهم، ولم يغضبه أن يظنوا به الجنون والهذيان، 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قف عند قولهم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مَا نَحْنُ بِتَارِكِي آلِهَتِنَا عَن قَوْلِكَ وَمَا نَحْنُ لَك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بِمُؤْمِنِينَ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عد هذا التحدي لم ي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ود إلا التحدي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م يبق له إلا التوجه إلى الله وحد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م يبق أمامه إلا إنذار 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طوي على وعيد للمكذبين وتهديدا ل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تحدث هود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bidi w:val="1"/>
        <w:jc w:val="center"/>
        <w:rPr>
          <w:b/>
          <w:b/>
          <w:bCs/>
          <w:sz w:val="26"/>
          <w:szCs w:val="26"/>
        </w:rPr>
      </w:pPr>
      <w:r>
        <w:rPr>
          <w:rStyle w:val="Ayaah"/>
          <w:b/>
          <w:b/>
          <w:bCs/>
          <w:color w:val="FF0000"/>
          <w:sz w:val="26"/>
          <w:sz w:val="26"/>
          <w:szCs w:val="26"/>
          <w:rtl w:val="true"/>
        </w:rPr>
        <w:t>إِن نَّقُولُ إِلاَّ اعْتَرَاكَ بَعْضُ</w:t>
      </w:r>
      <w:r>
        <w:rPr>
          <w:rStyle w:val="Ayaah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Ayaah"/>
          <w:b/>
          <w:b/>
          <w:bCs/>
          <w:color w:val="FF0000"/>
          <w:sz w:val="26"/>
          <w:sz w:val="26"/>
          <w:szCs w:val="26"/>
          <w:rtl w:val="true"/>
        </w:rPr>
        <w:t>آلِهَتِنَا بِسُوَءٍ قَالَ إِنِّي أُشْهِدُ اللّهِ وَاشْهَدُواْ أَنِّي بَرِيءٌ</w:t>
      </w:r>
      <w:r>
        <w:rPr>
          <w:rStyle w:val="Ayaah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Ayaah"/>
          <w:b/>
          <w:b/>
          <w:bCs/>
          <w:color w:val="FF0000"/>
          <w:sz w:val="26"/>
          <w:sz w:val="26"/>
          <w:szCs w:val="26"/>
          <w:rtl w:val="true"/>
        </w:rPr>
        <w:t>مِّمَّا تُشْرِكُو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54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ِن دُونِهِ فَكِيدُونِي جَمِيعًا ثُمّ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لاَ تُنظِرُون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55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إِنِّي تَوَكَّلْتُ عَلَى اللّه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رَبِّي وَرَبِّكُم مَّا مِن دَآبَّةٍ إِلاَّ هُوَ آخِذٌ بِنَاصِيَتِهَا إِنّ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رَبِّي عَلَى صِرَاطٍ مُّسْتَقِيمٍ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56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فَإِن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تَوَلَّوْاْ فَقَدْ أَبْلَغْتُكُم مَّا أُرْسِلْتُ بِهِ إِلَيْكُمْ وَيَسْتَخْلِفُ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رَبِّي قَوْمًا غَيْرَكُمْ وَلاَ تَضُرُّونَهُ شَيْئًا إِنَّ رَبِّي عَلَىَ كُلّ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شَيْءٍ حَفِيظٌ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Cs/>
          <w:sz w:val="26"/>
          <w:szCs w:val="26"/>
          <w:lang w:bidi="ar-QA"/>
        </w:rPr>
        <w:t>57</w:t>
      </w:r>
      <w:r>
        <w:rPr>
          <w:b/>
          <w:bCs/>
          <w:sz w:val="26"/>
          <w:szCs w:val="26"/>
          <w:rtl w:val="true"/>
          <w:lang w:bidi="ar-QA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هود</w:t>
      </w:r>
      <w:r>
        <w:rPr>
          <w:b/>
          <w:bCs/>
          <w:sz w:val="26"/>
          <w:szCs w:val="26"/>
          <w:rtl w:val="true"/>
          <w:lang w:bidi="ar-QA"/>
        </w:rPr>
        <w:t>)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إن الإنسان ليشعر بالده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ه الجرأة في الحق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رجل واحد يواجه قوما غلاظا شدادا وحمقى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يتصورون أن أص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ارة تستطيع الإيذ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سان بمفرده يقف ضد جبارين فيسفه عقيدتهم، ويتبرأ 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 آلهتهم، ويتحداهم أن يكيدوا له بغير إبطاء أو إهمال، فهو على استعداد ل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دهم، وهو على استعداد لحربهم فقد توكل على ال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له هو القوي بحق، وهو الآ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صية كل دابة في الأرض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سواء الدواب من الناس أو دواب الوحوش أو الحيوا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ا 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جز الل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هذا الإيمان ب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قة بوعده، والاطمئنان إلى نصر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خاطب هود الذين كفروا من قوم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و يفعل 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م وحدته وضعفه، لأنه يقف مع الأمن الحقيقي ويبلغ عن ال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و في حديثه يفهم قو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 أدى الأمانة، وبلغ الرسال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إن كفروا فسوف يستخلف الله قوما غيرهم، سوف يستب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م قوما آخري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ذا معناه أن عليهم أن ينتظروا العذاب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هلاك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عاد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هكذا أعلن هود لهم براء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 ومن آلهته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توكل على الله الذي خلقه، وأدرك أن العذاب واقع بمن كفر من قوم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هذا قانون من قوانين الحيا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يعذب الله الذين كفروا، مهما كانوا أقوياء أو أغن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 جبابرة أو عمالق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نتظر هود وانتظر قومه و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بدأ الجفاف في الأرض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م تعد السماء تمط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رع قوم هود إلي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ا هذا الجف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ا هود؟ قال هو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 الله غاضب عليكم، ولو آمنتم فسوف يرضى الله عنكم ويرسل الم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زيدكم قوة إلى قوتك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سخر قوم هود منه وزادوا في العناد والسخرية والكف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فاف، واصفرت الأشجار الخضراء ومات الزرع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جاء يوم فإذا سحاب عظيم يملأ السم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فرح قوم هود وخرجوا من بيوتهم يقولون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هَذَا عَارِضٌ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ُّمْطِرُنَا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تغير الجو فجأ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ن الجف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ديد والحر إلى البرد الشديد القارس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بدأت الرياح ته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رتعش كل شيء، ارتعش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جار والنباتات والرجال والنساء والخيام</w:t>
      </w:r>
      <w:r>
        <w:rPr>
          <w:b/>
          <w:bCs/>
          <w:sz w:val="26"/>
          <w:szCs w:val="26"/>
          <w:rtl w:val="true"/>
        </w:rPr>
        <w:t>. </w:t>
      </w:r>
      <w:r>
        <w:rPr>
          <w:b/>
          <w:b/>
          <w:bCs/>
          <w:sz w:val="26"/>
          <w:sz w:val="26"/>
          <w:szCs w:val="26"/>
          <w:rtl w:val="true"/>
        </w:rPr>
        <w:t>واستمرت الريح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يلة بعد ليلة، وي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 يو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ل ساعة كانت برودتها تزدا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بدأ قوم هود يفرون، أسرعوا إلى الخ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ختبئوا داخلها، اشتد هبوب الرياح واقتلعت الخيام، واختبئوا تحت الأغطية، فاش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بوب الرياح وتطايرت الأغطي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انت الرياح تمزق الملابس وتمزق الجلد وتنفذ من فت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م وتدمر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ا تكاد الريح تمس شيئا إلا قتلته ودمرته، وجع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رمي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ستمرت الرياح مسلطة عل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ع ليال وثمانية أيام لم تر الدنيا مثلها قط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ثم توقفت الريح بإذن رب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م 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قيا ممن كفر من قوم هود إلا ما يبقى من النخل المي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جرد غلاف خارجي لا تكاد ت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ك عليه حتى يتطاير ذرات في الهواء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نجا هود ومن آمن مع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لك الجبابر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ذه نهاية عادلة لمن يتحدى الله ويستكبر 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دت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صالح عليه السلام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C11111"/>
          <w:sz w:val="26"/>
          <w:sz w:val="26"/>
          <w:szCs w:val="26"/>
          <w:rtl w:val="true"/>
        </w:rPr>
        <w:t>نبذة</w:t>
      </w:r>
      <w:r>
        <w:rPr>
          <w:b/>
          <w:bCs/>
          <w:color w:val="C11111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رسله الله إلى قوم ث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نوا قوما جاحدين آتاهم الله رزقا كثيرا ولكنهم عصوا ربهم وعبدوا الأص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فاخروا بينهم بقوتهم فبعث الله إليهم صالحا مبشرا ومنذرا ولكنهم كذبوه وعص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البوه بأن يأتي بآية ليصدقوه فأتاهم بالناقة وأمرهم أن لا يؤذوها ولكنهم أص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 كبرهم فعقروا الناقة وعاقبهم الله بالصاعقة فصعقوا جزاء لفعلتهم ونجى 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لحا والمؤمني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C11111"/>
          <w:sz w:val="26"/>
          <w:sz w:val="26"/>
          <w:szCs w:val="26"/>
          <w:rtl w:val="true"/>
        </w:rPr>
        <w:t>سيرته</w:t>
      </w:r>
      <w:r>
        <w:rPr>
          <w:b/>
          <w:bCs/>
          <w:color w:val="C11111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إرسال صالح عليه السلا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لثمود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اء قوم ثمود بعد قوم عاد، وتكررت قصة العذاب بشكل مختلف مع ثمو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كانت ثمود قبيلة تعبد الأصنام هي الأخرى، فأرسل الله سيدنا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صالحا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إلي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لح لقومه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يَا قَوْم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عْبُدُواْ اللّهَ مَا لَكُم مِّنْ إِلَـهٍ غَيْرُهُ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نفس الكلمة 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ها كل نبي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ا تتبدل ولا تتغير، كما أن الحق لا يتبدل ولا يتغي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فوجئ الكبار من قوم صالح بما يقول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نه يتهم آلهتهم بأنها 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مة، وهو ينهاهم عن عبادتها ويأمرهم بعبادة الله وحد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أحدثت دعوته هزة كبيرة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كان صالح معروفا بالحكمة والنقاء والخي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ان قومه يحترمونه قبل أن ي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 إليه ويرسله بالدعوة إلي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قال قوم صالح له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ُواْ يَا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صَالِحُ قَدْ كُنتَ فِينَا مَرْجُوًّا قَبْلَ هَـذَا أَتَنْهَانَا أَن نَّعْبُد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َا يَعْبُدُ آبَاؤُنَا وَإِنَّنَا لَفِي شَكٍّ مِّمَّا تَدْعُونَا إِلَيْه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ُرِيب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Cs/>
          <w:sz w:val="26"/>
          <w:szCs w:val="26"/>
          <w:lang w:bidi="ar-QA"/>
        </w:rPr>
        <w:t>62</w:t>
      </w:r>
      <w:r>
        <w:rPr>
          <w:b/>
          <w:bCs/>
          <w:sz w:val="26"/>
          <w:szCs w:val="26"/>
          <w:rtl w:val="true"/>
          <w:lang w:bidi="ar-QA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هود</w:t>
      </w:r>
      <w:r>
        <w:rPr>
          <w:b/>
          <w:bCs/>
          <w:sz w:val="26"/>
          <w:szCs w:val="26"/>
          <w:rtl w:val="true"/>
          <w:lang w:bidi="ar-QA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تأمل وجهة نظر الكافرين من قوم صالح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هم يدلفون إليه من 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 بح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قد كان لنا رجاء في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نت مرجوا فينا لعلمك وعقلك وصدقك وحسن تدبيرك، 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ب رجاؤنا فيك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أتنهانا أن نعبد ما يعبد آباؤنا؟</w:t>
      </w:r>
      <w:r>
        <w:rPr>
          <w:b/>
          <w:bCs/>
          <w:sz w:val="26"/>
          <w:szCs w:val="26"/>
          <w:rtl w:val="true"/>
        </w:rPr>
        <w:t xml:space="preserve">! </w:t>
      </w:r>
      <w:r>
        <w:rPr>
          <w:b/>
          <w:b/>
          <w:bCs/>
          <w:sz w:val="26"/>
          <w:sz w:val="26"/>
          <w:szCs w:val="26"/>
          <w:rtl w:val="true"/>
        </w:rPr>
        <w:t>يا للكارث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ل شيء يا 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 هذ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ا كنا نتوقع منك أن تعيب آلهتنا التي وجدنا آبائنا عاكفين عليه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جب القوم مما يدعوهم إلي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يستنكرون ما هو واجب وحق، ويدهشون أن يدعوهم أخ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لح إلى عبادة الله وحد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ماذا؟ ما كان ذلك كله إلا لأن آبائهم كانوا يعبدون 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له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>معجزة صالح عليه</w:t>
      </w: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>السلام</w:t>
      </w:r>
      <w:r>
        <w:rPr>
          <w:b/>
          <w:bCs/>
          <w:color w:val="0000FF"/>
          <w:sz w:val="26"/>
          <w:szCs w:val="26"/>
          <w:rtl w:val="true"/>
          <w:lang w:bidi="ar-QA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رغم نصاعة دعوة صالح عليه الصلاة والسلام، فقد بدا واضحا أن قو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 يصدقون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انوا يشكون في دعوته، واعتقدوا أنه مسحور، وطالبوه بمعجزة تثبت 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 من الله إليه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شاءت إرادة الله أن تستجيب لطلبه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كان قوم ثمود ينحتون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بال بيوتا عظيم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انوا يستخدمون الصخر في البناء، وكانوا أقوياء قد فتح 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 رزقهم من كل شي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جاءوا بعد قوم عاد فسكنوا الأرض التي استعمروه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قال صالح لقومه حين طالبوه بمعجزة ليصدقوه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وَيَا قَوْم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هَـذِهِ نَاقَةُ اللّهِ لَكُمْ آيَةً فَذَرُوهَا تَأْكُلْ فِي أَرْضِ اللّهِ وَلا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تَمَسُّوهَا بِسُوءٍ فَيَأْخُذَكُمْ عَذَابٌ قَرِيب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Cs/>
          <w:sz w:val="26"/>
          <w:szCs w:val="26"/>
          <w:lang w:bidi="ar-QA"/>
        </w:rPr>
        <w:t>64</w:t>
      </w:r>
      <w:r>
        <w:rPr>
          <w:b/>
          <w:bCs/>
          <w:sz w:val="26"/>
          <w:szCs w:val="26"/>
          <w:rtl w:val="true"/>
          <w:lang w:bidi="ar-QA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هود</w:t>
      </w:r>
      <w:r>
        <w:rPr>
          <w:b/>
          <w:bCs/>
          <w:sz w:val="26"/>
          <w:szCs w:val="26"/>
          <w:rtl w:val="true"/>
          <w:lang w:bidi="ar-QA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الآية هي المعجزة، ويقال إن الناقة كانت معجزة لأن صخرة بالج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شقت يوما وخرجت منها الناق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لدت من غير الطريق المعروف للولاد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يقال 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 معجزة لأنها كانت تشرب المياه الموجودة في الآبار في يوم فلا تقترب ب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وانات من المياه في هذا اليوم، وقيل إنها كانت معجزة لأنها كانت تدر لبنا يك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شرب الناس جميعا في هذا اليوم الذي تشرب فيه الماء فلا يبقى شيء للناس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انت 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قة معجزة، وصفها الله سبحانه وتعالى بقول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نَاقَةُ اللّهِ</w:t>
      </w:r>
      <w:r>
        <w:rPr>
          <w:b/>
          <w:bCs/>
          <w:sz w:val="26"/>
          <w:szCs w:val="26"/>
          <w:rtl w:val="true"/>
          <w:lang w:bidi="ar-QA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ضافها لنفسه سبحانه بمعنى أنها ليست ناقة عادية وإنما هي معجزة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أصدر الله أمره إلى صالح أن يأمر قومه بعدم المساس بالناقة أو إيذائها 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لها، أمرهم أن يتركوها تأكل في أرض الله، وألا يمسوها بسوء، وحذرهم أنهم إذا م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ديهم بالأذى للناقة فسوف يأخذهم عذاب قريب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في البداية تعاظمت دهشة ثمود حين ولدت الناقة من صخور الجبل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انت ناقة مبارك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ان لبنها يكفي آلاف الرجال والنساء والأطفا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ان واضحا 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ت مجرد ناقة عادية، وإنما هي آية من ال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عاشت الناقة بين قوم صالح، آمن 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 آمن وبقي أغلبهم على العناد والكف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ذلك لأن الكفار عندما يطلبون من نبيهم آ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 لأنهم يريدون التأكد من صدقه والإيمان به، وإنما لتحديه وإظهار عجزه 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ش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كن الله كان يخذلهم بتأييد أنبياءه بمعجزات من عند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كان صالح عليه الصلاة والسلام يحدث قومه برفق وحب، وهو يدعوهم 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دة الله وحده، وينبههم إلى أن الله قد أخرج لهم معجزة هي الناقة، دليلا على صد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ة على دعوت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و يرجو منهم أن يتركوا الناقة تأكل في أرض الله، وكل الأرض 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و يحذرهم أن يمسوها بسوء خشية وقوع عذاب الله عليه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ما ذكرهم بإنعام 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b/>
          <w:bCs/>
          <w:sz w:val="26"/>
          <w:szCs w:val="26"/>
          <w:rtl w:val="true"/>
        </w:rPr>
        <w:t>: </w:t>
      </w:r>
      <w:r>
        <w:rPr>
          <w:b/>
          <w:b/>
          <w:bCs/>
          <w:sz w:val="26"/>
          <w:sz w:val="26"/>
          <w:szCs w:val="26"/>
          <w:rtl w:val="true"/>
        </w:rPr>
        <w:t>بأنه جعلهم خلفاء من بعد قوم عاد</w:t>
      </w:r>
      <w:r>
        <w:rPr>
          <w:b/>
          <w:bCs/>
          <w:sz w:val="26"/>
          <w:szCs w:val="26"/>
          <w:rtl w:val="true"/>
        </w:rPr>
        <w:t>.. </w:t>
      </w:r>
      <w:r>
        <w:rPr>
          <w:b/>
          <w:b/>
          <w:bCs/>
          <w:sz w:val="26"/>
          <w:sz w:val="26"/>
          <w:szCs w:val="26"/>
          <w:rtl w:val="true"/>
        </w:rPr>
        <w:t>وأنعم عليهم بالقصور والجبال المنحو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عيم والرزق والقو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كن قومه تجاوز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ماته وتركوه، واتجهوا إلى الذين آمنوا بصالح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يسألونهم سؤال استخفاف وزرا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أَتَعْلَمُو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أَنَّ صَالِحًا مُّرْسَلٌ مِّن رَّبِّ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Cs/>
          <w:sz w:val="26"/>
          <w:szCs w:val="26"/>
          <w:rtl w:val="true"/>
        </w:rPr>
        <w:t>!</w:t>
        <w:br/>
      </w:r>
      <w:r>
        <w:rPr>
          <w:b/>
          <w:b/>
          <w:bCs/>
          <w:sz w:val="26"/>
          <w:sz w:val="26"/>
          <w:szCs w:val="26"/>
          <w:rtl w:val="true"/>
        </w:rPr>
        <w:t>قالت الفئة الضعيفة التي آم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الح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إِنَّا بِمَا أُرْسِلَ بِه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ُؤْمِنُو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 </w:t>
      </w:r>
      <w:r>
        <w:rPr>
          <w:b/>
          <w:bCs/>
          <w:color w:val="FF0000"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فأخذت الذين كفروا العزة بالإث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َ الَّذِينَ اسْتَكْبَرُواْ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إِنَّا بِالَّذِيَ آمَنتُمْ بِهِ كَافِرُو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هكذا باحتقار واستعلاء وغضب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>تآمر الملأ على</w:t>
      </w: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>الناقة</w:t>
      </w:r>
      <w:r>
        <w:rPr>
          <w:b/>
          <w:bCs/>
          <w:color w:val="0000FF"/>
          <w:sz w:val="26"/>
          <w:szCs w:val="26"/>
          <w:rtl w:val="true"/>
          <w:lang w:bidi="ar-QA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وتحولت الكراهية عن سيدنا صالح إلى الناقة المبارك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تركزت 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اهية، وبدأت المؤامرة تنسج خيوطها ضد الناق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ره الكافرون هذه الآية العظي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بروا في أنفسهم أمر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في إحدى الليالي، انعقدت جل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بار القوم، 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بح من المألوف أن نرى أن في قصص الأنبياء هذه التدا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ضاء على النبي أو معجزاته أو دعوته تأتي من رؤساء القوم، ف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>م من يخا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ف</w:t>
      </w:r>
      <w:r>
        <w:rPr>
          <w:b/>
          <w:b/>
          <w:bCs/>
          <w:sz w:val="26"/>
          <w:sz w:val="26"/>
          <w:szCs w:val="26"/>
          <w:rtl w:val="true"/>
        </w:rPr>
        <w:t>ون على مصالحهم إن تحول 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وحيد، ومن خشيتهم إلى خشية الله وحد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خذ رؤساء القوم يتشاورون فيما يجب الق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 لإنهاء دعوة صالح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أشار عليهم واحد منهم بقتل الناقة ومن ثم قتل 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هذا هو سلاح الظلمة والكفرة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 زمان ومكان، يعمدون إلى القوة والسلاح بدل الحوار والنقاش بالحجج والبراهي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أنهم يعلمون أن الحق يعلوا ولا يعلى عليه، ومهما امتد بهم الزمان سيظهر الحق ويبط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 حججه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م لا يريدون أن يصلوا لهذه المرحلة، وقرروا القضاء على الحق قبل 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وى شوكت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لكن أحدهم 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حذرنا صالح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اس بالناقة، وهددنا بالعذاب القري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قال أحدهم سريعا قبل أن يؤثر كلام من سب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 عقول القو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عرف من يجرأ على قتل الناق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وقع الاختيار على تسعة من جبا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كانوا رجالا يعيثون الفساد في الأر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لويل ل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رضه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هؤلاء هم أداة الجريم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تفق 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عد الجريمة ومكان التنفيذ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 الليلة المحدد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بينما كانت الناقة المباركة تنام في سلا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تهى المجرمون التسعة من إعداد أسلح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وفهم وسهامهم، لارتكاب الجريم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ه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ال على الناقة فنهضت الناقة مفزوع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متدت الأيدي الآثمة القاتلة إلي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سا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مائها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>هلاك</w:t>
      </w: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>ثمود</w:t>
      </w:r>
      <w:r>
        <w:rPr>
          <w:b/>
          <w:bCs/>
          <w:color w:val="0000FF"/>
          <w:sz w:val="26"/>
          <w:szCs w:val="26"/>
          <w:rtl w:val="true"/>
          <w:lang w:bidi="ar-QA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علم النبي صالح بما حدث فخرج غاضبا على قوم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 له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لم أحذر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 أن تمسوا الناقة؟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قالو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تلناها فأتنا بالعذاب واستعجل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ألم تقل أنك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سلين؟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قال صالح لقومه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تَمَتَّعُواْ فِي دَارِكُمْ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ثَلاَثَةَ أَيَّامٍ ذَلِكَ وَعْدٌ غَيْرُ مَكْذُوب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عدها غادر صالح قوم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تركهم ومضى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تهى الأمر ووعده 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لاكهم بعد ثلاثة أيام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مرت ثلاثة أيام على الكافرين من قوم صالح وهم يهزءون من العذ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تظرون، وفي فجر اليوم الرابع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نشقت السماء عن صيحة جبارة واحد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قضت الص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 الجبال فهلك فيها كل شيء حي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هي صرخة واحد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م يكد أولها يبدأ وآخرها يج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 كان كفار قوم صالح قد صعقوا جميعا صعقة واحد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26"/>
          <w:sz w:val="26"/>
          <w:szCs w:val="26"/>
          <w:rtl w:val="true"/>
        </w:rPr>
        <w:t>هلكوا جميعا قبل أن يدركوا ما حدث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ما الذين آمنوا بسيدنا صال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انوا قد غادروا المكان مع نبيهم ونجو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b/>
          <w:b/>
          <w:bCs/>
          <w:color w:val="FF0000"/>
          <w:sz w:val="42"/>
          <w:szCs w:val="42"/>
        </w:rPr>
      </w:pPr>
      <w:r>
        <w:rPr>
          <w:b/>
          <w:b/>
          <w:bCs/>
          <w:color w:val="FF0000"/>
          <w:sz w:val="42"/>
          <w:sz w:val="42"/>
          <w:szCs w:val="42"/>
          <w:rtl w:val="true"/>
          <w:lang w:bidi="ar-QA"/>
        </w:rPr>
        <w:t>إسحاق عليه السلام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C11111"/>
          <w:rtl w:val="true"/>
        </w:rPr>
        <w:t>نبذة</w:t>
      </w:r>
      <w:r>
        <w:rPr>
          <w:b/>
          <w:bCs/>
          <w:color w:val="C11111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 ولد سيدنا إبراهيم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 سارة، وقد كانت البشارة بمولده من الملائكة لإبراهيم وسارة لما مروا ب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ازين ذاهبين إلى مدائن قوم لوط ليدمروها عليهم لكفرهم وفجورهم، ذكره الله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قرآن بأنه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غلام علي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جعله الله نبيا يهدي الناس إلى فعل الخيرات، جاء من نس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نا يعقوب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C11111"/>
          <w:rtl w:val="true"/>
        </w:rPr>
        <w:t>سيرته</w:t>
      </w:r>
      <w:r>
        <w:rPr>
          <w:b/>
          <w:bCs/>
          <w:color w:val="C11111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لا يذكر القرآن الكريم 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ات سريعة عن قصة إسحاق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ان ميلاده حدثا خارقا، بشرت به الملائكة، وور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ى اسم ابنه</w:t>
      </w:r>
      <w:r>
        <w:rPr>
          <w:b/>
          <w:b/>
          <w:bCs/>
          <w:rtl w:val="true"/>
        </w:rPr>
        <w:t xml:space="preserve"> </w:t>
      </w:r>
      <w:hyperlink r:id="rId3">
        <w:r>
          <w:rPr>
            <w:rStyle w:val="InternetLink"/>
            <w:rtl w:val="true"/>
          </w:rPr>
          <w:t>يعقوب</w:t>
        </w:r>
      </w:hyperlink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د جاء ميلاده بعد سنوات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دة أخيه</w:t>
      </w:r>
      <w:r>
        <w:rPr>
          <w:b/>
          <w:b/>
          <w:bCs/>
          <w:rtl w:val="true"/>
        </w:rPr>
        <w:t xml:space="preserve"> </w:t>
      </w:r>
      <w:hyperlink r:id="rId4">
        <w:r>
          <w:rPr>
            <w:rStyle w:val="InternetLink"/>
            <w:rtl w:val="true"/>
          </w:rPr>
          <w:t>إسماعيل</w:t>
        </w:r>
      </w:hyperlink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قد قر قلب سارة بمولد إسحق ومول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 يعقوب، عليهما الصلاة والسلا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غير أننا لا نعرف كيف كانت حياة إسحق،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 بماذا أجابه قوم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ل ما نعرفه أن الله أثنى عليه كنبي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center"/>
        <w:rPr>
          <w:b/>
          <w:b/>
          <w:bCs/>
          <w:color w:val="FF0000"/>
          <w:sz w:val="58"/>
          <w:szCs w:val="58"/>
        </w:rPr>
      </w:pPr>
      <w:r>
        <w:rPr>
          <w:b/>
          <w:b/>
          <w:bCs/>
          <w:color w:val="FF0000"/>
          <w:sz w:val="58"/>
          <w:sz w:val="58"/>
          <w:szCs w:val="58"/>
          <w:rtl w:val="true"/>
          <w:lang w:bidi="ar-QA"/>
        </w:rPr>
        <w:t>يعقوب عليه السلام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C11111"/>
          <w:rtl w:val="true"/>
        </w:rPr>
        <w:t>نبذة</w:t>
      </w:r>
      <w:r>
        <w:rPr>
          <w:b/>
          <w:bCs/>
          <w:color w:val="C11111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ابن إسحاق يقال 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تعني عبد الله، كان نبيا لقومه، وكان تقيا وبشرت به الملائكة ج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 وزوجته سارة عليهما السلام وهو والد يوسف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C11111"/>
          <w:rtl w:val="true"/>
        </w:rPr>
        <w:t>سيرته</w:t>
      </w:r>
      <w:r>
        <w:rPr>
          <w:b/>
          <w:bCs/>
          <w:color w:val="C11111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هو يعقوب بن</w:t>
      </w:r>
      <w:r>
        <w:rPr>
          <w:b/>
          <w:b/>
          <w:bCs/>
          <w:rtl w:val="true"/>
        </w:rPr>
        <w:t xml:space="preserve"> </w:t>
      </w:r>
      <w:hyperlink r:id="rId5">
        <w:r>
          <w:rPr>
            <w:rStyle w:val="InternetLink"/>
            <w:rtl w:val="true"/>
          </w:rPr>
          <w:t>إسحاق</w:t>
        </w:r>
      </w:hyperlink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hyperlink r:id="rId6">
        <w:r>
          <w:rPr>
            <w:rStyle w:val="InternetLink"/>
            <w:rtl w:val="true"/>
          </w:rPr>
          <w:t>إبراهيم</w:t>
        </w:r>
      </w:hyperlink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سمه إسرائيل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ان نبيا إلى قوم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ذكر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 ثلاث أجزاء من قصت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شارة ميلاد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د بشر الملائكة به إبراهيم جد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سارة جدت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يضا ذكر الله تعالى وصيته عند وفات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سيذكره الله فيما بعد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 لاسم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 قصة</w:t>
      </w:r>
      <w:r>
        <w:rPr>
          <w:b/>
          <w:b/>
          <w:bCs/>
          <w:rtl w:val="true"/>
        </w:rPr>
        <w:t xml:space="preserve"> </w:t>
      </w:r>
      <w:hyperlink r:id="rId7">
        <w:r>
          <w:rPr>
            <w:rStyle w:val="InternetLink"/>
            <w:rtl w:val="true"/>
          </w:rPr>
          <w:t>يوسف</w:t>
        </w:r>
      </w:hyperlink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رف مقدار تقواه من هذه الإشارة السريعة إلى وفات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نعلم أن الموت كارثة تدهم الإنسان، </w:t>
      </w:r>
      <w:r>
        <w:rPr>
          <w:b/>
          <w:b/>
          <w:bCs/>
          <w:rtl w:val="true"/>
          <w:lang w:bidi="ar-QA"/>
        </w:rPr>
        <w:t>فلا</w:t>
      </w:r>
      <w:r>
        <w:rPr>
          <w:b/>
          <w:b/>
          <w:bCs/>
          <w:rtl w:val="true"/>
        </w:rPr>
        <w:t xml:space="preserve"> يذكر غير همه ومصيبت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غير أن يعقوب لا ينسى وهو يموت أن يدعو إلى رب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قال تعالى في سور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):</w:t>
      </w:r>
    </w:p>
    <w:p>
      <w:pPr>
        <w:pStyle w:val="Style15"/>
        <w:bidi w:val="1"/>
        <w:jc w:val="center"/>
        <w:rPr>
          <w:b/>
          <w:b/>
          <w:bCs/>
        </w:rPr>
      </w:pPr>
      <w:r>
        <w:rPr>
          <w:rStyle w:val="Ayaahselected"/>
          <w:b/>
          <w:b/>
          <w:bCs/>
          <w:color w:val="FF0000"/>
          <w:rtl w:val="true"/>
        </w:rPr>
        <w:t>أَمْ كُنتُمْ شُهَدَاء</w:t>
      </w:r>
      <w:r>
        <w:rPr>
          <w:rStyle w:val="Ayaahselected"/>
          <w:b/>
          <w:b/>
          <w:bCs/>
          <w:color w:val="FF0000"/>
          <w:rtl w:val="true"/>
        </w:rPr>
        <w:t xml:space="preserve"> </w:t>
      </w:r>
      <w:r>
        <w:rPr>
          <w:rStyle w:val="Ayaahselected"/>
          <w:b/>
          <w:b/>
          <w:bCs/>
          <w:color w:val="FF0000"/>
          <w:rtl w:val="true"/>
        </w:rPr>
        <w:t>إِذْ حَضَرَ يَعْقُوبَ الْمَوْتُ إِذْ قَالَ لِبَنِيهِ مَا تَعْبُدُونَ مِن بَعْدِي</w:t>
      </w:r>
      <w:r>
        <w:rPr>
          <w:rStyle w:val="Ayaahselected"/>
          <w:b/>
          <w:b/>
          <w:bCs/>
          <w:color w:val="FF0000"/>
          <w:rtl w:val="true"/>
        </w:rPr>
        <w:t xml:space="preserve"> </w:t>
      </w:r>
      <w:r>
        <w:rPr>
          <w:rStyle w:val="Ayaahselected"/>
          <w:b/>
          <w:b/>
          <w:bCs/>
          <w:color w:val="FF0000"/>
          <w:rtl w:val="true"/>
        </w:rPr>
        <w:t>قَالُواْ نَعْبُدُ إِلَـهَكَ وَإِلَـهَ آبَائِكَ إِبْرَاهِيمَ وَإِسْمَاعِيلَ</w:t>
      </w:r>
      <w:r>
        <w:rPr>
          <w:rStyle w:val="Ayaahselected"/>
          <w:b/>
          <w:b/>
          <w:bCs/>
          <w:color w:val="FF0000"/>
          <w:rtl w:val="true"/>
        </w:rPr>
        <w:t xml:space="preserve"> </w:t>
      </w:r>
      <w:r>
        <w:rPr>
          <w:rStyle w:val="Ayaahselected"/>
          <w:b/>
          <w:b/>
          <w:bCs/>
          <w:color w:val="FF0000"/>
          <w:rtl w:val="true"/>
        </w:rPr>
        <w:t>وَإِسْحَاقَ إِلَـهاً وَاحِداً وَنَحْنُ لَهُ مُسْلِمُونَ</w:t>
      </w:r>
      <w:r>
        <w:rPr>
          <w:rStyle w:val="Ayaahselected"/>
          <w:b/>
          <w:b/>
          <w:bCs/>
          <w:color w:val="FF0000"/>
          <w:rtl w:val="true"/>
        </w:rPr>
        <w:t xml:space="preserve"> </w:t>
      </w:r>
      <w:r>
        <w:rPr>
          <w:rStyle w:val="Ayaahselected"/>
          <w:b/>
          <w:bCs/>
          <w:rtl w:val="true"/>
        </w:rPr>
        <w:t>(</w:t>
      </w:r>
      <w:r>
        <w:rPr>
          <w:rStyle w:val="Ayaahselected"/>
          <w:b/>
          <w:bCs/>
        </w:rPr>
        <w:t>133</w:t>
      </w:r>
      <w:r>
        <w:rPr>
          <w:rStyle w:val="Ayaahselected"/>
          <w:b/>
          <w:bCs/>
          <w:rtl w:val="true"/>
        </w:rPr>
        <w:t>) (</w:t>
      </w:r>
      <w:r>
        <w:rPr>
          <w:rStyle w:val="Ayaahselected"/>
          <w:b/>
          <w:b/>
          <w:bCs/>
          <w:rtl w:val="true"/>
        </w:rPr>
        <w:t>البقرة</w:t>
      </w:r>
      <w:r>
        <w:rPr>
          <w:rStyle w:val="Ayaahselected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إن هذا المشهد بين يعقوب وبنيه في ساعة الموت ولحظات الاحتضار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د عظيم الدلال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حن أمام ميت يحتضر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 القضية التي تشغل باله في س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ضار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 ما الأفكار التي تعبر ذهنه الذي يتهيأ للانزلاق مع سكرات الموت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 الخطير الذي يريد أن يطمئن عليه قبل موته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 ما التركة التي يريد أن يخلف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نائه وأحفاده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 xml:space="preserve">؟ ما الشيء الذي يريد أن يطمئن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بل موت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 سلامة وصو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ل الناس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ستجد الجواب عن هذه الأسئلة كلها في سؤا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مَا تَعْبُدُونَ مِ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َعْدِي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هذا ما يشغله ويؤرقه ويحرص عليه في سكرات الموت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قضية 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ي القضية الأولى والوحيدة، وهي الميراث الحقيقي الذي لا ينخره السوس و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ي الذخر والملاذ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 أبناء إسرائ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بد إلهك وإله آبائك إبراهيم وإسماعيل وإسحا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ا واحدا، ونحن له مسلمو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نص قاطع في أنهم بعثوا على الإسلا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ن خرج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 خرجوا من رحمة الل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إن ظلوا فيه، أدركتهم الرحمة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مات يعقوب وهو يسأل أبناءه عن الإسلام، ويطمئن على عقيدته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ب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، ابتلي</w:t>
      </w:r>
      <w:r>
        <w:rPr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  <w:lang w:bidi="ar-QA"/>
        </w:rPr>
        <w:t>بل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ا في ابنه</w:t>
      </w:r>
      <w:r>
        <w:rPr>
          <w:b/>
          <w:b/>
          <w:bCs/>
          <w:rtl w:val="true"/>
        </w:rPr>
        <w:t xml:space="preserve"> </w:t>
      </w:r>
      <w:hyperlink r:id="rId8">
        <w:r>
          <w:rPr>
            <w:rStyle w:val="InternetLink"/>
            <w:rtl w:val="true"/>
          </w:rPr>
          <w:t>يوسف</w:t>
        </w:r>
      </w:hyperlink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سترد معنا مشاهد من قصة يعقوب عليه السلام عند ذكرنا لقصة اب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 الكريم</w:t>
      </w:r>
      <w:r>
        <w:rPr>
          <w:b/>
          <w:b/>
          <w:bCs/>
          <w:rtl w:val="true"/>
        </w:rPr>
        <w:t xml:space="preserve"> </w:t>
      </w:r>
      <w:hyperlink r:id="rId9">
        <w:r>
          <w:rPr>
            <w:rStyle w:val="InternetLink"/>
            <w:rtl w:val="true"/>
          </w:rPr>
          <w:t>يوسف</w:t>
        </w:r>
      </w:hyperlink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السلام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bidi w:val="1"/>
        <w:jc w:val="center"/>
        <w:rPr>
          <w:b/>
          <w:b/>
          <w:bCs/>
          <w:color w:val="FF0000"/>
          <w:sz w:val="62"/>
          <w:szCs w:val="62"/>
        </w:rPr>
      </w:pPr>
      <w:r>
        <w:rPr>
          <w:b/>
          <w:b/>
          <w:bCs/>
          <w:color w:val="FF0000"/>
          <w:sz w:val="62"/>
          <w:sz w:val="62"/>
          <w:szCs w:val="62"/>
          <w:rtl w:val="true"/>
          <w:lang w:bidi="ar-QA"/>
        </w:rPr>
        <w:t>يوسف عليه السلام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C11111"/>
          <w:sz w:val="26"/>
          <w:sz w:val="26"/>
          <w:szCs w:val="26"/>
          <w:rtl w:val="true"/>
        </w:rPr>
        <w:t>نبذة</w:t>
      </w:r>
      <w:r>
        <w:rPr>
          <w:b/>
          <w:bCs/>
          <w:color w:val="C11111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ولد سيدنا يوسف وكان له </w:t>
      </w:r>
      <w:r>
        <w:rPr>
          <w:b/>
          <w:bCs/>
          <w:sz w:val="26"/>
          <w:szCs w:val="26"/>
        </w:rPr>
        <w:t>1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ا وكان أبوه يحبه كثيرا وفي ذات ليلة رأى أحد عشر كوكبا والشمس والقمر له ساجد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ص على والده ما رأى فقال له ألا يقصها على إخوته، ولكن الشيطان وسوس لإخ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فقوا على أن يلقوه في غيابات الجب وادعوا أن الذئب أكله، ثم مر به ناس من ال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خذوه وباعوه بثمن بخس واشتراه عزيز مصر وطلب من زوجته أن ترعاه، ولكنها 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اوده عن نفسه فأبى فكادت له ودخل السجن، ثم أظهر الله براءته وخرج من السجن 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عمله الملك على شئون الغذاء التي أحسن إدارتها في سنوات القحط، ثم اجتمع ش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 إخوته ووالديه وخروا له سجدا وتحققت رؤيا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C11111"/>
          <w:sz w:val="26"/>
          <w:sz w:val="26"/>
          <w:szCs w:val="26"/>
          <w:rtl w:val="true"/>
        </w:rPr>
        <w:t>سيرته</w:t>
      </w:r>
      <w:r>
        <w:rPr>
          <w:b/>
          <w:bCs/>
          <w:color w:val="C11111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قبل أن نبدأ بقصة يوسف عليه السلام، نود الإشارة لعدة أمو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و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لاف طريقة رواية قصة يوسف عليه السلام في القرآن الكريم عن بقية قصص الأنبي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جاءت قصص الأنبياء في عدة سور، بينما جاءت قصة يوسف كاملة في سورة واحد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تعالى في سورة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Cs/>
          <w:sz w:val="26"/>
          <w:szCs w:val="26"/>
          <w:rtl w:val="true"/>
        </w:rPr>
        <w:t xml:space="preserve">)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نَحْنُ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نَقُصُّ عَلَيْكَ أَحْسَنَ الْقَصَصِ بِمَا أَوْحَيْنَا إِلَيْكَ هَـذَا الْقُرْآ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إِن كُنتَ مِن قَبْلِهِ لَمِنَ الْغَافِلِي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) (</w:t>
      </w:r>
      <w:r>
        <w:rPr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Cs/>
          <w:sz w:val="26"/>
          <w:szCs w:val="26"/>
          <w:rtl w:val="true"/>
        </w:rPr>
        <w:t>)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اختلف العلماء لم سميت هذه القصة أحسن القصص؟ قيل إنها تنفرد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 قصص القرآن باحتوائها على عالم كامل من العبر والحك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قيل لأن يوسف تجاوز 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خوته وصبر عليهم وعفا عن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قيل لأن فيها ذكر الأنبياء والصالحين، والع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واية، وسير الملوك والممالك، والرجال والنساء، وحيل النساء ومكرهن، وفيها 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 والفقه، وتعبير الرؤيا وتفسيرها، فهي سورة غنية بالمشاهد والانفعالات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ها سميت أحسن القصص لأن مآل من كانوا فيها جميعا كان إلى السعاد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مع تقديرنا لهذه الأسباب كله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نعتقد أن ثمة سببا مهما يميز 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نها تمضي في خط واحد منذ البداية إلى النهاي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لتحم مضمونها وشك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فضي بك لإحساس عميق بقهر الله وغلبته ونفاذ أحكامه رغم وقوف البشر ضد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اللّهُ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غَالِبٌ عَلَى أَمْرِهِ</w:t>
      </w:r>
      <w:r>
        <w:rPr>
          <w:b/>
          <w:bCs/>
          <w:sz w:val="26"/>
          <w:szCs w:val="26"/>
          <w:rtl w:val="true"/>
          <w:lang w:bidi="ar-QA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هذا ما تثبته قصة 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 حاسم، لا ينفي حسمه أنه تم بنعومة وإعجاز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Style w:val="StrongEmphasis"/>
          <w:sz w:val="26"/>
          <w:sz w:val="26"/>
          <w:szCs w:val="26"/>
          <w:rtl w:val="true"/>
        </w:rPr>
        <w:t xml:space="preserve">لنمضي الآن بقصة يوسف </w:t>
      </w:r>
      <w:r>
        <w:rPr>
          <w:rStyle w:val="StrongEmphasis"/>
          <w:sz w:val="26"/>
          <w:szCs w:val="26"/>
          <w:rtl w:val="true"/>
        </w:rPr>
        <w:t>-</w:t>
      </w:r>
      <w:r>
        <w:rPr>
          <w:rStyle w:val="StrongEmphasis"/>
          <w:sz w:val="26"/>
          <w:sz w:val="26"/>
          <w:szCs w:val="26"/>
          <w:rtl w:val="true"/>
        </w:rPr>
        <w:t>علي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السلام</w:t>
      </w:r>
      <w:r>
        <w:rPr>
          <w:rStyle w:val="StrongEmphasis"/>
          <w:sz w:val="26"/>
          <w:szCs w:val="26"/>
          <w:rtl w:val="true"/>
        </w:rPr>
        <w:t xml:space="preserve">- </w:t>
      </w:r>
      <w:r>
        <w:rPr>
          <w:rStyle w:val="StrongEmphasis"/>
          <w:sz w:val="26"/>
          <w:sz w:val="26"/>
          <w:szCs w:val="26"/>
          <w:rtl w:val="true"/>
        </w:rPr>
        <w:t>ولنقسمها لعدد من الفصول والمشاهد ليسهل علينا تتبع الأحداث</w:t>
      </w:r>
      <w:r>
        <w:rPr>
          <w:rStyle w:val="StrongEmphasis"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color w:val="0000FF"/>
          <w:sz w:val="26"/>
          <w:sz w:val="26"/>
          <w:szCs w:val="26"/>
          <w:rtl w:val="true"/>
        </w:rPr>
        <w:t>المشهد الأول من فصل</w:t>
      </w:r>
      <w:r>
        <w:rPr>
          <w:rStyle w:val="StrongEmphasis"/>
          <w:color w:val="0000FF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0000FF"/>
          <w:sz w:val="26"/>
          <w:sz w:val="26"/>
          <w:szCs w:val="26"/>
          <w:rtl w:val="true"/>
          <w:lang w:bidi="ar-QA"/>
        </w:rPr>
        <w:t>طفوله</w:t>
      </w:r>
      <w:r>
        <w:rPr>
          <w:rStyle w:val="StrongEmphasis"/>
          <w:color w:val="0000FF"/>
          <w:sz w:val="26"/>
          <w:sz w:val="26"/>
          <w:szCs w:val="26"/>
          <w:rtl w:val="true"/>
          <w:lang w:bidi="ar-QA"/>
        </w:rPr>
        <w:t xml:space="preserve"> </w:t>
      </w:r>
      <w:r>
        <w:rPr>
          <w:rStyle w:val="StrongEmphasis"/>
          <w:color w:val="0000FF"/>
          <w:sz w:val="26"/>
          <w:sz w:val="26"/>
          <w:szCs w:val="26"/>
          <w:rtl w:val="true"/>
          <w:lang w:bidi="ar-QA"/>
        </w:rPr>
        <w:t>يوسف</w:t>
      </w:r>
      <w:r>
        <w:rPr>
          <w:rStyle w:val="StrongEmphasis"/>
          <w:color w:val="0000FF"/>
          <w:sz w:val="26"/>
          <w:szCs w:val="26"/>
          <w:rtl w:val="true"/>
        </w:rPr>
        <w:t>:</w:t>
      </w:r>
      <w:r>
        <w:rPr>
          <w:b/>
          <w:bCs/>
          <w:color w:val="0000FF"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QA"/>
        </w:rPr>
        <w:t>ذهب يوسف الصبي الصغير لأبيه، وحكى له عن رؤيا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رآها</w:t>
      </w:r>
      <w:r>
        <w:rPr>
          <w:b/>
          <w:bCs/>
          <w:sz w:val="26"/>
          <w:szCs w:val="26"/>
          <w:rtl w:val="true"/>
          <w:lang w:bidi="ar-Q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أخبره بأنه رأى في المنام أحد عشر كوكبا والشمس والقمر ساجدين له</w:t>
      </w:r>
      <w:r>
        <w:rPr>
          <w:b/>
          <w:bCs/>
          <w:sz w:val="26"/>
          <w:szCs w:val="26"/>
          <w:rtl w:val="true"/>
          <w:lang w:bidi="ar-QA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مع الأب إلى رؤيا ابنه وحذره أن يحكيها لأخوته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فلقد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10">
        <w:r>
          <w:rPr>
            <w:rStyle w:val="InternetLink"/>
            <w:sz w:val="26"/>
            <w:sz w:val="26"/>
            <w:szCs w:val="26"/>
            <w:rtl w:val="true"/>
          </w:rPr>
          <w:t>يعقوب</w:t>
        </w:r>
      </w:hyperlink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عليه السلام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بحدسه وبصيرته أن 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 الرؤية شأنا عظيما لهذا الغلا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ذلك نصحه بأن لا يقص رؤياه على إخوته خشية 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يستشعورا ما وراءها لأخيهم الصغير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غير الشقيق، حيث تزوج يعقوب من امرأة 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جبت له يوسف وشقيقه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فيجد الشيطان من هذا ثغرة في نفوسهم، فتمتلئ نفوسهم بالحق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دبروا له أمرا يسوؤه</w:t>
      </w:r>
      <w:r>
        <w:rPr>
          <w:b/>
          <w:bCs/>
          <w:sz w:val="26"/>
          <w:szCs w:val="26"/>
          <w:rtl w:val="true"/>
          <w:lang w:bidi="ar-Q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ستجاب يوسف لتحذير أبي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م 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وته بما رأى، وأغلب الظن أنهم كانوا يكرهونه إلى الحد الذي يصعب فيه أن يطم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م ويحكي لهم دخائله الخاصة وأحلام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ثاني</w:t>
      </w:r>
      <w:r>
        <w:rPr>
          <w:b/>
          <w:bCs/>
          <w:color w:val="0000FF"/>
          <w:sz w:val="26"/>
          <w:szCs w:val="26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جتمع أخوة يوسف يتحدثون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>مره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إِذْ قَالُواْ لَيُوسُفُ وَأَخُوهُ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أَحَبُّ إِلَى أَبِينَا مِنَّا وَنَحْنُ عُصْبَةٌ إِنَّ أَبَانَا لَفِي ضَلاَلٍ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ُّبِينٍ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ي نحن مجموعة قوية تدفع وتنفع، فأبونا مخطئ في تفضيل ه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بيين على مجموعة من الرجال النافعين</w:t>
      </w:r>
      <w:r>
        <w:rPr>
          <w:b/>
          <w:bCs/>
          <w:sz w:val="26"/>
          <w:szCs w:val="26"/>
          <w:rtl w:val="true"/>
        </w:rPr>
        <w:t xml:space="preserve">!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ف</w:t>
      </w:r>
      <w:r>
        <w:rPr>
          <w:b/>
          <w:b/>
          <w:bCs/>
          <w:sz w:val="26"/>
          <w:sz w:val="26"/>
          <w:szCs w:val="26"/>
          <w:rtl w:val="true"/>
        </w:rPr>
        <w:t>اقترح أحدهم ح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وضوع</w:t>
      </w:r>
      <w:r>
        <w:rPr>
          <w:b/>
          <w:bCs/>
          <w:sz w:val="26"/>
          <w:szCs w:val="26"/>
          <w:rtl w:val="true"/>
          <w:lang w:bidi="ar-QA"/>
        </w:rPr>
        <w:t>: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قْتُلُواْ يُوسُفَ أَو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طْرَحُوهُ أَرْضًا</w:t>
      </w:r>
      <w:r>
        <w:rPr>
          <w:b/>
          <w:bCs/>
          <w:sz w:val="26"/>
          <w:szCs w:val="26"/>
          <w:rtl w:val="true"/>
          <w:lang w:bidi="ar-QA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د وتدخل الشيط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خم حب أبيهم ليوسف وإيثاره عليهم حتى 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>وازي القت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كبر جرائم الأرض قاطبة بعد الشرك بال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طرحه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ض بعيدة نائية مرادف للقتل، لأنه سيموت هناك لا محاله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اذا هذا كله؟</w:t>
      </w:r>
      <w:r>
        <w:rPr>
          <w:b/>
          <w:bCs/>
          <w:sz w:val="26"/>
          <w:szCs w:val="26"/>
          <w:rtl w:val="true"/>
        </w:rPr>
        <w:t>!  </w:t>
      </w:r>
      <w:r>
        <w:rPr>
          <w:b/>
          <w:b/>
          <w:bCs/>
          <w:sz w:val="26"/>
          <w:sz w:val="26"/>
          <w:szCs w:val="26"/>
          <w:rtl w:val="true"/>
        </w:rPr>
        <w:t>حتى لا يراه أبوه فينساه فيوجه حبه كله له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ن 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بون عن جريمتهم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وَتَكُونُواْ مِن بَعْدِهِ قَوْمًا صَالِحِينَ</w:t>
      </w:r>
      <w:r>
        <w:rPr>
          <w:rStyle w:val="StrongEmphasis"/>
          <w:sz w:val="26"/>
          <w:szCs w:val="26"/>
          <w:rtl w:val="true"/>
          <w:lang w:bidi="ar-QA"/>
        </w:rPr>
        <w:t>)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قال قائل منهم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حرك الله أعماقه بشفقة خفية، أو أثار الله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ماقه رعبا من القت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ا الداعي لقتله؟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إن كنتم تريدون الخلاص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منه، فلنلقه في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ئر تمر عليها القوافل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ستلتقطه قافلة وترحل به بعيد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سيختفي عن وجه أبي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يتحقق غرضنا من إبعاد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نهزمت فكرة القتل، واختيرت فكرة النفي والإبعا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نفهم من هذا 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وة، رغم شرهم وحسدهم، كان في قلوبهم، أو في قلوب بعضهم، بعض خير لم ي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color w:val="0000FF"/>
          <w:sz w:val="26"/>
          <w:sz w:val="26"/>
          <w:szCs w:val="26"/>
          <w:rtl w:val="true"/>
        </w:rPr>
        <w:t>المشهد الثالث</w:t>
      </w:r>
      <w:r>
        <w:rPr>
          <w:rStyle w:val="StrongEmphasis"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وجه الأبناء لأبيهم يطلبون منه السماح ليوسف بمرافقتهم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 الحوار بينهم وبين أبيهم بنعومة وعتاب خفي، و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شاع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َا لَكَ لاَ تَأْمَنَّا عَلَى يُوسُف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.</w:t>
      </w:r>
      <w:r>
        <w:rPr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مكن أن يكون يوسف أخانا، وأنت تخاف عليه من بيننا ولا تستأمننا عليه، ونحن نح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نصح له ونرعاه؟ لماذا لا ترسله معنا يرتع ويلعب؟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ردا على العتاب الاستنكاري الأول جعل يعقوب عليه السلام ي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بطريقة غير مباشرة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أنه لا يأمنهم عليه، ويعلل احتجازه معه بقلة صبره على فرا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وفه عليه من الذئاب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قَالَ إِنِّي لَيَحْزُنُنِي أَن تَذْهَبُواْ بِهِ وَأَخَافُ أَن يَأْكُلَهُ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الذِّئْبُ وَأَنتُمْ عَنْهُ غَافِلُونَ</w:t>
      </w:r>
      <w:r>
        <w:rPr>
          <w:rStyle w:val="StrongEmphasis"/>
          <w:color w:val="FF0000"/>
          <w:sz w:val="26"/>
          <w:sz w:val="26"/>
          <w:szCs w:val="26"/>
          <w:rtl w:val="true"/>
          <w:lang w:bidi="ar-QA"/>
        </w:rPr>
        <w:t xml:space="preserve"> </w:t>
      </w:r>
      <w:r>
        <w:rPr>
          <w:rStyle w:val="StrongEmphasis"/>
          <w:sz w:val="26"/>
          <w:szCs w:val="26"/>
          <w:rtl w:val="true"/>
          <w:lang w:bidi="ar-QA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ففندوا فكرة الذئب الذي يخاف أبوه أن يأكل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نحن عشرة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ال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هل نغفل عنه ونحن كثرة؟ نكون خاسرين غير أهل للرجولة لو وقع ذلك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كله الذئب ولا داعي للخوف علي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افق الأب تحت ضغط أبنائ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يتحقق قدر الله وتتم القصة كما تقت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يئته</w:t>
      </w:r>
      <w:r>
        <w:rPr>
          <w:b/>
          <w:bCs/>
          <w:sz w:val="26"/>
          <w:szCs w:val="26"/>
          <w:rtl w:val="true"/>
        </w:rPr>
        <w:t>!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color w:val="0000FF"/>
          <w:sz w:val="26"/>
          <w:sz w:val="26"/>
          <w:szCs w:val="26"/>
          <w:rtl w:val="true"/>
        </w:rPr>
        <w:t>المشهد الرابع</w:t>
      </w:r>
      <w:r>
        <w:rPr>
          <w:rStyle w:val="StrongEmphasis"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QA"/>
        </w:rPr>
        <w:t>خرج الأخوة ومعهم يوسف، وأخذوه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للصحراء</w:t>
      </w:r>
      <w:r>
        <w:rPr>
          <w:b/>
          <w:bCs/>
          <w:sz w:val="26"/>
          <w:szCs w:val="26"/>
          <w:rtl w:val="true"/>
          <w:lang w:bidi="ar-QA"/>
        </w:rPr>
        <w:t>.</w:t>
      </w:r>
      <w:r>
        <w:rPr>
          <w:b/>
          <w:bCs/>
          <w:sz w:val="26"/>
          <w:szCs w:val="26"/>
          <w:rtl w:val="true"/>
        </w:rPr>
        <w:t> </w:t>
      </w:r>
      <w:r>
        <w:rPr>
          <w:b/>
          <w:b/>
          <w:bCs/>
          <w:sz w:val="26"/>
          <w:sz w:val="26"/>
          <w:szCs w:val="26"/>
          <w:rtl w:val="true"/>
        </w:rPr>
        <w:t>اختاروا بئرا لا ينقطع عنها مرور القوافل وحملوه وهموا بإلقائه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ئ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أوحى الله إلى يوسف أنه ناج فلا يخاف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أنه سيلقاهم بعد يومهم 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بئهم بما فعلو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color w:val="0000FF"/>
          <w:sz w:val="26"/>
          <w:sz w:val="26"/>
          <w:szCs w:val="26"/>
          <w:rtl w:val="true"/>
        </w:rPr>
        <w:t>المشهد الخامس</w:t>
      </w:r>
      <w:r>
        <w:rPr>
          <w:rStyle w:val="StrongEmphasis"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عند العشاء جاء الأبناء باكين ليحكوا لأبيهم قصة الذئب المزعوم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أخبروه بأنهم ذهبوا يستبقون، فجاء ذئب على غفلة، وأكل يوسف</w:t>
      </w:r>
      <w:r>
        <w:rPr>
          <w:b/>
          <w:bCs/>
          <w:sz w:val="26"/>
          <w:szCs w:val="26"/>
          <w:rtl w:val="true"/>
          <w:lang w:bidi="ar-QA"/>
        </w:rPr>
        <w:t xml:space="preserve">. </w:t>
      </w:r>
      <w:r>
        <w:rPr>
          <w:rStyle w:val="StrongEmphasis"/>
          <w:sz w:val="26"/>
          <w:sz w:val="26"/>
          <w:szCs w:val="26"/>
          <w:rtl w:val="true"/>
        </w:rPr>
        <w:t>لقد ألهاهم الحقد الفائر عن سبك الكذبة،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فلو كانوا أهدأ أعصابا ما فعلوها من المرة الأولى التي يأذن لهم فيها يعقوب باصطحاب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يوسف معهم</w:t>
      </w:r>
      <w:r>
        <w:rPr>
          <w:rStyle w:val="StrongEmphasis"/>
          <w:sz w:val="26"/>
          <w:szCs w:val="26"/>
          <w:rtl w:val="true"/>
        </w:rPr>
        <w:t xml:space="preserve">! </w:t>
      </w:r>
      <w:r>
        <w:rPr>
          <w:rStyle w:val="StrongEmphasis"/>
          <w:sz w:val="26"/>
          <w:sz w:val="26"/>
          <w:szCs w:val="26"/>
          <w:rtl w:val="true"/>
        </w:rPr>
        <w:t>ولكنهم كانوا معجلين لا يصبرون، يخشون ألا تواتيهم الفرصة مرة أخرى</w:t>
      </w:r>
      <w:r>
        <w:rPr>
          <w:rStyle w:val="StrongEmphasis"/>
          <w:sz w:val="26"/>
          <w:szCs w:val="26"/>
          <w:rtl w:val="true"/>
        </w:rPr>
        <w:t xml:space="preserve">. </w:t>
      </w:r>
      <w:r>
        <w:rPr>
          <w:rStyle w:val="StrongEmphasis"/>
          <w:sz w:val="26"/>
          <w:sz w:val="26"/>
          <w:szCs w:val="26"/>
          <w:rtl w:val="true"/>
        </w:rPr>
        <w:t>كذلك كان التقاطهم لحكاية الذئب دليلا على التسرع، وق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  <w:lang w:bidi="ar-QA"/>
        </w:rPr>
        <w:t>كا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أبوهم يحذرهم منها أمس، وهم ينفونها</w:t>
      </w:r>
      <w:r>
        <w:rPr>
          <w:rStyle w:val="StrongEmphasis"/>
          <w:sz w:val="26"/>
          <w:szCs w:val="26"/>
          <w:rtl w:val="true"/>
        </w:rPr>
        <w:t xml:space="preserve">. </w:t>
      </w:r>
      <w:r>
        <w:rPr>
          <w:rStyle w:val="StrongEmphasis"/>
          <w:sz w:val="26"/>
          <w:sz w:val="26"/>
          <w:szCs w:val="26"/>
          <w:rtl w:val="true"/>
        </w:rPr>
        <w:t>فلم يكن من المستساغ أن يذهبوا في الصباح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ليتركوا يوسف للذئب الذي حذرهم أبوهم من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  <w:lang w:bidi="ar-QA"/>
        </w:rPr>
        <w:t>أمس</w:t>
      </w:r>
      <w:r>
        <w:rPr>
          <w:rStyle w:val="StrongEmphasis"/>
          <w:sz w:val="26"/>
          <w:szCs w:val="26"/>
          <w:rtl w:val="true"/>
        </w:rPr>
        <w:t xml:space="preserve">! </w:t>
      </w:r>
      <w:r>
        <w:rPr>
          <w:rStyle w:val="StrongEmphasis"/>
          <w:sz w:val="26"/>
          <w:sz w:val="26"/>
          <w:szCs w:val="26"/>
          <w:rtl w:val="true"/>
        </w:rPr>
        <w:t>وبمثل هذ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التسرع جاءوا على قميصه بدم كذب لطخوه به في غير إتقان ونسو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في انفعالهم أن يمزقو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قميص يوسف</w:t>
      </w:r>
      <w:r>
        <w:rPr>
          <w:rStyle w:val="StrongEmphasis"/>
          <w:sz w:val="26"/>
          <w:szCs w:val="26"/>
          <w:rtl w:val="true"/>
        </w:rPr>
        <w:t xml:space="preserve">.. </w:t>
      </w:r>
      <w:r>
        <w:rPr>
          <w:rStyle w:val="StrongEmphasis"/>
          <w:sz w:val="26"/>
          <w:sz w:val="26"/>
          <w:szCs w:val="26"/>
          <w:rtl w:val="true"/>
        </w:rPr>
        <w:t>جاءوا بالقميص كما هو سليما، ولكن ملطخا بالدم</w:t>
      </w:r>
      <w:r>
        <w:rPr>
          <w:rStyle w:val="StrongEmphasis"/>
          <w:sz w:val="26"/>
          <w:szCs w:val="26"/>
          <w:rtl w:val="true"/>
        </w:rPr>
        <w:t xml:space="preserve">.. </w:t>
      </w:r>
      <w:r>
        <w:rPr>
          <w:rStyle w:val="StrongEmphasis"/>
          <w:sz w:val="26"/>
          <w:sz w:val="26"/>
          <w:szCs w:val="26"/>
          <w:rtl w:val="true"/>
        </w:rPr>
        <w:t>وانتهى كلامهم بدلي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قوي على كذبهم حين قالوا</w:t>
      </w:r>
      <w:r>
        <w:rPr>
          <w:rStyle w:val="StrongEmphasis"/>
          <w:sz w:val="26"/>
          <w:szCs w:val="26"/>
          <w:rtl w:val="true"/>
        </w:rPr>
        <w:t>: (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وَمَا أَنتَ بِمُؤْمِنٍ لِّنَا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وَلَوْ كُنَّا صَادِقِينَ</w:t>
      </w:r>
      <w:r>
        <w:rPr>
          <w:rStyle w:val="StrongEmphasis"/>
          <w:sz w:val="26"/>
          <w:szCs w:val="26"/>
          <w:rtl w:val="true"/>
        </w:rPr>
        <w:t xml:space="preserve">) </w:t>
      </w:r>
      <w:r>
        <w:rPr>
          <w:rStyle w:val="StrongEmphasis"/>
          <w:sz w:val="26"/>
          <w:sz w:val="26"/>
          <w:szCs w:val="26"/>
          <w:rtl w:val="true"/>
        </w:rPr>
        <w:t>أي وما أنت بمطمئن لما نقوله، ولو كان هو الصدق،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لأنك تشك فينا ولا تطمئن لما نقوله</w:t>
      </w:r>
      <w:r>
        <w:rPr>
          <w:rStyle w:val="StrongEmphasis"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درك يعقوب من دلائل الحال ومن نداء قلبه ومن الأكذوبة الواض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 يوسف لم يأكله الذئب، وأنهم دبروا له مكيدة ما، وأنهم يلفقون له قصة لم تق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اجههم بأن نفوسهم قد حسنت لهم أمرا منكرا وذللته ويسرت لهم ارتكابه؛ وأنه سيص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حملا متجملا لا يجزع ولا يفزع ولا يشكو، مستعينا بالله على ما يلفقونه من ح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كاذيب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قَالَ بَلْ سَوَّلَتْ لَكُمْ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أَنفُسُكُمْ أَمْرًا فَصَبْرٌ جَمِيلٌ وَاللّهُ الْمُسْتَعَانُ عَلَى مَا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تَصِفُونَ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أخير من الفصل الأول من حياة سيدنا يوسف عليه السلام</w:t>
      </w:r>
      <w:r>
        <w:rPr>
          <w:b/>
          <w:bCs/>
          <w:color w:val="0000FF"/>
          <w:sz w:val="26"/>
          <w:szCs w:val="26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ثناء وجود يوسف بالبئر، مرت عليه قافل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قافلة في طريقها 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قافلة كبير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سارت طويلا حتى سميت سيار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توقفوا للتزود بالماء</w:t>
      </w:r>
      <w:r>
        <w:rPr>
          <w:b/>
          <w:bCs/>
          <w:sz w:val="26"/>
          <w:szCs w:val="26"/>
          <w:rtl w:val="true"/>
        </w:rPr>
        <w:t>..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وأرسلوا أحدهم للبئر فأد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في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تعلق يوسف ب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ظن من دلاه أنه امتلأ بالماء فسحب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فرح بما رأى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رأى غل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علقا بالدلو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سرى على يوسف حكم الأشياء المفقودة التي يلتقطها أحد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صير ع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ن التقط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هكذا كان قانون ذلك الزمان البعيد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فرح به من وجده في البداية، ثم زهد فيه حين فكر في همه ومسئولي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زهد فيه لأنه وجده صبيا صغير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عزم على التخلص منه لدى وصوله إلى مص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لم ي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ل إلى مصر حتى باعه في سوق الرقيق بثمن زهيد، دراهم معدود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ن هناك اشتراه 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دو عليه الأهمي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color w:val="0000FF"/>
          <w:sz w:val="26"/>
          <w:sz w:val="26"/>
          <w:szCs w:val="26"/>
          <w:rtl w:val="true"/>
        </w:rPr>
        <w:t>انتهت المحنة الأولى في حياة هذا</w:t>
      </w:r>
      <w:r>
        <w:rPr>
          <w:rStyle w:val="StrongEmphasis"/>
          <w:color w:val="0000FF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0000FF"/>
          <w:sz w:val="26"/>
          <w:sz w:val="26"/>
          <w:szCs w:val="26"/>
          <w:rtl w:val="true"/>
        </w:rPr>
        <w:t>النبي الكريم، لبتدأ المحنة الثانية، والفصل الثاني من حياته</w:t>
      </w:r>
      <w:r>
        <w:rPr>
          <w:rStyle w:val="StrongEmphasis"/>
          <w:color w:val="0000FF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ثم يكشف الله تعالى مضمون القصة البعيد في بدا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اللّهُ غَالِبٌ عَلَى أَمْرِه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لَـكِنَّ أَكْثَرَ النَّاسِ لاَ يَعْلَمُونَ</w:t>
      </w:r>
      <w:r>
        <w:rPr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لقد انطبقت جدران العبودية على يوسف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لقي في البئر، أهين، حرم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ه، التقط من البئر، صار عبدا يباع في الأسواق، اشتراه رجل من مصر، صار مملو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ا الرجل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نطبقت المأساة، وصار يوسف بلا حول ولا قو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هكذا يظن أي إنسان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 الحقيقة شيء يختلف عن الظن تماما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ما نتصور نحن أنه مأساة ومحنة وفتن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ان هو أول سلم يصعده 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 طريقه إلى مجده</w:t>
      </w:r>
      <w:r>
        <w:rPr>
          <w:b/>
          <w:bCs/>
          <w:sz w:val="26"/>
          <w:szCs w:val="26"/>
          <w:rtl w:val="true"/>
        </w:rPr>
        <w:t>..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اللّهُ غَالِبٌ عَلَى أَمْرِهِ</w:t>
      </w:r>
      <w:r>
        <w:rPr>
          <w:b/>
          <w:bCs/>
          <w:sz w:val="26"/>
          <w:szCs w:val="26"/>
          <w:rtl w:val="true"/>
        </w:rPr>
        <w:t xml:space="preserve">) .. </w:t>
      </w:r>
      <w:r>
        <w:rPr>
          <w:b/>
          <w:b/>
          <w:bCs/>
          <w:sz w:val="26"/>
          <w:sz w:val="26"/>
          <w:szCs w:val="26"/>
          <w:rtl w:val="true"/>
        </w:rPr>
        <w:t>ينفذ تدبيره رغم تدبير الآخري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ينفذ من خلاله تدبير الآخرين فيفسده ويتحقق و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، وقد وعد الله يوسف بالنبو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ها هو ذا يلقي محبته على صاحبه الذي اشترا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ا هو ذا ال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 لزوجته أكرمي مثواه عسى أن ينفعنا أو نتخذه ولد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يس هذا السيد رجلا 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أن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نما هو رجل م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رجل من الطبقة الحاكمة في مص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سنعلم بعد قليل أنه و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 وزراء المل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وزير خطير سماه القرآن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 وكان قدماء المصريين يطلق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ت كأسماء على الوزر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هذا العزيز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ذا العادل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ذا القوي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لى آخر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أرجح الآراء أن العزيز هو رئيس وزراء مص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هكذا مكن الله ليوسف في الأرض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سيتربى كصبي في بيت رجل يحك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سيعلمه الله من تأويل الأحاديث والرؤى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سيحتاج إليه الملك في مصر يوما</w:t>
      </w:r>
      <w:r>
        <w:rPr>
          <w:b/>
          <w:bCs/>
          <w:sz w:val="26"/>
          <w:szCs w:val="26"/>
          <w:rtl w:val="true"/>
        </w:rPr>
        <w:t>.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اللّهُ غَالِبٌ عَلَى أَمْرِهِ وَلَـكِنَّ أَكْثَرَ النَّاسِ لا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يَعْلَمُونَ</w:t>
      </w:r>
      <w:r>
        <w:rPr>
          <w:b/>
          <w:bCs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تم هذا كله من خلال فتنة قاسية تعرض لها يوسف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ثم يبين لنا المولى عز وجل كرمه على يوسف فيقول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bidi w:val="1"/>
        <w:jc w:val="center"/>
        <w:rPr>
          <w:b/>
          <w:b/>
          <w:bCs/>
          <w:sz w:val="26"/>
          <w:szCs w:val="26"/>
        </w:rPr>
      </w:pPr>
      <w:r>
        <w:rPr>
          <w:rStyle w:val="StrongEmphasis"/>
          <w:color w:val="FF0000"/>
          <w:sz w:val="26"/>
          <w:sz w:val="26"/>
          <w:szCs w:val="26"/>
          <w:rtl w:val="true"/>
        </w:rPr>
        <w:t>وَلَمَّا بَلَغَ أَشُدَّهُ آتَيْنَاهُ حُكْمًا وَعِلْمًا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وَكَذَلِكَ نَجْزِي الْمُحْسِنِينَ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Cs w:val="26"/>
          <w:rtl w:val="true"/>
          <w:lang w:bidi="ar-QA"/>
        </w:rPr>
        <w:t>(</w:t>
      </w:r>
      <w:r>
        <w:rPr>
          <w:rStyle w:val="StrongEmphasis"/>
          <w:sz w:val="26"/>
          <w:szCs w:val="26"/>
          <w:lang w:bidi="ar-QA"/>
        </w:rPr>
        <w:t>22</w:t>
      </w:r>
      <w:r>
        <w:rPr>
          <w:rStyle w:val="StrongEmphasis"/>
          <w:sz w:val="26"/>
          <w:szCs w:val="26"/>
          <w:rtl w:val="true"/>
          <w:lang w:bidi="ar-QA"/>
        </w:rPr>
        <w:t>) (</w:t>
      </w:r>
      <w:r>
        <w:rPr>
          <w:rStyle w:val="StrongEmphasis"/>
          <w:sz w:val="26"/>
          <w:sz w:val="26"/>
          <w:szCs w:val="26"/>
          <w:rtl w:val="true"/>
          <w:lang w:bidi="ar-QA"/>
        </w:rPr>
        <w:t>يوسف</w:t>
      </w:r>
      <w:r>
        <w:rPr>
          <w:rStyle w:val="StrongEmphasis"/>
          <w:sz w:val="26"/>
          <w:szCs w:val="26"/>
          <w:rtl w:val="true"/>
          <w:lang w:bidi="ar-QA"/>
        </w:rPr>
        <w:t>)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كان يوسف أجمل رجل في عصر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كان نقاء أعماقه وصفاء سري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فيان على وجهه مزيدا من الجما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أوتي صحة الحكم على الأمو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أوتي علما ب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وال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أوتي أسلوبا في الحوار يخضع قلب من يستمع إلي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أوتي نبلا وعفة، جعل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 إنسانية لا تقاو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أدرك سيده أن الله قد أكرمه بإرسال يوسف إلي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كتشف أن 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 من رأى في حياته أمانة واستقامة وشهامة وكرم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جعله سيده مسئولا عن ب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كرمه وعامله كابن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color w:val="0000FF"/>
          <w:sz w:val="26"/>
          <w:sz w:val="26"/>
          <w:szCs w:val="26"/>
          <w:rtl w:val="true"/>
        </w:rPr>
        <w:t>ويبدأ المشهد الأول من</w:t>
      </w:r>
      <w:r>
        <w:rPr>
          <w:rStyle w:val="StrongEmphasis"/>
          <w:color w:val="0000FF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0000FF"/>
          <w:sz w:val="26"/>
          <w:sz w:val="26"/>
          <w:szCs w:val="26"/>
          <w:rtl w:val="true"/>
          <w:lang w:bidi="ar-QA"/>
        </w:rPr>
        <w:t>ال</w:t>
      </w:r>
      <w:r>
        <w:rPr>
          <w:rStyle w:val="StrongEmphasis"/>
          <w:color w:val="0000FF"/>
          <w:sz w:val="26"/>
          <w:sz w:val="26"/>
          <w:szCs w:val="26"/>
          <w:rtl w:val="true"/>
        </w:rPr>
        <w:t>فصل الثاني في حياته</w:t>
      </w:r>
      <w:r>
        <w:rPr>
          <w:rStyle w:val="StrongEmphasis"/>
          <w:color w:val="0000FF"/>
          <w:sz w:val="26"/>
          <w:szCs w:val="26"/>
          <w:rtl w:val="true"/>
        </w:rPr>
        <w:t>:</w:t>
      </w:r>
      <w:r>
        <w:rPr>
          <w:b/>
          <w:bCs/>
          <w:color w:val="0000FF"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في هذا المشهد تبدأ محنة يوسف الثانية، وهي أشد وأعمق من المح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جاءته وقد أوتي صحة الحكم وأوتي العلم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رحمة من الله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ليواجهها وينجو 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اء إحسانه الذي سجله الله له في قرآن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يذكر الله تعالى هذه المحنة في 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وَرَاوَدَتْهُ الَّتِي هُوَ فِي بَيْتِهَا عَن نَّفْسِهِ وَغَلَّقَت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لأَبْوَابَ وَقَالَتْ هَيْتَ لَكَ قَالَ مَعَاذَ اللّهِ إِنَّهُ رَبِّي أَحْسَ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َثْوَايَ إِنَّهُ لاَ يُفْلِحُ الظَّالِمُو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23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color w:val="FF0000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لَقَدْ هَمَّتْ بِهِ وَهَمّ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بِهَا لَوْلا أَن رَّأَى بُرْهَانَ رَبِّهِ كَذَلِكَ لِنَصْرِفَ عَنْهُ السُّوء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الْفَحْشَاء إِنَّهُ مِنْ عِبَادِنَا الْمُخْلَصِي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Cs/>
          <w:sz w:val="26"/>
          <w:szCs w:val="26"/>
          <w:lang w:bidi="ar-QA"/>
        </w:rPr>
        <w:t>24</w:t>
      </w:r>
      <w:r>
        <w:rPr>
          <w:b/>
          <w:bCs/>
          <w:sz w:val="26"/>
          <w:szCs w:val="26"/>
          <w:rtl w:val="true"/>
          <w:lang w:bidi="ar-QA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يوسف</w:t>
      </w:r>
      <w:r>
        <w:rPr>
          <w:b/>
          <w:bCs/>
          <w:sz w:val="26"/>
          <w:szCs w:val="26"/>
          <w:rtl w:val="true"/>
          <w:lang w:bidi="ar-QA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لا يذكر السياق القرآني شيئا عن سنها وسنه، فلننظر في ذلك من 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دي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قد أحضر يوسف صبيا من البئر، كانت هي زوجة في الثلاثة والعشرين مث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ن هو في الثانية عشر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بعد ثلاثة عشر عاما صارت هي في السادسة والثلاثين و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ه إلى الخامسة والعشري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غلب الظن أن الأمر كذل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 تصرف المرأة في الحاد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 بعدها يشير إلى أنها مكتملة جريئ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الآن، لنتدبر معنا في كلمات هذه الآيات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رَاوَدَتْهُ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صر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عَن نَّفْسِه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 وأغل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لأَبْوَاب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قَالَتْ هَيْتَ لَكَ</w:t>
      </w:r>
      <w:r>
        <w:rPr>
          <w:b/>
          <w:bCs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لن تفر مني هذه المر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هذا يعني أنه كانت هناك م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قة فر فيها من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رات سابقة لم تكن الدعوة فيها بهذه الصراحة وهذا التعري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يبدوا أن امرأة العزيز سئمت تجاهل يوسف لتلميحاتها المستمرة وإباء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قررت 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ر خطت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خرجت من التلميح إلى التصريح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أغلقت الأبواب ومزقت أقنعة الحياء وصر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بها وطالبته بنفس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ثم يتجاوزز السياق القرآني الحوار الذي دار بين امرأة 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وسف عليه السلام، ولنا أن نتصور كيف حاولت إغراءه إما بلباسها أو كلماتها 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كات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لكن ما يهمنا هنا هو موقف يوسف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عليه السلام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ن هذا الإغواء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يقف هذا النبي الكريم في وجه سيدته قائلا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َ مَعَاذَ اللّهِ إِنَّهُ رَبِّي أَحْسَ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َثْوَايَ إِنَّهُ لاَ يُفْلِحُ الظَّالِمُونَ</w:t>
      </w:r>
      <w:r>
        <w:rPr>
          <w:b/>
          <w:bCs/>
          <w:sz w:val="26"/>
          <w:szCs w:val="26"/>
          <w:rtl w:val="true"/>
          <w:lang w:bidi="ar-QA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عيذ نفسي بالله أن أفعل هذا مع زوجة من أكرمني بأن نجاني من الجب وجعل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 الدار مثواي الطيب الآم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ا يفلح الظالمون الذين يتجاوزون حدود 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رتكبون ما تدعينني اللحظة إلي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لَقَدْ هَمَّتْ بِهِ وَهَمَّ بِهَا لَوْلا أَن رَّأَى بُرْهَا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رَبِّهِ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تفق المفسرون حول همها بالمعصية، واختلفوا حول همه</w:t>
      </w:r>
      <w:r>
        <w:rPr>
          <w:b/>
          <w:bCs/>
          <w:sz w:val="26"/>
          <w:szCs w:val="26"/>
          <w:rtl w:val="true"/>
        </w:rPr>
        <w:t>. </w:t>
      </w:r>
      <w:r>
        <w:rPr>
          <w:b/>
          <w:b/>
          <w:bCs/>
          <w:sz w:val="26"/>
          <w:sz w:val="26"/>
          <w:szCs w:val="26"/>
          <w:rtl w:val="true"/>
        </w:rPr>
        <w:t>فمنهم من 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سرائيليات وذكر 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11">
        <w:r>
          <w:rPr>
            <w:rStyle w:val="InternetLink"/>
            <w:sz w:val="26"/>
            <w:sz w:val="26"/>
            <w:szCs w:val="26"/>
            <w:rtl w:val="true"/>
          </w:rPr>
          <w:t>يعقوب</w:t>
        </w:r>
      </w:hyperlink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 له، أو جبريل نزل إ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ن التلفيق والاختلاق ظاهر في هذه الزوايات الإسرائيلي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ن قائ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ها همت 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صد المعصية وهم بها يقصد المعصية ولم يفعل، ومن قائ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ها همت به لتقبله وهم 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ضربها، ومن قائ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 هذا الهم كان بينهما قبل الحادث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ان حركة نفسية داخل 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سف في السن التي اجتاز فيها فترة المراهق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ثم صرف الله عن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أفضل تفسير تطم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 نفسي أن هناك تقديما وتأخيرا في الآ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قال أبو حات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نت أقرأ غريب القرآن على أبي عبيدة، فلما أتيت 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 تعالى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لَقَدْ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هَمَّتْ بِهِ وَهَمَّ بِهَا</w:t>
      </w:r>
      <w:r>
        <w:rPr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قال أبو عبيد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ذا على التقديم والتأخي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بمعنى ولقد همت ب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لولا أن رأى برهان ربه لهم ب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يستقيم هذا التفسير مع عصمة الأنبياء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ما يستقيم مع روح الآيات التي تلحقه 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كَذَلِكَ لِنَصْرِفَ عَنْهُ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لسُّوءَ وَالْفَحْشَاء إِنَّهُ مِنْ عِبَادِنَا الْمُخْلَصِينَ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هذه الآية التي تثبت أن يوسف من عباد 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لصين، تقطع في نفس الوقت بنجاته من سلطان الشيطا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 تعالى لإبليس يوم ا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إِنَّ عِبَادِي لَيْسَ لَك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عَلَيْهِمْ سُلْطَانٌ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ما دام يوسف من عباده المخلصين، فقد وضح 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سبة إلي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ا يعني هذا أن يوسف كان يخلو من مشاعر الرجولة، ولا يعني هذا 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 في نقاء الملائكة وعدم احتفالهم بالحس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ما يعني أنه تعرض لإغراء طويل قاو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م تمل نفسه يوما، ثم أسكنها تقواها كونه مطلعا على برهان ربه، عارفا أنه يوسف 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12">
        <w:r>
          <w:rPr>
            <w:rStyle w:val="InternetLink"/>
            <w:sz w:val="26"/>
            <w:sz w:val="26"/>
            <w:szCs w:val="26"/>
            <w:rtl w:val="true"/>
          </w:rPr>
          <w:t>يعقوب</w:t>
        </w:r>
      </w:hyperlink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، 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13">
        <w:r>
          <w:rPr>
            <w:rStyle w:val="InternetLink"/>
            <w:sz w:val="26"/>
            <w:sz w:val="26"/>
            <w:szCs w:val="26"/>
            <w:rtl w:val="true"/>
          </w:rPr>
          <w:t>إسحق</w:t>
        </w:r>
      </w:hyperlink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14">
        <w:r>
          <w:rPr>
            <w:rStyle w:val="InternetLink"/>
            <w:sz w:val="26"/>
            <w:sz w:val="26"/>
            <w:szCs w:val="26"/>
            <w:rtl w:val="true"/>
          </w:rPr>
          <w:t>إبراهيم</w:t>
        </w:r>
      </w:hyperlink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 الأنبياء وخليل الرحم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يبدو أن يوسف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عليه السلام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آثر الانص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متجها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إلى الباب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 لا يتطور الأمر أكث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كن امرأة العزيز لحقت به لتمسك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فهعا الشهوة لذل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فأمسكت قميصه من الخلف، فتمزق في يدها</w:t>
      </w:r>
      <w:r>
        <w:rPr>
          <w:b/>
          <w:bCs/>
          <w:sz w:val="26"/>
          <w:szCs w:val="26"/>
          <w:rtl w:val="true"/>
          <w:lang w:bidi="ar-Q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وهنا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تقطع المفاجأة</w:t>
      </w:r>
      <w:r>
        <w:rPr>
          <w:b/>
          <w:bCs/>
          <w:sz w:val="26"/>
          <w:szCs w:val="26"/>
          <w:rtl w:val="true"/>
          <w:lang w:bidi="ar-Q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فتح الباب زوجها </w:t>
      </w:r>
      <w:r>
        <w:rPr>
          <w:b/>
          <w:bCs/>
          <w:sz w:val="26"/>
          <w:szCs w:val="26"/>
          <w:rtl w:val="true"/>
          <w:lang w:bidi="ar-QA"/>
        </w:rPr>
        <w:t>-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العزيز</w:t>
      </w:r>
      <w:r>
        <w:rPr>
          <w:b/>
          <w:bCs/>
          <w:sz w:val="26"/>
          <w:szCs w:val="26"/>
          <w:rtl w:val="true"/>
          <w:lang w:bidi="ar-Q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نا تتبدى المرأة المكتملة، فت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اب حاضرا على السؤال البديهي الذي يطرح الموقف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تقول متهمة الفت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َتْ مَا جَزَاء مَنْ أَرَاد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بِأَهْلِكَ سُوَءًا إِلاَّ أَن يُسْجَنَ أَوْ عَذَابٌ أَلِيم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واقترحت هذه المراة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العاشقة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 xml:space="preserve">سريعا العقاب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المأمون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و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فيذه على يوسف، خشية أن يفتك به العزيز من شدة غضب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بيّنت للعزيز أن أفضل عق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 هو السجن</w:t>
      </w:r>
      <w:r>
        <w:rPr>
          <w:b/>
          <w:bCs/>
          <w:sz w:val="26"/>
          <w:szCs w:val="26"/>
          <w:rtl w:val="true"/>
        </w:rPr>
        <w:t>. </w:t>
      </w:r>
      <w:r>
        <w:rPr>
          <w:b/>
          <w:b/>
          <w:bCs/>
          <w:sz w:val="26"/>
          <w:sz w:val="26"/>
          <w:szCs w:val="26"/>
          <w:rtl w:val="true"/>
        </w:rPr>
        <w:t>بعد هذا الاتهام الباطل والحكم السريع جهر يوسف بالحقيقة ليدافع 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َ هِي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رَاوَدَتْنِي عَن نَّفْسِ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تجاوز السياق القرآني رد الزوج، لكنه بين كيفية تبرأة يوسف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ن هذه التهمة الباطلة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bidi w:val="1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وَشَهِد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شَاهِدٌ مِّنْ أَهْلِهَا إِن كَانَ قَمِيصُهُ قُدَّ مِن قُبُلٍ فَصَدَقَتْ وَهُو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ِنَ الكَاذِبِي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26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color w:val="FF0000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إِنْ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كَانَ قَمِيصُهُ قُدَّ مِن دُبُرٍ فَكَذَبَتْ وَهُوَ مِن الصَّادِقِي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27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color w:val="FF0000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فَلَمَّا رَأَى قَمِيصَهُ قُدّ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ِن دُبُرٍ قَالَ إِنَّهُ مِن كَيْدِكُنَّ إِنَّ كَيْدَكُنَّ عَظِيم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28</w:t>
      </w:r>
      <w:r>
        <w:rPr>
          <w:b/>
          <w:bCs/>
          <w:color w:val="000000"/>
          <w:sz w:val="26"/>
          <w:szCs w:val="26"/>
          <w:rtl w:val="true"/>
        </w:rPr>
        <w:t>) (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وسف</w:t>
      </w:r>
      <w:r>
        <w:rPr>
          <w:b/>
          <w:bCs/>
          <w:color w:val="000000"/>
          <w:sz w:val="26"/>
          <w:szCs w:val="26"/>
          <w:rtl w:val="true"/>
        </w:rPr>
        <w:t>)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لا نعلم إن كان الشاهد مرافقا للزوج منذ البداية، أم أن 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دعاه بعد الحادثة ليأخذ برأي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ما أشارت بعض الروايات أن هذا الشاهد رجل ك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ما أخبرت روايات أخرى أنه طفل رضيع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ل هذا جائز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و لا يغير من الأمر شيئا</w:t>
      </w:r>
      <w:r>
        <w:rPr>
          <w:b/>
          <w:bCs/>
          <w:sz w:val="26"/>
          <w:szCs w:val="26"/>
          <w:rtl w:val="true"/>
        </w:rPr>
        <w:t>. 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ذكره القرآن أن الشاهد أمرهم بالنظر للقميص، فإن كان ممزقا من الأمام فذلك من 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افعتها له وهو يريد الاعتداء عليها فهي صادقة وهو كاذ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إن كان قميصه ممزقا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 فهو إذن من أثر تملصه منها وتعقبها هي له حتى الباب، فهي كاذبة وهو صادق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فَلَمَّا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رَأَى قَمِيصَهُ قُدَّ مِن دُبُرٍ قَالَ إِنَّهُ مِن كَيْدِكُنَّ إِنَّ كَيْدَكُنّ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عَظِيم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000000"/>
          <w:sz w:val="26"/>
          <w:szCs w:val="26"/>
          <w:rtl w:val="true"/>
        </w:rPr>
        <w:t>(</w:t>
      </w:r>
      <w:r>
        <w:rPr>
          <w:rStyle w:val="StrongEmphasis"/>
          <w:color w:val="000000"/>
          <w:sz w:val="26"/>
          <w:szCs w:val="26"/>
        </w:rPr>
        <w:t>28</w:t>
      </w:r>
      <w:r>
        <w:rPr>
          <w:rStyle w:val="StrongEmphasis"/>
          <w:color w:val="000000"/>
          <w:sz w:val="26"/>
          <w:szCs w:val="26"/>
          <w:rtl w:val="true"/>
        </w:rPr>
        <w:t>) (</w:t>
      </w:r>
      <w:r>
        <w:rPr>
          <w:rStyle w:val="StrongEmphasis"/>
          <w:color w:val="000000"/>
          <w:sz w:val="26"/>
          <w:sz w:val="26"/>
          <w:szCs w:val="26"/>
          <w:rtl w:val="true"/>
        </w:rPr>
        <w:t>يوسف</w:t>
      </w:r>
      <w:r>
        <w:rPr>
          <w:rStyle w:val="StrongEmphasis"/>
          <w:color w:val="000000"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QA"/>
        </w:rPr>
        <w:t>فتأكد الزوج من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انة زوجته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عندما رأى قميص يوسف ممزق من الخلف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لكن الدم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 يثر في عروقه ولم يصرخ ولم يغض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رضت عليه قيم الطبقة الراقية التي 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 الحادث أن يواجه الموقف بلباقة وتلطف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نسب ما فعلته إلى كيد النساء عموم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صرح بأن كيد النساء عموم عظي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كذا سيق الأمر كما لو كان ثناء يساق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ا ن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 يسوء المرأة أن يقال لها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إِنَّ كَيْدَكُنّ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عَظِيمٌ</w:t>
      </w:r>
      <w:r>
        <w:rPr>
          <w:b/>
          <w:bCs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فهو دلالة على أنها أنثى كاملة مستوفية لمقدرة الأنثى على الكي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بعدها التفت الزوج إلى يوسف قائلا له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  <w:lang w:bidi="ar-QA"/>
        </w:rPr>
        <w:t xml:space="preserve">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يُوسُفُ أَعْرِضْ عَنْ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هَـذَا</w:t>
      </w:r>
      <w:r>
        <w:rPr>
          <w:b/>
          <w:bCs/>
          <w:sz w:val="26"/>
          <w:szCs w:val="26"/>
          <w:rtl w:val="true"/>
          <w:lang w:bidi="ar-QA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همل هذا الموضوع ولا تعره اهتماما 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حدث ب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هذا هو الم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محافظة على الظواه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 xml:space="preserve">ثم يوجه عظة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مختصرة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للمرأة 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بطت متلبسة بمراودة فتاها عن نفسها وتمزيق قميصه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  <w:lang w:bidi="ar-QA"/>
        </w:rPr>
        <w:t xml:space="preserve">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اسْتَغْفِرِي لِذَنبِكِ إِنَّك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كُنتِ مِنَ الْخَاطِئِينَ</w:t>
      </w:r>
      <w:r>
        <w:rPr>
          <w:b/>
          <w:bCs/>
          <w:sz w:val="26"/>
          <w:szCs w:val="26"/>
          <w:rtl w:val="true"/>
          <w:lang w:bidi="ar-QA"/>
        </w:rPr>
        <w:t>)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 w:val="26"/>
          <w:szCs w:val="26"/>
          <w:rtl w:val="true"/>
        </w:rPr>
        <w:t>انتهى الحادث الأول</w:t>
      </w:r>
      <w:r>
        <w:rPr>
          <w:rStyle w:val="StrongEmphasis"/>
          <w:sz w:val="26"/>
          <w:szCs w:val="26"/>
          <w:rtl w:val="true"/>
        </w:rPr>
        <w:t xml:space="preserve">.. </w:t>
      </w:r>
      <w:r>
        <w:rPr>
          <w:rStyle w:val="StrongEmphasis"/>
          <w:sz w:val="26"/>
          <w:sz w:val="26"/>
          <w:szCs w:val="26"/>
          <w:rtl w:val="true"/>
        </w:rPr>
        <w:t>لك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الفتنة لم تنته</w:t>
      </w:r>
      <w:r>
        <w:rPr>
          <w:rStyle w:val="StrongEmphasis"/>
          <w:sz w:val="26"/>
          <w:szCs w:val="26"/>
          <w:rtl w:val="true"/>
        </w:rPr>
        <w:t>.. </w:t>
      </w:r>
      <w:r>
        <w:rPr>
          <w:rStyle w:val="StrongEmphasis"/>
          <w:sz w:val="26"/>
          <w:sz w:val="26"/>
          <w:szCs w:val="26"/>
          <w:rtl w:val="true"/>
        </w:rPr>
        <w:t>فلم يفصل سيد البيت بين المرأة وفتاها</w:t>
      </w:r>
      <w:r>
        <w:rPr>
          <w:rStyle w:val="StrongEmphasis"/>
          <w:sz w:val="26"/>
          <w:szCs w:val="26"/>
          <w:rtl w:val="true"/>
        </w:rPr>
        <w:t xml:space="preserve">.. </w:t>
      </w:r>
      <w:r>
        <w:rPr>
          <w:rStyle w:val="StrongEmphasis"/>
          <w:sz w:val="26"/>
          <w:sz w:val="26"/>
          <w:szCs w:val="26"/>
          <w:rtl w:val="true"/>
        </w:rPr>
        <w:t>كل ما طلبه هو إغلاق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الحديث في هذا الموضوع</w:t>
      </w:r>
      <w:r>
        <w:rPr>
          <w:rStyle w:val="StrongEmphasis"/>
          <w:sz w:val="26"/>
          <w:szCs w:val="26"/>
          <w:rtl w:val="true"/>
        </w:rPr>
        <w:t xml:space="preserve">. </w:t>
      </w:r>
      <w:r>
        <w:rPr>
          <w:rStyle w:val="StrongEmphasis"/>
          <w:sz w:val="26"/>
          <w:sz w:val="26"/>
          <w:szCs w:val="26"/>
          <w:rtl w:val="true"/>
        </w:rPr>
        <w:t>غير أن هذا الموضوع بالذات</w:t>
      </w:r>
      <w:r>
        <w:rPr>
          <w:rStyle w:val="StrongEmphasis"/>
          <w:sz w:val="26"/>
          <w:szCs w:val="26"/>
          <w:rtl w:val="true"/>
        </w:rPr>
        <w:t xml:space="preserve">. </w:t>
      </w:r>
      <w:r>
        <w:rPr>
          <w:rStyle w:val="StrongEmphasis"/>
          <w:sz w:val="26"/>
          <w:sz w:val="26"/>
          <w:szCs w:val="26"/>
          <w:rtl w:val="true"/>
        </w:rPr>
        <w:t>وهذا الأمر يصعب تحقيقه في قصر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يمتلئ بالخدم والخادمات والمستشارين والوصيفات</w:t>
      </w:r>
      <w:r>
        <w:rPr>
          <w:rStyle w:val="StrongEmphasis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ثاني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دأ الموضوع ينتش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خرج من القصر إلى قصور الطبقة ال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ه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وجدت فيه نساء هذه الطبقة مادة شهية للحديث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 خلو حياة هذه الطبقات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، وانصرافها إلى اللهو، يخلعان أهمية قصوى على الفضائح التي ترتبط ب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ير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زاد حديث المدينة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قَالَ نِسْوَةٌ فِي الْمَدِينَةِ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مْرَأَةُ الْعَزِيزِ تُرَاوِدُ فَتَاهَا عَن نَّفْسِهِ قَدْ شَغَفَهَا حُبًّا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إِنَّا لَنَرَاهَا فِي ضَلاَلٍ مُّبِينٍ</w:t>
      </w:r>
      <w:r>
        <w:rPr>
          <w:b/>
          <w:bCs/>
          <w:sz w:val="26"/>
          <w:szCs w:val="26"/>
          <w:rtl w:val="true"/>
          <w:lang w:bidi="ar-QA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ن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 من فم إلى ف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من بيت إلى بيت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حتى وصل لامرأة العزيز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ثالث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center"/>
        <w:rPr>
          <w:b/>
          <w:b/>
          <w:bCs/>
          <w:sz w:val="26"/>
          <w:szCs w:val="26"/>
        </w:rPr>
      </w:pPr>
      <w:r>
        <w:rPr>
          <w:rStyle w:val="StrongEmphasis"/>
          <w:color w:val="FF0000"/>
          <w:sz w:val="26"/>
          <w:sz w:val="26"/>
          <w:szCs w:val="26"/>
          <w:rtl w:val="true"/>
        </w:rPr>
        <w:t>فَلَمَّا سَمِعَتْ بِمَكْرِهِنَّ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أَرْسَلَتْ إِلَيْهِنَّ وَأَعْتَدَتْ لَهُنَّ مُتَّكَأً وَآتَتْ كُلَّ وَاحِدَةٍ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مِّنْهُنَّ سِكِّينًا وَقَالَتِ اخْرُجْ عَلَيْهِنَّ فَلَمَّا رَأَيْنَهُ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أَكْبَرْنَهُ وَقَطَّعْنَ أَيْدِيَهُنَّ وَقُلْنَ حَاشَ لِلّهِ مَا هَـذَا بَشَرًا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إِنْ هَـذَا إِلاَّ مَلَكٌ كَرِيمٌ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000000"/>
          <w:sz w:val="26"/>
          <w:szCs w:val="26"/>
          <w:rtl w:val="true"/>
        </w:rPr>
        <w:t>(</w:t>
      </w:r>
      <w:r>
        <w:rPr>
          <w:rStyle w:val="StrongEmphasis"/>
          <w:color w:val="000000"/>
          <w:sz w:val="26"/>
          <w:szCs w:val="26"/>
        </w:rPr>
        <w:t>31</w:t>
      </w:r>
      <w:r>
        <w:rPr>
          <w:rStyle w:val="StrongEmphasis"/>
          <w:color w:val="000000"/>
          <w:sz w:val="26"/>
          <w:szCs w:val="26"/>
          <w:rtl w:val="true"/>
        </w:rPr>
        <w:t>)</w:t>
      </w:r>
      <w:r>
        <w:rPr>
          <w:rStyle w:val="StrongEmphasis"/>
          <w:color w:val="FF0000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قَالَتْ فَذَلِكُنَّ الَّذِي لُمْتُنَّنِي فِيهِ وَلَقَدْ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رَاوَدتُّهُ عَن نَّفْسِهِ فَاسَتَعْصَمَ وَلَئِن لَّمْ يَفْعَلْ مَا آمُرُهُ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لَيُسْجَنَنَّ وَلَيَكُونًا مِّنَ الصَّاغِرِينَ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000000"/>
          <w:sz w:val="26"/>
          <w:szCs w:val="26"/>
          <w:rtl w:val="true"/>
        </w:rPr>
        <w:t>(</w:t>
      </w:r>
      <w:r>
        <w:rPr>
          <w:rStyle w:val="StrongEmphasis"/>
          <w:color w:val="000000"/>
          <w:sz w:val="26"/>
          <w:szCs w:val="26"/>
        </w:rPr>
        <w:t>32</w:t>
      </w:r>
      <w:r>
        <w:rPr>
          <w:rStyle w:val="StrongEmphasis"/>
          <w:color w:val="000000"/>
          <w:sz w:val="26"/>
          <w:szCs w:val="26"/>
          <w:rtl w:val="true"/>
        </w:rPr>
        <w:t>) (</w:t>
      </w:r>
      <w:r>
        <w:rPr>
          <w:rStyle w:val="StrongEmphasis"/>
          <w:color w:val="000000"/>
          <w:sz w:val="26"/>
          <w:sz w:val="26"/>
          <w:szCs w:val="26"/>
          <w:rtl w:val="true"/>
        </w:rPr>
        <w:t>يوسف</w:t>
      </w:r>
      <w:r>
        <w:rPr>
          <w:rStyle w:val="StrongEmphasis"/>
          <w:color w:val="000000"/>
          <w:sz w:val="26"/>
          <w:szCs w:val="26"/>
          <w:rtl w:val="true"/>
        </w:rPr>
        <w:t>)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QA"/>
        </w:rPr>
        <w:t>عندما سمعت امرأة العزيز بما تتناقله نساء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الطبقة العليا عنها،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رت أن تعد مأدبة كبيرة في القص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وأعدت الوسائد حتى يتكئ عليها المدعوا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ختارت ألوان الط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راب وأمرت أن توضع السكاكين الحادة إلى جوار الطعام المقد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وجهت الدعوة 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 تحدثت عن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بينما هن منشغلات بتقطيع اللحم أو تقشير الفاكهة، فاجأتهن بيوسف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قَالَتِ اخْرُجْ عَلَيْهِنَّ فَلَمّ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  <w:rtl w:val="true"/>
        </w:rPr>
        <w:t>(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فَلَمَّا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رَأَيْنَهُ أَكْبَرْنَهُ</w:t>
      </w:r>
      <w:r>
        <w:rPr>
          <w:rStyle w:val="StrongEmphasis"/>
          <w:sz w:val="26"/>
          <w:szCs w:val="26"/>
          <w:rtl w:val="true"/>
        </w:rPr>
        <w:t xml:space="preserve">) </w:t>
      </w:r>
      <w:r>
        <w:rPr>
          <w:rStyle w:val="StrongEmphasis"/>
          <w:sz w:val="26"/>
          <w:sz w:val="26"/>
          <w:szCs w:val="26"/>
          <w:rtl w:val="true"/>
        </w:rPr>
        <w:t>بهتن لطلعته، ودهشن</w:t>
      </w:r>
      <w:r>
        <w:rPr>
          <w:rStyle w:val="StrongEmphasis"/>
          <w:sz w:val="26"/>
          <w:szCs w:val="26"/>
          <w:rtl w:val="true"/>
        </w:rPr>
        <w:t>. (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وَقَطَّعْنَ أَيْدِيَهُنَّ</w:t>
      </w:r>
      <w:r>
        <w:rPr>
          <w:rStyle w:val="StrongEmphasis"/>
          <w:sz w:val="26"/>
          <w:szCs w:val="26"/>
          <w:rtl w:val="true"/>
        </w:rPr>
        <w:t xml:space="preserve">) </w:t>
      </w:r>
      <w:r>
        <w:rPr>
          <w:rStyle w:val="StrongEmphasis"/>
          <w:sz w:val="26"/>
          <w:sz w:val="26"/>
          <w:szCs w:val="26"/>
          <w:rtl w:val="true"/>
        </w:rPr>
        <w:t>وجرحن أيديهن بالسكاكين للدهش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المفاجئة</w:t>
      </w:r>
      <w:r>
        <w:rPr>
          <w:rStyle w:val="StrongEmphasis"/>
          <w:sz w:val="26"/>
          <w:szCs w:val="26"/>
          <w:rtl w:val="true"/>
        </w:rPr>
        <w:t>. (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وَقُلْنَ حَاشَ لِلّهِ</w:t>
      </w:r>
      <w:r>
        <w:rPr>
          <w:rStyle w:val="StrongEmphasis"/>
          <w:sz w:val="26"/>
          <w:szCs w:val="26"/>
          <w:rtl w:val="true"/>
        </w:rPr>
        <w:t xml:space="preserve">) </w:t>
      </w:r>
      <w:r>
        <w:rPr>
          <w:rStyle w:val="StrongEmphasis"/>
          <w:sz w:val="26"/>
          <w:sz w:val="26"/>
          <w:szCs w:val="26"/>
          <w:rtl w:val="true"/>
        </w:rPr>
        <w:t>وهي كلمة تنزيه تق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في هذا الموضع تعبيرا عن الدهشة بصنع الله</w:t>
      </w:r>
      <w:r>
        <w:rPr>
          <w:rStyle w:val="StrongEmphasis"/>
          <w:sz w:val="26"/>
          <w:szCs w:val="26"/>
          <w:rtl w:val="true"/>
        </w:rPr>
        <w:t>.. (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مَا هَـذَا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بَشَرًا إِنْ هَـذَا إِلاَّ مَلَكٌ كَرِيمٌ</w:t>
      </w:r>
      <w:r>
        <w:rPr>
          <w:rStyle w:val="StrongEmphasis"/>
          <w:sz w:val="26"/>
          <w:szCs w:val="26"/>
          <w:rtl w:val="true"/>
        </w:rPr>
        <w:t xml:space="preserve">) </w:t>
      </w:r>
      <w:r>
        <w:rPr>
          <w:rStyle w:val="StrongEmphasis"/>
          <w:sz w:val="26"/>
          <w:sz w:val="26"/>
          <w:szCs w:val="26"/>
          <w:rtl w:val="true"/>
        </w:rPr>
        <w:t>يتضح من هذه التعبيرات أن شيئ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من ديانات التوحيد تسربت لأهل ذلك الزمان</w:t>
      </w:r>
      <w:r>
        <w:rPr>
          <w:rStyle w:val="StrongEmphasis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رأت المرأة أنها انتصرت على نساء طبقتها، وأنهن لقين من طل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سف الدهش والإعجاب والذهو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قالت قولة المرأة المنتصرة، التي لا تستحي 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اء من بنات جنسها وطبقتها، والتي تفتخر عليهن بأن هذا متناول يدها؛ وإن كان 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عصم في المرة الأولى فهي ستحاول المرة تلو الأخرى إلى أن يل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نظرن ماذا لقي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 من البهر والدهش والإعجاب</w:t>
      </w:r>
      <w:r>
        <w:rPr>
          <w:b/>
          <w:bCs/>
          <w:sz w:val="26"/>
          <w:szCs w:val="26"/>
          <w:rtl w:val="true"/>
        </w:rPr>
        <w:t xml:space="preserve">! </w:t>
      </w:r>
      <w:r>
        <w:rPr>
          <w:b/>
          <w:b/>
          <w:bCs/>
          <w:sz w:val="26"/>
          <w:sz w:val="26"/>
          <w:szCs w:val="26"/>
          <w:rtl w:val="true"/>
        </w:rPr>
        <w:t>لقد بهرني مثلكن فراودته عن نفسه لكنه استعصم، 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يطعني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آمر بسجنه لأذلّ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إنها لم ترى بأسا من الجهر بنزواتها الأنثوية أما نساء طبقت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قالتها بكل إصرار وتبجح، قالتها مبيّنة أن الإغراء الجديد تحت التهديد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 w:val="26"/>
          <w:szCs w:val="26"/>
          <w:rtl w:val="true"/>
        </w:rPr>
        <w:t>واندفع النسوة كلهم إلي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يراودنه عن نفسه</w:t>
      </w:r>
      <w:r>
        <w:rPr>
          <w:rStyle w:val="StrongEmphasis"/>
          <w:sz w:val="26"/>
          <w:szCs w:val="26"/>
          <w:rtl w:val="true"/>
        </w:rPr>
        <w:t xml:space="preserve">.. </w:t>
      </w:r>
      <w:r>
        <w:rPr>
          <w:rStyle w:val="StrongEmphasis"/>
          <w:sz w:val="26"/>
          <w:sz w:val="26"/>
          <w:szCs w:val="26"/>
          <w:rtl w:val="true"/>
        </w:rPr>
        <w:t>كل منهن أرادته لنفسها</w:t>
      </w:r>
      <w:r>
        <w:rPr>
          <w:rStyle w:val="StrongEmphasis"/>
          <w:sz w:val="26"/>
          <w:szCs w:val="26"/>
          <w:rtl w:val="true"/>
        </w:rPr>
        <w:t xml:space="preserve">.. </w:t>
      </w:r>
      <w:r>
        <w:rPr>
          <w:rStyle w:val="StrongEmphasis"/>
          <w:sz w:val="26"/>
          <w:sz w:val="26"/>
          <w:szCs w:val="26"/>
          <w:rtl w:val="true"/>
        </w:rPr>
        <w:t>ويدلنا على ذلك أمران</w:t>
      </w:r>
      <w:r>
        <w:rPr>
          <w:rStyle w:val="StrongEmphasis"/>
          <w:sz w:val="26"/>
          <w:szCs w:val="26"/>
          <w:rtl w:val="true"/>
          <w:lang w:bidi="ar-QA"/>
        </w:rPr>
        <w:t>.</w:t>
      </w:r>
      <w:r>
        <w:rPr>
          <w:rStyle w:val="StrongEmphasis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الدليل الأول هو قول يوسف عليه السلام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Cs w:val="26"/>
          <w:rtl w:val="true"/>
        </w:rPr>
        <w:t>(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رَبِّ السِّجْنُ أَحَبُّ إِلَيَّ مِمَّا يَدْعُونَنِي إِلَيْهِ</w:t>
      </w:r>
      <w:r>
        <w:rPr>
          <w:rStyle w:val="StrongEmphasis"/>
          <w:color w:val="000000"/>
          <w:sz w:val="26"/>
          <w:szCs w:val="26"/>
          <w:rtl w:val="true"/>
        </w:rPr>
        <w:t xml:space="preserve">) </w:t>
      </w:r>
      <w:r>
        <w:rPr>
          <w:rStyle w:val="StrongEmphasis"/>
          <w:color w:val="000000"/>
          <w:sz w:val="26"/>
          <w:sz w:val="26"/>
          <w:szCs w:val="26"/>
          <w:rtl w:val="true"/>
        </w:rPr>
        <w:t xml:space="preserve">فلم يقل </w:t>
      </w:r>
      <w:r>
        <w:rPr>
          <w:rStyle w:val="StrongEmphasis"/>
          <w:color w:val="000000"/>
          <w:sz w:val="26"/>
          <w:szCs w:val="26"/>
          <w:rtl w:val="true"/>
        </w:rPr>
        <w:t>(</w:t>
      </w:r>
      <w:r>
        <w:rPr>
          <w:rStyle w:val="StrongEmphasis"/>
          <w:color w:val="000000"/>
          <w:sz w:val="26"/>
          <w:sz w:val="26"/>
          <w:szCs w:val="26"/>
          <w:rtl w:val="true"/>
        </w:rPr>
        <w:t>ما تدعوني إليه</w:t>
      </w:r>
      <w:r>
        <w:rPr>
          <w:rStyle w:val="StrongEmphasis"/>
          <w:color w:val="000000"/>
          <w:sz w:val="26"/>
          <w:szCs w:val="26"/>
          <w:rtl w:val="true"/>
        </w:rPr>
        <w:t xml:space="preserve">).. </w:t>
      </w:r>
      <w:r>
        <w:rPr>
          <w:rStyle w:val="StrongEmphasis"/>
          <w:color w:val="000000"/>
          <w:sz w:val="26"/>
          <w:sz w:val="26"/>
          <w:szCs w:val="26"/>
          <w:rtl w:val="true"/>
        </w:rPr>
        <w:t>والأمر الآخر هو سؤال الملك لهم فيما</w:t>
      </w:r>
      <w:r>
        <w:rPr>
          <w:rStyle w:val="StrongEmphasis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000000"/>
          <w:sz w:val="26"/>
          <w:sz w:val="26"/>
          <w:szCs w:val="26"/>
          <w:rtl w:val="true"/>
        </w:rPr>
        <w:t>بعد</w:t>
      </w:r>
      <w:r>
        <w:rPr>
          <w:rStyle w:val="StrongEmphasis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000000"/>
          <w:sz w:val="26"/>
          <w:szCs w:val="26"/>
          <w:rtl w:val="true"/>
        </w:rPr>
        <w:t>(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قَالَ مَا خَطْبُكُنَّ إِذْ رَاوَدتُّنَّ يُوسُفَ عَن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نَّفْسِهِ</w:t>
      </w:r>
      <w:r>
        <w:rPr>
          <w:rStyle w:val="StrongEmphasis"/>
          <w:color w:val="000000"/>
          <w:sz w:val="26"/>
          <w:szCs w:val="26"/>
          <w:rtl w:val="true"/>
        </w:rPr>
        <w:t>)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 w:val="26"/>
          <w:szCs w:val="26"/>
          <w:rtl w:val="true"/>
        </w:rPr>
        <w:t xml:space="preserve">أمام هذه الدعوات </w:t>
      </w:r>
      <w:r>
        <w:rPr>
          <w:rStyle w:val="StrongEmphasis"/>
          <w:sz w:val="26"/>
          <w:szCs w:val="26"/>
          <w:rtl w:val="true"/>
        </w:rPr>
        <w:t>-</w:t>
      </w:r>
      <w:r>
        <w:rPr>
          <w:rStyle w:val="StrongEmphasis"/>
          <w:sz w:val="26"/>
          <w:sz w:val="26"/>
          <w:szCs w:val="26"/>
          <w:rtl w:val="true"/>
        </w:rPr>
        <w:t>سواء كانت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بالقول أم بالحركات واللفتات</w:t>
      </w:r>
      <w:r>
        <w:rPr>
          <w:rStyle w:val="StrongEmphasis"/>
          <w:sz w:val="26"/>
          <w:szCs w:val="26"/>
          <w:rtl w:val="true"/>
        </w:rPr>
        <w:t xml:space="preserve">- </w:t>
      </w:r>
      <w:r>
        <w:rPr>
          <w:rStyle w:val="StrongEmphasis"/>
          <w:sz w:val="26"/>
          <w:sz w:val="26"/>
          <w:szCs w:val="26"/>
          <w:rtl w:val="true"/>
        </w:rPr>
        <w:t>استنجد يوسف بربه ليصرف عنه محاولاتهن لإيقاعه في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حبائلهن، خيفة أن يضعف في لحظة أمام الإغراء الدائم، فيقع فيما يخشاه على نفسه</w:t>
      </w:r>
      <w:r>
        <w:rPr>
          <w:rStyle w:val="StrongEmphasis"/>
          <w:sz w:val="26"/>
          <w:szCs w:val="26"/>
          <w:rtl w:val="true"/>
        </w:rPr>
        <w:t xml:space="preserve">. </w:t>
      </w:r>
      <w:r>
        <w:rPr>
          <w:rStyle w:val="StrongEmphasis"/>
          <w:sz w:val="26"/>
          <w:sz w:val="26"/>
          <w:szCs w:val="26"/>
          <w:rtl w:val="true"/>
        </w:rPr>
        <w:t>دعى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يوسف الله دعاء الإنسان العارف ببشريته، الذي لا يغتر بعصمته؛ فيريد مزيدا من عناية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الله وحياطته، ويعاونه على ما يعترضه من فتة وكيد وإغراء</w:t>
      </w:r>
      <w:r>
        <w:rPr>
          <w:rStyle w:val="StrongEmphasis"/>
          <w:sz w:val="26"/>
          <w:szCs w:val="26"/>
          <w:rtl w:val="true"/>
        </w:rPr>
        <w:t>.</w:t>
      </w:r>
      <w:r>
        <w:rPr>
          <w:rStyle w:val="StrongEmphasis"/>
          <w:sz w:val="26"/>
          <w:szCs w:val="26"/>
          <w:rtl w:val="true"/>
          <w:lang w:bidi="ar-QA"/>
        </w:rPr>
        <w:t xml:space="preserve"> (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قَالَ رَبِّ السِّجْنُ أَحَبُّ إِلَيَّ مِمَّا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يَدْعُونَنِي إِلَيْهِ وَإِلاَّ تَصْرِفْ عَنِّي كَيْدَهُنَّ أَصْبُ إِلَيْهِنَّ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وَأَكُن مِّنَ الْجَاهِلِينَ</w:t>
      </w:r>
      <w:r>
        <w:rPr>
          <w:rStyle w:val="StrongEmphasis"/>
          <w:sz w:val="26"/>
          <w:szCs w:val="26"/>
          <w:rtl w:val="true"/>
          <w:lang w:bidi="ar-QA"/>
        </w:rPr>
        <w:t xml:space="preserve">) </w:t>
      </w:r>
      <w:r>
        <w:rPr>
          <w:rStyle w:val="StrongEmphasis"/>
          <w:sz w:val="26"/>
          <w:sz w:val="26"/>
          <w:szCs w:val="26"/>
          <w:rtl w:val="true"/>
        </w:rPr>
        <w:t>واستجاب له الله</w:t>
      </w:r>
      <w:r>
        <w:rPr>
          <w:rStyle w:val="StrongEmphasis"/>
          <w:sz w:val="26"/>
          <w:szCs w:val="26"/>
          <w:rtl w:val="true"/>
        </w:rPr>
        <w:t xml:space="preserve">.. </w:t>
      </w:r>
      <w:r>
        <w:rPr>
          <w:rStyle w:val="StrongEmphasis"/>
          <w:sz w:val="26"/>
          <w:sz w:val="26"/>
          <w:szCs w:val="26"/>
          <w:rtl w:val="true"/>
        </w:rPr>
        <w:t>وصرف عنه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كيد النسوة</w:t>
      </w:r>
      <w:r>
        <w:rPr>
          <w:rStyle w:val="StrongEmphasis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 w:val="26"/>
          <w:szCs w:val="26"/>
          <w:rtl w:val="true"/>
        </w:rPr>
        <w:t>وهذا الصرف قد يكون بإدخال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اليأس في نفوسهن من استجابته لهن، بعد هذه التجربة؛ أو بزيادة انصرافه عن الإغراء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حتى</w:t>
      </w:r>
      <w:r>
        <w:rPr>
          <w:rStyle w:val="StrongEmphasis"/>
          <w:sz w:val="26"/>
          <w:sz w:val="26"/>
          <w:szCs w:val="26"/>
          <w:rtl w:val="true"/>
        </w:rPr>
        <w:t> </w:t>
      </w:r>
      <w:r>
        <w:rPr>
          <w:rStyle w:val="StrongEmphasis"/>
          <w:sz w:val="26"/>
          <w:sz w:val="26"/>
          <w:szCs w:val="26"/>
          <w:rtl w:val="true"/>
          <w:lang w:bidi="ar-QA"/>
        </w:rPr>
        <w:t>م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يحس في نفسه أثرا منه</w:t>
      </w:r>
      <w:r>
        <w:rPr>
          <w:rStyle w:val="StrongEmphasis"/>
          <w:sz w:val="26"/>
          <w:szCs w:val="26"/>
          <w:rtl w:val="true"/>
        </w:rPr>
        <w:t xml:space="preserve">. </w:t>
      </w:r>
      <w:r>
        <w:rPr>
          <w:rStyle w:val="StrongEmphasis"/>
          <w:sz w:val="26"/>
          <w:sz w:val="26"/>
          <w:szCs w:val="26"/>
          <w:rtl w:val="true"/>
        </w:rPr>
        <w:t>أو بهما جميعا</w:t>
      </w:r>
      <w:r>
        <w:rPr>
          <w:rStyle w:val="StrongEmphasis"/>
          <w:sz w:val="26"/>
          <w:szCs w:val="26"/>
          <w:rtl w:val="true"/>
        </w:rPr>
        <w:t xml:space="preserve">. </w:t>
      </w:r>
      <w:r>
        <w:rPr>
          <w:rStyle w:val="StrongEmphasis"/>
          <w:sz w:val="26"/>
          <w:sz w:val="26"/>
          <w:szCs w:val="26"/>
          <w:rtl w:val="true"/>
        </w:rPr>
        <w:t>وهكذا اجتاز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يوسف المحنة الثانية بلطف الله ورعايته، فهو الذي سمع الكيد ويسمع الدعاء، ويعلم ما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وراء الكيد وما وراء الدعاء</w:t>
      </w:r>
      <w:r>
        <w:rPr>
          <w:rStyle w:val="StrongEmphasis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ما انتهت المحنة الثانية إلا لتبدأ الثالث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كن هذه الثالثة 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 محن الشد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>سج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يوسف عليه السلام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>والفصل الثالث من</w:t>
      </w: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  <w:lang w:bidi="ar-QA"/>
        </w:rPr>
        <w:t>حياته</w:t>
      </w:r>
      <w:r>
        <w:rPr>
          <w:b/>
          <w:bCs/>
          <w:color w:val="0000FF"/>
          <w:sz w:val="26"/>
          <w:szCs w:val="26"/>
          <w:rtl w:val="true"/>
          <w:lang w:bidi="ar-QA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ربما كان دخوله للسجن بسبب انتشار قصته مع امرأة العزيز و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قتها، فلم يجد أصحاب هذه البيوت طريقة لإسكات هذه الألسنة سوى سجن هذا الفتى 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ت كل الآيات على برائته، لتنسى القص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قال تعالى في سورة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Cs/>
          <w:sz w:val="26"/>
          <w:szCs w:val="26"/>
          <w:rtl w:val="true"/>
        </w:rPr>
        <w:t>):</w:t>
      </w:r>
    </w:p>
    <w:p>
      <w:pPr>
        <w:pStyle w:val="Style15"/>
        <w:bidi w:val="1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ثُمَّ بَدَا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لَهُم مِّن بَعْدِ مَا رَأَوُاْ الآيَاتِ لَيَسْجُنُنَّهُ حَتَّى حِينٍ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000000"/>
          <w:sz w:val="26"/>
          <w:szCs w:val="26"/>
          <w:rtl w:val="true"/>
        </w:rPr>
        <w:t>(</w:t>
      </w:r>
      <w:r>
        <w:rPr>
          <w:rStyle w:val="StrongEmphasis"/>
          <w:color w:val="000000"/>
          <w:sz w:val="26"/>
          <w:szCs w:val="26"/>
        </w:rPr>
        <w:t>35</w:t>
      </w:r>
      <w:r>
        <w:rPr>
          <w:rStyle w:val="StrongEmphasis"/>
          <w:color w:val="000000"/>
          <w:sz w:val="26"/>
          <w:szCs w:val="26"/>
          <w:rtl w:val="true"/>
        </w:rPr>
        <w:t>) (</w:t>
      </w:r>
      <w:r>
        <w:rPr>
          <w:rStyle w:val="StrongEmphasis"/>
          <w:color w:val="000000"/>
          <w:sz w:val="26"/>
          <w:sz w:val="26"/>
          <w:szCs w:val="26"/>
          <w:rtl w:val="true"/>
        </w:rPr>
        <w:t>يوسف</w:t>
      </w:r>
      <w:r>
        <w:rPr>
          <w:rStyle w:val="StrongEmphasis"/>
          <w:color w:val="000000"/>
          <w:sz w:val="26"/>
          <w:szCs w:val="26"/>
          <w:rtl w:val="true"/>
        </w:rPr>
        <w:t>)</w:t>
      </w:r>
    </w:p>
    <w:p>
      <w:pPr>
        <w:pStyle w:val="Style15"/>
        <w:bidi w:val="1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وهكذا ترس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آية الموجزة جو هذا العصر بأكمله</w:t>
      </w:r>
      <w:r>
        <w:rPr>
          <w:b/>
          <w:bCs/>
          <w:color w:val="000000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و الفساد الداخلي في القصور، جو الأوسا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رستقراطية</w:t>
      </w:r>
      <w:r>
        <w:rPr>
          <w:b/>
          <w:bCs/>
          <w:color w:val="000000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 الحكم المطلق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إن حل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شكلات في الحكم المطلق هي السجن</w:t>
      </w:r>
      <w:r>
        <w:rPr>
          <w:b/>
          <w:bCs/>
          <w:color w:val="000000"/>
          <w:sz w:val="26"/>
          <w:szCs w:val="26"/>
          <w:rtl w:val="true"/>
        </w:rPr>
        <w:t>.. 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يس هذا بغريب على من يعبد آلهة متعددة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وا على عبادة غير الله</w:t>
      </w:r>
      <w:r>
        <w:rPr>
          <w:b/>
          <w:bCs/>
          <w:color w:val="000000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قد رأينا من قبل كيف تضيع حريات الناس حين ينصرفون ع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بادة الله إلى عبادة غيره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ا نحن أولاء نرى في قصة يوسف شاهدا حيا يصيب حت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نبياء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در قرارا باعتقاله وأدخل السجن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لا قضية ولا محاكمة، ببساطة ويسر</w:t>
      </w:r>
      <w:r>
        <w:rPr>
          <w:b/>
          <w:bCs/>
          <w:color w:val="000000"/>
          <w:sz w:val="26"/>
          <w:szCs w:val="26"/>
          <w:rtl w:val="true"/>
        </w:rPr>
        <w:t>.. 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صعب في مجتمع تحكمه آلهة متعددة أن يسجن بريء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ل لعل الصعوبة تكمن في محاولة شيء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ير ذلك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دخل يوس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جن ثابت القلب هادئ الأعصاب أقرب إلى الفرح لأنه نجا من إلحاح زوجة العزي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رفيقاتها، وثرثرة وتطفلات الخدم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 السجن بالنسبة إليه مكانا هادئا يخلو ف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يفكر في ربه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ويبين لنا القرآن الكريم المشهد الأول من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هذا الفصل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يختصر السياق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>القرآن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 كان من أمر يوسف في السجن</w:t>
      </w:r>
      <w:r>
        <w:rPr>
          <w:b/>
          <w:bCs/>
          <w:color w:val="000000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ك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>الواضح أن يوسف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color w:val="000000"/>
          <w:sz w:val="26"/>
          <w:szCs w:val="26"/>
          <w:rtl w:val="true"/>
          <w:lang w:bidi="ar-QA"/>
        </w:rPr>
        <w:t>-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>عليه السلام</w:t>
      </w:r>
      <w:r>
        <w:rPr>
          <w:b/>
          <w:bCs/>
          <w:color w:val="000000"/>
          <w:sz w:val="26"/>
          <w:szCs w:val="26"/>
          <w:rtl w:val="true"/>
          <w:lang w:bidi="ar-QA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>انتهز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رصة وجوده في السجن، ليقوم بالدعوة إلى الله</w:t>
      </w:r>
      <w:r>
        <w:rPr>
          <w:b/>
          <w:bCs/>
          <w:color w:val="000000"/>
          <w:sz w:val="26"/>
          <w:szCs w:val="26"/>
          <w:rtl w:val="true"/>
        </w:rPr>
        <w:t>. 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م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عل السجناء يتوسمون فيه الطيبة والصلاح وإحسان العبادة والذكر والسلوك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انتهز يوس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-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 السلام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ه الفرصة ليحدث الناس عن رحمة الخالق وعظمته وحبه لمخلوقاته، ك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سأل الناس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هما أفضل</w:t>
      </w:r>
      <w:r>
        <w:rPr>
          <w:b/>
          <w:bCs/>
          <w:color w:val="000000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 ينهزم العقل ويعبد أربابا متفرقين</w:t>
      </w:r>
      <w:r>
        <w:rPr>
          <w:b/>
          <w:bCs/>
          <w:color w:val="000000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م ينتصر العق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يعبد رب الكون العظيم؟ وكان يقيم عليهم الحجة بتساؤلاته الهادئة وحواره الذك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صفاء ذهنه، ونقاء دعوته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>وفي أحد الأيام، قَدِمَ له سجينان يسألانه تفسير أحلامهما، بعد أن توس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>في وجهه الخير</w:t>
      </w:r>
      <w:r>
        <w:rPr>
          <w:b/>
          <w:bCs/>
          <w:color w:val="000000"/>
          <w:sz w:val="26"/>
          <w:szCs w:val="26"/>
          <w:rtl w:val="true"/>
          <w:lang w:bidi="ar-QA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إن أول ما قام به يوسف </w:t>
      </w:r>
      <w:r>
        <w:rPr>
          <w:b/>
          <w:bCs/>
          <w:color w:val="000000"/>
          <w:sz w:val="26"/>
          <w:szCs w:val="26"/>
          <w:rtl w:val="true"/>
        </w:rPr>
        <w:t>-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 السلام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 طمأنتهما أنه سيؤو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م الرؤى، لأن ربه علمه علما خاصا، جزاء على تجرده هو وآباؤه من قبله لعبادت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حده، وتخلصه من عبادة الشركاء</w:t>
      </w:r>
      <w:r>
        <w:rPr>
          <w:b/>
          <w:bCs/>
          <w:color w:val="000000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بذلك يكسب ثقتهما منذ اللحظة الأولى بقدرته ع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أويل رؤياهما، كما يكسب ثقتهما كذلك لدينه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م بدأ بدعوتهما إلى التوحيد، وتبي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 هم عليه من الظلال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م بكل هذا برفق ولطف ليدخل إلى النفوس ب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قاومة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بعد ذلك فس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ما الرؤى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يّن لهما أن أحدها سيصلب، والآخر سينجو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>، وسيعمل ف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>قصر الملك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كنه لم يحدد من هو صاحب البشرى ومن هو صاحب المصير السيئ تلطف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تحرجا من المواجهة بالشر والسوء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>وتروي بعض التفاسير أن هؤلاء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>الرجلين كانا يعملان في القصر، أحدهما طباخا، والآخر يسقي الناس، وقد اتهما بمحاول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QA"/>
        </w:rPr>
        <w:t>تسميم الملك</w:t>
      </w:r>
      <w:r>
        <w:rPr>
          <w:b/>
          <w:bCs/>
          <w:color w:val="000000"/>
          <w:sz w:val="26"/>
          <w:szCs w:val="26"/>
          <w:rtl w:val="true"/>
          <w:lang w:bidi="ar-QA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أوصى يوس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 سينجو منهما أن يذكر حاله عن الملك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كن الرجل لم ينفذ الوصية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ربما ألهته حيا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صر المزدحمة يوسف وأمره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بث في السجن بضع سنين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راد الله بهذا أن يعلم يوس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-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 السلام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رسا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color w:val="00008B"/>
          <w:sz w:val="26"/>
          <w:sz w:val="26"/>
          <w:szCs w:val="26"/>
          <w:rtl w:val="true"/>
        </w:rPr>
        <w:t>فقد ورد في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إحدى الرويات أنه جاءه جبريل قال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يا يوسف من نجّاك من إخوتك؟ قال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الله</w:t>
      </w:r>
      <w:r>
        <w:rPr>
          <w:b/>
          <w:bCs/>
          <w:color w:val="00008B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قال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أنقذك من الجب؟ قال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الله</w:t>
      </w:r>
      <w:r>
        <w:rPr>
          <w:b/>
          <w:bCs/>
          <w:color w:val="00008B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قال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من حررك بعد أن صرت عبدا؟ قال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الله</w:t>
      </w:r>
      <w:r>
        <w:rPr>
          <w:b/>
          <w:bCs/>
          <w:color w:val="00008B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قال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من عصمك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من النساء؟ قال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الله</w:t>
      </w:r>
      <w:r>
        <w:rPr>
          <w:b/>
          <w:bCs/>
          <w:color w:val="00008B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قال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فعلام تطلب النجاة من غيره؟</w:t>
      </w:r>
    </w:p>
    <w:p>
      <w:pPr>
        <w:pStyle w:val="Style15"/>
        <w:bidi w:val="1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وقد يك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 الأمر زيادة في كرم الله عليه واصطفاءه له، فلم يجعل قضاء حاجته على يد عبد و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 يرتبط بعبد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ثاني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في هذا المشهد تبدأ نقطة التحول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لتحول من محن الشدة إلى مح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خاء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من محنة العبودية والرق لمحنة السلطة والملك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في قصر الحك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في مجلس الملك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حكي الملك لحاشيته رؤياه طا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 تفسيرا لها</w:t>
      </w:r>
      <w:r>
        <w:rPr>
          <w:b/>
          <w:bCs/>
          <w:sz w:val="26"/>
          <w:szCs w:val="26"/>
          <w:rtl w:val="true"/>
          <w:lang w:bidi="ar-QA"/>
        </w:rPr>
        <w:t>. (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وَقَالَ الْمَلِكُ إِنِّي أَرَى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سَبْعَ بَقَرَاتٍ سِمَانٍ يَأْكُلُهُنَّ سَبْعٌ عِجَافٌ وَسَبْعَ سُنبُلاَتٍ خُضْرٍ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وَأُخَرَ يَابِسَاتٍ يَا أَيُّهَا الْمَلأُ أَفْتُونِي فِي رُؤْيَايَ إِن كُنتُمْ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لِلرُّؤْيَا تَعْبُرُونَ</w:t>
      </w:r>
      <w:r>
        <w:rPr>
          <w:b/>
          <w:bCs/>
          <w:sz w:val="26"/>
          <w:szCs w:val="26"/>
          <w:rtl w:val="true"/>
          <w:lang w:bidi="ar-QA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كن المستشا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هنة لم يقوموا بالتفسي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ربما لأنهم لم يعرفوا تفسيرها، أو أنهم أحسوا 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رؤيا سوء فخشوا أن يفسروها للملك، وأرادوا أن يأتي التفسير من خارج الحاشية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ودت على قول كل ما يسر الملك فقط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عللوا عدم التفسير بأن قالوا للملك أنها 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 أحلام مختلطة ببعضها البعض، ليست رؤيا كاملة يمكن تأويله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ثالث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وصل الخبر إلى الساقي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الذي نجا من السجن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تداعت أفكاره 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م الملك بحلمه الذي رآه في السجن، وذكره السجن بتأويل يوسف لحلم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أسرع 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ك وحدثه عن يوسف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 ل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 يوسف هو الوحيد الذي يستطيع تفسير رؤياك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أرسل الملك ساقيه إلى السجن ليسأل يوسف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يبين لنا الحق سبح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 نقل الساقي رؤيا الملك ليوسف بتعبيرات الملك نفسها، لأنه هنا بصدد تفسير ح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 يريد أن يكون التفسير مطابقا تماما لما رءاه المل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كان الساقي يسمي 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صديق، أي الصادق الكثير الصدق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ذا ما جربه من شأنه من قب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اء الوقت واحتاج الملك 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رأي يوسف</w:t>
      </w:r>
      <w:r>
        <w:rPr>
          <w:b/>
          <w:bCs/>
          <w:sz w:val="26"/>
          <w:szCs w:val="26"/>
          <w:rtl w:val="true"/>
        </w:rPr>
        <w:t>..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اللّهُ غَالِبٌ عَلَى أَمْرِهِ وَلَـكِنَّ أَكْثَر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لنَّاسِ لاَ يَعْلَمُونَ</w:t>
      </w:r>
      <w:r>
        <w:rPr>
          <w:b/>
          <w:bCs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ُ</w:t>
      </w:r>
      <w:r>
        <w:rPr>
          <w:b/>
          <w:b/>
          <w:bCs/>
          <w:sz w:val="26"/>
          <w:sz w:val="26"/>
          <w:szCs w:val="26"/>
          <w:rtl w:val="true"/>
        </w:rPr>
        <w:t>ئ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ِ</w:t>
      </w:r>
      <w:r>
        <w:rPr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سف عن تفسير حلم الملك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ترط خروجه من السجن مقابل تفسير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م يساوم ولم يتردد ولم يقل شيئا غير 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ؤي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هكذا ببراءة النبي حين يلجأ إليه الناس فيغيث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إن كان هؤلاء أنف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جانيه وجلادي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لم يقم يسوف </w:t>
      </w:r>
      <w:r>
        <w:rPr>
          <w:b/>
          <w:bCs/>
          <w:sz w:val="26"/>
          <w:szCs w:val="26"/>
          <w:rtl w:val="true"/>
          <w:lang w:bidi="ar-QA"/>
        </w:rPr>
        <w:t>-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عليه السلام</w:t>
      </w:r>
      <w:r>
        <w:rPr>
          <w:b/>
          <w:bCs/>
          <w:sz w:val="26"/>
          <w:szCs w:val="26"/>
          <w:rtl w:val="true"/>
          <w:lang w:bidi="ar-Q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بالتفسير المباشر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المجرد للرؤيا</w:t>
      </w:r>
      <w:r>
        <w:rPr>
          <w:b/>
          <w:bCs/>
          <w:sz w:val="26"/>
          <w:szCs w:val="26"/>
          <w:rtl w:val="true"/>
          <w:lang w:bidi="ar-Q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وإنما قدم مع التفسير النصح وطريقة مواجهة المصاعب التي ستمر بها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مصر</w:t>
      </w:r>
      <w:r>
        <w:rPr>
          <w:b/>
          <w:bCs/>
          <w:sz w:val="26"/>
          <w:szCs w:val="26"/>
          <w:rtl w:val="true"/>
          <w:lang w:bidi="ar-Q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فهم يوسف رسول الملك أن مصر ستمر عليها سبع سنوات مخصبة تجود 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 بالغلا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على المصريين ألا يسرفوا في هذه السنوات السبع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أن وراءها س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وات مجدبة ستأكل ما يخزنه المصريون، وأفضل خزن للغلال أن تترك في سنابلها كي 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د أو يصيبها السوس أو يؤثر عليها الجو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هذا انتهى حلم الملك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زاد يوسف تأويله لحلم الملك بالحديث 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م لم يحلم به الملك، عام من الرخ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عام يغاث فيه الناس بالزرع والماء، وت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رومهم فيعصرون خمرا، وينمو سمسمهم وزيتونهم فيعصرون زيت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ان هذا العام الذي 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بله رمز في حلم المل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علما خاصا أوتيه يوسف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بشر به الساقي ليبشر به 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اس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color w:val="0000FF"/>
          <w:sz w:val="26"/>
          <w:sz w:val="26"/>
          <w:szCs w:val="26"/>
          <w:rtl w:val="true"/>
        </w:rPr>
        <w:t>المشهد الرابع</w:t>
      </w:r>
      <w:r>
        <w:rPr>
          <w:rStyle w:val="StrongEmphasis"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عاد الساقي إلى المل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خبره بما قال يوسف، دهش الملك دهشة شديد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ا هذا السجين</w:t>
      </w:r>
      <w:r>
        <w:rPr>
          <w:b/>
          <w:bCs/>
          <w:sz w:val="26"/>
          <w:szCs w:val="26"/>
          <w:rtl w:val="true"/>
        </w:rPr>
        <w:t>..</w:t>
      </w:r>
      <w:r>
        <w:rPr>
          <w:b/>
          <w:b/>
          <w:bCs/>
          <w:sz w:val="26"/>
          <w:sz w:val="26"/>
          <w:szCs w:val="26"/>
          <w:rtl w:val="true"/>
        </w:rPr>
        <w:t>؟ إنه يتنبأ لهم بما سيقع، ويوجههم لعلاج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دون أن ينتظر أجرا 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و يشترط خروجا أو مكافأة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فأصدر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ك أمره بإخ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سف من السجن وإحضاره فورا إلي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ذهب رسول الملك إلى السج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ا نعرف إن كان 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قي الذي جاءه أول مر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م أنه شخصية رفيعة مكلفة بهذه الشؤو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ذهب إليه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جن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رجا منه أن يخرج للقاء الملك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هو يطلبه على عج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رفض يوسف أن يخرج من السج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 إذا ثبتت براءت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قد رباه ربه وأدب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قد سكبت هذه التربية وهذا الأدب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به السكينة والثقة والطمأنين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يظهر أثر التربية واضحا في الفارق بين الموقف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موقف الذي يقول يوسف فيه للفت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ذكرني عند ربك، والموقف الذي يقول في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رجع 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ك فاسأله ما بال النسوة الاتي قطعن أيدهن، الفارق بين الموقفين كبي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color w:val="0000FF"/>
          <w:sz w:val="26"/>
          <w:sz w:val="26"/>
          <w:szCs w:val="26"/>
          <w:rtl w:val="true"/>
        </w:rPr>
        <w:t>المشهد الخامس</w:t>
      </w:r>
      <w:r>
        <w:rPr>
          <w:rStyle w:val="StrongEmphasis"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جاوز السياق القرآني عما حدث بين الملك ورسوله، وردة 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المل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يقف بنا أمام المحاك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سؤال الملك لنساء الطبقة 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 فعل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>ه مع يوسف</w:t>
      </w:r>
      <w:r>
        <w:rPr>
          <w:b/>
          <w:bCs/>
          <w:sz w:val="26"/>
          <w:szCs w:val="26"/>
          <w:rtl w:val="true"/>
          <w:lang w:bidi="ar-Q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يبدوا 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ك سأل عن القصة ليكون على بينة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ال</w:t>
      </w:r>
      <w:r>
        <w:rPr>
          <w:b/>
          <w:b/>
          <w:bCs/>
          <w:sz w:val="26"/>
          <w:sz w:val="26"/>
          <w:szCs w:val="26"/>
          <w:rtl w:val="true"/>
        </w:rPr>
        <w:t>ظروف قبل أن ي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قيق، لذلك جاء سؤاله دقيقا للنس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اعترف النساء بالحقيقة التي ي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كارها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قُلْنَ حَاشَ لِلّهِ مَا عَلِمْنَا عَلَيْهِ مِن</w:t>
      </w:r>
      <w:r>
        <w:rPr>
          <w:rStyle w:val="StrongEmphasis"/>
          <w:color w:val="FF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color w:val="FF0000"/>
          <w:sz w:val="26"/>
          <w:sz w:val="26"/>
          <w:szCs w:val="26"/>
          <w:rtl w:val="true"/>
        </w:rPr>
        <w:t>سُوءٍ</w:t>
      </w:r>
      <w:r>
        <w:rPr>
          <w:b/>
          <w:bCs/>
          <w:sz w:val="26"/>
          <w:szCs w:val="26"/>
          <w:rtl w:val="true"/>
          <w:lang w:bidi="ar-QA"/>
        </w:rPr>
        <w:t>)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هنا تتقدم المرأة المحبة ليوسف، التي يئست منه، ولكنها لا ت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 تخلص من تعلقها ب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تتقدم لتقول كل شيء بصراحة</w:t>
      </w:r>
      <w:r>
        <w:rPr>
          <w:b/>
          <w:bCs/>
          <w:sz w:val="26"/>
          <w:szCs w:val="26"/>
          <w:rtl w:val="true"/>
          <w:lang w:bidi="ar-Q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ي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ق القرآني لنا اعتراف امرأة العزيز، بألفاظ موحية، تشي بما وراءها من انف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شاعر عم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أَنَاْ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رَاوَدتُّهُ عَن نَّفْسِهِ وَإِنَّهُ لَمِنَ الصَّادِقِينَ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شهادة كاملة بإثمها هي، وبراءته ونظافته وصدقه هو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شهادة لا ي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 خوف أو خشية أو أي اعتبار آخ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شي السياق القرآني بحافز أعمق من هذا ك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حرصها على أن يحترمها الرجل الذي أهان كبرياءها الأنثوية، ولم يعبأ بفتن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حاولة يائسة لتصحيح صورتها في ذهن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ا تريده أن يستمر على تعا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تقاره لها كخاطئ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تريد أن تصحح فكرته عنها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ذَلِك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لِيَعْلَمَ أَنِّي لَمْ أَخُنْهُ بِالْغَيْبِ</w:t>
      </w:r>
      <w:r>
        <w:rPr>
          <w:b/>
          <w:bCs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لست بهذا السوء الذي يتص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ني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ثم تمضي في هذه المحاولة والعودة إلى الفضيلة التي يحبها يوسف ويقد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أَنَّ اللّهَ لاَ يَهْدِي كَيْدَ الْخَائِنِينَ</w:t>
      </w:r>
      <w:r>
        <w:rPr>
          <w:b/>
          <w:bCs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وتم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وة أخرى في هذه المشاعر الطيبة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مَا أُبَرِّىءُ نَفْسِي إِنّ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لنَّفْسَ لأَمَّارَةٌ بِالسُّوءِ إِلاَّ مَا رَحِمَ رَبِّيَ إِنَّ رَبِّي غَفُورٌ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رَّحِيمٌ</w:t>
      </w:r>
      <w:r>
        <w:rPr>
          <w:b/>
          <w:bCs/>
          <w:sz w:val="26"/>
          <w:szCs w:val="26"/>
          <w:rtl w:val="true"/>
          <w:lang w:bidi="ar-QA"/>
        </w:rPr>
        <w:t xml:space="preserve">)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إن تأمل الآيات يوحي بأن امرأة العزيز قد تحولت إلى دين يوسف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تحولت إلى التوحي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 سجن يوسف كان نقلة هائلة في حيات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آمنت بربه واعتن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انته</w:t>
      </w:r>
      <w:r>
        <w:rPr>
          <w:b/>
          <w:bCs/>
          <w:sz w:val="26"/>
          <w:szCs w:val="26"/>
          <w:rtl w:val="true"/>
          <w:lang w:bidi="ar-QA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Style w:val="StrongEmphasis"/>
          <w:sz w:val="26"/>
          <w:sz w:val="26"/>
          <w:szCs w:val="26"/>
          <w:rtl w:val="true"/>
        </w:rPr>
        <w:t>ويصدر الأمر الملكي بالإفراج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عنه وإحضاره</w:t>
      </w:r>
      <w:r>
        <w:rPr>
          <w:rStyle w:val="StrongEmphasis"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يهمل السياق القرآني بعد ذلك قصة امرأة العزيز تماما، يسقطها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، فلا نعرف ماذا كان من أمرها بعد شهادتها الجريئة التي أعلنت فيها ض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مانها بدين يوسف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8B"/>
          <w:sz w:val="26"/>
          <w:sz w:val="26"/>
          <w:szCs w:val="26"/>
          <w:rtl w:val="true"/>
        </w:rPr>
        <w:t>وقد لعبت الأساطير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دورها في قصة المرأة</w:t>
      </w:r>
      <w:r>
        <w:rPr>
          <w:b/>
          <w:bCs/>
          <w:color w:val="00008B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قيل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إن زوجها مات وتزوجت من يوسف، فاكتشف أنها عذراء،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واعترفت له أن زوجها كان شيخا لا يقرب النساء</w:t>
      </w:r>
      <w:r>
        <w:rPr>
          <w:b/>
          <w:bCs/>
          <w:color w:val="00008B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وقيل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إن بصرها ضاع بسبب استمرارها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في البكاء على يوسف، خرجت من قصرها وتاهت في طرقات المدينة، فلما صار يوسف كبيرا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للوزراء، ومضى موكبه يوما هتفت به امرأة ضريرة تتكفف الناس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سبحان من جعل الملوك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عبيدا بالمعصية، وجعل العبيد ملوكا بالطاعة</w:t>
      </w:r>
      <w:r>
        <w:rPr>
          <w:b/>
          <w:bCs/>
          <w:color w:val="00008B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8B"/>
          <w:sz w:val="26"/>
          <w:sz w:val="26"/>
          <w:szCs w:val="26"/>
          <w:rtl w:val="true"/>
        </w:rPr>
        <w:t>سأل يوسف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صوت من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هذا؟ قيل له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امرأة العزيز</w:t>
      </w:r>
      <w:r>
        <w:rPr>
          <w:b/>
          <w:bCs/>
          <w:color w:val="00008B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انحدر حالها بعد عز</w:t>
      </w:r>
      <w:r>
        <w:rPr>
          <w:b/>
          <w:bCs/>
          <w:color w:val="00008B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واستدعاها يوسف وسألها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هل تجدين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في نفسك من حبك لي شيئا؟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8B"/>
          <w:sz w:val="26"/>
          <w:sz w:val="26"/>
          <w:szCs w:val="26"/>
          <w:rtl w:val="true"/>
        </w:rPr>
        <w:t>قالت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نظرة إلى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وجهك أحب إلي من الدنيا يا يوسف</w:t>
      </w:r>
      <w:r>
        <w:rPr>
          <w:b/>
          <w:bCs/>
          <w:color w:val="00008B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ناولني نهاية سوطك</w:t>
      </w:r>
      <w:r>
        <w:rPr>
          <w:b/>
          <w:bCs/>
          <w:color w:val="00008B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فناولها</w:t>
      </w:r>
      <w:r>
        <w:rPr>
          <w:b/>
          <w:bCs/>
          <w:color w:val="00008B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فوضعته على صدرها،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فوجد السوط يهتز في يده اضطرابا وارتعاشا من خفقان قلبها</w:t>
      </w:r>
      <w:r>
        <w:rPr>
          <w:b/>
          <w:bCs/>
          <w:color w:val="00008B"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قيلت أساطير أخرى، يبدو فيها أثر المخيلة الشعبية وهي تنسج ق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ا بانهيار العاشقة إلى الحضيض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غير أن السياق القرآني تجاوز تماما 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غفلها من سياق القصة، بعد أن شهدت ليوسف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ذا يخدم ا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ي في القصة، فالقصة أساسا قصة يوسف وليست قصة المرأ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ذا أيضا يخدم ا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قد ظهرت المرأة ثم اختفت في الوقت المناسب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اختفت في قمة مأساته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ش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فاءها غموض فني معجز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لربما بقيت في الذاكرة باختفائها هذا زمنا أطول مما 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ضيه لو عرفنا بقية قصته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ويبدأ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فصل جديد من فصول حياة يوسف عليه السلام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عد ما رأى الملك من أمر يوسف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براءته، وعلمه، وعدم تهافته 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عرف أنه أمام رجل كريم، فلم يطلبه ليشكره أو يثني عليه، وإنما طلبه ل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شار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عندما جلس معه وكلمه، تحقق له صدق ما توسمه في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طمئنه على أنه ذو مك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 أمان عند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ماذا قال يوسف؟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لم يغرق الملك شكرا، ولم يقل ل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شت يا مولاي وأنا عبدك الخا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 خادمك الأمين، كما يفعل المتملقون للطواغيت؛ كلا إنما طالب بما يعتقد أنه 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 أن ينهض به من الأعباء في الازمة القادم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كما وأورد القرطبي في تفسير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ن الملك قال فيما قاله</w:t>
      </w:r>
      <w:r>
        <w:rPr>
          <w:b/>
          <w:bCs/>
          <w:sz w:val="26"/>
          <w:szCs w:val="26"/>
          <w:rtl w:val="true"/>
        </w:rPr>
        <w:t>: </w:t>
      </w:r>
      <w:r>
        <w:rPr>
          <w:b/>
          <w:b/>
          <w:bCs/>
          <w:sz w:val="26"/>
          <w:sz w:val="26"/>
          <w:szCs w:val="26"/>
          <w:rtl w:val="true"/>
        </w:rPr>
        <w:t>لو جم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 مصر ما أطاقوا هذا الأم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لم يكونوا فيه أمناء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كان الملك يقصد الطبقة الحاكمة وما حولها من طبقات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ن الع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 الأمانة في الطبقة المترفة شديد الصعوب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عتراف الملك ليوسف بهذه الحقيقة زاد من عزمه على تولي هذا الا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قاذ مصر وما حولها من البلاد من هذه المجاع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قال يوسف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جْعَلْنِي عَلَى خَزَآئِنِ الأَرْضِ إِنِّي حَفِيظٌ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عَلِيمٌ</w:t>
      </w:r>
      <w:r>
        <w:rPr>
          <w:b/>
          <w:bCs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لم يكن يوسف في كلمته يقصد النفع أو الاستفاد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على العكس من ذل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ان يحتمل أمانة إطعام شعوب جائعة لمدة سبع سنوات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شعوب يمكن أن تمزق حكامها 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عت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ان الموضوع في حقيقته تضحية من يوسف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لا يثبت السياق القرآني أن الملك وافق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كأنما يقول 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 إن الطلب تضمن الموافق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زيادة في تكريم يوسف، وإظهار مكانته عند الملك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كفي أن يقول ليجاب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بل ليكون قوله هو الجواب، ومن ثم يحذف رد الملك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يفه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يط الصور المعروضة أن يوسف قد صار في المكان الذي اقترح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هكذا مكن الله ليوسف في الأرض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صار مسؤولا عن خزائن 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قتصاده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صار كبيرا للوزراء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وجاء في رواية أن الملك قال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ليوسف</w:t>
      </w:r>
      <w:r>
        <w:rPr>
          <w:b/>
          <w:bCs/>
          <w:color w:val="00008B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8B"/>
          <w:sz w:val="26"/>
          <w:sz w:val="26"/>
          <w:szCs w:val="26"/>
          <w:rtl w:val="true"/>
        </w:rPr>
        <w:t>يا يوسف ليس لي من الحكم إلا الكرسي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لا ينبئنا السياق القرآني 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رف يوسف في مص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نعرف أنه حكيم علي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نعرف أنه أمين وصادق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ا خوف إذا 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صاد مص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ثاني من هذا الفصل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LB"/>
        </w:rPr>
        <w:t>دارت عجلة الزمن</w:t>
      </w:r>
      <w:r>
        <w:rPr>
          <w:b/>
          <w:bCs/>
          <w:sz w:val="26"/>
          <w:szCs w:val="26"/>
          <w:rtl w:val="true"/>
          <w:lang w:bidi="ar-LB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طوى السياق دورتها، ومر مرورا سريعا على سنوات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الرخاء، وجاءت سنوات المجاعة</w:t>
      </w:r>
      <w:r>
        <w:rPr>
          <w:b/>
          <w:bCs/>
          <w:sz w:val="26"/>
          <w:szCs w:val="26"/>
          <w:rtl w:val="true"/>
          <w:lang w:bidi="ar-LB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وهنا يغفل السياق القرآني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 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ذكر الملك والوز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 السورة كلها</w:t>
      </w:r>
      <w:r>
        <w:rPr>
          <w:b/>
          <w:bCs/>
          <w:sz w:val="26"/>
          <w:szCs w:val="26"/>
          <w:rtl w:val="true"/>
          <w:lang w:bidi="ar-LB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كأن الأم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كله قد صار ليوسف</w:t>
      </w:r>
      <w:r>
        <w:rPr>
          <w:b/>
          <w:bCs/>
          <w:sz w:val="26"/>
          <w:szCs w:val="26"/>
          <w:rtl w:val="true"/>
          <w:lang w:bidi="ar-LB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الذي اضطلع بالعبء في الأزمة الخانقة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الرهيبة</w:t>
      </w:r>
      <w:r>
        <w:rPr>
          <w:b/>
          <w:bCs/>
          <w:sz w:val="26"/>
          <w:szCs w:val="26"/>
          <w:rtl w:val="true"/>
          <w:lang w:bidi="ar-LB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وأبرز يوسف وحده على مسرح الحوادث</w:t>
      </w:r>
      <w:r>
        <w:rPr>
          <w:b/>
          <w:bCs/>
          <w:sz w:val="26"/>
          <w:szCs w:val="26"/>
          <w:rtl w:val="true"/>
          <w:lang w:bidi="ar-LB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وسلط عليه كل الأضواء</w:t>
      </w:r>
      <w:r>
        <w:rPr>
          <w:b/>
          <w:bCs/>
          <w:sz w:val="26"/>
          <w:szCs w:val="26"/>
          <w:rtl w:val="true"/>
          <w:lang w:bidi="ar-LB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  <w:lang w:bidi="ar-LB"/>
        </w:rPr>
        <w:t>أما فعل الجدب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والمجاعة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فقد أبرزه السياق في مشهد إخوة يوسف</w:t>
      </w:r>
      <w:r>
        <w:rPr>
          <w:b/>
          <w:bCs/>
          <w:sz w:val="26"/>
          <w:szCs w:val="26"/>
          <w:rtl w:val="true"/>
          <w:lang w:val="en-CA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يجيئون من البدو من أرض كنعان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البعيدة يبحثون عن الطعام في مصر</w:t>
      </w:r>
      <w:r>
        <w:rPr>
          <w:b/>
          <w:bCs/>
          <w:sz w:val="26"/>
          <w:szCs w:val="26"/>
          <w:rtl w:val="true"/>
          <w:lang w:val="en-C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ومن ذلك ندرك اتساع دائرة المجاعة</w:t>
      </w:r>
      <w:r>
        <w:rPr>
          <w:b/>
          <w:bCs/>
          <w:sz w:val="26"/>
          <w:szCs w:val="26"/>
          <w:rtl w:val="true"/>
          <w:lang w:val="en-CA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كما كيف صارت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val="en-C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بتدبير يوسف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Cs/>
          <w:sz w:val="26"/>
          <w:szCs w:val="26"/>
          <w:rtl w:val="true"/>
          <w:lang w:val="en-CA"/>
        </w:rPr>
        <w:t>-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محط أنظار جيرانها ومخزن الطعام في المنطقة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كلها</w:t>
      </w:r>
      <w:r>
        <w:rPr>
          <w:b/>
          <w:bCs/>
          <w:sz w:val="26"/>
          <w:szCs w:val="26"/>
          <w:rtl w:val="true"/>
          <w:lang w:val="en-CA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val="en-CA"/>
        </w:rPr>
        <w:t>لقد اجتاح الجدب والمجاعة أرض كنعان وما حولها</w:t>
      </w:r>
      <w:r>
        <w:rPr>
          <w:b/>
          <w:bCs/>
          <w:sz w:val="26"/>
          <w:szCs w:val="26"/>
          <w:rtl w:val="true"/>
          <w:lang w:val="en-C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فاتجه إخوة يوسف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Cs/>
          <w:sz w:val="26"/>
          <w:szCs w:val="26"/>
          <w:rtl w:val="true"/>
          <w:lang w:val="en-C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فيمن يتجهون </w:t>
      </w:r>
      <w:r>
        <w:rPr>
          <w:b/>
          <w:bCs/>
          <w:sz w:val="26"/>
          <w:szCs w:val="26"/>
          <w:rtl w:val="true"/>
          <w:lang w:val="en-C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إلى مصر</w:t>
      </w:r>
      <w:r>
        <w:rPr>
          <w:b/>
          <w:bCs/>
          <w:sz w:val="26"/>
          <w:szCs w:val="26"/>
          <w:rtl w:val="true"/>
          <w:lang w:val="en-C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وقد تسامع الناس بما فيها من فائض الغلة منذ السنوات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السمان</w:t>
      </w:r>
      <w:r>
        <w:rPr>
          <w:b/>
          <w:bCs/>
          <w:sz w:val="26"/>
          <w:szCs w:val="26"/>
          <w:rtl w:val="true"/>
          <w:lang w:val="en-C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دخلوا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يز مصر</w:t>
      </w:r>
      <w:r>
        <w:rPr>
          <w:b/>
          <w:bCs/>
          <w:sz w:val="26"/>
          <w:szCs w:val="26"/>
          <w:rtl w:val="true"/>
          <w:lang w:val="en-CA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وهم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لا يعل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 أخاهم هو العزيز</w:t>
      </w:r>
      <w:r>
        <w:rPr>
          <w:b/>
          <w:bCs/>
          <w:sz w:val="26"/>
          <w:szCs w:val="26"/>
          <w:rtl w:val="true"/>
          <w:lang w:val="en-C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إنه يعرفهم فهم لم يتغيروا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كثيرا</w:t>
      </w:r>
      <w:r>
        <w:rPr>
          <w:b/>
          <w:bCs/>
          <w:sz w:val="26"/>
          <w:szCs w:val="26"/>
          <w:rtl w:val="true"/>
          <w:lang w:val="en-C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أما يوسف فإن خيالهم لا يتصور قط أنه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Cs/>
          <w:sz w:val="26"/>
          <w:szCs w:val="26"/>
          <w:rtl w:val="true"/>
          <w:lang w:val="en-CA"/>
        </w:rPr>
        <w:t xml:space="preserve">!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وأين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الغلام العبراني الصغير الذي ألقوه في الجب منذ عشرين عاما أو تزيد من عزيز مصر شبه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المتوج في سنه وزيه وحرسه ومهابته وخدمه وحشمه وهيله وهيلمانه</w:t>
      </w:r>
      <w:r>
        <w:rPr>
          <w:b/>
          <w:bCs/>
          <w:sz w:val="26"/>
          <w:szCs w:val="26"/>
          <w:rtl w:val="true"/>
          <w:lang w:val="en-CA"/>
        </w:rPr>
        <w:t xml:space="preserve">?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val="en-CA"/>
        </w:rPr>
        <w:t>ولم يكشف لهم يوسف عن نفسه</w:t>
      </w:r>
      <w:r>
        <w:rPr>
          <w:b/>
          <w:bCs/>
          <w:sz w:val="26"/>
          <w:szCs w:val="26"/>
          <w:rtl w:val="true"/>
          <w:lang w:val="en-C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فلا بد من دروس يتلقونها</w:t>
      </w:r>
      <w:r>
        <w:rPr>
          <w:b/>
          <w:bCs/>
          <w:sz w:val="26"/>
          <w:szCs w:val="26"/>
          <w:rtl w:val="true"/>
          <w:lang w:val="en-CA"/>
        </w:rPr>
        <w:t>: (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>فَدَخَلُواْ عَلَيْهِ فَعَرَفَهُمْ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>وَهُمْ لَهُ مُنكِرُونَ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Cs/>
          <w:sz w:val="26"/>
          <w:szCs w:val="26"/>
          <w:rtl w:val="true"/>
          <w:lang w:val="en-CA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ولكنا ندرك من السياق أنه أنزلهم منزلا طيبا</w:t>
      </w:r>
      <w:r>
        <w:rPr>
          <w:b/>
          <w:bCs/>
          <w:sz w:val="26"/>
          <w:szCs w:val="26"/>
          <w:rtl w:val="true"/>
          <w:lang w:val="en-CA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أخذ في إعداد الدرس الأول</w:t>
      </w:r>
      <w:r>
        <w:rPr>
          <w:b/>
          <w:bCs/>
          <w:sz w:val="26"/>
          <w:szCs w:val="26"/>
          <w:rtl w:val="true"/>
          <w:lang w:val="en-CA"/>
        </w:rPr>
        <w:t>: (</w:t>
      </w:r>
      <w:r>
        <w:rPr>
          <w:b/>
          <w:bCs/>
          <w:color w:val="FF0000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>وَلَمَّا جَهَّزَهُم بِجَهَازِهِمْ قَالَ ائْتُونِي بِأَخٍ لَّكُم مِّنْ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>أَبِيكُمْ</w:t>
      </w:r>
      <w:r>
        <w:rPr>
          <w:b/>
          <w:bCs/>
          <w:sz w:val="26"/>
          <w:szCs w:val="26"/>
          <w:rtl w:val="true"/>
          <w:lang w:val="en-CA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فنفهم من هذا أنه تركهم يأنسون إليه</w:t>
      </w:r>
      <w:r>
        <w:rPr>
          <w:b/>
          <w:bCs/>
          <w:sz w:val="26"/>
          <w:szCs w:val="26"/>
          <w:rtl w:val="true"/>
          <w:lang w:val="en-CA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واستدرجهم حتى ذكروا له من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هم على وجه التفصيل</w:t>
      </w:r>
      <w:r>
        <w:rPr>
          <w:b/>
          <w:bCs/>
          <w:sz w:val="26"/>
          <w:szCs w:val="26"/>
          <w:rtl w:val="true"/>
          <w:lang w:val="en-CA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وأن لهم أخا صغيرا من أبيهم لم يحضر معهم لأن أباه يحبه ولا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يطيق فراقه</w:t>
      </w:r>
      <w:r>
        <w:rPr>
          <w:b/>
          <w:bCs/>
          <w:sz w:val="26"/>
          <w:szCs w:val="26"/>
          <w:rtl w:val="true"/>
          <w:lang w:val="en-C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فلما جهزهم بحاجات الرحلة قال لهم</w:t>
      </w:r>
      <w:r>
        <w:rPr>
          <w:b/>
          <w:bCs/>
          <w:sz w:val="26"/>
          <w:szCs w:val="26"/>
          <w:rtl w:val="true"/>
          <w:lang w:val="en-CA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إنه يريد أن يرى أخاهم هذا</w:t>
      </w:r>
      <w:r>
        <w:rPr>
          <w:b/>
          <w:bCs/>
          <w:sz w:val="26"/>
          <w:szCs w:val="26"/>
          <w:rtl w:val="true"/>
          <w:lang w:val="en-CA"/>
        </w:rPr>
        <w:t>. (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>قَالَ ائْتُونِي بِأَخٍ لَّكُم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>مِّنْ أَبِيكُمْ</w:t>
      </w:r>
      <w:r>
        <w:rPr>
          <w:b/>
          <w:bCs/>
          <w:sz w:val="26"/>
          <w:szCs w:val="26"/>
          <w:rtl w:val="true"/>
          <w:lang w:val="en-CA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وقد رأيتم أنني أوفي الكيل للمشترين</w:t>
      </w:r>
      <w:r>
        <w:rPr>
          <w:b/>
          <w:bCs/>
          <w:sz w:val="26"/>
          <w:szCs w:val="26"/>
          <w:rtl w:val="true"/>
          <w:lang w:val="en-C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فسأوفيكم نصيبكم حين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يجيء معكم</w:t>
      </w:r>
      <w:r>
        <w:rPr>
          <w:b/>
          <w:bCs/>
          <w:sz w:val="26"/>
          <w:szCs w:val="26"/>
          <w:rtl w:val="true"/>
          <w:lang w:val="en-CA"/>
        </w:rPr>
        <w:t xml:space="preserve">;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ورأيتم أنني أكرم النزلاء فلا خوف عليه بل سيلقى مني الإكرام المعهود</w:t>
      </w:r>
      <w:r>
        <w:rPr>
          <w:b/>
          <w:bCs/>
          <w:sz w:val="26"/>
          <w:szCs w:val="26"/>
          <w:rtl w:val="true"/>
          <w:lang w:val="en-CA"/>
        </w:rPr>
        <w:t>: (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>أَلاَ تَرَوْنَ أَنِّي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>أُوفِي الْكَيْلَ وَأَنَاْ خَيْرُ الْمُنزِلِينَ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Cs/>
          <w:sz w:val="26"/>
          <w:szCs w:val="26"/>
          <w:rtl w:val="true"/>
          <w:lang w:val="en-CA"/>
        </w:rPr>
        <w:t>)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ولما كانوا يعلمون كيف يضن أبوهم بأخيهم الأصغر </w:t>
      </w:r>
      <w:r>
        <w:rPr>
          <w:b/>
          <w:bCs/>
          <w:sz w:val="26"/>
          <w:szCs w:val="26"/>
          <w:rtl w:val="true"/>
          <w:lang w:val="en-C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وبخاصة بعد ذهاب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يوسف </w:t>
      </w:r>
      <w:r>
        <w:rPr>
          <w:b/>
          <w:bCs/>
          <w:sz w:val="26"/>
          <w:szCs w:val="26"/>
          <w:rtl w:val="true"/>
          <w:lang w:val="en-C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فقد أظهروا أن الأمر ليس ميسورا</w:t>
      </w:r>
      <w:r>
        <w:rPr>
          <w:b/>
          <w:bCs/>
          <w:sz w:val="26"/>
          <w:szCs w:val="26"/>
          <w:rtl w:val="true"/>
          <w:lang w:val="en-CA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وإنما في طريقه عقبات من ممانعة أبيهم</w:t>
      </w:r>
      <w:r>
        <w:rPr>
          <w:b/>
          <w:bCs/>
          <w:sz w:val="26"/>
          <w:szCs w:val="26"/>
          <w:rtl w:val="true"/>
          <w:lang w:val="en-CA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وأنهم سيحاولون إقناعه</w:t>
      </w:r>
      <w:r>
        <w:rPr>
          <w:b/>
          <w:bCs/>
          <w:sz w:val="26"/>
          <w:szCs w:val="26"/>
          <w:rtl w:val="true"/>
          <w:lang w:val="en-CA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مع توكيد عزمهم </w:t>
      </w:r>
      <w:r>
        <w:rPr>
          <w:b/>
          <w:bCs/>
          <w:sz w:val="26"/>
          <w:szCs w:val="26"/>
          <w:rtl w:val="true"/>
          <w:lang w:val="en-C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على الرغم من هذه العقبات </w:t>
      </w:r>
      <w:r>
        <w:rPr>
          <w:b/>
          <w:bCs/>
          <w:sz w:val="26"/>
          <w:szCs w:val="26"/>
          <w:rtl w:val="true"/>
          <w:lang w:val="en-C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على إحضاره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/>
        </w:rPr>
        <w:t>معهم حين يعودون</w:t>
      </w:r>
      <w:r>
        <w:rPr>
          <w:b/>
          <w:bCs/>
          <w:sz w:val="26"/>
          <w:szCs w:val="26"/>
          <w:rtl w:val="true"/>
          <w:lang w:val="en-CA"/>
        </w:rPr>
        <w:t xml:space="preserve">: </w:t>
      </w:r>
      <w:r>
        <w:rPr>
          <w:b/>
          <w:bCs/>
          <w:sz w:val="26"/>
          <w:szCs w:val="26"/>
          <w:rtl w:val="true"/>
          <w:lang w:val="en-CA" w:bidi="ar-LB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  <w:lang w:val="en-CA" w:bidi="ar-LB"/>
        </w:rPr>
        <w:t>قَالُواْ سَنُرَاوِدُ عَنْهُ أَبَاهُ وَإِنَّا لَفَاعِلُونَ</w:t>
      </w:r>
      <w:r>
        <w:rPr>
          <w:b/>
          <w:bCs/>
          <w:sz w:val="26"/>
          <w:szCs w:val="26"/>
          <w:rtl w:val="true"/>
          <w:lang w:val="en-CA" w:bidi="ar-LB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>ولفظ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val="en-CA" w:bidi="ar-LB"/>
        </w:rPr>
        <w:t>(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>نراود</w:t>
      </w:r>
      <w:r>
        <w:rPr>
          <w:b/>
          <w:bCs/>
          <w:sz w:val="26"/>
          <w:szCs w:val="26"/>
          <w:rtl w:val="true"/>
          <w:lang w:val="en-CA" w:bidi="ar-LB"/>
        </w:rPr>
        <w:t>)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>يصور الجهد الذي يعلمون أنهم باذلوه</w:t>
      </w:r>
      <w:r>
        <w:rPr>
          <w:b/>
          <w:bCs/>
          <w:sz w:val="26"/>
          <w:szCs w:val="26"/>
          <w:rtl w:val="true"/>
          <w:lang w:val="en-CA" w:bidi="ar-LB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>أما يوسف فقد أمر غلمانه أن يدسوا البضاعة التي حضر بها إخوته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>ليستبدلوا بها القمح والعلف</w:t>
      </w:r>
      <w:r>
        <w:rPr>
          <w:b/>
          <w:bCs/>
          <w:sz w:val="26"/>
          <w:szCs w:val="26"/>
          <w:rtl w:val="true"/>
          <w:lang w:val="en-CA" w:bidi="ar-LB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>وقد تكون خليطا من نقد ومن غلات صحراوية أخرى من غلات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>الشجر الصحراوي</w:t>
      </w:r>
      <w:r>
        <w:rPr>
          <w:b/>
          <w:bCs/>
          <w:sz w:val="26"/>
          <w:szCs w:val="26"/>
          <w:rtl w:val="true"/>
          <w:lang w:val="en-CA" w:bidi="ar-LB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>ومن الجلود وسواها مما كان يستخدم في التبادل في الأسواق</w:t>
      </w:r>
      <w:r>
        <w:rPr>
          <w:b/>
          <w:bCs/>
          <w:sz w:val="26"/>
          <w:szCs w:val="26"/>
          <w:rtl w:val="true"/>
          <w:lang w:val="en-CA" w:bidi="ar-LB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>أمر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 xml:space="preserve">غلمانه بدسها في رحالهم </w:t>
      </w:r>
      <w:r>
        <w:rPr>
          <w:b/>
          <w:bCs/>
          <w:sz w:val="26"/>
          <w:szCs w:val="26"/>
          <w:rtl w:val="true"/>
          <w:lang w:val="en-CA" w:bidi="ar-LB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 xml:space="preserve">والرحل متاع المسافر </w:t>
      </w:r>
      <w:r>
        <w:rPr>
          <w:b/>
          <w:bCs/>
          <w:sz w:val="26"/>
          <w:szCs w:val="26"/>
          <w:rtl w:val="true"/>
          <w:lang w:val="en-CA" w:bidi="ar-LB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>لعلهم يعرفون حين يرجعون أنها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CA" w:bidi="ar-LB"/>
        </w:rPr>
        <w:t>بضاعتهم التي جاءوا به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ثالث</w:t>
      </w:r>
      <w:r>
        <w:rPr>
          <w:b/>
          <w:bCs/>
          <w:color w:val="0000FF"/>
          <w:sz w:val="26"/>
          <w:szCs w:val="26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ندع يوسف في مصر </w:t>
      </w:r>
      <w:r>
        <w:rPr>
          <w:b/>
          <w:bCs/>
          <w:sz w:val="26"/>
          <w:szCs w:val="26"/>
          <w:rtl w:val="true"/>
          <w:lang w:bidi="ar-LB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لنشهد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hyperlink r:id="rId15">
        <w:r>
          <w:rPr>
            <w:rStyle w:val="InternetLink"/>
            <w:sz w:val="26"/>
            <w:sz w:val="26"/>
            <w:szCs w:val="26"/>
            <w:rtl w:val="true"/>
            <w:lang w:bidi="ar-LB"/>
          </w:rPr>
          <w:t>يعقوب</w:t>
        </w:r>
      </w:hyperlink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>وبنيه في أرض كنعان</w:t>
      </w:r>
      <w:r>
        <w:rPr>
          <w:b/>
          <w:bCs/>
          <w:sz w:val="26"/>
          <w:szCs w:val="26"/>
          <w:rtl w:val="true"/>
          <w:lang w:bidi="ar-LB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رجع الأخوة إلى أبي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قبل أن ينزلوا أحمال الجمال ويفكوا متاعهم، دخلوا على أبيه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ئلين له بعتاب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 ترسل معنا أخانا الصغير في المرة القادمة فلن يعطينا عزيز مصر الطعا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خت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هم بوعد 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16">
        <w:r>
          <w:rPr>
            <w:rStyle w:val="InternetLink"/>
            <w:sz w:val="26"/>
            <w:sz w:val="26"/>
            <w:szCs w:val="26"/>
            <w:rtl w:val="true"/>
          </w:rPr>
          <w:t>ليعقوب</w:t>
        </w:r>
      </w:hyperlink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 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إِنَّا لَهُ لَحَافِظُونَ</w:t>
      </w:r>
      <w:r>
        <w:rPr>
          <w:b/>
          <w:bCs/>
          <w:sz w:val="26"/>
          <w:szCs w:val="26"/>
          <w:rtl w:val="true"/>
        </w:rPr>
        <w:t xml:space="preserve">)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يبدوا أن هذا الوعد قد أثار كو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17">
        <w:r>
          <w:rPr>
            <w:rStyle w:val="InternetLink"/>
            <w:sz w:val="26"/>
            <w:sz w:val="26"/>
            <w:szCs w:val="26"/>
            <w:rtl w:val="true"/>
          </w:rPr>
          <w:t>يعقوب</w:t>
        </w:r>
      </w:hyperlink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هو ذاته وعدهم له في يوسف</w:t>
      </w:r>
      <w:r>
        <w:rPr>
          <w:b/>
          <w:bCs/>
          <w:sz w:val="26"/>
          <w:szCs w:val="26"/>
          <w:rtl w:val="true"/>
        </w:rPr>
        <w:t xml:space="preserve">! </w:t>
      </w:r>
      <w:r>
        <w:rPr>
          <w:b/>
          <w:b/>
          <w:bCs/>
          <w:sz w:val="26"/>
          <w:sz w:val="26"/>
          <w:szCs w:val="26"/>
          <w:rtl w:val="true"/>
        </w:rPr>
        <w:t>فإذا هو يجهز بما أث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عد من شجونه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bidi w:val="1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َ هَلْ آمَنُكُمْ عَلَيْهِ إِلاَّ كَمَا أَمِنتُكُمْ عَلَى أَخِيهِ مِن قَبْلُ فَاللّهُ خَيْرٌ حَافِظًا وَهُوَ أَرْحَمُ الرَّاحِمِين</w:t>
      </w:r>
      <w:r>
        <w:rPr>
          <w:b/>
          <w:b/>
          <w:bCs/>
          <w:sz w:val="26"/>
          <w:sz w:val="26"/>
          <w:szCs w:val="26"/>
          <w:rtl w:val="true"/>
        </w:rPr>
        <w:t>َ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64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يوسف</w:t>
      </w:r>
      <w:r>
        <w:rPr>
          <w:b/>
          <w:bCs/>
          <w:sz w:val="26"/>
          <w:szCs w:val="26"/>
          <w:rtl w:val="true"/>
          <w:lang w:bidi="ar-QA"/>
        </w:rPr>
        <w:t>)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فتح الأبناء أوعيتهم ليخرجوا ما فيها من غلال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إذا هم يج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 بضاعتهم التي ذهبوا يشترون به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مردودة إليهم مع الغلال والطعا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رد الث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ير إلى عدم الرغبة في البيع، أو هو إنذار بذلك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ربما كان إحراجا لهم ليعو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داد الثمن مرة أخرى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أسرع الأبناء إلى أب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ُواْ يَا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أَبَانَا مَا نَبْغِي</w:t>
      </w:r>
      <w:r>
        <w:rPr>
          <w:b/>
          <w:bCs/>
          <w:sz w:val="26"/>
          <w:szCs w:val="26"/>
          <w:rtl w:val="true"/>
        </w:rPr>
        <w:t>) ..</w:t>
      </w:r>
      <w:r>
        <w:rPr>
          <w:b/>
          <w:b/>
          <w:bCs/>
          <w:sz w:val="26"/>
          <w:sz w:val="26"/>
          <w:szCs w:val="26"/>
          <w:rtl w:val="true"/>
        </w:rPr>
        <w:t>لم نكذب عليك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قد رد إلينا الثمن الذي ذه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شتري ب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هذا معناه أنهم لن يبيعوا لنا إلا إذا ذهب أخونا معن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استمر حوارهم مع الأب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أفهموه أن حبه لابنه والتصاقه به يفس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الحهم، ويؤثران على اقتصادهم، وهم يريدون أن يتزودوا أكثر، وسوف يحفظون أخاهم أ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فظ وأعظم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انتهى الحوار باستسلام الأب ل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بشرط أن يعاهدوه على ال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بنه، إلا إذا خرج الأمر من أيديهم وأحيط ب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 xml:space="preserve">نصحهم الأب ألا يدخلوا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وهم 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شر رجلا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ن باب واحد من أبواب بمص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ي لا يستلفتوا انتباه أحد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ربما خ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 أبوهم شيئا كالسرقة أو الحسد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ا يقول لنا السياق القرآني ماذا كان الأ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شى، ولو كان الكشف عن السبب مهما لقي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رابع</w:t>
      </w:r>
      <w:r>
        <w:rPr>
          <w:b/>
          <w:bCs/>
          <w:color w:val="0000FF"/>
          <w:sz w:val="26"/>
          <w:szCs w:val="26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عاد إخوة يوسف الأحد عشر هذه المر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وَلَمَّا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دَخَلُواْ عَلَى يُوسُفَ آوَى إِلَيْهِ أَخَاهُ قَالَ إِنِّي أَنَاْ أَخُوكَ فَلا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تَبْتَئِسْ بِمَا كَانُواْ يَعْمَلُو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6</w:t>
      </w:r>
      <w:r>
        <w:rPr>
          <w:b/>
          <w:bCs/>
          <w:color w:val="000000"/>
          <w:sz w:val="26"/>
          <w:szCs w:val="26"/>
          <w:lang w:bidi="ar-QA"/>
        </w:rPr>
        <w:t>9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يوسف</w:t>
      </w:r>
      <w:r>
        <w:rPr>
          <w:b/>
          <w:bCs/>
          <w:sz w:val="26"/>
          <w:szCs w:val="26"/>
          <w:rtl w:val="true"/>
          <w:lang w:bidi="ar-QA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يقفز السياق قفزا إلى مشهد يوسف وهو يحتضن أخاه ويكشف له وحده 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ابته، ولا ريب أن هذا لم يحدث فور دخول الإخوة على يوسف، وإلا لانكشفت لهم قر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سف، إنما وقع هذا في خفاء وتلطف، فلم يشعر إخوته، غير أن السياق المعجز يقفز 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 خاطر ساور يوسف عند دخولهم عليه ورؤيته لأخي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كذا يجعله القرآن أول عم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 أول خاطر، وهذه من دقائق التعبير في هذا الكتاب العظي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يطوي السياق كذلك فترة الضيافة، وما دار فيها بين يوسف وإخو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عرض مشهد الرحيل الأخي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ها هو ذا يوسف يدبر شيئا لإخوت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ريد أن يحتفظ بأخ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 مع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علم أن احتفاظه بأخيه سيثير أحزان أبيه، وربما حركت الأح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ة أحزانه القديمة، وربما ذكره هذا الحادث بفقد يوسف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علم يوسف هذا كل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ا هو ذا يرى أخا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ليس هناك دافع قاهر لاحتفاظه به، لماذا يفعل ما فعل ويحت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خيه هكذا</w:t>
      </w:r>
      <w:r>
        <w:rPr>
          <w:b/>
          <w:bCs/>
          <w:sz w:val="26"/>
          <w:szCs w:val="26"/>
          <w:rtl w:val="true"/>
        </w:rPr>
        <w:t>!</w:t>
      </w:r>
      <w:r>
        <w:rPr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يكشف السياق عن السر في ذلك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ن يوسف يتصرف بوحي من الل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 تعالى أن يصل بابتل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18">
        <w:r>
          <w:rPr>
            <w:rStyle w:val="InternetLink"/>
            <w:sz w:val="26"/>
            <w:sz w:val="26"/>
            <w:szCs w:val="26"/>
            <w:rtl w:val="true"/>
          </w:rPr>
          <w:t>ليعقوب</w:t>
        </w:r>
      </w:hyperlink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 الذرو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حتى 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وز به منطقة الألم البشري المحتمل وغير المحتمل، ورآه صابرا رد عليه ابنيه م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د إليه بصر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أمر يوسف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عليه السلام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رجاله أن يخفوا كأس الملك الذهبية في مت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يه خلس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كانت الكأس تستخدم كمكيال للغلال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كانت لها قيمتها كمعيار في الو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 جوار قيمتها كذهب خالص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خفى الكأس في متاع أخي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تهيأ إخوة يوسف للرح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هم أخو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ثم أغلقت أبواب العاصمة</w:t>
      </w:r>
      <w:r>
        <w:rPr>
          <w:b/>
          <w:bCs/>
          <w:sz w:val="26"/>
          <w:szCs w:val="26"/>
          <w:rtl w:val="true"/>
        </w:rPr>
        <w:t>..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ثُمَّ أَذَّ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ُؤَذِّنٌ أَيَّتُهَا الْعِيرُ إِنَّكُمْ لَسَارِقُونَ</w:t>
      </w:r>
      <w:r>
        <w:rPr>
          <w:b/>
          <w:bCs/>
          <w:sz w:val="26"/>
          <w:szCs w:val="26"/>
          <w:rtl w:val="true"/>
        </w:rPr>
        <w:t>)..!!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انت صرخة الجند تعني وقوف القوافل جميع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انطلق الاتهام 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وس الجميع كقضاء خفي غامض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أقبل الناس، وأقبل معهم إخوة يوسف</w:t>
      </w:r>
      <w:r>
        <w:rPr>
          <w:b/>
          <w:bCs/>
          <w:sz w:val="26"/>
          <w:szCs w:val="26"/>
          <w:rtl w:val="true"/>
        </w:rPr>
        <w:t>..(</w:t>
      </w:r>
      <w:r>
        <w:rPr>
          <w:b/>
          <w:bCs/>
          <w:color w:val="FF0000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َّاذَا تَفْقِدُونَ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هكذا تسائل إخوة يوسف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قال الجنود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نَفْقِدُ صُوَاعَ الْمَلِكِ</w:t>
      </w:r>
      <w:r>
        <w:rPr>
          <w:b/>
          <w:bCs/>
          <w:sz w:val="26"/>
          <w:szCs w:val="26"/>
          <w:rtl w:val="true"/>
        </w:rPr>
        <w:t xml:space="preserve">).. </w:t>
      </w:r>
      <w:r>
        <w:rPr>
          <w:b/>
          <w:b/>
          <w:bCs/>
          <w:sz w:val="26"/>
          <w:sz w:val="26"/>
          <w:szCs w:val="26"/>
          <w:rtl w:val="true"/>
        </w:rPr>
        <w:t>ضاعت كأسه الذهبي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لمن يج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 مكافأ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سنعطيه حمل بعير من الغلا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ال إخوة يوسف ببراء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م نأت لنفسد في الأرض ونسرق</w:t>
      </w:r>
      <w:r>
        <w:rPr>
          <w:b/>
          <w:bCs/>
          <w:sz w:val="26"/>
          <w:szCs w:val="26"/>
          <w:rtl w:val="true"/>
        </w:rPr>
        <w:t xml:space="preserve">! </w:t>
      </w:r>
      <w:r>
        <w:rPr>
          <w:b/>
          <w:b/>
          <w:bCs/>
          <w:sz w:val="26"/>
          <w:sz w:val="26"/>
          <w:szCs w:val="26"/>
          <w:rtl w:val="true"/>
        </w:rPr>
        <w:t>قال الحر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كان يوسف قد وجههم لما يقولونه</w:t>
      </w:r>
      <w:r>
        <w:rPr>
          <w:b/>
          <w:bCs/>
          <w:sz w:val="26"/>
          <w:szCs w:val="26"/>
          <w:rtl w:val="true"/>
        </w:rPr>
        <w:t xml:space="preserve">): </w:t>
      </w:r>
      <w:r>
        <w:rPr>
          <w:b/>
          <w:b/>
          <w:bCs/>
          <w:sz w:val="26"/>
          <w:sz w:val="26"/>
          <w:szCs w:val="26"/>
          <w:rtl w:val="true"/>
        </w:rPr>
        <w:t>أي جزاء تحبون توقيعه على السارق؟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قال إخوة يوسف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ي شريعتنا نعتبر من سرق عبدا لمن سرق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قال الحارس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سنطبق عليكم قانونكم الخاص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ن نطبق عليكم الق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ري الذي يقضي بسجن السارق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كانت هذه الإجابة كيدا وتدبيرا من الله تعالى، ألهم يوسف أن 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 ضباط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لولا هذا التدبير الإلهي لامتنع على يوسف أن يأخذ أخا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قد كان 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ك أو قانونه لا يقضي باسترقاق من سرق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بدأ التفتيش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كان هذا الحوار على منظر ومسمع من يوسف، فأمر جنوده بالبدء بتفت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ال أخوته أولا قبل تفتيش رحل أخيه الصغي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ي لا يثير شبهة في نتيجة التفتيش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طمأن إخوة يوسف إلى براءتهم من السرقة وتنفسوا الصعداء، فلم يب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 أخوهم الصغي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تم استخراج الكأس من رح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أمر يوسف بأخذ أخيه عبدا، قانو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 طبقه القضاء على الحادث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عقب ذلك مشهد عنيف المشاع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ن إحساس الإخوة براحة الإنق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جاة من التهمة، جعلهم يستديرون باللوم على شقيق 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ُواْ إِن يَسْرِقْ فَقَدْ سَرَقَ أَخٌ لَّهُ مِن قَبْلُ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إنهم يتنصلون من تهمة السرق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يلقونها على هذا الفرع من أ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19">
        <w:r>
          <w:rPr>
            <w:rStyle w:val="InternetLink"/>
            <w:sz w:val="26"/>
            <w:sz w:val="26"/>
            <w:szCs w:val="26"/>
            <w:rtl w:val="true"/>
          </w:rPr>
          <w:t>يعقوب</w:t>
        </w:r>
      </w:hyperlink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سمع يوسف بأذنيه اتهامهم له، وأحس بحزن عميق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تم يوسف أحزانه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 ولم يظهر مشاعر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قال بينه وبين نفسه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أَنتُمْ شَرٌّ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َّكَانًا وَاللّهُ أَعْلَمْ بِمَا تَصِفُونَ</w:t>
      </w:r>
      <w:r>
        <w:rPr>
          <w:b/>
          <w:bCs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لم يكن هذا سبابا لهم، ب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 كان تقريرا حكيما لقاعدة من قواعد الأمان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راد أن يقول بينه وبين نفس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 القذف شر مكانا عند الله من المقذوف، لأنكم تقذفون بريئين بتهمة السرق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الله أعلم بحقيقة ما تقولو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سقط الصمت بعد تعليق الإخوة الأخي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ثم انمحى إحساسهم بالنج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ذك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20">
        <w:r>
          <w:rPr>
            <w:rStyle w:val="InternetLink"/>
            <w:sz w:val="26"/>
            <w:sz w:val="26"/>
            <w:szCs w:val="26"/>
            <w:rtl w:val="true"/>
          </w:rPr>
          <w:t>يعقوب</w:t>
        </w:r>
      </w:hyperlink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قد أخذ عليهم عهدا غليظا، ألا يفرطوا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بدءوا استرحام يوسف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وسف أيها العزيز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وسف أيها الملك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إِنَّ لَهُ أَبًا شَيْخًا كَبِيرًا فَخُذْ أَحَدَنَا مَكَانَهُ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إِنَّا نَرَاكَ مِنَ الْمُحْسِنِينَ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قال يوسف بهدوء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يف تريدون أن نترك من وجدنا كأس الملك عند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نأخذ بدلا منه أنسانا آخر</w:t>
      </w:r>
      <w:r>
        <w:rPr>
          <w:b/>
          <w:bCs/>
          <w:sz w:val="26"/>
          <w:szCs w:val="26"/>
          <w:rtl w:val="true"/>
        </w:rPr>
        <w:t>..</w:t>
      </w:r>
      <w:r>
        <w:rPr>
          <w:b/>
          <w:b/>
          <w:bCs/>
          <w:sz w:val="26"/>
          <w:sz w:val="26"/>
          <w:szCs w:val="26"/>
          <w:rtl w:val="true"/>
        </w:rPr>
        <w:t>؟ هذا ظل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نحن لا نظل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كانت هي الكلمة الأخيرة في الموقف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عرفوا أن لا جدوى بعدها 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اء، فانسحبوا يفكرون في موقفهم المحرج أمام أبيهم حين يرجعو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خامس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عقدوا مجلسا يتشاورون في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كن السياق القرآني لا يذكر أقوا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إنما يثبت آخرها الذي يكشف عما انتهوا إلي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ذكر القرآن قول كبيرهم 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ّرهم بالموثق المأخوذ عليهم، كما ذكرهم بتفريطهم في يوسف من قب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ثم يبين قر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ز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لا يبرح مصر، وألا يواجه أباه، إلا أن يأذن أبوه، أو يقضي الله له بحك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خض له وينصاع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طلب منهم أن يرجعوا إلى أبيهم فيخبروه صراحة بأن ابنه سر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َاُخِذَ بما سرق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ذلك ما علموه شهدوا ب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ما إن كان بريئا، وكا هناك أمر وراء 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 لا يعلمونه، فهم غير موكلين بالغي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إن كان في شك من قولهم فليسأل 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القرية التي كانوا فيها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أي أهل مصر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وليسأل القافلة التي كانوا فيها، فهم 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وا وحدهم، فالقوافل الكثيرة كانت ترد مصر لتأخذ الطعا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color w:val="0000FF"/>
          <w:sz w:val="26"/>
          <w:sz w:val="26"/>
          <w:szCs w:val="26"/>
          <w:rtl w:val="true"/>
        </w:rPr>
        <w:t>المشهد السادس</w:t>
      </w:r>
      <w:r>
        <w:rPr>
          <w:rStyle w:val="StrongEmphasis"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hyperlink r:id="rId21">
        <w:r>
          <w:rPr>
            <w:rStyle w:val="InternetLink"/>
            <w:sz w:val="26"/>
            <w:sz w:val="26"/>
            <w:szCs w:val="26"/>
            <w:rtl w:val="true"/>
          </w:rPr>
          <w:t>يعقوب</w:t>
        </w:r>
      </w:hyperlink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م وقال بحزن صابر، وعين دامعة</w:t>
      </w:r>
      <w:r>
        <w:rPr>
          <w:b/>
          <w:bCs/>
          <w:sz w:val="26"/>
          <w:szCs w:val="26"/>
          <w:rtl w:val="true"/>
        </w:rPr>
        <w:t>: (</w:t>
      </w:r>
    </w:p>
    <w:p>
      <w:pPr>
        <w:pStyle w:val="Style15"/>
        <w:bidi w:val="1"/>
        <w:jc w:val="left"/>
        <w:rPr/>
      </w:pPr>
      <w:r>
        <w:rPr>
          <w:b/>
          <w:bCs/>
          <w:sz w:val="26"/>
          <w:szCs w:val="26"/>
          <w:rtl w:val="true"/>
          <w:lang w:bidi="ar-QA"/>
        </w:rPr>
        <w:t>(</w:t>
      </w:r>
      <w:hyperlink r:id="rId22">
        <w:r>
          <w:rPr>
            <w:rStyle w:val="InternetLink"/>
            <w:sz w:val="26"/>
            <w:sz w:val="26"/>
            <w:szCs w:val="26"/>
            <w:rtl w:val="true"/>
          </w:rPr>
          <w:t>يعقوب</w:t>
        </w:r>
      </w:hyperlink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عليه السلام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يبكي أمام أحد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ان بكاؤه شكوى 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 لا يعلمها إلا الل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ثم لاحظ أبناؤه أنه لم يعد يبصر ورجحوا أنه يبكي على يوس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اجموه في مشاعره الإنسانية كأب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حذروه بأنه سيهلك نفسه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ُواْ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تَالله تَفْتَأُ تَذْكُرُ يُوسُفَ حَتَّى تَكُونَ حَرَضًا أَوْ تَكُونَ مِ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لْهَالِكِي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85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color w:val="FF0000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إِنَّمَا أَشْكُو بَثِّي وَحُزْنِي إِلَى اللّهِ وَأَعْلَمُ مِنَ اللّهِ مَا لا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تَعْلَمُو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يوسف</w:t>
      </w:r>
      <w:r>
        <w:rPr>
          <w:b/>
          <w:bCs/>
          <w:sz w:val="26"/>
          <w:szCs w:val="26"/>
          <w:rtl w:val="true"/>
          <w:lang w:bidi="ar-QA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ردهم ج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23">
        <w:r>
          <w:rPr>
            <w:rStyle w:val="InternetLink"/>
            <w:sz w:val="26"/>
            <w:sz w:val="26"/>
            <w:szCs w:val="26"/>
            <w:rtl w:val="true"/>
          </w:rPr>
          <w:t>يعقوب</w:t>
        </w:r>
      </w:hyperlink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 حقيقة بكائ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كو همه إلى الل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يعلم من الله ما لا يعلمون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ليتركوه في بكائه وليصرفوا ه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شيء أجدى عل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إنه يكشف لهم في عمق أحزانه عن أ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 روح الل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نه يشعر بأن يوسف لم يمت كما أنبئو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م يزل حيا، فليذهب الإخ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ثا عن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ليكن دليلهم في البحث، هذا الأمل العميق في الله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سابع</w:t>
      </w:r>
      <w:r>
        <w:rPr>
          <w:b/>
          <w:bCs/>
          <w:color w:val="0000FF"/>
          <w:sz w:val="26"/>
          <w:szCs w:val="2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تحركت القافلة في طريقها إلى مص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خوة يوسف في طريقهم 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تدهور حالهم الاقتصادي وحالهم النفسي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ن فقرهم وحزن أبيهم ومح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اعب لهم، قد هدت قواهم تمام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ها هم أولاء يدخلون على يوسف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معهم بض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يئ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جاءوا بثمن لا يتيح لهم شراء شيء ذي بال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وعندما دخلوا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على يوسف </w:t>
      </w:r>
      <w:r>
        <w:rPr>
          <w:b/>
          <w:bCs/>
          <w:sz w:val="26"/>
          <w:szCs w:val="26"/>
          <w:rtl w:val="true"/>
          <w:lang w:bidi="ar-Q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عليه السلام</w:t>
      </w:r>
      <w:r>
        <w:rPr>
          <w:b/>
          <w:bCs/>
          <w:sz w:val="26"/>
          <w:szCs w:val="26"/>
          <w:rtl w:val="true"/>
          <w:lang w:bidi="ar-Q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رجوه أن يتصدق عليهم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 بهم إلى التسول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نهم يسألونه أن يتصدق علي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يستميلون قلبه، بتذكيره 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 يجزي المتصدقين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عندئذ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سط هوانهم وانحدار حال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حدثهم يوسف بلغتهم، ب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طة ولا مترجم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َ هَلْ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عَلِمْتُم مَّا فَعَلْتُم بِيُوسُفَ وَأَخِيهِ إِذْ أَنتُمْ جَاهِلُو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89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color w:val="FF0000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ُواْ أَإِنَّكَ لَأَنت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يُوسُفُ قَالَ أَنَاْ يُوسُفُ وَهَـذَا أَخِي قَدْ مَنَّ اللّهُ عَلَيْنَا إِنَّهُ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َن يَتَّقِ وَيِصْبِرْ فَإِنَّ اللّهَ لاَ يُضِيعُ أَجْرَ الْمُحْسِنِي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90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color w:val="FF0000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قَالُواْ تَاللّهِ لَقَدْ آثَرَك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للّهُ عَلَيْنَا وَإِن كُنَّا لَخَاطِئِي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يوسف</w:t>
      </w:r>
      <w:r>
        <w:rPr>
          <w:b/>
          <w:bCs/>
          <w:sz w:val="26"/>
          <w:szCs w:val="26"/>
          <w:rtl w:val="true"/>
          <w:lang w:bidi="ar-QA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يكاد الحوار يتحرك بأدق تعبير عن مشاعرهم الداخلي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فاجأهم 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ر بسؤالهم عما فعلوه بيوسف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ان يتحدث بلغتهم فأدركوا أنه يوسف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راح 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ضي فيكشف لهم خطيئتهم مع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قد كادوا 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اللّهُ غَالِبٌ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عَلَى أَمْرِ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مرت السنوات، وذهب كيدهم ل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نفذ تدبير الله المحكم الذي ي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عجب الأسباب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كان إلقاؤه في البئر هو بداية صعوده إلى السلطة والحك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عادهم له عن أبيه سببا في زيادة 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24">
        <w:r>
          <w:rPr>
            <w:rStyle w:val="InternetLink"/>
            <w:sz w:val="26"/>
            <w:sz w:val="26"/>
            <w:szCs w:val="26"/>
            <w:rtl w:val="true"/>
          </w:rPr>
          <w:t>يعقوب</w:t>
        </w:r>
      </w:hyperlink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ا 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 يملك رقابهم وحياتهم، وهم يقفون في موقف استجداء عطف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نهم يختمون حوارهم 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ولهم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ح الكلمات واعترافهم بالخطأ يشيان بخوف مبهم غامض يجتاح نفوس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لعلهم فكروا 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تقامه منهم وارتعدت فرائص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لعل يوسف أحس ذلك منهم فطمأنهم بقوله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لا مؤاخذة، ولا لوم، انتهى الأمر من نفسي وذابت جذور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م ي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 إنني أسامحكم أو أغفر لكم، إنما دعا الله أن يغفر لهم، وهذا يتضمن أنه عفا ع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جاوز عفوه، ومضى بعد ذلك خطوات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دعا الله أن يغفر له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و نبي ودع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جاب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ذلك تسامح نراه آية الآيات في التسامح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ها هو ذا يوسف ينهي حواره معهم بنقلة مفاجئة لأبي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علم أن أ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 ابيضت عيناه من الحزن علي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علم أنه لم يعد يبصر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لم يدر الحوار حول 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نه يعلم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يحس قلبه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خلع يوسف قميصه وأعطاه 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عادت القافلة إلى فلسطين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rStyle w:val="StrongEmphasis"/>
          <w:color w:val="0000FF"/>
          <w:sz w:val="26"/>
          <w:sz w:val="26"/>
          <w:szCs w:val="26"/>
          <w:rtl w:val="true"/>
        </w:rPr>
        <w:t>المشهد الثامن</w:t>
      </w:r>
      <w:r>
        <w:rPr>
          <w:rStyle w:val="StrongEmphasis"/>
          <w:color w:val="0000FF"/>
          <w:sz w:val="26"/>
          <w:szCs w:val="26"/>
          <w:rtl w:val="true"/>
        </w:rPr>
        <w:t>:</w:t>
      </w:r>
      <w:r>
        <w:rPr>
          <w:b/>
          <w:bCs/>
          <w:color w:val="0000FF"/>
          <w:sz w:val="26"/>
          <w:szCs w:val="26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  <w:lang w:bidi="ar-QA"/>
        </w:rPr>
        <w:t>ما أنت خرجت القافلة من مصر، حتى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hyperlink r:id="rId25">
        <w:r>
          <w:rPr>
            <w:rStyle w:val="InternetLink"/>
            <w:sz w:val="26"/>
            <w:sz w:val="26"/>
            <w:szCs w:val="26"/>
            <w:rtl w:val="true"/>
          </w:rPr>
          <w:t>يعقوب</w:t>
        </w:r>
      </w:hyperlink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عليه السلام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لمن حوله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فلسط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ي أشم رائحة يوسف، لولا أنكم تقولون في أنفسكم أنني شيخ خرِ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دقتم ما أقول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  <w:lang w:bidi="ar-QA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فرد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عليه من حوله</w:t>
      </w:r>
      <w:r>
        <w:rPr>
          <w:rStyle w:val="StrongEmphasis"/>
          <w:sz w:val="26"/>
          <w:sz w:val="26"/>
          <w:szCs w:val="26"/>
          <w:rtl w:val="true"/>
          <w:lang w:bidi="ar-QA"/>
        </w:rPr>
        <w:t xml:space="preserve"> </w:t>
      </w:r>
      <w:r>
        <w:rPr>
          <w:rStyle w:val="StrongEmphasis"/>
          <w:sz w:val="26"/>
          <w:szCs w:val="26"/>
          <w:rtl w:val="true"/>
          <w:lang w:bidi="ar-QA"/>
        </w:rPr>
        <w:t>().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كن المفاجأة البعيدة تقع</w:t>
      </w:r>
      <w:r>
        <w:rPr>
          <w:b/>
          <w:bCs/>
          <w:sz w:val="26"/>
          <w:szCs w:val="26"/>
          <w:rtl w:val="true"/>
          <w:lang w:bidi="ar-QA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وصلت القافلة، وألقى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البشير قميض يوسف على وجه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hyperlink r:id="rId26">
        <w:r>
          <w:rPr>
            <w:rStyle w:val="InternetLink"/>
            <w:sz w:val="26"/>
            <w:sz w:val="26"/>
            <w:szCs w:val="26"/>
            <w:rtl w:val="true"/>
            <w:lang w:bidi="ar-QA"/>
          </w:rPr>
          <w:t>يعقوب</w:t>
        </w:r>
      </w:hyperlink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-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عليهما السلام</w:t>
      </w:r>
      <w:r>
        <w:rPr>
          <w:b/>
          <w:bCs/>
          <w:sz w:val="26"/>
          <w:szCs w:val="26"/>
          <w:rtl w:val="true"/>
          <w:lang w:bidi="ar-QA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فارتدّ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بصره</w:t>
      </w:r>
      <w:r>
        <w:rPr>
          <w:b/>
          <w:bCs/>
          <w:sz w:val="26"/>
          <w:szCs w:val="26"/>
          <w:rtl w:val="true"/>
          <w:lang w:bidi="ar-QA"/>
        </w:rPr>
        <w:t xml:space="preserve">. </w:t>
      </w:r>
      <w:r>
        <w:rPr>
          <w:rStyle w:val="StrongEmphasis"/>
          <w:sz w:val="26"/>
          <w:sz w:val="26"/>
          <w:szCs w:val="26"/>
          <w:rtl w:val="true"/>
        </w:rPr>
        <w:t>هنا يذكر يعقوب حقيقة ما يعلمه من</w:t>
      </w:r>
      <w:r>
        <w:rPr>
          <w:rStyle w:val="StrongEmphasis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sz w:val="26"/>
          <w:sz w:val="26"/>
          <w:szCs w:val="26"/>
          <w:rtl w:val="true"/>
        </w:rPr>
        <w:t>ربه</w:t>
      </w:r>
      <w:r>
        <w:rPr>
          <w:rStyle w:val="StrongEmphasis"/>
          <w:sz w:val="26"/>
          <w:sz w:val="26"/>
          <w:szCs w:val="26"/>
          <w:rtl w:val="true"/>
          <w:lang w:bidi="ar-QA"/>
        </w:rPr>
        <w:t xml:space="preserve"> </w:t>
      </w:r>
      <w:r>
        <w:rPr>
          <w:rStyle w:val="StrongEmphasis"/>
          <w:sz w:val="26"/>
          <w:szCs w:val="26"/>
          <w:rtl w:val="true"/>
          <w:lang w:bidi="ar-QA"/>
        </w:rPr>
        <w:t>(</w:t>
      </w:r>
    </w:p>
    <w:p>
      <w:pPr>
        <w:pStyle w:val="Style15"/>
        <w:bidi w:val="1"/>
        <w:jc w:val="left"/>
        <w:rPr/>
      </w:pPr>
      <w:r>
        <w:rPr>
          <w:rStyle w:val="StrongEmphasis"/>
          <w:sz w:val="26"/>
          <w:sz w:val="26"/>
          <w:szCs w:val="26"/>
          <w:rtl w:val="true"/>
          <w:lang w:bidi="ar-QA"/>
        </w:rPr>
        <w:t>فاععترف</w:t>
      </w:r>
      <w:r>
        <w:rPr>
          <w:rStyle w:val="StrongEmphasis"/>
          <w:sz w:val="26"/>
          <w:sz w:val="26"/>
          <w:szCs w:val="26"/>
          <w:rtl w:val="true"/>
          <w:lang w:bidi="ar-QA"/>
        </w:rPr>
        <w:t xml:space="preserve"> </w:t>
      </w:r>
      <w:r>
        <w:rPr>
          <w:rStyle w:val="StrongEmphasis"/>
          <w:sz w:val="26"/>
          <w:sz w:val="26"/>
          <w:szCs w:val="26"/>
          <w:rtl w:val="true"/>
          <w:lang w:bidi="ar-QA"/>
        </w:rPr>
        <w:t>الأخوة بخطئهم، وطلبوا من أباهم الاستغفار لهم، فهو نبي ودعاءه مستجاب</w:t>
      </w:r>
      <w:r>
        <w:rPr>
          <w:rStyle w:val="StrongEmphasis"/>
          <w:sz w:val="26"/>
          <w:szCs w:val="26"/>
          <w:rtl w:val="true"/>
          <w:lang w:bidi="ar-QA"/>
        </w:rPr>
        <w:t xml:space="preserve">. </w:t>
      </w:r>
      <w:r>
        <w:rPr>
          <w:rStyle w:val="StrongEmphasis"/>
          <w:sz w:val="26"/>
          <w:sz w:val="26"/>
          <w:szCs w:val="26"/>
          <w:rtl w:val="true"/>
          <w:lang w:bidi="ar-QA"/>
        </w:rPr>
        <w:t>إلا أن</w:t>
      </w:r>
      <w:r>
        <w:rPr>
          <w:rStyle w:val="StrongEmphasis"/>
          <w:sz w:val="26"/>
          <w:sz w:val="26"/>
          <w:szCs w:val="26"/>
          <w:rtl w:val="true"/>
          <w:lang w:bidi="ar-QA"/>
        </w:rPr>
        <w:t xml:space="preserve"> </w:t>
      </w:r>
      <w:r>
        <w:rPr>
          <w:rStyle w:val="StrongEmphasis"/>
          <w:sz w:val="26"/>
          <w:sz w:val="26"/>
          <w:szCs w:val="26"/>
          <w:rtl w:val="true"/>
          <w:lang w:bidi="ar-QA"/>
        </w:rPr>
        <w:t>يعقوب عليه السلام</w:t>
      </w:r>
      <w:r>
        <w:rPr>
          <w:rStyle w:val="StrongEmphasis"/>
          <w:sz w:val="26"/>
          <w:sz w:val="26"/>
          <w:szCs w:val="26"/>
          <w:rtl w:val="true"/>
          <w:lang w:bidi="ar-QA"/>
        </w:rPr>
        <w:t xml:space="preserve"> </w:t>
      </w:r>
      <w:r>
        <w:rPr>
          <w:rStyle w:val="StrongEmphasis"/>
          <w:sz w:val="26"/>
          <w:szCs w:val="26"/>
          <w:rtl w:val="true"/>
          <w:lang w:bidi="ar-QA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نلمح هنا أن في 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قوب شيئا من بنيه، وأنه لم يصف لهم بعد، وإن كان يعدهم باستغفار الله لهم بعد 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فو ويسكن ويستريح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FF"/>
          <w:sz w:val="26"/>
          <w:sz w:val="26"/>
          <w:szCs w:val="26"/>
          <w:rtl w:val="true"/>
        </w:rPr>
        <w:t>ها هو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FF"/>
          <w:sz w:val="26"/>
          <w:sz w:val="26"/>
          <w:szCs w:val="26"/>
          <w:rtl w:val="true"/>
        </w:rPr>
        <w:t>المشهد الأخير في قصة يوسف</w:t>
      </w:r>
      <w:r>
        <w:rPr>
          <w:b/>
          <w:bCs/>
          <w:color w:val="0000FF"/>
          <w:sz w:val="26"/>
          <w:szCs w:val="26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دأت قصته برؤيا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وها هو ذا الختام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 رؤياه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فَلَمَّا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دَخَلُواْ عَلَى يُوسُفَ آوَى إِلَيْهِ أَبَوَيْهِ وَقَالَ ادْخُلُواْ مِصْرَ إِن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شَاء اللّهُ آمِنِين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b/>
          <w:bCs/>
          <w:color w:val="000000"/>
          <w:sz w:val="26"/>
          <w:szCs w:val="26"/>
        </w:rPr>
        <w:t>99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color w:val="FF0000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َرَفَعَ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أَبَوَيْهِ عَلَى الْعَرْشِ وَخَرُّواْ لَهُ سُجَّدًا وَقَالَ يَا أَبَتِ هَـذَا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تَأْوِيلُ رُؤْيَايَ مِن قَبْلُ قَدْ جَعَلَهَا رَبِّي حَقًّا وَقَدْ أَحْسَنَ بَي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إِذْ أَخْرَجَنِي مِنَ السِّجْنِ وَجَاء بِكُم مِّنَ الْبَدْوِ مِن بَعْدِ أَن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نَّزغَ الشَّيْطَانُ بَيْنِي وَبَيْنَ إِخْوَتِي إِنَّ رَبِّي لَطِيفٌ لِّمَا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يَشَاء إِنَّهُ هُوَ الْعَلِيمُ الْحَكِيم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>يوسف</w:t>
      </w:r>
      <w:r>
        <w:rPr>
          <w:b/>
          <w:bCs/>
          <w:sz w:val="26"/>
          <w:szCs w:val="26"/>
          <w:rtl w:val="true"/>
          <w:lang w:bidi="ar-QA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bidi w:val="1"/>
        <w:spacing w:before="280" w:after="28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تأمل الآن مشاعره ورؤياه تتحقق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إنه يدعو ربه</w:t>
      </w:r>
      <w:r>
        <w:rPr>
          <w:b/>
          <w:b/>
          <w:bCs/>
          <w:sz w:val="26"/>
          <w:sz w:val="26"/>
          <w:szCs w:val="26"/>
          <w:rtl w:val="true"/>
          <w:lang w:bidi="ar-QA"/>
        </w:rPr>
        <w:t xml:space="preserve"> </w:t>
      </w:r>
      <w:r>
        <w:rPr>
          <w:b/>
          <w:bCs/>
          <w:sz w:val="26"/>
          <w:szCs w:val="26"/>
          <w:rtl w:val="true"/>
          <w:lang w:bidi="ar-QA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هي دعوة واحدة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تَوَفَّنِي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مُسْلِمًا</w:t>
      </w:r>
    </w:p>
    <w:sectPr>
      <w:type w:val="nextPage"/>
      <w:pgSz w:w="11906" w:h="16443"/>
      <w:pgMar w:left="851" w:right="851" w:gutter="0" w:header="0" w:top="851" w:footer="0" w:bottom="851"/>
      <w:pgBorders w:display="allPages" w:offsetFrom="text">
        <w:top w:val="thinThickSmallGap" w:sz="24" w:space="14" w:color="000000"/>
        <w:left w:val="thinThick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Shafa E_I normal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b/>
      <w:bCs/>
      <w:color w:val="0000FF"/>
      <w:sz w:val="24"/>
      <w:szCs w:val="24"/>
      <w:u w:val="single"/>
    </w:rPr>
  </w:style>
  <w:style w:type="character" w:styleId="Ayaahselected">
    <w:name w:val="ayaah_selected"/>
    <w:basedOn w:val="Style14"/>
    <w:qFormat/>
    <w:rPr/>
  </w:style>
  <w:style w:type="character" w:styleId="Ayaah">
    <w:name w:val="ayaah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آلة كاتبة لـ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noor.info/prophets/noo7.asp" TargetMode="External"/><Relationship Id="rId3" Type="http://schemas.openxmlformats.org/officeDocument/2006/relationships/hyperlink" Target="http://www.alnoor.info/prophets/yaqoob.asp" TargetMode="External"/><Relationship Id="rId4" Type="http://schemas.openxmlformats.org/officeDocument/2006/relationships/hyperlink" Target="http://www.alnoor.info/prophets/ismaiel.asp" TargetMode="External"/><Relationship Id="rId5" Type="http://schemas.openxmlformats.org/officeDocument/2006/relationships/hyperlink" Target="http://www.alnoor.info/prophets/is7aq.asp" TargetMode="External"/><Relationship Id="rId6" Type="http://schemas.openxmlformats.org/officeDocument/2006/relationships/hyperlink" Target="http://www.alnoor.info/prophets/ibrahim1.asp" TargetMode="External"/><Relationship Id="rId7" Type="http://schemas.openxmlformats.org/officeDocument/2006/relationships/hyperlink" Target="http://www.alnoor.info/prophets/yousuf1.asp" TargetMode="External"/><Relationship Id="rId8" Type="http://schemas.openxmlformats.org/officeDocument/2006/relationships/hyperlink" Target="http://www.alnoor.info/prophets/yousuf1.asp" TargetMode="External"/><Relationship Id="rId9" Type="http://schemas.openxmlformats.org/officeDocument/2006/relationships/hyperlink" Target="http://www.alnoor.info/prophets/yousuf1.asp" TargetMode="External"/><Relationship Id="rId10" Type="http://schemas.openxmlformats.org/officeDocument/2006/relationships/hyperlink" Target="http://www.alnoor.info/prophets/yaqoob.asp" TargetMode="External"/><Relationship Id="rId11" Type="http://schemas.openxmlformats.org/officeDocument/2006/relationships/hyperlink" Target="http://www.alnoor.info/prophets/yaqoob.asp" TargetMode="External"/><Relationship Id="rId12" Type="http://schemas.openxmlformats.org/officeDocument/2006/relationships/hyperlink" Target="http://www.alnoor.info/prophets/yaqoob.asp" TargetMode="External"/><Relationship Id="rId13" Type="http://schemas.openxmlformats.org/officeDocument/2006/relationships/hyperlink" Target="http://www.alnoor.info/prophets/is7aq.asp" TargetMode="External"/><Relationship Id="rId14" Type="http://schemas.openxmlformats.org/officeDocument/2006/relationships/hyperlink" Target="http://www.alnoor.info/prophets/ibrahim1.asp" TargetMode="External"/><Relationship Id="rId15" Type="http://schemas.openxmlformats.org/officeDocument/2006/relationships/hyperlink" Target="http://www.alnoor.info/prophets/yaqoob.asp" TargetMode="External"/><Relationship Id="rId16" Type="http://schemas.openxmlformats.org/officeDocument/2006/relationships/hyperlink" Target="http://www.alnoor.info/prophets/yaqoob.asp" TargetMode="External"/><Relationship Id="rId17" Type="http://schemas.openxmlformats.org/officeDocument/2006/relationships/hyperlink" Target="http://www.alnoor.info/prophets/yaqoob.asp" TargetMode="External"/><Relationship Id="rId18" Type="http://schemas.openxmlformats.org/officeDocument/2006/relationships/hyperlink" Target="http://www.alnoor.info/prophets/yaqoob.asp" TargetMode="External"/><Relationship Id="rId19" Type="http://schemas.openxmlformats.org/officeDocument/2006/relationships/hyperlink" Target="http://www.alnoor.info/prophets/yaqoob.asp" TargetMode="External"/><Relationship Id="rId20" Type="http://schemas.openxmlformats.org/officeDocument/2006/relationships/hyperlink" Target="http://www.alnoor.info/prophets/yaqoob.asp" TargetMode="External"/><Relationship Id="rId21" Type="http://schemas.openxmlformats.org/officeDocument/2006/relationships/hyperlink" Target="http://www.alnoor.info/prophets/yaqoob.asp" TargetMode="External"/><Relationship Id="rId22" Type="http://schemas.openxmlformats.org/officeDocument/2006/relationships/hyperlink" Target="http://www.alnoor.info/prophets/yaqoob.asp" TargetMode="External"/><Relationship Id="rId23" Type="http://schemas.openxmlformats.org/officeDocument/2006/relationships/hyperlink" Target="http://www.alnoor.info/prophets/yaqoob.asp" TargetMode="External"/><Relationship Id="rId24" Type="http://schemas.openxmlformats.org/officeDocument/2006/relationships/hyperlink" Target="http://www.alnoor.info/prophets/yaqoob.asp" TargetMode="External"/><Relationship Id="rId25" Type="http://schemas.openxmlformats.org/officeDocument/2006/relationships/hyperlink" Target="http://www.alnoor.info/prophets/yaqoob.asp" TargetMode="External"/><Relationship Id="rId26" Type="http://schemas.openxmlformats.org/officeDocument/2006/relationships/hyperlink" Target="http://www.alnoor.info/prophets/yaqoob.asp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6:13:00Z</dcterms:created>
  <dc:creator>AH</dc:creator>
  <dc:description/>
  <cp:keywords/>
  <dc:language>en-US</dc:language>
  <cp:lastModifiedBy>AH</cp:lastModifiedBy>
  <dcterms:modified xsi:type="dcterms:W3CDTF">2008-12-15T20:07:00Z</dcterms:modified>
  <cp:revision>17</cp:revision>
  <dc:subject/>
  <dc:title/>
</cp:coreProperties>
</file>