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454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0" t="0" r="11684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قص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الأنبي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عليهم السلا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 xml:space="preserve"> الجزء الاو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60.2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قصص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الأنبياء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عليهم السلا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 xml:space="preserve"> الجزء الاول</w:t>
                      </w:r>
                    </w:p>
                  </w:txbxContent>
                </v:textbox>
                <v:path textpathok="t"/>
                <v:textpath on="t" fitshape="t" string="قصص&#10;الأنبياء&#10;عليهم السلام&#10; الجزء الاول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64"/>
          <w:szCs w:val="64"/>
        </w:rPr>
      </w:pPr>
      <w:r>
        <w:rPr>
          <w:rFonts w:ascii="Times New Roman" w:hAnsi="Times New Roman" w:cs="Times New Roman"/>
          <w:b/>
          <w:b/>
          <w:bCs/>
          <w:sz w:val="64"/>
          <w:sz w:val="64"/>
          <w:szCs w:val="64"/>
          <w:rtl w:val="true"/>
        </w:rPr>
        <w:t>ادم عليه السلام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C11111"/>
          <w:sz w:val="32"/>
          <w:sz w:val="32"/>
          <w:szCs w:val="32"/>
          <w:rtl w:val="true"/>
        </w:rPr>
        <w:t>نبذة</w:t>
      </w:r>
      <w:r>
        <w:rPr>
          <w:b/>
          <w:bCs/>
          <w:color w:val="C11111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بو البشر، خلقه الله بيده وأ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 الملائكة وعلمه الأسماء وخلق له زوجته وأسكنهما الجنة وأنذرهما أن لا يقربا 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ة ولكن الشيطان وسوس لهما فأكلا منها فأنزلهما الله إلى الأرض ومكن لهما 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ش بها وطالبهما بعبادة الله وحده وحض الناس على ذلك، وجعله خليفته في 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 رسول الله إلى أبنائه وهو أول الأنبي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C11111"/>
          <w:sz w:val="32"/>
          <w:sz w:val="32"/>
          <w:szCs w:val="32"/>
          <w:rtl w:val="true"/>
        </w:rPr>
        <w:t>سيرته</w:t>
      </w:r>
      <w:r>
        <w:rPr>
          <w:b/>
          <w:bCs/>
          <w:color w:val="C11111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خلق آدم 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لام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خبر الله سبحانه وتعالى 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أنه سيخلق بشرا خليفة في الأرض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خليفة هنا تعني على رأس ذرية يخلف بعضها بعض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خبرهم على سبيل التمويه، فقالت الملائكة سائلين استكشافا واستعلاما عن الحكمة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 آدم، لا اعتراضا على خلق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َتَجْعَلُ فِيهَا مَن يُفْسِدُ فِيهَا وَيَسْفِكُ الدِّم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نَحْنُ نُسَبِّحُ بِحَمْدِكَ وَنُقَدِّسُ لَكَ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يوحي قول الملائكة هذا بأنه كان لديهم تجارب سابقة في الأرض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لهام وبصير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يكشف لهم عن شيء من فطرة هذا المخلوق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ا يجعلهم يتوقعون أنه س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أرض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ه سيسفك الدماء </w:t>
      </w:r>
      <w:r>
        <w:rPr>
          <w:b/>
          <w:bCs/>
          <w:sz w:val="32"/>
          <w:szCs w:val="32"/>
          <w:rtl w:val="true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هم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فطرة الملائكة البريئة التي لا ت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إلا الخير المطلق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رون التسبيح بحمد الله والتقديس ل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و وحده الغاية ل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متحقق بوجودهم ه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سبحون بحمد الله ويقدسون له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يعبدونه ولا يفترون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ذه الحيرة والدهشة التي ثارت في نفوس الملائكة بعد معرفة خبر 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مر جائز على الملائكة، ولا ينقص من أقدارهم شيئا، لأنهم، رغم قربهم من 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دتهم له، وتكريمه لهم، لا يزيدون على كونهم عبيدا لله، لا يشتركون معه في ع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 يعرفون حكمته الخا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يعلمون الغي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قد خفيت عليهم حكمة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عالى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بناء هذه الأرض وعمارت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في تنمية الحياة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 تحقيق إرادة 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تطويرها وترقيتها وتعديله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يد خليفة الله في أرض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ذا الذي قد 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حيان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قد يسفك الدماء أحيا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ندئذ جاءهم القرار من العليم بكل شيء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صائر الأمور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ِي أَعْلَمُ مَا لاَ تَعْلَمُونَ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وما ندر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نحن كيف قال الله أو كيف يقول للملائكة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ما ندري كذلك كيف يتلقى الملائكة ع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 فلا نعلم عنهم 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ما بلغنا من صفاتهم في كتاب الله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لا حاجة بنا إلى الخوض في شيء من هذا الذي لا طائل وراء الخوض فيه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إنما نمض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إلى مغزى القصة ودلالتها كما يقصها القرآ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دركت الملائكة أن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جعل في الأرض خليف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أصدر الله سبحانه وتعالى أمره إليهم تفصيلا، فقال 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خلق بشرا من طين، فإذا سواه ونفخ فيه من روحه فيجب على الملائكة أن تسجد 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فهوم أن هذا سجود تكريم لا سجود عبادة، لأن سجود العبادة لا يكون إلا 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مع الله سبحانه 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قبضة من تراب الأرض، فيها الأبيض والأسود والأصفر والأحمر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لهذا يجيء 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لوانا مختلفة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مزج الله تعالى التراب بالماء فصار صلصالا من حمأ مسن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ع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ن وانبعثت له رائح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كان إبليس يمر عليه فيعجب أي شيء يصير 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ن؟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س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لائكة لآدم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 هذا الصلصال خلق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عالى آدم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سواه بيديه سبحانه ، ونفخ فيه من روحه سبحانه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تحرك جسد آدم ود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 الحيا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فتح آدم عينيه فرأى الملائكة كلهم ساجدين له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ما عدا إبليس الذي 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قف مع الملائكة، ولكنه لم يكن منهم، لم يسجد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هل كان إبليس من الملائكة 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ظاهر أنه ل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ه لو كان من الملائكة ما عصى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لملائكة لا يعصون الله 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مرهم ويفعلون ما يؤمرون </w:t>
      </w:r>
      <w:r>
        <w:rPr>
          <w:b/>
          <w:bCs/>
          <w:sz w:val="32"/>
          <w:szCs w:val="32"/>
          <w:rtl w:val="true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</w:rPr>
        <w:t xml:space="preserve">وسيجيء أنه خلق من نا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مأثور أن الملائكة خلق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ور </w:t>
      </w:r>
      <w:r>
        <w:rPr>
          <w:b/>
          <w:bCs/>
          <w:sz w:val="32"/>
          <w:szCs w:val="32"/>
          <w:rtl w:val="true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</w:rPr>
        <w:t>ولكنه كان مع الملائكة وكان مأموراً ب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 كيف كان السجود ؟ 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؟ ومتى ؟ كل ذلك في علم الغيب عند الله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عرفته لا تزيد في مغزى القصة شيئاً</w:t>
      </w:r>
      <w:r>
        <w:rPr>
          <w:b/>
          <w:bCs/>
          <w:sz w:val="32"/>
          <w:szCs w:val="32"/>
          <w:rtl w:val="true"/>
        </w:rPr>
        <w:t xml:space="preserve">.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وبّخ الله سبحانه 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َ 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بْلِيسُ مَا مَنَعَكَ أَن تَسْجُدَ لِمَا خَلَقْتُ بِيَدَيَّ أَسْتَكْبَرْتَ أَ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ُنتَ مِنَ الْعَالِينَ</w:t>
      </w:r>
      <w:r>
        <w:rPr>
          <w:b/>
          <w:bCs/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وبدلا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 والأوبة إلى الله تبارك وتعالى، ردّ إبليس بمنطق يملأه الكبر والحسد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َ أَنَا خَيْرٌ مِّنْهُ خَلَقْتَنِي مِن نَّارٍ وَخَلَقْتَهُ 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طِينٍ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هنا صدر الأمر الإلهي العالي بطرد هذا المخلوق المتمرد القبيح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َ فَاخْرُج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ِنْهَا فَإِنَّكَ رَجِيمٌ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نة عليه إلى يوم الد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 نعلم ما المقصود بقوله 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ِنْهَ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فهل هي الجنة ؟ أم هي السماء ؟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أم هي المنزلة والمكانة التي كان قد نالها بعبادته ؟ أم هي رحمة الله </w:t>
      </w:r>
      <w:r>
        <w:rPr>
          <w:b/>
          <w:bCs/>
          <w:sz w:val="32"/>
          <w:szCs w:val="32"/>
          <w:rtl w:val="true"/>
          <w:lang w:bidi="ar-LB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هذا وذلك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جائز لكن الأرجح رحمة الله تعالى، أو المنزلة التي كان فيها فخسرها بسبب كبره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مخالفته لربه، فلم يكن إبليس في الجنة، وحتى آدم عليه السلام لم يكن في الجنة على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الأرجح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لا محل للجدل الكثير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فإنما هو الطرد واللعنة والغضب جزاء التمرد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التجرؤ على أمر الله الكري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>.</w:t>
      </w:r>
    </w:p>
    <w:p>
      <w:pPr>
        <w:pStyle w:val="Style15"/>
        <w:bidi w:val="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  <w:r>
        <w:rPr>
          <w:b/>
          <w:bCs/>
          <w:sz w:val="32"/>
          <w:szCs w:val="32"/>
          <w:rtl w:val="true"/>
          <w:lang w:bidi="ar-QA"/>
        </w:rPr>
        <w:t xml:space="preserve"> </w:t>
      </w:r>
      <w:r>
        <w:rPr>
          <w:rStyle w:val="Ayaahselected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َالَ فَالْحَقُّ وَالْحَقَّ</w:t>
      </w:r>
      <w:r>
        <w:rPr>
          <w:rStyle w:val="Ayaahselected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Style w:val="Ayaahselected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>(</w:t>
      </w:r>
      <w:r>
        <w:rPr>
          <w:b/>
          <w:bCs/>
          <w:sz w:val="32"/>
          <w:szCs w:val="32"/>
          <w:lang w:bidi="ar-LB"/>
        </w:rPr>
        <w:t>8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  <w:lang w:bidi="ar-LB"/>
        </w:rPr>
        <w:t>)</w:t>
      </w:r>
      <w:r>
        <w:rPr>
          <w:rStyle w:val="Ayaah"/>
          <w:b/>
          <w:bCs/>
          <w:sz w:val="32"/>
          <w:szCs w:val="32"/>
          <w:rtl w:val="true"/>
        </w:rPr>
        <w:t xml:space="preserve"> 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َأَمْلَأَنَّ جَهَنَّمَ مِنكَ وَمِمَّن تَبِعَكَ مِنْهُمْ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َجْمَ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ص</w:t>
      </w:r>
      <w:r>
        <w:rPr>
          <w:b/>
          <w:bCs/>
          <w:sz w:val="32"/>
          <w:szCs w:val="32"/>
          <w:rtl w:val="true"/>
          <w:lang w:bidi="ar-QA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هنا تحول الحسد إلى حقد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إلى تصميم على الانتقام في نفس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إبليس</w:t>
      </w:r>
      <w:r>
        <w:rPr>
          <w:b/>
          <w:bCs/>
          <w:sz w:val="32"/>
          <w:szCs w:val="32"/>
          <w:rtl w:val="true"/>
          <w:lang w:bidi="ar-LB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َ رَب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أَنظِرْنِي إِلَى يَوْمِ يُبْعَثُونَ</w:t>
      </w:r>
      <w:r>
        <w:rPr>
          <w:b/>
          <w:bCs/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اقتضت مشيئ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الله للحكمة المقدرة في علمه أن يجيبه إلى ما طلب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أن يمنحه الفرصة الت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أرا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كشف الشيطان عن هدفه الذي ينفق فيه حقده</w:t>
      </w:r>
      <w:r>
        <w:rPr>
          <w:b/>
          <w:bCs/>
          <w:sz w:val="32"/>
          <w:szCs w:val="32"/>
          <w:rtl w:val="true"/>
          <w:lang w:bidi="ar-LB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>قَالَ فَبِعِزَّتِ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َأُغْوِيَنَّهُمْ أَجْمَعِي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ستدرك فيقو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>إِلَّا عِبَادَكَ مِنْهُ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LB"/>
        </w:rPr>
        <w:t>الْمُخْلَصِينَ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ليس للشيطان أي سلطان على عباد الله 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بهذا تحدد منهجه وتحدد طريقه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إنه يقسم بعزة الله ليغوين جميع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الآدميين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لا يستثني إل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من ليس له عليهم سلطان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لا تطوعاً منه ولكن عجزاً ع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بلوغ غايته فيهم </w:t>
      </w:r>
      <w:r>
        <w:rPr>
          <w:b/>
          <w:bCs/>
          <w:sz w:val="32"/>
          <w:szCs w:val="32"/>
          <w:rtl w:val="true"/>
          <w:lang w:bidi="ar-LB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بهذا يكشف عن الحاجز بينه وبين الناجين من غوايته وكيده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 xml:space="preserve">;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العاصم الذي يحول بينهم وبينه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إنه عبادة الله التي تخلصهم لله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هذا هو طوق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النجاة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حبل الحياة </w:t>
      </w:r>
      <w:r>
        <w:rPr>
          <w:b/>
          <w:bCs/>
          <w:sz w:val="32"/>
          <w:szCs w:val="32"/>
          <w:rtl w:val="true"/>
          <w:lang w:bidi="ar-LB"/>
        </w:rPr>
        <w:t xml:space="preserve">! . 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كان هذا وفق إرادة الله وتقديره في الردى والنجا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فأعلن </w:t>
      </w:r>
      <w:r>
        <w:rPr>
          <w:b/>
          <w:bCs/>
          <w:sz w:val="32"/>
          <w:szCs w:val="32"/>
          <w:rtl w:val="true"/>
          <w:lang w:bidi="ar-L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سبحانه </w:t>
      </w:r>
      <w:r>
        <w:rPr>
          <w:b/>
          <w:bCs/>
          <w:sz w:val="32"/>
          <w:szCs w:val="32"/>
          <w:rtl w:val="true"/>
          <w:lang w:bidi="ar-L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إرادته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حدد المنهج والطريق</w:t>
      </w:r>
      <w:r>
        <w:rPr>
          <w:b/>
          <w:bCs/>
          <w:sz w:val="32"/>
          <w:szCs w:val="32"/>
          <w:rtl w:val="true"/>
          <w:lang w:bidi="ar-LB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لَأَمْلَأَنَّ جَهَنَّمَ مِنكَ وَمِمَّن تَبِعَكَ مِنْهُمْ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أَجْمَعِينَ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هي المعركة إذن بين الشيطان وأبناء آد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يخوضونها على علم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العاقبة مكشوفة لهم في وعد الله الصادق الواضح المبين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عليه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تبعة ما يختارون لأنفسهم بعد هذا البيان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قد شاءت رحمة الله ألا يدعهم جاهلين ول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غافلين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فأرسل إليهم المنذري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تعليم آدم الأسماء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يروي القرآ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الكريم قصة السر الإله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العظيم الذي أودعه الله هذ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الكائن البشري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هو يسلمه مقاليد الخلاف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  <w:lang w:bidi="ar-QA"/>
        </w:rPr>
        <w:t xml:space="preserve"> (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</w:rPr>
        <w:t>وَعَلَّمَ آدَمَ الأَسْمَاء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</w:rPr>
        <w:t>كُلَّهَا</w:t>
      </w:r>
      <w:r>
        <w:rPr>
          <w:b/>
          <w:bCs/>
          <w:sz w:val="32"/>
          <w:szCs w:val="32"/>
          <w:rtl w:val="true"/>
          <w:lang w:bidi="ar-QA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سر القدرة على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الرمز بالأسماء للمسميات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سر القدرة على تسمية الأشخاص والأشياء بأسماء يجعله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هي ألفاظ منطوقة </w:t>
      </w:r>
      <w:r>
        <w:rPr>
          <w:b/>
          <w:bCs/>
          <w:sz w:val="32"/>
          <w:szCs w:val="32"/>
          <w:rtl w:val="true"/>
          <w:lang w:bidi="ar-LB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رموزا لتلك الأشخاص والأشياء المحسوسة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هي قدرة ذات قيمة كبرى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في حياة الإنسان على الأرض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ندرك قيمتها حين نتصور الصعوبة الكبرى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لو لم يوه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الإنسان القدرة على الرمز بالأسماء للمسميات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المشقة في التفاهم والتعامل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يحتاج كل فرد لكي يتفاهم مع الآخرين على شيء أن يستحضر هذا الشيء بذاته أمامه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ليتفاهموا بشأنه </w:t>
      </w:r>
      <w:r>
        <w:rPr>
          <w:b/>
          <w:bCs/>
          <w:sz w:val="32"/>
          <w:szCs w:val="32"/>
          <w:rtl w:val="true"/>
          <w:lang w:bidi="ar-LB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الشأن شأن نخلة فلا سبيل إلى التفاهم عليه إلا باستحضار جس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النخلة </w:t>
      </w:r>
      <w:r>
        <w:rPr>
          <w:b/>
          <w:bCs/>
          <w:sz w:val="32"/>
          <w:szCs w:val="32"/>
          <w:rtl w:val="true"/>
          <w:lang w:bidi="ar-LB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الشأن شأن جبل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فلا سبيل إلى التفاهم عليه إلا بالذهاب إلى الجبل </w:t>
      </w:r>
      <w:r>
        <w:rPr>
          <w:b/>
          <w:bCs/>
          <w:sz w:val="32"/>
          <w:szCs w:val="32"/>
          <w:rtl w:val="true"/>
          <w:lang w:bidi="ar-LB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شأن فرد من الناس فلا سبيل إلى التفاهم عليه إلا بتحضير هذا الفرد من الناس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إنها مشقة هائلة لا تتصور معها حياة </w:t>
      </w:r>
      <w:r>
        <w:rPr>
          <w:b/>
          <w:bCs/>
          <w:sz w:val="32"/>
          <w:szCs w:val="32"/>
          <w:rtl w:val="true"/>
          <w:lang w:bidi="ar-LB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إن الحياة ما كانت لتمضي في طريقها لو ل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يودع الله هذا الكائن القدرة على الرمز بالأسماء للمسمي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أما الملائكة فلا حاجة لهم بهذه الخاصية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لأنها لا ضرورة لها في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ظيفتهم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من ثم لم توهب لهم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فلما علم الله آدم هذا السر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عرض عليهم ما عرض ل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يعرفوا الأسماء </w:t>
      </w:r>
      <w:r>
        <w:rPr>
          <w:b/>
          <w:bCs/>
          <w:sz w:val="32"/>
          <w:szCs w:val="32"/>
          <w:rtl w:val="true"/>
          <w:lang w:bidi="ar-LB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لم يعرفوا كيف يضعون الرموز اللفظية للأشياء والشخوص </w:t>
      </w:r>
      <w:r>
        <w:rPr>
          <w:b/>
          <w:bCs/>
          <w:sz w:val="32"/>
          <w:szCs w:val="32"/>
          <w:rtl w:val="true"/>
          <w:lang w:bidi="ar-LB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جهرو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أمام هذا العجز بتسبيح ربهم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الاعتراف بعجزهم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والإقرار بحدود علمهم </w:t>
      </w:r>
      <w:r>
        <w:rPr>
          <w:b/>
          <w:bCs/>
          <w:sz w:val="32"/>
          <w:szCs w:val="32"/>
          <w:rtl w:val="true"/>
          <w:lang w:bidi="ar-LB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وهو م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علمه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>. .</w:t>
      </w:r>
      <w:r>
        <w:rPr>
          <w:b/>
          <w:bCs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ثم قام آدم بإخبارهم بأسماء الأشياء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.</w:t>
      </w:r>
      <w:r>
        <w:rPr>
          <w:b/>
          <w:bCs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ثم كان هذا التعقيب الذي يردهم إلى إدراك حكمة العليم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الحكيم</w:t>
      </w:r>
      <w:r>
        <w:rPr>
          <w:b/>
          <w:bCs/>
          <w:sz w:val="32"/>
          <w:szCs w:val="32"/>
          <w:rtl w:val="true"/>
          <w:lang w:bidi="ar-LB"/>
        </w:rPr>
        <w:t xml:space="preserve">: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قَالَ أَلَمْ أَقُل لَّكُمْ إِنِّي أَعْلَمُ غَيْبَ السَّمَاوَاتِ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>وَالأَرْضِ وَأَعْلَمُ مَا تُبْدُونَ وَمَا كُنتُمْ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 xml:space="preserve"> </w:t>
      </w:r>
      <w:r>
        <w:rPr>
          <w:rStyle w:val="Ayaah"/>
          <w:b/>
          <w:b/>
          <w:bCs/>
          <w:color w:val="FF0000"/>
          <w:sz w:val="32"/>
          <w:sz w:val="32"/>
          <w:szCs w:val="32"/>
          <w:rtl w:val="true"/>
          <w:lang w:bidi="ar-LB"/>
        </w:rPr>
        <w:t>تَكْتُمُونَ</w:t>
      </w:r>
      <w:r>
        <w:rPr>
          <w:b/>
          <w:bCs/>
          <w:sz w:val="32"/>
          <w:szCs w:val="32"/>
          <w:rtl w:val="true"/>
          <w:lang w:bidi="ar-QA"/>
        </w:rPr>
        <w:t>) 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راد الله تعالى أن 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لائكة إنه ع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َـ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ِ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 أبدوه من الدهشة حين أخبرهم أنه سيخلق آدم، كما علم 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موه من الحيرة في فهم حكمة الله، كما علم ما أخفاه إبليس من المعصية والجحود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درك الملائكة أن آدم هو المخلوق الذي يعرف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ذا أشرف شيء فيه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قدرته على 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رف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كما فهموا السر في أنه سيصبح خليفة في الأرض، يتصرف فيها ويتحكم فيها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بالعلم والمعرف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معرفة بالخالق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ذا ما يطلق عليه اسم الإيمان أو الإسلا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علم بأسباب استعمار الأرض وتغييرها والتحكم فيها والسيادة عليها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يدخل في 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اق كل العلوم المادية على الأرض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 w:val="32"/>
          <w:szCs w:val="32"/>
          <w:rtl w:val="true"/>
        </w:rPr>
        <w:t xml:space="preserve">إن نجاح الإنسان في معرفة هذين الأمرين </w:t>
      </w:r>
      <w:r>
        <w:rPr>
          <w:rStyle w:val="StrongEmphasis"/>
          <w:sz w:val="32"/>
          <w:szCs w:val="32"/>
          <w:rtl w:val="true"/>
        </w:rPr>
        <w:t>(</w:t>
      </w:r>
      <w:r>
        <w:rPr>
          <w:rStyle w:val="StrongEmphasis"/>
          <w:sz w:val="32"/>
          <w:sz w:val="32"/>
          <w:szCs w:val="32"/>
          <w:rtl w:val="true"/>
        </w:rPr>
        <w:t>الخالق وعلوم</w:t>
      </w:r>
      <w:r>
        <w:rPr>
          <w:rStyle w:val="StrongEmphasis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sz w:val="32"/>
          <w:sz w:val="32"/>
          <w:szCs w:val="32"/>
          <w:rtl w:val="true"/>
        </w:rPr>
        <w:t>الأرض</w:t>
      </w:r>
      <w:r>
        <w:rPr>
          <w:rStyle w:val="StrongEmphasis"/>
          <w:sz w:val="32"/>
          <w:szCs w:val="32"/>
          <w:rtl w:val="true"/>
        </w:rPr>
        <w:t xml:space="preserve">) </w:t>
      </w:r>
      <w:r>
        <w:rPr>
          <w:rStyle w:val="StrongEmphasis"/>
          <w:sz w:val="32"/>
          <w:sz w:val="32"/>
          <w:szCs w:val="32"/>
          <w:rtl w:val="true"/>
        </w:rPr>
        <w:t>يكفل له حياة أرقى</w:t>
      </w:r>
      <w:r>
        <w:rPr>
          <w:rStyle w:val="StrongEmphasis"/>
          <w:sz w:val="32"/>
          <w:szCs w:val="32"/>
          <w:rtl w:val="true"/>
        </w:rPr>
        <w:t xml:space="preserve">.. </w:t>
      </w:r>
      <w:r>
        <w:rPr>
          <w:rStyle w:val="StrongEmphasis"/>
          <w:sz w:val="32"/>
          <w:sz w:val="32"/>
          <w:szCs w:val="32"/>
          <w:rtl w:val="true"/>
        </w:rPr>
        <w:t>فكل من الأمرين مكمل للآخر</w:t>
      </w:r>
      <w:r>
        <w:rPr>
          <w:rStyle w:val="StrongEmphasis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ar-QA"/>
        </w:rPr>
        <w:t>سكن آدم وحواء في الجنة</w:t>
      </w:r>
      <w:r>
        <w:rPr>
          <w:b/>
          <w:bCs/>
          <w:color w:val="0000FF"/>
          <w:sz w:val="32"/>
          <w:szCs w:val="32"/>
          <w:rtl w:val="true"/>
          <w:lang w:bidi="ar-QA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QA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مفسرون في كيفية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hyperlink r:id="rId2">
        <w:r>
          <w:rPr>
            <w:rStyle w:val="InternetLink"/>
            <w:sz w:val="32"/>
            <w:sz w:val="32"/>
            <w:szCs w:val="32"/>
            <w:rtl w:val="true"/>
            <w:lang w:bidi="ar-QA"/>
          </w:rPr>
          <w:t>خلق حواء</w:t>
        </w:r>
      </w:hyperlink>
      <w:r>
        <w:rPr>
          <w:b/>
          <w:bCs/>
          <w:sz w:val="32"/>
          <w:szCs w:val="32"/>
          <w:rtl w:val="true"/>
          <w:lang w:bidi="ar-Q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ولا نعلم إن كان الله قد خلق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حواء في نفس وقت خلق آدم أم بعده لكننا نعلم أن الله سبحانه وتعالى أسكنهما معا في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جنة</w:t>
      </w:r>
      <w:r>
        <w:rPr>
          <w:b/>
          <w:bCs/>
          <w:sz w:val="32"/>
          <w:szCs w:val="32"/>
          <w:rtl w:val="true"/>
          <w:lang w:bidi="ar-Q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 نعرف مكان هذه الج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ت القرآن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ا واختلف المفسرون فيها على أربعة وجو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 بعض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ا جنة المأوى، 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ها السم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نفى بعضهم ذلك لأنها لو كانت جنة المأوى لحرم دخولها على 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 جاز فيها وقوع عصي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آخرو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ا جنة خلقها الله لآدم وحو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ا جنة من جنات الأرض تقع في مكان مرتفع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ذهب فريق إلى التسليم في 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قف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نحن نختار هذا الرأ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 العبرة التي نستخلصها من مكانها لا تساوي 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ياس إلى العبرة التي تستخلص مما حدث في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ان الله قد سمح ل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واء بأن يقتربا من كل شيء وأن يستمتعا بكل شيء، ما عدا شجرة واحد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فأطاع آدم وحواء أمر ربهما بالابتعاد عن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شجرة</w:t>
      </w:r>
      <w:r>
        <w:rPr>
          <w:b/>
          <w:bCs/>
          <w:sz w:val="32"/>
          <w:szCs w:val="32"/>
          <w:rtl w:val="true"/>
          <w:lang w:bidi="ar-QA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 أن آدم 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ان ينسى، وقلبه يتقلب، وعزمه ضعيف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ستغل إبليس إنسانية آدم وجمع كل حقده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، واستغل تكوين آدم النفسي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راح يثير في نفسه ويوسوس إلي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  <w:lang w:bidi="ar-QA"/>
        </w:rPr>
        <w:t xml:space="preserve">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َدُلُّكَ عَلَى شَجَرَةِ الْخُلْدِ وَمُلْكٍ لَّا يَبْلَى</w:t>
      </w:r>
      <w:r>
        <w:rPr>
          <w:b/>
          <w:bCs/>
          <w:sz w:val="32"/>
          <w:szCs w:val="32"/>
          <w:rtl w:val="true"/>
          <w:lang w:bidi="ar-QA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وأقسم إبليس لآدم أنه صادق في نصحه لهم، ولم يكن آدم 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 بفطرته السليمة يظن أن هنالك من يقسم بالله كذبا، فضعف عزمه ونسي وأكل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جرة هو وحو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ذكر الإسرائليات أن حواء أكلت من الشجرة قبل آدم، وأنها هي 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عته على الأكل م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يستدل البعض بحديث أبي هريرة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 الله ع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النبي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 عليه وسلم</w:t>
      </w:r>
      <w:r>
        <w:rPr>
          <w:b/>
          <w:bCs/>
          <w:sz w:val="32"/>
          <w:szCs w:val="32"/>
          <w:rtl w:val="true"/>
        </w:rPr>
        <w:t>-: (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لولا بنو إسرائيل لم يخنز اللحم، ولولا حواء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لم تخن أنثى زوجها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إلا أن هذا الحديث لا يذكر صراحة بأن حواء هي من حث 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 الأكل من الشج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ل إن نص القرآن لا يذكر حواء وحدها وإنما تحدثت الآيات 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ثة بصيغة 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ذَاقَا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َأَكَل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بل إن النص القرآني يذكر آدم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كمسئول عما حدث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 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عَصَى آدَمُ رَبَّهُ فَغَوَى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 الشيطان وأخطأ آد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خطأ الشيطان بسبب الكبرياء، وأخطأ آدم بسبب الفضو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 يكد آدم ينتهي من 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 اكتشف أنه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، وأن زوجته عار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دأ هو و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ان أوراق الشجر لكي يغطي بهما كل واحد منهما جسده العاري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تكن لآدم تجارب سابقة في العصيان، فلم يعرف كيف يتوب، فألهمه الله سبحانه وتعالى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عبارات التوبة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QA"/>
        </w:rPr>
        <w:t>قَالاَ رَبَّنَا ظَلَمْنَا أَنفُسَنَا وَإِ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QA"/>
        </w:rPr>
        <w:t>لَّمْ تَغْفِرْ لَنَا وَتَرْحَمْنَا لَنَكُونَنَّ مِنَ الْخَاسِرِينَ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Cs/>
          <w:sz w:val="32"/>
          <w:szCs w:val="32"/>
          <w:lang w:bidi="ar-QA"/>
        </w:rPr>
        <w:t>23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أعرف</w:t>
      </w:r>
      <w:r>
        <w:rPr>
          <w:b/>
          <w:bCs/>
          <w:sz w:val="32"/>
          <w:szCs w:val="32"/>
          <w:rtl w:val="true"/>
          <w:lang w:bidi="ar-Q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أصدر الله تبارك وتعالى أمره بالهبوط من الجن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ar-QA"/>
        </w:rPr>
        <w:t>هبوط آدم وحواء إلى الأرض</w:t>
      </w:r>
      <w:r>
        <w:rPr>
          <w:b/>
          <w:bCs/>
          <w:color w:val="0000FF"/>
          <w:sz w:val="32"/>
          <w:szCs w:val="32"/>
          <w:rtl w:val="true"/>
          <w:lang w:bidi="ar-QA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بط آدم وحواء إلى الأرض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واستغفرا ربهما وتابا إليه</w:t>
      </w:r>
      <w:r>
        <w:rPr>
          <w:b/>
          <w:bCs/>
          <w:sz w:val="32"/>
          <w:szCs w:val="32"/>
          <w:rtl w:val="true"/>
          <w:lang w:bidi="ar-QA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أدركته رحمة ربه التي تدرك الإنسان عندما يثوب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إليها ويلوذ بها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b/>
          <w:bCs/>
          <w:sz w:val="32"/>
          <w:szCs w:val="32"/>
          <w:rtl w:val="true"/>
          <w:lang w:bidi="ar-LB"/>
        </w:rPr>
        <w:t>.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أخب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 أن الأرض هي مكانهما الأصلي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يعيشان فيهما، ويموتان عليها، ويخرجان منها 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صور بعض الناس أن 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 بعصيانه هي التي أخرجتنا من الج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ولا هذه الخطيئة لكنا اليوم هنا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غير منط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 الله 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 شاء أن يخلق آدم قال للملائكة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ِي جَاعِلٌ 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أَرْضِ خَلِيفَةً</w:t>
      </w:r>
      <w:r>
        <w:rPr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م يقل لهما إني جاعل في 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يفة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د ورد في صحيحي بخاري ومسلم عن أبي هريرة 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ضي الله عنه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ن النبي 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 عليه وسلم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Cs/>
          <w:color w:val="000000"/>
          <w:sz w:val="32"/>
          <w:szCs w:val="32"/>
          <w:rtl w:val="true"/>
        </w:rPr>
        <w:t>: (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حاج موسى آدم عليهما السلام،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فقال له</w:t>
      </w:r>
      <w:r>
        <w:rPr>
          <w:b/>
          <w:bCs/>
          <w:color w:val="0093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أنت الذي أخرجت الناس بذنبك من الجنة وأشقيتهم</w:t>
      </w:r>
      <w:r>
        <w:rPr>
          <w:b/>
          <w:bCs/>
          <w:color w:val="0093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قال آدم</w:t>
      </w:r>
      <w:r>
        <w:rPr>
          <w:b/>
          <w:bCs/>
          <w:color w:val="0093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يا موسى، أنت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الذي اصطفاك الله برسالاته وبكلامه، أتلومني على أمر قد كتبه الله علي قبل أن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يخلقني، أو قدَّره علي قبل أن يخلقني؟</w:t>
      </w:r>
      <w:r>
        <w:rPr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 رسول 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b/>
          <w:bCs/>
          <w:color w:val="000000"/>
          <w:sz w:val="32"/>
          <w:szCs w:val="32"/>
          <w:rtl w:val="true"/>
        </w:rPr>
        <w:t>-: (</w:t>
      </w:r>
      <w:r>
        <w:rPr>
          <w:b/>
          <w:b/>
          <w:bCs/>
          <w:color w:val="009300"/>
          <w:sz w:val="32"/>
          <w:sz w:val="32"/>
          <w:szCs w:val="32"/>
          <w:rtl w:val="true"/>
        </w:rPr>
        <w:t>فحجَّ آدمُ موسى</w:t>
      </w:r>
      <w:r>
        <w:rPr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 يكن هبوط آدم إلى الأرض هبوط إهانة، وإنما كان هبوط كرامة 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ول العارفون بالله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 الله تعالى يعلم أن آدم وحواء سيأكلان من الشجرة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هب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 الأرض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QA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جرب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سكن في الج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QA"/>
        </w:rPr>
        <w:t>فكانت ر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 أركان الخلافة في الأرض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علم آدم وحواء ويعلم جنسهما 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هما أن الشيطان طرد الأبوين من الجنة، وأن الطريق إلى الجنة يمر بطاعة 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داء الشيطان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ar-QA"/>
        </w:rPr>
        <w:t>هابيل وقابيل</w:t>
      </w:r>
      <w:r>
        <w:rPr>
          <w:b/>
          <w:bCs/>
          <w:color w:val="0000FF"/>
          <w:sz w:val="32"/>
          <w:szCs w:val="32"/>
          <w:rtl w:val="true"/>
          <w:lang w:bidi="ar-QA"/>
        </w:rPr>
        <w:t>:</w:t>
      </w:r>
    </w:p>
    <w:p>
      <w:pPr>
        <w:pStyle w:val="Style15"/>
        <w:bidi w:val="1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QA"/>
        </w:rPr>
        <w:t>لا يذكر لنا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المولى عزّ وجلّ في كتابه الكريم الكثير عن حياة آدم عليه السلام في الأرض</w:t>
      </w:r>
      <w:r>
        <w:rPr>
          <w:b/>
          <w:bCs/>
          <w:sz w:val="30"/>
          <w:szCs w:val="30"/>
          <w:rtl w:val="true"/>
          <w:lang w:bidi="ar-QA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القرآن الكريم يروي قصة ابنين من أبناء آدم هما هابيل وقابيل</w:t>
      </w:r>
      <w:r>
        <w:rPr>
          <w:b/>
          <w:bCs/>
          <w:sz w:val="30"/>
          <w:szCs w:val="30"/>
          <w:rtl w:val="true"/>
          <w:lang w:bidi="ar-QA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حين وقعت أول جريمة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قتل في الأرض</w:t>
      </w:r>
      <w:r>
        <w:rPr>
          <w:b/>
          <w:bCs/>
          <w:sz w:val="30"/>
          <w:szCs w:val="30"/>
          <w:rtl w:val="true"/>
          <w:lang w:bidi="ar-QA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كانت حواء تلد في ال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حد ابنا وبنت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في البطن التالي ابنا وبنت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يحل زواج ابن البطن الأول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طن الثاني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فأراد هابيل أن يتزوج أخت قابيل، إلا أن قابيل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آراد أخته لنفسه لأنها كانت أجمل من أخت هابيل</w:t>
      </w:r>
      <w:r>
        <w:rPr>
          <w:b/>
          <w:bCs/>
          <w:sz w:val="30"/>
          <w:szCs w:val="30"/>
          <w:rtl w:val="true"/>
          <w:lang w:bidi="ar-QA"/>
        </w:rPr>
        <w:t xml:space="preserve">. </w:t>
      </w:r>
      <w:r>
        <w:rPr>
          <w:b/>
          <w:bCs/>
          <w:sz w:val="30"/>
          <w:szCs w:val="30"/>
          <w:rtl w:val="true"/>
        </w:rPr>
        <w:t> 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ف</w:t>
      </w:r>
      <w:r>
        <w:rPr>
          <w:b/>
          <w:b/>
          <w:bCs/>
          <w:sz w:val="30"/>
          <w:sz w:val="30"/>
          <w:szCs w:val="30"/>
          <w:rtl w:val="true"/>
        </w:rPr>
        <w:t>أمرهما آدم أن يقدما قربانا، فقدم كل واحد منهما قربان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بيل صاحب غنم فقرب واحدة سمينة، بينما كان قابيل صاحب زرع فقدم حزمة من رد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رع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تقبل الله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ها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 يتقبل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قابيل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غضب قابيل وهدد أخاه بأن يقتل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أجاب هابيل بأن 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قبل من المتقين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بكل حلم قال هابيل</w:t>
      </w:r>
      <w:r>
        <w:rPr>
          <w:b/>
          <w:bCs/>
          <w:sz w:val="30"/>
          <w:szCs w:val="30"/>
          <w:rtl w:val="true"/>
        </w:rPr>
        <w:t>: (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لَئِن بَسَطتَ إِلَيَّ يَدَكَ لِتَقْتُلَنِي مَا أَنَاْ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بِبَاسِطٍ يَدِيَ إِلَيْكَ لَأَقْتُلَكَ إِنِّي أَخَافُ اللّهَ رَبَّ الْعَالَمِين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2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إِنِّي أُرِيدُ أَن تَبُوءَ بِإِثْمِي وَإِثْمِكَ فَتَكُون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مِنْ أَصْحَابِ النَّارِ وَذَلِكَ جَزَاء الظَّالِمِين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29</w:t>
      </w:r>
      <w:r>
        <w:rPr>
          <w:b/>
          <w:bCs/>
          <w:sz w:val="30"/>
          <w:szCs w:val="30"/>
          <w:rtl w:val="true"/>
        </w:rPr>
        <w:t>)) (</w:t>
      </w:r>
      <w:r>
        <w:rPr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نتهى الحوار بي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صرف الشرير وترك الطيب مؤقت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بعد أيام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كان الأخ الطيب ن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فقام إليه أخوه قابيل فقتله بصخرة رماها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على رأسه</w:t>
      </w:r>
      <w:r>
        <w:rPr>
          <w:b/>
          <w:bCs/>
          <w:sz w:val="30"/>
          <w:szCs w:val="30"/>
          <w:rtl w:val="true"/>
          <w:lang w:bidi="ar-QA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وقيل بأن هابيل أبطأ في الرعي ذات ليلة، فذهب إليه قابيل وضربه بحديدة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كانت معه</w:t>
      </w:r>
      <w:r>
        <w:rPr>
          <w:b/>
          <w:bCs/>
          <w:sz w:val="30"/>
          <w:szCs w:val="30"/>
          <w:rtl w:val="true"/>
          <w:lang w:bidi="ar-QA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وقيل أنه خنقه خنقا شديدا وعضه كما تفعل السباع</w:t>
      </w:r>
      <w:r>
        <w:rPr>
          <w:b/>
          <w:bCs/>
          <w:sz w:val="30"/>
          <w:szCs w:val="30"/>
          <w:rtl w:val="true"/>
          <w:lang w:bidi="ar-QA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ال 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 صلى الله عليه وسلم</w:t>
      </w:r>
      <w:r>
        <w:rPr>
          <w:b/>
          <w:bCs/>
          <w:sz w:val="30"/>
          <w:szCs w:val="30"/>
          <w:rtl w:val="true"/>
        </w:rPr>
        <w:t>: ";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لا تقتل نفس ظلما إلا كان على ابن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آدم الأول كفل من دمها لأنه كان أول من سن القتل</w:t>
      </w:r>
      <w:r>
        <w:rPr>
          <w:b/>
          <w:bCs/>
          <w:sz w:val="30"/>
          <w:szCs w:val="30"/>
          <w:rtl w:val="true"/>
        </w:rPr>
        <w:t xml:space="preserve">". </w:t>
      </w:r>
      <w:r>
        <w:rPr>
          <w:b/>
          <w:b/>
          <w:bCs/>
          <w:sz w:val="30"/>
          <w:sz w:val="30"/>
          <w:szCs w:val="30"/>
          <w:rtl w:val="true"/>
        </w:rPr>
        <w:t>جلس القاتل أمام شقي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قى على الأرض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كان هذا الأخ القتيل أول إنسان يموت على الأرض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لم يكن د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ى شيئا قد عرف بعد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حمل الأخ جثة شقيقه وراح يمشي بها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ثم رأى القاتل غرا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 بجانب جثة غراب ميت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ضع الغراب الحي الغراب الميت على الأرض وساوى أجنحته 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اره وبدأ يحفر الأرض بمنقاره ووضعه برفق في القبر وعاد يهيل عليه التراب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بع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ر في الجو وهو يصرخ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حزن قابيل أنه عجز حتى عن معرفه ما يفعل بجثمان أخيه، 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 الغراب أفضل من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  <w:lang w:bidi="ar-QA"/>
        </w:rPr>
        <w:t>موت آدم عليه السلام</w:t>
      </w:r>
      <w:r>
        <w:rPr>
          <w:b/>
          <w:bCs/>
          <w:color w:val="0000FF"/>
          <w:sz w:val="30"/>
          <w:szCs w:val="30"/>
          <w:rtl w:val="true"/>
          <w:lang w:bidi="ar-QA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كبر آدم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مرت سن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نوات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وعن فراش موته، ير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 بن كع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 آدم لما حضره الموت قال لبني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ي بني، إني أشتهي من ثمار الجنة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ذهبوا يطلبون له، فاستقبلتهم الملائكة ومعهم أكفانه وحنوطه، ومعهم الفؤوس والمسا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كاتل، فقالوا لهم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 بني آدم ما تريدون وما تطلبون؟ أو ما تريدون وأين تطلبون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و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بونا مريض واشتهى من ثمار الجنة، فقالوا لهم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رجعوا فقد قضي أبوكم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جاء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ا رأتهم حواء عرفتهم فلاذت بآدم، 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ليك عني فإني إنما أتيت من قبلك، فخ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 وبين ملائكة ربي عز وجل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قبضوه وغسلوه وكفنوه وحنطوه، وحفروا له ولحدوه وص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 ثم أدخلوه قبره فوضعوه في قبره، ثم حثوا عليه، ثم قالو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 بني آدم 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تك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في موته ير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حدثنا عبد بن حميد، حدثنا 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يم، حدثنا هشام بن سعد، عن زيد بن أسلم، عن أبي صالح، عن أبي هريرة 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ال 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 صلى الله عليه 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 "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لما خلق الله آدم مسح ظهره، فسقط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من ظهره كل نسمة هو خالقها من ذريته إلى يوم القيامة، وجعل بين عيني كل إنسان منهم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وبيصاً من نور، ثم عرضهم على آدم فقال</w:t>
      </w:r>
      <w:r>
        <w:rPr>
          <w:b/>
          <w:bCs/>
          <w:color w:val="0093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أي رب من هؤلاء؟ قال</w:t>
      </w:r>
      <w:r>
        <w:rPr>
          <w:b/>
          <w:bCs/>
          <w:color w:val="0093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هؤلاء ذريتك، فرأى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رجلاً فأعجبه وبيص ما بين عينيه، فقال</w:t>
      </w:r>
      <w:r>
        <w:rPr>
          <w:b/>
          <w:bCs/>
          <w:color w:val="0093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أي رب من هذا؟ قال هذا رجل من آخر الأمم من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ذريتك يقال له داود، قال</w:t>
      </w:r>
      <w:r>
        <w:rPr>
          <w:b/>
          <w:bCs/>
          <w:color w:val="0093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رب وكم جعلت عمره؟ قال ستين سنة، قال</w:t>
      </w:r>
      <w:r>
        <w:rPr>
          <w:b/>
          <w:bCs/>
          <w:color w:val="0093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أي رب زده من عمري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أربعين سنة</w:t>
      </w:r>
      <w:r>
        <w:rPr>
          <w:b/>
          <w:bCs/>
          <w:color w:val="009300"/>
          <w:sz w:val="30"/>
          <w:szCs w:val="30"/>
          <w:rtl w:val="true"/>
        </w:rPr>
        <w:t xml:space="preserve">.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فلما انقضى عمر آدم جاءه ملك الموت، قال</w:t>
      </w:r>
      <w:r>
        <w:rPr>
          <w:b/>
          <w:bCs/>
          <w:color w:val="0093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أو لم يبق من عمري أربعون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سنة؟ قال</w:t>
      </w:r>
      <w:r>
        <w:rPr>
          <w:b/>
          <w:bCs/>
          <w:color w:val="009300"/>
          <w:sz w:val="30"/>
          <w:szCs w:val="30"/>
          <w:rtl w:val="true"/>
        </w:rPr>
        <w:t xml:space="preserve">: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أو لم تعطها ابنك داود؟ قال فجحد فجحدت ذريته، ونسي آدم فنسيت ذريته،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9300"/>
          <w:sz w:val="30"/>
          <w:sz w:val="30"/>
          <w:szCs w:val="30"/>
          <w:rtl w:val="true"/>
        </w:rPr>
        <w:t>وخطىء آدم فخطئت ذريته</w:t>
      </w:r>
      <w:r>
        <w:rPr>
          <w:b/>
          <w:bCs/>
          <w:sz w:val="30"/>
          <w:szCs w:val="30"/>
          <w:rtl w:val="true"/>
        </w:rPr>
        <w:t>"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68"/>
          <w:szCs w:val="68"/>
        </w:rPr>
      </w:pPr>
      <w:r>
        <w:rPr>
          <w:rFonts w:ascii="Times New Roman" w:hAnsi="Times New Roman" w:cs="Times New Roman"/>
          <w:b/>
          <w:b/>
          <w:bCs/>
          <w:sz w:val="68"/>
          <w:sz w:val="68"/>
          <w:szCs w:val="68"/>
          <w:rtl w:val="true"/>
        </w:rPr>
        <w:t>شيث عليه السلام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C11111"/>
          <w:sz w:val="28"/>
          <w:sz w:val="28"/>
          <w:szCs w:val="28"/>
          <w:rtl w:val="true"/>
        </w:rPr>
        <w:t>نبذة</w:t>
      </w:r>
      <w:r>
        <w:rPr>
          <w:b/>
          <w:bCs/>
          <w:color w:val="C11111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ما مات آدم عليه السلام قام بأعباء الأمر 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ده شيث عليه السلام وكان نبياً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color w:val="C11111"/>
          <w:sz w:val="28"/>
          <w:sz w:val="28"/>
          <w:szCs w:val="28"/>
          <w:rtl w:val="true"/>
        </w:rPr>
        <w:t>سيرته</w:t>
      </w:r>
      <w:r>
        <w:rPr>
          <w:rFonts w:eastAsia="Times New Roman" w:cs="Times New Roman" w:ascii="Times New Roman" w:hAnsi="Times New Roman"/>
          <w:b/>
          <w:bCs/>
          <w:color w:val="C11111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لما م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آدم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عليه السلام قام بأعباء الأمر بعده ولده شيث عليه ال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وكان نبيا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ومعنى شي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هبة الله، وسمياه بذلك لأنهما رزقاه بعد أن 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QA"/>
        </w:rPr>
        <w:t>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QA"/>
        </w:rPr>
        <w:t>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QA"/>
        </w:rPr>
        <w:t>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هابي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فلما حانت وفا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أوصى إلى أبنه أنوش فقام بالأمر بعده، ثم بعده ولده قينن ثم من بعده ابنه مهلاي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وهو الذي يزعم الأعاجم من الفرس أنه ملك الأقاليم السبعة، وأنه أول من قطع الأشجار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وبنى المدائن والحصون الكبار، وأنه هو الذي بنى مدينة بابل ومدينة السوس الأقص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وأنه قهر إبليس وجنوده وشردهم عن الأرض إلى أطرافها وشعاب جبالها وأنه قتل خلقاً 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مردة الجن والغيلان، وكان له تاج عظيم، وكان يخطب الناس ودامت دولته أربع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فلما مات قام بالأمر بعده ول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يرد فلما حضرته الوفاة أوصى إلى ولده خنوخ، و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إدريس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عليه السلام 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مشهور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Times New Roman"/>
          <w:b/>
          <w:b/>
          <w:bCs/>
          <w:sz w:val="82"/>
          <w:sz w:val="82"/>
          <w:szCs w:val="82"/>
          <w:rtl w:val="true"/>
        </w:rPr>
        <w:t>ادريس عليه السلام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C11111"/>
          <w:sz w:val="32"/>
          <w:sz w:val="32"/>
          <w:szCs w:val="32"/>
          <w:rtl w:val="true"/>
        </w:rPr>
        <w:t>نبذة</w:t>
      </w:r>
      <w:r>
        <w:rPr>
          <w:b/>
          <w:bCs/>
          <w:color w:val="C11111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كان صديقا نبيا 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برين، أول نبي بعث في الأرض بعد آدم، وهو أبو جد نوح، أنزلت عليه ثلاثون صحيف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عا إلى وحدانية الله وآمن به ألف إنسان، وهو أول من خط بالقلم وأول من خاط الثي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بسها، وأول من نظر في علم النجوم وسيره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color w:val="C11111"/>
          <w:sz w:val="30"/>
          <w:sz w:val="30"/>
          <w:szCs w:val="30"/>
          <w:rtl w:val="true"/>
        </w:rPr>
        <w:t>سيرته</w:t>
      </w:r>
      <w:r>
        <w:rPr>
          <w:b/>
          <w:bCs/>
          <w:color w:val="C11111"/>
          <w:sz w:val="30"/>
          <w:szCs w:val="30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إدريس عليه السلام هو أحد الرسل الكرام الذين أخبر الله 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م في كتابة العزيز، وذكره في بضعة مواطن من سور القرآن، وهو ممن يجب الإيمان 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صيلاً أي يجب اعتقاد نبوته ورسالته على سبيل القطع والجزم لأن القرآن قد ذ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مه وحدث عن شخصه فوصفه بالنبوة والصديقي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نسبه</w:t>
      </w:r>
      <w:r>
        <w:rPr>
          <w:b/>
          <w:bCs/>
          <w:color w:val="0000FF"/>
          <w:sz w:val="30"/>
          <w:szCs w:val="30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هو إدريس بن يارد بن مهلائيل وينتهي نسبه 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5">
        <w:r>
          <w:rPr>
            <w:rStyle w:val="InternetLink"/>
            <w:sz w:val="30"/>
            <w:sz w:val="30"/>
            <w:szCs w:val="30"/>
            <w:rtl w:val="true"/>
          </w:rPr>
          <w:t>شيث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6">
        <w:r>
          <w:rPr>
            <w:rStyle w:val="InternetLink"/>
            <w:sz w:val="30"/>
            <w:sz w:val="30"/>
            <w:szCs w:val="30"/>
            <w:rtl w:val="true"/>
          </w:rPr>
          <w:t>آدم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 السلام واسمه 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العبرانيين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خنوخ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 xml:space="preserve">وفي الترجمة العربية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أخنوخ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هو من أج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7">
        <w:r>
          <w:rPr>
            <w:rStyle w:val="InternetLink"/>
            <w:sz w:val="30"/>
            <w:sz w:val="30"/>
            <w:szCs w:val="30"/>
            <w:rtl w:val="true"/>
          </w:rPr>
          <w:t>نوح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 السلام</w:t>
      </w:r>
      <w:r>
        <w:rPr>
          <w:b/>
          <w:bCs/>
          <w:sz w:val="30"/>
          <w:szCs w:val="30"/>
          <w:rtl w:val="true"/>
        </w:rPr>
        <w:t>.</w:t>
      </w:r>
      <w:r>
        <w:rPr>
          <w:b/>
          <w:bCs/>
          <w:sz w:val="30"/>
          <w:szCs w:val="30"/>
          <w:rtl w:val="true"/>
          <w:lang w:bidi="ar-Q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QA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>هو أول بني آ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طي النبوة 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hyperlink r:id="rId8">
        <w:r>
          <w:rPr>
            <w:rStyle w:val="InternetLink"/>
            <w:sz w:val="30"/>
            <w:sz w:val="30"/>
            <w:szCs w:val="30"/>
            <w:rtl w:val="true"/>
          </w:rPr>
          <w:t>آدم</w:t>
        </w:r>
      </w:hyperlink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hyperlink r:id="rId9">
        <w:r>
          <w:rPr>
            <w:rStyle w:val="InternetLink"/>
            <w:sz w:val="30"/>
            <w:sz w:val="30"/>
            <w:szCs w:val="30"/>
            <w:rtl w:val="true"/>
          </w:rPr>
          <w:t>شيث</w:t>
        </w:r>
      </w:hyperlink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عليهما السلام، وذكر ابن إسحاق أنه أول من خط بالقلم، وقد أدرك من 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10">
        <w:r>
          <w:rPr>
            <w:rStyle w:val="InternetLink"/>
            <w:sz w:val="30"/>
            <w:sz w:val="30"/>
            <w:szCs w:val="30"/>
            <w:rtl w:val="true"/>
          </w:rPr>
          <w:t>آدم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عليه السلام </w:t>
      </w:r>
      <w:r>
        <w:rPr>
          <w:b/>
          <w:bCs/>
          <w:sz w:val="30"/>
          <w:szCs w:val="30"/>
        </w:rPr>
        <w:t>30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وات لأن آدم عمر طويلاً زهاء 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  <w:lang w:bidi="ar-QA"/>
        </w:rPr>
        <w:t>حياته</w:t>
      </w:r>
      <w:r>
        <w:rPr>
          <w:b/>
          <w:bCs/>
          <w:color w:val="0000FF"/>
          <w:sz w:val="30"/>
          <w:szCs w:val="30"/>
          <w:rtl w:val="true"/>
          <w:lang w:bidi="ar-QA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قد أختلف العلماء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لده ونشأته، فقال بعضهم إن إدريس ولد ببابل، وقال آخرون إنه ولد بمصر و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، وقد أخذ في أول عمره ب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11">
        <w:r>
          <w:rPr>
            <w:rStyle w:val="InternetLink"/>
            <w:sz w:val="30"/>
            <w:sz w:val="30"/>
            <w:szCs w:val="30"/>
            <w:rtl w:val="true"/>
          </w:rPr>
          <w:t>شيث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12">
        <w:r>
          <w:rPr>
            <w:rStyle w:val="InternetLink"/>
            <w:sz w:val="30"/>
            <w:sz w:val="30"/>
            <w:szCs w:val="30"/>
            <w:rtl w:val="true"/>
          </w:rPr>
          <w:t>آدم</w:t>
        </w:r>
      </w:hyperlink>
      <w:r>
        <w:rPr>
          <w:b/>
          <w:b/>
          <w:bCs/>
          <w:sz w:val="30"/>
          <w:sz w:val="30"/>
          <w:szCs w:val="30"/>
          <w:rtl w:val="true"/>
        </w:rPr>
        <w:t>، ولما كبر آتاه الله النبوة فنهي المفسدين من بني آدم 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الفتهم شر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hyperlink r:id="rId13">
        <w:r>
          <w:rPr>
            <w:rStyle w:val="InternetLink"/>
            <w:sz w:val="30"/>
            <w:sz w:val="30"/>
            <w:szCs w:val="30"/>
            <w:rtl w:val="true"/>
          </w:rPr>
          <w:t>آدم</w:t>
        </w:r>
      </w:hyperlink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hyperlink r:id="rId14">
        <w:r>
          <w:rPr>
            <w:rStyle w:val="InternetLink"/>
            <w:sz w:val="30"/>
            <w:sz w:val="30"/>
            <w:szCs w:val="30"/>
            <w:rtl w:val="true"/>
          </w:rPr>
          <w:t>شيث</w:t>
        </w:r>
      </w:hyperlink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فأطاعه نفر قليل، وخالفه جمع خفير، فنوى الرحلة عنهم وأمر من أطاعه منهم بذلك فث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عليهم الرحيل عن أوطانهم فقالوا له، وأين نجد إذا رحلنا مثل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بابل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فقال إذا هاج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زقنا الله غيره، فخرج وخرجوا حتى وصلوا إلى أرض مصر فرأوا النيل فوقف على الن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بح الله، وأقام إدريس ومن معه بمصر يدعو الناس إلى الله وإلى مكارم الأخلاق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كانت له مواعظ وآداب فقد دعا إلى دين الله، وإلى عبادة الخالق جل وعلا، وتخلي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وس من العذاب في الآخرة، بالعمل الصالح في الدنيا وحض على الزهد في هذه 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نية الزائلة، وأمرهم بالصلاة والصيام والزكاة وغلظ عليهم في الطهارة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ابة، وحرم المسكر من كل شي من المشروبات وشدد فيه أعظم تشديد وقيل إنه كان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زمانه </w:t>
      </w:r>
      <w:r>
        <w:rPr>
          <w:b/>
          <w:bCs/>
          <w:sz w:val="30"/>
          <w:szCs w:val="30"/>
        </w:rPr>
        <w:t>7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ساناً يتكلم الناس بها وقد علمه الله تعالى منطقهم جميعاً ليعلم كل فر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 بلسانهم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هو أول من علم السياسة المدنية، ورسم لقومه قواعد تمدين المدن، فب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كل فرقة من الأمم مدناً في أرضها وأنشئت في زمانه </w:t>
      </w:r>
      <w:r>
        <w:rPr>
          <w:b/>
          <w:bCs/>
          <w:sz w:val="30"/>
          <w:szCs w:val="30"/>
        </w:rPr>
        <w:t>18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ينة وقد اشت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ك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ar-QA"/>
        </w:rPr>
        <w:t>وفاته</w:t>
      </w:r>
      <w:r>
        <w:rPr>
          <w:b/>
          <w:bCs/>
          <w:color w:val="0000FF"/>
          <w:sz w:val="32"/>
          <w:szCs w:val="32"/>
          <w:rtl w:val="true"/>
          <w:lang w:bidi="ar-QA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قد أُخْتُلِفَ في موته</w:t>
      </w:r>
      <w:r>
        <w:rPr>
          <w:b/>
          <w:bCs/>
          <w:sz w:val="30"/>
          <w:szCs w:val="30"/>
          <w:rtl w:val="true"/>
        </w:rPr>
        <w:t xml:space="preserve">.. </w:t>
      </w:r>
      <w:r>
        <w:rPr>
          <w:b/>
          <w:b/>
          <w:bCs/>
          <w:sz w:val="30"/>
          <w:sz w:val="30"/>
          <w:szCs w:val="30"/>
          <w:rtl w:val="true"/>
        </w:rPr>
        <w:t>فعن 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ب، عن جرير بن حازم، عن الأعمش، عن شمر بن عطية، عن هلال بن يساف 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سأل 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س كعباً وأنا حاضر فقال ل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 قول الله تعالى لإدر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{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َرَفَعْنَاهُ مَكَاناً عَلِيّاً</w:t>
      </w:r>
      <w:r>
        <w:rPr>
          <w:b/>
          <w:bCs/>
          <w:sz w:val="30"/>
          <w:szCs w:val="30"/>
          <w:rtl w:val="true"/>
        </w:rPr>
        <w:t>}</w:t>
      </w:r>
      <w:r>
        <w:rPr>
          <w:b/>
          <w:b/>
          <w:bCs/>
          <w:sz w:val="30"/>
          <w:sz w:val="30"/>
          <w:szCs w:val="30"/>
          <w:rtl w:val="true"/>
        </w:rPr>
        <w:t>؟ فقال كعب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ما إدريس 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 أوحى إلي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 xml:space="preserve">أني أرفع لك كل يوم مثل جميع عمل بني آدم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لعله من أهل زم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 xml:space="preserve">فأحب أن يزداد عملاً، فأتاه خليل له من الملائكة، فقال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Cs/>
          <w:sz w:val="30"/>
          <w:szCs w:val="30"/>
          <w:rtl w:val="true"/>
        </w:rPr>
        <w:t xml:space="preserve">": </w:t>
      </w:r>
      <w:r>
        <w:rPr>
          <w:b/>
          <w:b/>
          <w:bCs/>
          <w:sz w:val="30"/>
          <w:sz w:val="30"/>
          <w:szCs w:val="30"/>
          <w:rtl w:val="true"/>
        </w:rPr>
        <w:t>إن الله أوحى إلي 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ذا فكلم ملك الموت حتى ازداد عملاً، فحمله بين جناحيه ثم صعد به إلى السماء، ف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 في السماء الرابعة تلقاه ملك الموت منحدراً، فكلم ملك الموت في الذي كلمه 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دريس، 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أين إدريس؟ قال هو ذا على ظهري، فقال ملك الموت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ا للعجب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بعثت و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 اقبض روح إدريس في السماء الرابعة، فجعلت أقو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يف أقبض روحه في السماء الر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 في الأرض؟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فقبض روحه هناك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ذلك قول الله عز و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{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َرَفَعْنَاهُ مَكَاناً عَلِيّاً</w:t>
      </w:r>
      <w:r>
        <w:rPr>
          <w:b/>
          <w:bCs/>
          <w:sz w:val="30"/>
          <w:szCs w:val="30"/>
          <w:rtl w:val="true"/>
        </w:rPr>
        <w:t xml:space="preserve">}. </w:t>
      </w:r>
      <w:r>
        <w:rPr>
          <w:b/>
          <w:b/>
          <w:bCs/>
          <w:sz w:val="30"/>
          <w:sz w:val="30"/>
          <w:szCs w:val="30"/>
          <w:rtl w:val="true"/>
        </w:rPr>
        <w:t>ورواه ابن أبي حاتم 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فسيره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عنده فقال لذلك الملك سل لي ملك الموت كم بقي من عمري؟ فسأله وهو معه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ي من عمره؟ ف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ا أدري حتى أنظر، فنظر فقال إنك لتسألني عن رجل ما بقي من عم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 طرفة عين، فنظر الملك إلى تحت جناحه إلى إدريس فإذا هو قد قبض وهو لا يشعر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هذا من الإسرائيليات، وفي بعضه نكا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قول ابن أبي نجيح عن مجاهد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َرَفَعْنَاهُ مَكَاناً عَلِيّاً</w:t>
      </w:r>
      <w:r>
        <w:rPr>
          <w:b/>
          <w:bCs/>
          <w:sz w:val="30"/>
          <w:szCs w:val="30"/>
          <w:rtl w:val="true"/>
        </w:rPr>
        <w:t xml:space="preserve">}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در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ع ولم يمت كما 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15">
        <w:r>
          <w:rPr>
            <w:rStyle w:val="InternetLink"/>
            <w:sz w:val="30"/>
            <w:sz w:val="30"/>
            <w:szCs w:val="30"/>
            <w:rtl w:val="true"/>
          </w:rPr>
          <w:t>عيسى</w:t>
        </w:r>
      </w:hyperlink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إن أراد أنه لم يمت إلى الآن 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 نظر، وإن أراد أنه رفع حياً إلى السماء ثم قبض هناك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لا ينافي ما تقدم عن ك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بار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الله أعلم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قال العوفي عن ابن عباس في قوله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َرَفَعْنَاهُ مَكَاناً عَلِيّاً</w:t>
      </w:r>
      <w:r>
        <w:rPr>
          <w:b/>
          <w:bCs/>
          <w:sz w:val="30"/>
          <w:szCs w:val="30"/>
          <w:rtl w:val="true"/>
        </w:rPr>
        <w:t xml:space="preserve">} : </w:t>
      </w:r>
      <w:r>
        <w:rPr>
          <w:b/>
          <w:b/>
          <w:bCs/>
          <w:sz w:val="30"/>
          <w:sz w:val="30"/>
          <w:szCs w:val="30"/>
          <w:rtl w:val="true"/>
        </w:rPr>
        <w:t>رفع إلى ال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دسة فمات بها، وهكذا قال الضحاك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الحديث المتفق عليه من أنه في السماء الر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ح، وهو قول مجاهد وغير واحد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قال الحسن البصري</w:t>
      </w:r>
      <w:r>
        <w:rPr>
          <w:b/>
          <w:bCs/>
          <w:sz w:val="30"/>
          <w:szCs w:val="30"/>
          <w:rtl w:val="true"/>
        </w:rPr>
        <w:t>: {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>وَرَفَعْنَاهُ مَكَاناً عَلِيّاً</w:t>
      </w:r>
      <w:r>
        <w:rPr>
          <w:b/>
          <w:bCs/>
          <w:sz w:val="30"/>
          <w:szCs w:val="30"/>
          <w:rtl w:val="true"/>
        </w:rPr>
        <w:t xml:space="preserve">}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لى الجنة، 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لون رفع في حياة أبيه يرد بن مهلاييل والله أعلم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قد زعم بعضهم أن إدريس لم 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16">
        <w:r>
          <w:rPr>
            <w:rStyle w:val="InternetLink"/>
            <w:sz w:val="30"/>
            <w:sz w:val="30"/>
            <w:szCs w:val="30"/>
            <w:rtl w:val="true"/>
          </w:rPr>
          <w:t>نوح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 في زمان بني إسرائيل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قال البخار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يذكر عن ابن مس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بن عباس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17">
        <w:r>
          <w:rPr>
            <w:rStyle w:val="InternetLink"/>
            <w:sz w:val="30"/>
            <w:sz w:val="30"/>
            <w:szCs w:val="30"/>
            <w:rtl w:val="true"/>
          </w:rPr>
          <w:t>إلياس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 إدريس، واستأنسوا في ذلك بما جاء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يث الزهري عن أنس في الإسراء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ه لما مرّ به عليه السلام قال له مرحباً بالأ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لح والنبي الصالح، ولم يقل كما 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18">
        <w:r>
          <w:rPr>
            <w:rStyle w:val="InternetLink"/>
            <w:sz w:val="30"/>
            <w:sz w:val="30"/>
            <w:szCs w:val="30"/>
            <w:rtl w:val="true"/>
          </w:rPr>
          <w:t>آدم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19">
        <w:r>
          <w:rPr>
            <w:rStyle w:val="InternetLink"/>
            <w:sz w:val="30"/>
            <w:sz w:val="30"/>
            <w:szCs w:val="30"/>
            <w:rtl w:val="true"/>
          </w:rPr>
          <w:t>إبراهيم</w:t>
        </w:r>
      </w:hyperlink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رحباً بالنبي الصالح والابن الصالح، قالو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 في عمود نسبه لقال له كما قالا ل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هذا لا يدل ولابد، قد لا 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وي حفظه جيداً، أو لعله قاله على سبيل الهضم والتواضع، ولم ينتصب له في م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وة كما انت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20">
        <w:r>
          <w:rPr>
            <w:rStyle w:val="InternetLink"/>
            <w:sz w:val="30"/>
            <w:sz w:val="30"/>
            <w:szCs w:val="30"/>
            <w:rtl w:val="true"/>
          </w:rPr>
          <w:t>لآدم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 البش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21">
        <w:r>
          <w:rPr>
            <w:rStyle w:val="InternetLink"/>
            <w:sz w:val="30"/>
            <w:sz w:val="30"/>
            <w:szCs w:val="30"/>
            <w:rtl w:val="true"/>
          </w:rPr>
          <w:t>وإبراهيم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 هو خليل الرحمن، وأكبر أولي العزم 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hyperlink r:id="rId22">
        <w:r>
          <w:rPr>
            <w:rStyle w:val="InternetLink"/>
            <w:sz w:val="30"/>
            <w:sz w:val="30"/>
            <w:szCs w:val="30"/>
            <w:rtl w:val="true"/>
          </w:rPr>
          <w:t>محمد</w:t>
        </w:r>
      </w:hyperlink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وات الله عليهم أجمعين</w:t>
      </w:r>
    </w:p>
    <w:p>
      <w:pPr>
        <w:pStyle w:val="Style15"/>
        <w:bidi w:val="1"/>
        <w:jc w:val="left"/>
        <w:rPr>
          <w:b/>
          <w:b/>
          <w:bCs/>
          <w:sz w:val="78"/>
          <w:szCs w:val="78"/>
        </w:rPr>
      </w:pPr>
      <w:r>
        <w:rPr>
          <w:b/>
          <w:b/>
          <w:bCs/>
          <w:sz w:val="78"/>
          <w:sz w:val="78"/>
          <w:szCs w:val="78"/>
          <w:rtl w:val="true"/>
        </w:rPr>
        <w:t>نوح عليه السلام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C11111"/>
          <w:sz w:val="32"/>
          <w:sz w:val="32"/>
          <w:szCs w:val="32"/>
          <w:rtl w:val="true"/>
        </w:rPr>
        <w:t>نبذة</w:t>
      </w:r>
      <w:r>
        <w:rPr>
          <w:b/>
          <w:bCs/>
          <w:color w:val="C11111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ان نوح تقيا صادقا 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 ليهدي قومه وينذرهم عذاب الآخرة ولكنهم عصوه وكذبوه، ومع ذلك استمر يدعوهم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ين الحنيف فاتبعه قليل من الناس، واستمر الكفرة في طغيانهم، فأخذ يدعوهم </w:t>
      </w:r>
      <w:r>
        <w:rPr>
          <w:b/>
          <w:bCs/>
          <w:sz w:val="32"/>
          <w:szCs w:val="32"/>
        </w:rPr>
        <w:t>9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 أمره الله ببناء السفينة وأن يأخذ معه زوجا من كل نوع ثم جاء الطوفان فأغر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C11111"/>
          <w:sz w:val="32"/>
          <w:sz w:val="32"/>
          <w:szCs w:val="32"/>
          <w:rtl w:val="true"/>
        </w:rPr>
        <w:t>سيرته</w:t>
      </w:r>
      <w:r>
        <w:rPr>
          <w:b/>
          <w:bCs/>
          <w:color w:val="C11111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حال الناس قبل بعثة نوح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بل أن يولد قوم نوح عاش خمسة رجال صالحين من أجداد قوم نو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ا زمنا ثم ماتوا، كانت أسماء الرجال الخمسة هي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دَّ، سُواع، يغوث، يع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را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بعد موتهم صنع الناس لهم تماثيل في مجال الذكرى والتكريم، ومضى الوقت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 نحتوا التماثيل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جاء أبنائه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ات الأبناء وجاء أبناء الأبناء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ثم نس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صا وحكايات حول التماثيل تعزو لها قوة خاص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ستغل إبليس الفرصة، وأوهم 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 هذه تماثيل آلهة تملك النفع وتقدر على الضرر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بدأ الناس يعبدون 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اث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إرسال نوح عليه السلام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ان نوح على الفطرة مؤمنا بالله تعالى قبل بعثته إلى النا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 مؤمنون بالله تعالى قبل بعثت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 كثير الشكر لله عزّ وجلّ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 لحمل الرسال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خرج نوح على قومه وبدأ دعوت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يَا ق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عْبُدُواْ اللَّهَ مَا لَكُم مِّنْ إِلَـهٍ غَيْرُهُ إِنِّيَ أَخَافُ عَلَيْ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عَذَابَ يَوْمٍ عَظ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هذه الجملة الموجزة وضع نوح قومه أمام حقيقة الألوهي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ناك إله خالق وهو وحده الذي يستحق العباد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ناك موت ثم بعث ثم 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يام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وم عظيم، فيه عذاب يوم عظي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شرح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قومه أنه يستحيل أن يكون 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 إله واحد هو الخال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فهمهم أن الشيطان قد خدعهم زمنا طويلا، وأن الوقت قد 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وقف هذا الخداع، حدثهم نوح عن تكريم الله للإنس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يف خلقه، ومنحه الرزق و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ة العقل، وليست عبادة الأصنام غير ظلم خانق للعق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حرك قوم نوح في اتجاهين بعد دعو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مست الدعوة قلوب 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راء والبؤساء، وانحنت على جراحهم وآلامهم بالرحم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ما الأغنياء والأقو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اء، تأملوا الدعوة بعين الشك… ولما كانوا يستفيدون من بقاء الأوضاع على ما 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قد بدءوا حربهم ضد نو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 البداية اتهموا نوحا بأنه بشر مثله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ْمَلأُ الَّذِينَ كَفَرُواْ مِن قِوْمِهِ مَا نَرَاكَ إِلاَّ بَشَر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ِّثْ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 تفسير القرطب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لأ الذين كفروا من قومه هم الرؤساء 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 في قوم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سمون الملأ لأنهم مليئون بما يقولون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 هؤلاء الملأ لنوح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 بشر يا نوح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غم أن نوحا لم يقل غير ذلك، وأكد أنه مجرد بشر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له يرسل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 رسولا من البشر، لأن الأرض يسكنها البشر، ولو كانت الأرض تسكنها 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رسل الله رسولا من الملائك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ستمرت الحرب بين الكافرين ونوح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 البداية، تصور الكفرة يومها أن دعوة نوح لا تلبث أن تن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ا، فلما وجدوا الدعوة تجتذب الفقراء والضعفاء وأهل الصناعات البسيطة بد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وم على نوح من هذه الناح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اجموه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باعه، 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 يتبعك غير الفقراء والضعفاء والأراذل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كذا اندلع الصراع بين نوح ورؤساء قوم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جأ الذين كفروا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وم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وا لنوح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مع يا نوح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ذا أردت أن نؤمن لك فاطرد الذين آمنوا ب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هم ضعفاء وفقراء، ونحن سادة القوم وأغنياؤه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يستحيل أن تضمنا دعوة واحدة 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ستمع نوح إلى كفار قومه وأدرك أنهم يعاندون، ورغم ذلك كان ط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 رد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فهم قومه أنه لا يستطيع أن يطرد المؤمنين، لأنهم أولا ليسوا ضيوفه، 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 ضيوف الله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ليست الرحمة بيته الذي يدخل فيه من يشاء أو يطرد منه من يشاء، 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ة بيت الله الذي يستقبل فيه من يشاء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ان نوح يناقش كل حجج الكافرين بمنطق الأنبياء الكريم الوجي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طق الفكر الذي يجرد نفسه من الكبرياء الشخصي وهوى المصالح الخاص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 لهم إن الله قد آتاه الرسالة والنبوة والرحم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م يروا هم 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اه الله، وهو بالتالي لا يجبرهم على الإيمان برسالته وهم كاره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 كلمة لا 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 الله لا تفرض على أحد من البش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فهمهم أنه لا يطلب منهم مقابلا لدعوته،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ب منهم مالا فيثقل عليهم، إن أجره على الله، هو الذي يعطيه ثواب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فهمهم أنه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 أن يطرد الذين آمنوا بالله، وأن له حدوده كنب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حدوده لا تعطيه حق 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 لسببي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م سيلقون الله مؤمنين به فكيف يطرد مؤمنا بالله؟ ثم أنه 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دهم لخاصموه عند الله، ويجازي من طردهم، فمن الذي ينصر نوحا من الله لو طرده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 انتهى نوح إلى أن مطالبة قومه له بطرد المؤمنين جهل منه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اد نوح يقول لهم أنه لا يدعى لنفسه أكثر مما له من حق، و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ذللـه وتواضعه لله عز وجل، فهو لا يدعي لنفسه ما ليس له من خزائن الله، 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عامه على من يشاء من عباده، وهو لا يعلم الغيب، لأن الغيب علم اختص الله 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 ب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خبرهم أيضا أنه ليس ملك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معنى أن منزلته ليست كمنزلة الملائكة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 نوح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 الذين تزدري أعينكم وتحتقر وتستثقل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ن هؤلاء المؤمنين الذي تحتق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 تبطل أجورهم وتضيع لاحتقاركم لهم، الله أعلم بما في أنفس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و الذي يجاز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 ويؤاخذهم به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ظلم نفسي لو قلت إن الله لن يؤتيهم خير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سئم الملأ يومها من هذا الجدل الذي يجادله نوح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حكى الله مو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نه في سور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Cs/>
          <w:sz w:val="32"/>
          <w:szCs w:val="32"/>
          <w:rtl w:val="true"/>
        </w:rPr>
        <w:t xml:space="preserve">)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ُواْ 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ُوحُ قَدْ جَادَلْتَنَا فَأَكْثَرْتَ جِدَالَنَا فَأْتَنِا بِمَا تَعِدُنَا 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ُنتَ مِنَ الصَّادِق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32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مَا يَأْتِيكُم بِهِ اللّهُ إِن شَاء وَمَا أَنتُم بِمُعْجِز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33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لاَ يَنفَعُكُمْ نُصْحِي إ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َرَدتُّ أَنْ أَنصَحَ لَكُمْ إِن كَانَ اللّهُ يُرِيدُ أَن يُغْوِيَكُمْ هُو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رَبُّكُمْ وَإِلَيْهِ تُرْجَعُونَ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Cs/>
          <w:sz w:val="32"/>
          <w:szCs w:val="32"/>
          <w:lang w:bidi="ar-QA"/>
        </w:rPr>
        <w:t>34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هود</w:t>
      </w:r>
      <w:r>
        <w:rPr>
          <w:b/>
          <w:bCs/>
          <w:sz w:val="32"/>
          <w:szCs w:val="32"/>
          <w:rtl w:val="true"/>
          <w:lang w:bidi="ar-QA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ضاف نوح إغواءهم إلى الله تعال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سليما بأن الله هو الفاعل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 ح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غير أنهم استحقوا الضلال بموقفهم الاختياري وملئ حريتهم وكامل إرادته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الإنسان صانع لأفعاله ولكنه محتاج في صدورها عنه إلى رب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هذه النظرة يستقيم 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لة الإنسان عن أفعا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ل ما في الأمر أن الله ييسر كل مخلوق لما خلق له، 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ان التيسير إلى الخير أم إلى الشر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ذا من تمام الحرية وكمال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ختار 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يته فييسر له الله تعالى طريق ما اختار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ختار كفار قوم نوح طريق الغواية ف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 له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تستمر المعركة، وتطول المناقشة بين الكافرين من قوم نوح 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 انهارت كل حجج الكافرين ولم يعد لديهم ما يقال، بدءوا يخرجون عن حدود 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تمون نبي الل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ْمَلأُ مِن قَوْمِهِ إِنَّا لَنَرَاكَ فِي ضَلاَلٍ مُّبِينٍ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Cs/>
          <w:sz w:val="32"/>
          <w:szCs w:val="32"/>
          <w:lang w:bidi="ar-QA"/>
        </w:rPr>
        <w:t>60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أعراف</w:t>
      </w:r>
      <w:r>
        <w:rPr>
          <w:b/>
          <w:bCs/>
          <w:sz w:val="32"/>
          <w:szCs w:val="32"/>
          <w:rtl w:val="true"/>
          <w:lang w:bidi="ar-QA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رد عليهم نوح بأدب الأنبياء العظي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َ 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َوْمِ لَيْسَ بِي ضَلاَلَةٌ وَلَكِنِّي رَسُولٌ مِّن رَّبِّ الْعَالَمِي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color w:val="000000"/>
          <w:sz w:val="32"/>
          <w:szCs w:val="32"/>
        </w:rPr>
        <w:t>61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ُبَلِّغُكُمْ رِسَالاَتِ رَبّ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أَنصَحُ لَكُمْ وَأَعْلَمُ مِنَ اللّهِ مَا لاَ تَعْلَم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Cs/>
          <w:sz w:val="32"/>
          <w:szCs w:val="32"/>
          <w:lang w:bidi="ar-QA"/>
        </w:rPr>
        <w:t>62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أعراف</w:t>
      </w:r>
      <w:r>
        <w:rPr>
          <w:b/>
          <w:bCs/>
          <w:sz w:val="32"/>
          <w:szCs w:val="32"/>
          <w:rtl w:val="true"/>
          <w:lang w:bidi="ar-QA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ستمر نوح في دعوة قومه إلى ال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اعة بعد ساع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وما بعد يو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اما بعد عا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رت الأعوام ونوح يدعو قوم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ان يدعوهم ليلا ونهارا، وسرا وجه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ب لهم الأمث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شرح لهم الآيات ويبين لهم قدرة الله في الكائنات، وكلما د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الله فروا منه، وكلما دعاهم ليغفر الله لهم جعلوا أصابعهم في آذانهم واست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 سماع الح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ستمر نوح يدعو قومه إلى الله ألف سنة إلا خمسين عام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ان يلاحظ أن عدد المؤمنين لا يزيد، بينما يزيد عدد الكافر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كانت الأجيال توصي من بعدهم بعدم الإيمان بنوح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ليه السلام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محاربته ومخالف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 الوالد إذا بلغ ولده وعقل، وصاه ألا يؤمن بنوح أبد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حزن نوح غير أنه لم 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ل، وظل يدعو قومه ويجادلهم، وظل قومه على الكبرياء والكفر والتبجح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حزن 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 قوم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كنه لم يبلغ درجة اليأ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ظل محتفظا بالأمل طوال </w:t>
      </w:r>
      <w:r>
        <w:rPr>
          <w:b/>
          <w:bCs/>
          <w:sz w:val="32"/>
          <w:szCs w:val="32"/>
        </w:rPr>
        <w:t>9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بدو أن أ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 قبل الطوفان كانت طويلة، وربما يكون هذا العمر الطويل لنوح معجزة خاصة ل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اء يوم أوحى الله إليه، أنه لن يؤمن من قومك إلا من قد آم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وحى الله إليه ألا يحزن علي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اعتها دعا نوح على الكافرين بالهلاك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ُوحٌ رَّبِّ لَا تَذَرْ عَلَى الْأَرْضِ مِنَ الْكَافِرِينَ دَيَّا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Cs/>
          <w:sz w:val="32"/>
          <w:szCs w:val="32"/>
          <w:lang w:bidi="ar-QA"/>
        </w:rPr>
        <w:t>26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نوح</w:t>
      </w:r>
      <w:r>
        <w:rPr>
          <w:b/>
          <w:bCs/>
          <w:sz w:val="32"/>
          <w:szCs w:val="32"/>
          <w:rtl w:val="true"/>
          <w:lang w:bidi="ar-QA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رر نوح دعوته بقول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كَ 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َذَرْهُمْ يُضِلُّوا عِبَادَكَ وَلَا يَلِدُوا إِلَّا فَاجِرًا كَفَّا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Cs/>
          <w:sz w:val="32"/>
          <w:szCs w:val="32"/>
          <w:lang w:bidi="ar-QA"/>
        </w:rPr>
        <w:t>26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نوح</w:t>
      </w:r>
      <w:r>
        <w:rPr>
          <w:b/>
          <w:bCs/>
          <w:sz w:val="32"/>
          <w:szCs w:val="32"/>
          <w:rtl w:val="true"/>
          <w:lang w:bidi="ar-QA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طوفان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 أصدر الله تعالى حكمه على الكافرين بالطوف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خبر الله 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 نوحا أنه سيصنع سفينة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ِأَعْيُنِنَا وَوَحْيِنَا</w:t>
      </w:r>
      <w:r>
        <w:rPr>
          <w:b/>
          <w:bCs/>
          <w:sz w:val="32"/>
          <w:szCs w:val="32"/>
          <w:rtl w:val="true"/>
          <w:lang w:bidi="ar-Q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 وتعليمه، وعلى مرأى منه وطبقا لتوجيها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صدر الله تعالى أمره إلى نوح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  <w:lang w:bidi="ar-QA"/>
        </w:rPr>
        <w:t xml:space="preserve">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ُخَاطِبْنِي فِي الَّذِينَ ظَلَمُواْ إِنَّهُم مُّغْرَقُونَ</w:t>
      </w:r>
      <w:r>
        <w:rPr>
          <w:b/>
          <w:bCs/>
          <w:sz w:val="32"/>
          <w:szCs w:val="32"/>
          <w:rtl w:val="true"/>
          <w:lang w:bidi="ar-Q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غرق الله الذين ظلموا مهما كانت أهميتهم أو قرابتهم لل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هى الله نبيه أن يخاطبه أو يتوسط له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دأ نوح ببناء السفي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انت سفينة عظيمة الطول وال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انة، وقد اختلف المفسرون في حجمها، وهيئتها، وعدد طبقاتها، ومدة ع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كان الذي عملت فيه، ومقدار طولها، وعرضها، على أقوال متعارضة لم يصح منها شي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 الفخر الرازي في هذا ك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لم أن هذه المباحث لا تعجبني، لأنها أمور لا 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 معرفتها البتة، ولا يتعلق بمعرفتها فائدة أصل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حن نتفق مع الرازي في 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نحن لا نعرف عن حقيقة هذه السفينة إلا ما حدثنا الله ب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جاوز الله 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 التفصيلات التي لا أهمية لها، إلى مضمون القصة ومغزاها المه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ان نوح يبني السفينة، ويمر عليه الكفار فيرونه منهمكا في 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ينة، والجفاف سائد، وليست هناك أنهار قريبة أو بح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يف ستجري هذه السفينة 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 نوح؟ هل ستجري على الأرض؟ أين الماء الذي يمكن أن تسبح فيه سفينتك؟ لقد جن نو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ترتفع ضحكات الكافرين وتزداد سخريتهم من نوح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ليه السلام</w:t>
      </w:r>
      <w:r>
        <w:rPr>
          <w:b/>
          <w:bCs/>
          <w:sz w:val="32"/>
          <w:szCs w:val="32"/>
          <w:rtl w:val="true"/>
        </w:rPr>
        <w:t xml:space="preserve">-. </w:t>
      </w:r>
      <w:r>
        <w:rPr>
          <w:b/>
          <w:b/>
          <w:bCs/>
          <w:sz w:val="32"/>
          <w:sz w:val="32"/>
          <w:szCs w:val="32"/>
          <w:rtl w:val="true"/>
        </w:rPr>
        <w:t>وكانوا يسخرون 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ي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رت نجارا بعد أن كنت نبيا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 قمة الصراع في قصة نوح تتجلى في هذه المساحة الزمنية، 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 يسخر من الح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ضحك عليه طويلا، متصورا أن الدنيا ملكه، وأن الأمن نصي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 العذاب غير واقع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غير أن هذا كله مؤقت بموعد حلول الطوف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ندئذ 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 من الكافرين، وتكون سخريتهم هي الحق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تهى صنع السفينة، وجلس نوح ينتظر أمر ال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وحى الله إلى 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 فوران التنور علامة على بدء الطوف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يل في تفسير التنور أنه بركان في المنط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 أن الفرن الكائن في بيت نوح، إذا خرج منه الماء وفار كان هذا أمرا ل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رك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اء اليوم الرهيب، فار التنو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سرع نوح يفتح سفينته 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 ب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مل نوح إلى السفينة من كل حيوان وطير ووحش زوجين اثنين، بقرا وثو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لا وفيلة، عصفورا وعصفور، نمرا ونمرة، إلى آخر المخلوقات، وذلك لضمان بقاء 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 والطير على الأرض، وهذا معناه أن الطوفان أغرق الأرض كلها، فلولا ذلك 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 هناك معنى لحمل هذه الأنواع من الحيوان والطي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دأ صعود السفي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ص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ات والوحوش والطيور، وصعد من آمن بنوح، وكان عدد المؤمنين قليل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 تكن زوجة نوح مؤمنة به فلم تصعد، وكان أحد أبنائه يخفي 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دي الإيمان أمام نوح، فلم يصعد هو الآخ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ت أغلبية الناس غير مؤمنة 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 فلم تصع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صعد المؤمنو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 ابن عباس، رضي الله عنهم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من من قوم 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ون إنسانا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رتفعت المياه من فتحات الأرض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نهمرت من السماء أمطارا غ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يات لم تر مثلها الأرض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فالتقت أمطار السماء ب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 و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صارت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فع ساعة بعد ساع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دت البحار هدو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فجرت أمواجها تجور على اليابسة، وتكتسح الأرض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غرقت الكرة الأرضية للمرة 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 الميا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رتفعت المياه أعلى من النا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جاوزت قمم الأشجار، وقمم الجب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طت سطح الأرض ك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 بداية الطوفان نادى نوح ابن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ان ابنه يقف بمعزل من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يحكي لنا المولى عز وجل الحوار القصير الذي دار بين نوح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ليه السلام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بنه 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 يحول بينهما الموج فجأ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ادى نوح ابنه قائل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َا بُنَيَّ ارْكَب مَّعَنَا وَلاَ تَكُن مَّع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ْكَافِرِينَ</w:t>
      </w: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ورد الابن علي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َ سَآوِي إِلَى جَبَلٍ يَعْصِمُنِي 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ْمَاء</w:t>
      </w:r>
      <w:r>
        <w:rPr>
          <w:b/>
          <w:bCs/>
          <w:color w:val="FF0000"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عاد نوح يخاطب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َالَ لاَ عَاصِمَ الْيَوْمَ مِنْ أَمْرِ اللّهِ إِلاَّ مَن رَّح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نتهى الحوار بين نوح وابن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وَحَ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َيْنَهُمَا الْمَوْجُ فَكَانَ مِنَ الْمُغْرَقِينَ</w:t>
      </w:r>
      <w:r>
        <w:rPr>
          <w:b/>
          <w:bCs/>
          <w:color w:val="FF0000"/>
          <w:sz w:val="32"/>
          <w:szCs w:val="32"/>
          <w:rtl w:val="true"/>
        </w:rPr>
        <w:br/>
        <w:t> 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 إلى تعبير القرآن الكريم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حَالَ بَيْنَهُ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ْمَوْجُ</w:t>
      </w:r>
      <w:r>
        <w:rPr>
          <w:b/>
          <w:bCs/>
          <w:sz w:val="32"/>
          <w:szCs w:val="32"/>
          <w:rtl w:val="true"/>
          <w:lang w:bidi="ar-Q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هى الموج حوارهما فجأ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ظر نوح 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 ابن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م يجد غير جبال الموج التي ترتفع وترفع معها السفينة، وتفقدها رؤية 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 غير الميا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شاءت رحمة الله أن يغرق الابن بعيدا عن عين الأب، رحمة منه بالأ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د نوح أن ابنه المؤمن تصور أن الجبل سيعصمه من الماء، فغرق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ستمر الطوف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ستمر يحمل سفينة نوح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عد ساعات من بدايته، 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 عين تطرف على الأرض قد هلكت غرق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م يعد باقيا من الحياة والأحياء غير 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ء الخشبي من سفينة نوح، وهو ينطوي على الخلاصة المؤمنة من أهل الأرض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وانات والطيور التي اختيرت بعنا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 الصعب اليوم تصور هول الطوفان أو عظم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ان شيئا مروعا يدل على قدرة الخال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انت السفينة تجري بهم في موج كالجبا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 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الجيولوجيا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 إن انفصال القارات وت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 في صورتها الحالية، قد وقعا نتيجة طوفان قديم جبار، ثارت فيه المياه ثورة 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هوم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تى غطت سطح الجزء اليابس من الأرض، وارتفعت فيه قيعان المحيطات ووقع 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 نستطيع تسميته بالثورة الجغرافي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ستمر طوفان نوح زمنا لا نعرف مقدار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 صدر الأمر الإلهي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 أن تكف عن الإمطار، وإلى الأرض أن تستقر وتبتلع الماء، وإلى أخشاب 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 ترسو على الجودي، وهو اسم مكان قديم يقال أنه جبل في أرض الجزيرة أو العرا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فان الأرض وغسل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تعالى في سور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Cs/>
          <w:sz w:val="32"/>
          <w:szCs w:val="32"/>
          <w:rtl w:val="true"/>
        </w:rPr>
        <w:t xml:space="preserve">)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وَقِيلَ 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َرْضُ ابْلَعِي مَاءكِ وَيَا سَمَاء أَقْلِعِي وَغِيضَ الْمَاء وَقُضِيَ الأَمْ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اسْتَوَتْ عَلَى الْجُودِيِّ وَقِيلَ بُعْداً لِّلْقَوْمِ 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Cs/>
          <w:sz w:val="32"/>
          <w:szCs w:val="32"/>
          <w:lang w:bidi="ar-QA"/>
        </w:rPr>
        <w:t>44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هود</w:t>
      </w:r>
      <w:r>
        <w:rPr>
          <w:b/>
          <w:bCs/>
          <w:sz w:val="32"/>
          <w:szCs w:val="32"/>
          <w:rtl w:val="true"/>
          <w:lang w:bidi="ar-QA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غِيضَ الْمَاء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معنى نقص 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صرف عائدا إلى فتحات الأرض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قُضِيَ الأَمْرُ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معنى أنه أحكم وفرغ منه، يعني هلك الكافرون من قوم نوح تمام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قال أن الله أع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حامهم أربعين سنة قبل الطوفان، فلم يكن فيمن هلك طفل أو صغير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اسْتَوَتْ عَلَى الْجُودِيِّ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 رست عليه</w:t>
      </w:r>
      <w:r>
        <w:rPr>
          <w:b/>
          <w:bCs/>
          <w:sz w:val="32"/>
          <w:szCs w:val="32"/>
          <w:rtl w:val="true"/>
        </w:rPr>
        <w:t>.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قِيلَ بُعْداً لِّلْقَوْ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ظَّالِمِينَ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 هلاكا ل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طهر الطوفان 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 وغسل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ذهب الهول بذهاب الطوف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نتقل الصراع من الموج إلى نفس نوح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ه الذي غرق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 يكن نوح يعرف حتى هذه اللحظة أن ابنه كاف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ان يتصور أنه 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د، آثر النجاة باللجوء إلى جب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 الموج قد أنهى حوارهما قبل أن يتم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 نوح حظ ابنه من الإيم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حركت في قلب الأب عواطف الأبو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 تعالى في 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Cs/>
          <w:sz w:val="32"/>
          <w:szCs w:val="32"/>
          <w:rtl w:val="true"/>
        </w:rPr>
        <w:t xml:space="preserve">)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وَنَاد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ُوحٌ رَّبَّهُ فَقَالَ رَبِّ إِنَّ ابُنِي مِنْ أَهْلِي وَإِنَّ وَعْدَكَ الْحَق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َأَنتَ أَحْكَمُ الْحَاك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Cs/>
          <w:sz w:val="32"/>
          <w:szCs w:val="32"/>
          <w:lang w:bidi="ar-QA"/>
        </w:rPr>
        <w:t>45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هود</w:t>
      </w:r>
      <w:r>
        <w:rPr>
          <w:b/>
          <w:bCs/>
          <w:sz w:val="32"/>
          <w:szCs w:val="32"/>
          <w:rtl w:val="true"/>
          <w:lang w:bidi="ar-QA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راد نوح أن يقول لله أن ابنه من أهله المؤمن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 وعده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جاة أهله المؤمن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 الله سبحانه وتعالى، مطلعا نوحا على حقيقة ابنه ل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يَا نُوح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هُ لَيْسَ مِنْ أَهْلِكَ إِنَّهُ عَمَلٌ غَيْرُ صَالِحٍ فَلاَ تَسْأَلْنِ 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َيْسَ لَكَ بِهِ عِلْمٌ إِنِّي أَعِظُكَ أَن تَكُونَ مِنَ الْجَاه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QA"/>
        </w:rPr>
        <w:t>(</w:t>
      </w:r>
      <w:r>
        <w:rPr>
          <w:b/>
          <w:bCs/>
          <w:sz w:val="32"/>
          <w:szCs w:val="32"/>
          <w:lang w:bidi="ar-QA"/>
        </w:rPr>
        <w:t>46</w:t>
      </w:r>
      <w:r>
        <w:rPr>
          <w:b/>
          <w:bCs/>
          <w:sz w:val="32"/>
          <w:szCs w:val="32"/>
          <w:rtl w:val="true"/>
          <w:lang w:bidi="ar-QA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هود</w:t>
      </w:r>
      <w:r>
        <w:rPr>
          <w:b/>
          <w:bCs/>
          <w:sz w:val="32"/>
          <w:szCs w:val="32"/>
          <w:rtl w:val="true"/>
          <w:lang w:bidi="ar-QA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قال القرطبي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نقلا عن شيوخه من العلماء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هو الرأي الذي نؤثر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كان ابنه عنده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ي نوح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ؤمنا في ظنه، ولم يك نوح يقول لرب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ِنَّ ابُنِي مِنْ أَهْلِي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لا وذلك عنده كذلك، إذ محال 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 هلاك الكفار، ثم يسأل في إنجاء بعض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 ابنه يسر</w:t>
      </w:r>
      <w:r>
        <w:rPr>
          <w:b/>
          <w:b/>
          <w:bCs/>
          <w:sz w:val="32"/>
          <w:sz w:val="32"/>
          <w:szCs w:val="32"/>
          <w:rtl w:val="true"/>
          <w:lang w:bidi="ar-QA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 ويظهر الإيم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أخبر الله تعالى نوحا بما هو منفرد به من علم الغيو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ت من حال ابنك ما لم تعلمه أن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 الله حين يعظه أن يكون من الجاهلين، 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 يبرئه من تصور أن يكون ابنه مؤمنا، ثم يهلك مع الكافرين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ثمة درس مهم تنطوي عليه الآيات الكريمة التي تحكي قصة نوح وابن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راد الله سبحانه وتعالى أن يقول لنبيه الكريم أن ابنه ليس من أهله، لأنه لم 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، وليس الدم هو الصلة الحقيقية بين الناس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بن النبي هو ابنه في العقيد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 يتبع الله والنبي، وليس ابنه من يكفر به ولو كان من صلب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نا ينبغي أن 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 من غير المؤم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نا أيضا ينبغي أن تتصل بين المؤمنين صلات العقيدة فحس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ارات الدم أو الجنس أو اللون أو الأرض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280" w:after="2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ستغفر نوح ربه وتاب إليه ورحمه الله وأمره أن يهبط من 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اطا ببركة الله ورعاي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بط نوح من سفين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طلق سراح الطيور والوحش فتفرقت 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 نزل المؤمنون بعد ذ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اش نوح وأبناءه والمؤمنون في الأرض ما شاء الله ل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يقال أن الله لم يجعل لأحد ممن كان معه من المؤمنين نسلا ولا عقبا سوى نوح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، فكل من على وجه الأرض اليوم من سائر أجناس بني آدم، ينسبون إلى أولاد 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 الذين نجوا وهم سام، وحام، ويافث</w:t>
      </w:r>
      <w:r>
        <w:rPr>
          <w:b/>
          <w:bCs/>
          <w:sz w:val="32"/>
          <w:szCs w:val="32"/>
          <w:rtl w:val="true"/>
        </w:rPr>
        <w:t>.</w:t>
      </w:r>
    </w:p>
    <w:sectPr>
      <w:type w:val="nextPage"/>
      <w:pgSz w:w="11906" w:h="16443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b/>
      <w:bCs/>
      <w:color w:val="0000FF"/>
      <w:sz w:val="24"/>
      <w:szCs w:val="24"/>
      <w:u w:val="single"/>
    </w:rPr>
  </w:style>
  <w:style w:type="character" w:styleId="Ayaahselected">
    <w:name w:val="ayaah_selected"/>
    <w:basedOn w:val="Style14"/>
    <w:qFormat/>
    <w:rPr/>
  </w:style>
  <w:style w:type="character" w:styleId="Ayaah">
    <w:name w:val="ayaah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آلة كاتبة لـ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noor.info/prophets/hawaa.asp" TargetMode="External"/><Relationship Id="rId3" Type="http://schemas.openxmlformats.org/officeDocument/2006/relationships/hyperlink" Target="http://www.alnoor.info/prophets/adam.asp" TargetMode="External"/><Relationship Id="rId4" Type="http://schemas.openxmlformats.org/officeDocument/2006/relationships/hyperlink" Target="http://www.alnoor.info/prophets/edrees.asp" TargetMode="External"/><Relationship Id="rId5" Type="http://schemas.openxmlformats.org/officeDocument/2006/relationships/hyperlink" Target="http://www.alnoor.info/prophets/sheath.asp" TargetMode="External"/><Relationship Id="rId6" Type="http://schemas.openxmlformats.org/officeDocument/2006/relationships/hyperlink" Target="http://www.alnoor.info/prophets/adam.asp" TargetMode="External"/><Relationship Id="rId7" Type="http://schemas.openxmlformats.org/officeDocument/2006/relationships/hyperlink" Target="http://www.alnoor.info/prophets/noo7.asp" TargetMode="External"/><Relationship Id="rId8" Type="http://schemas.openxmlformats.org/officeDocument/2006/relationships/hyperlink" Target="http://www.alnoor.info/prophets/adam.asp" TargetMode="External"/><Relationship Id="rId9" Type="http://schemas.openxmlformats.org/officeDocument/2006/relationships/hyperlink" Target="http://www.alnoor.info/prophets/sheath.asp" TargetMode="External"/><Relationship Id="rId10" Type="http://schemas.openxmlformats.org/officeDocument/2006/relationships/hyperlink" Target="http://www.alnoor.info/prophets/adam.asp" TargetMode="External"/><Relationship Id="rId11" Type="http://schemas.openxmlformats.org/officeDocument/2006/relationships/hyperlink" Target="http://www.alnoor.info/prophets/sheath.asp" TargetMode="External"/><Relationship Id="rId12" Type="http://schemas.openxmlformats.org/officeDocument/2006/relationships/hyperlink" Target="http://www.alnoor.info/prophets/adam.asp" TargetMode="External"/><Relationship Id="rId13" Type="http://schemas.openxmlformats.org/officeDocument/2006/relationships/hyperlink" Target="http://www.alnoor.info/prophets/adam.asp" TargetMode="External"/><Relationship Id="rId14" Type="http://schemas.openxmlformats.org/officeDocument/2006/relationships/hyperlink" Target="http://www.alnoor.info/prophets/sheath.asp" TargetMode="External"/><Relationship Id="rId15" Type="http://schemas.openxmlformats.org/officeDocument/2006/relationships/hyperlink" Target="http://www.alnoor.info/prophets/3esa.asp" TargetMode="External"/><Relationship Id="rId16" Type="http://schemas.openxmlformats.org/officeDocument/2006/relationships/hyperlink" Target="http://www.alnoor.info/prophets/noo7.asp" TargetMode="External"/><Relationship Id="rId17" Type="http://schemas.openxmlformats.org/officeDocument/2006/relationships/hyperlink" Target="http://www.alnoor.info/prophets/elias.asp" TargetMode="External"/><Relationship Id="rId18" Type="http://schemas.openxmlformats.org/officeDocument/2006/relationships/hyperlink" Target="http://www.alnoor.info/prophets/adam.asp" TargetMode="External"/><Relationship Id="rId19" Type="http://schemas.openxmlformats.org/officeDocument/2006/relationships/hyperlink" Target="http://www.alnoor.info/prophets/ibrahim1.asp" TargetMode="External"/><Relationship Id="rId20" Type="http://schemas.openxmlformats.org/officeDocument/2006/relationships/hyperlink" Target="http://www.alnoor.info/prophets/adam.asp" TargetMode="External"/><Relationship Id="rId21" Type="http://schemas.openxmlformats.org/officeDocument/2006/relationships/hyperlink" Target="http://www.alnoor.info/prophets/ibrahim1.asp" TargetMode="External"/><Relationship Id="rId22" Type="http://schemas.openxmlformats.org/officeDocument/2006/relationships/hyperlink" Target="http://www.alnoor.info/prophets/mohamed.asp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6:13:00Z</dcterms:created>
  <dc:creator>AH</dc:creator>
  <dc:description/>
  <cp:keywords/>
  <dc:language>en-US</dc:language>
  <cp:lastModifiedBy>AH</cp:lastModifiedBy>
  <dcterms:modified xsi:type="dcterms:W3CDTF">2008-12-15T20:01:00Z</dcterms:modified>
  <cp:revision>17</cp:revision>
  <dc:subject/>
  <dc:title/>
</cp:coreProperties>
</file>