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بكتيريا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بكتير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..........................................................................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قص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دائ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.............................................................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شت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: 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صف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يت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37740</wp:posOffset>
                </wp:positionH>
                <wp:positionV relativeFrom="paragraph">
                  <wp:posOffset>-1270</wp:posOffset>
                </wp:positionV>
                <wp:extent cx="1306195" cy="450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47.9pt;margin-top:-0.1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937125</wp:posOffset>
                </wp:positionH>
                <wp:positionV relativeFrom="paragraph">
                  <wp:posOffset>-1270</wp:posOffset>
                </wp:positionV>
                <wp:extent cx="996950" cy="546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0.45pt;margin-top:-0.1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4">
                <wp:simplePos x="0" y="0"/>
                <wp:positionH relativeFrom="page">
                  <wp:posOffset>3970655</wp:posOffset>
                </wp:positionH>
                <wp:positionV relativeFrom="paragraph">
                  <wp:posOffset>-1270</wp:posOffset>
                </wp:positionV>
                <wp:extent cx="12065" cy="546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4.35pt;margin-top:-0.1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71220</wp:posOffset>
                </wp:positionH>
                <wp:positionV relativeFrom="paragraph">
                  <wp:posOffset>281305</wp:posOffset>
                </wp:positionV>
                <wp:extent cx="1817370" cy="79565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7280" cy="795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عضي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6pt;margin-top:22.15pt;width:143.05pt;height:62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عضيات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044825</wp:posOffset>
                </wp:positionH>
                <wp:positionV relativeFrom="paragraph">
                  <wp:posOffset>11430</wp:posOffset>
                </wp:positionV>
                <wp:extent cx="1817370" cy="795655"/>
                <wp:effectExtent l="5080" t="5715" r="5715" b="641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7280" cy="795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بماذا تحاط الخل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.75pt;margin-top:0.9pt;width:143.05pt;height:62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بماذا تحاط الخل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283200</wp:posOffset>
                </wp:positionH>
                <wp:positionV relativeFrom="paragraph">
                  <wp:posOffset>11430</wp:posOffset>
                </wp:positionV>
                <wp:extent cx="1817370" cy="79565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7280" cy="795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بديل النوا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6pt;margin-top:0.9pt;width:143.05pt;height:62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بديل النواة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بكتيري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بدائ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tbl>
      <w:tblPr>
        <w:bidiVisual w:val="true"/>
        <w:tblW w:w="103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3582"/>
        <w:gridCol w:w="2596"/>
        <w:gridCol w:w="2596"/>
      </w:tblGrid>
      <w:tr>
        <w:trPr>
          <w:trHeight w:val="576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ــــــــــــــــــــــــ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حموض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حرارة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لوحة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ل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غ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ثان</w:t>
            </w:r>
          </w:p>
        </w:tc>
      </w:tr>
      <w:tr>
        <w:trPr>
          <w:trHeight w:val="576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اك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يشتها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607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ميزاتها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022" w:leader="none"/>
        </w:tabs>
        <w:ind w:left="0" w:right="0" w:firstLine="72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4817" w:leader="none"/>
          <w:tab w:val="center" w:pos="5817" w:leader="none"/>
          <w:tab w:val="left" w:pos="7828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220845</wp:posOffset>
                </wp:positionH>
                <wp:positionV relativeFrom="paragraph">
                  <wp:posOffset>231775</wp:posOffset>
                </wp:positionV>
                <wp:extent cx="12700" cy="309245"/>
                <wp:effectExtent l="35560" t="635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96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5.05pt;margin-top:18.25pt;width:0.9pt;height:24.3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099685</wp:posOffset>
                </wp:positionH>
                <wp:positionV relativeFrom="paragraph">
                  <wp:posOffset>231775</wp:posOffset>
                </wp:positionV>
                <wp:extent cx="985520" cy="309245"/>
                <wp:effectExtent l="0" t="5080" r="1905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8604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0.85pt;margin-top:18.25pt;width:77.55pt;height:24.3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237740</wp:posOffset>
                </wp:positionH>
                <wp:positionV relativeFrom="paragraph">
                  <wp:posOffset>231775</wp:posOffset>
                </wp:positionV>
                <wp:extent cx="1140460" cy="309245"/>
                <wp:effectExtent l="1270" t="5080" r="0" b="171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084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7.7pt;margin-top:18.25pt;width:89.8pt;height:24.3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</w:rPr>
        <w:t>البكتيري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يقية</w:t>
      </w:r>
    </w:p>
    <w:p>
      <w:pPr>
        <w:pStyle w:val="Normal"/>
        <w:tabs>
          <w:tab w:val="clear" w:pos="720"/>
          <w:tab w:val="left" w:pos="7828" w:leader="none"/>
        </w:tabs>
        <w:ind w:left="0" w:right="0" w:firstLine="72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18845</wp:posOffset>
                </wp:positionH>
                <wp:positionV relativeFrom="paragraph">
                  <wp:posOffset>184150</wp:posOffset>
                </wp:positionV>
                <wp:extent cx="1686560" cy="64071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64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المعيشة 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.35pt;margin-top:14.5pt;width:132.75pt;height:50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المعيشة 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104515</wp:posOffset>
                </wp:positionH>
                <wp:positionV relativeFrom="paragraph">
                  <wp:posOffset>184150</wp:posOffset>
                </wp:positionV>
                <wp:extent cx="1995170" cy="64071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5120" cy="64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جدار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4.45pt;margin-top:14.5pt;width:157.05pt;height:50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جدار 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483225</wp:posOffset>
                </wp:positionH>
                <wp:positionV relativeFrom="paragraph">
                  <wp:posOffset>184150</wp:posOffset>
                </wp:positionV>
                <wp:extent cx="1817370" cy="64071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7280" cy="64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مثال لبكتيريا تقوم بالبناء الضوئي 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75pt;margin-top:14.5pt;width:143.05pt;height:50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مثال لبكتيريا تقوم بالبناء الضوئي 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219" w:leader="none"/>
        </w:tabs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4219" w:leader="none"/>
          <w:tab w:val="center" w:pos="5457" w:leader="none"/>
          <w:tab w:val="left" w:pos="7529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4219" w:leader="none"/>
          <w:tab w:val="center" w:pos="5457" w:leader="none"/>
          <w:tab w:val="left" w:pos="7529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فرق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بكتيري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بدائ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الحقيقية</w:t>
      </w:r>
    </w:p>
    <w:tbl>
      <w:tblPr>
        <w:bidiVisual w:val="true"/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4012"/>
        <w:gridCol w:w="3362"/>
      </w:tblGrid>
      <w:tr>
        <w:trPr>
          <w:trHeight w:val="525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9" w:leader="none"/>
                <w:tab w:val="center" w:pos="5457" w:leader="none"/>
                <w:tab w:val="left" w:pos="7529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قا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حث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9" w:leader="none"/>
                <w:tab w:val="center" w:pos="5457" w:leader="none"/>
                <w:tab w:val="left" w:pos="7529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دائية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9" w:leader="none"/>
                <w:tab w:val="center" w:pos="5457" w:leader="none"/>
                <w:tab w:val="left" w:pos="7529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قيقية</w:t>
            </w:r>
          </w:p>
        </w:tc>
      </w:tr>
      <w:tr>
        <w:trPr>
          <w:trHeight w:val="493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9" w:leader="none"/>
                <w:tab w:val="center" w:pos="5457" w:leader="none"/>
                <w:tab w:val="left" w:pos="7529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د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وي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9" w:leader="none"/>
                <w:tab w:val="center" w:pos="5457" w:leader="none"/>
                <w:tab w:val="left" w:pos="7529" w:leader="none"/>
              </w:tabs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9" w:leader="none"/>
                <w:tab w:val="center" w:pos="5457" w:leader="none"/>
                <w:tab w:val="left" w:pos="7529" w:leader="none"/>
              </w:tabs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9" w:leader="none"/>
                <w:tab w:val="center" w:pos="5457" w:leader="none"/>
                <w:tab w:val="left" w:pos="7529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تويات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9" w:leader="none"/>
                <w:tab w:val="center" w:pos="5457" w:leader="none"/>
                <w:tab w:val="left" w:pos="7529" w:leader="none"/>
              </w:tabs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9" w:leader="none"/>
                <w:tab w:val="center" w:pos="5457" w:leader="none"/>
                <w:tab w:val="left" w:pos="7529" w:leader="none"/>
              </w:tabs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9" w:leader="none"/>
                <w:tab w:val="center" w:pos="5457" w:leader="none"/>
                <w:tab w:val="left" w:pos="7529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كث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خلاي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قيقية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9" w:leader="none"/>
                <w:tab w:val="center" w:pos="5457" w:leader="none"/>
                <w:tab w:val="left" w:pos="7529" w:leader="none"/>
              </w:tabs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9" w:leader="none"/>
                <w:tab w:val="center" w:pos="5457" w:leader="none"/>
                <w:tab w:val="left" w:pos="7529" w:leader="none"/>
              </w:tabs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4219" w:leader="none"/>
          <w:tab w:val="center" w:pos="5457" w:leader="none"/>
          <w:tab w:val="left" w:pos="7529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1906" w:h="16443"/>
      <w:pgMar w:left="426" w:right="567" w:gutter="0" w:header="0" w:top="567" w:footer="0" w:bottom="14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20:53:00Z</dcterms:created>
  <dc:creator>..</dc:creator>
  <dc:description/>
  <cp:keywords/>
  <dc:language>en-US</dc:language>
  <cp:lastModifiedBy>الرئيسي</cp:lastModifiedBy>
  <dcterms:modified xsi:type="dcterms:W3CDTF">2011-10-23T13:15:00Z</dcterms:modified>
  <cp:revision>3</cp:revision>
  <dc:subject/>
  <dc:title/>
</cp:coreProperties>
</file>