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bidi="ar-EG"/>
        </w:rPr>
      </w:pPr>
      <w:r>
        <w:rPr>
          <w:rFonts w:cs="Traditional Arabic"/>
          <w:b/>
          <w:bCs/>
          <w:color w:val="663300"/>
          <w:rtl w:val="true"/>
          <w:lang w:bidi="ar-EG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8206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223760</wp:posOffset>
            </wp:positionH>
            <wp:positionV relativeFrom="paragraph">
              <wp:posOffset>906780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EG"/>
        </w:rPr>
      </w:pPr>
      <w:r>
        <w:rPr>
          <w:color w:val="663300"/>
          <w:rtl w:val="true"/>
          <w:lang w:bidi="ar-EG"/>
        </w:rPr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5636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EG"/>
        </w:rPr>
      </w:pPr>
      <w:r>
        <w:rPr>
          <w:color w:val="663300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197.3pt;margin-top:-0.15pt;width:325.45pt;height:101.35pt;mso-wrap-style:none;v-text-anchor:middle" type="_x0000_t136">
            <v:path textpathok="t"/>
            <v:textpath on="t" fitshape="t" string="تربية بدنية &#10;الصف الخامس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982460</wp:posOffset>
            </wp:positionH>
            <wp:positionV relativeFrom="paragraph">
              <wp:posOffset>1055370</wp:posOffset>
            </wp:positionV>
            <wp:extent cx="1714500" cy="1422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1660</wp:posOffset>
            </wp:positionH>
            <wp:positionV relativeFrom="paragraph">
              <wp:posOffset>1175385</wp:posOffset>
            </wp:positionV>
            <wp:extent cx="1600200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96360</wp:posOffset>
            </wp:positionH>
            <wp:positionV relativeFrom="paragraph">
              <wp:posOffset>1931670</wp:posOffset>
            </wp:positionV>
            <wp:extent cx="14859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center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tbl>
      <w:tblPr>
        <w:bidiVisual w:val="true"/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296"/>
        <w:gridCol w:w="2934"/>
        <w:gridCol w:w="8099"/>
      </w:tblGrid>
      <w:tr>
        <w:trPr>
          <w:trHeight w:val="366" w:hRule="atLeast"/>
        </w:trPr>
        <w:tc>
          <w:tcPr>
            <w:tcW w:w="1504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5230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8099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color w:val="993366"/>
              </w:rPr>
            </w:pPr>
            <w:r>
              <w:rPr>
                <w:rFonts w:cs="PT Bold Heading"/>
                <w:color w:val="993366"/>
                <w:rtl w:val="true"/>
              </w:rPr>
              <w:t>توزيع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مقرر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بد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للصف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 xml:space="preserve">( </w:t>
            </w:r>
            <w:r>
              <w:rPr>
                <w:rFonts w:cs="PT Bold Heading"/>
                <w:color w:val="993366"/>
                <w:rtl w:val="true"/>
              </w:rPr>
              <w:t>الخامس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الابتدائي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)</w:t>
            </w:r>
            <w:r>
              <w:rPr>
                <w:rFonts w:cs="PT Bold Heading"/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الفصل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أو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</w:rPr>
              <w:t>14</w:t>
            </w:r>
            <w:r>
              <w:rPr>
                <w:rFonts w:cs="PT Bold Heading"/>
                <w:color w:val="993366"/>
              </w:rPr>
              <w:t>32</w:t>
            </w:r>
            <w:r>
              <w:rPr>
                <w:rFonts w:cs="PT Bold Heading"/>
                <w:color w:val="993366"/>
                <w:rtl w:val="true"/>
              </w:rPr>
              <w:t xml:space="preserve">/ </w:t>
            </w:r>
            <w:r>
              <w:rPr>
                <w:rFonts w:cs="PT Bold Heading"/>
                <w:color w:val="993366"/>
              </w:rPr>
              <w:t>143</w:t>
            </w:r>
            <w:r>
              <w:rPr>
                <w:rFonts w:cs="PT Bold Heading"/>
                <w:color w:val="993366"/>
              </w:rPr>
              <w:t>3</w:t>
            </w:r>
            <w:r>
              <w:rPr>
                <w:rFonts w:cs="PT Bold Heading"/>
                <w:color w:val="993366"/>
                <w:rtl w:val="true"/>
              </w:rPr>
              <w:t>هـ</w:t>
            </w:r>
          </w:p>
        </w:tc>
      </w:tr>
      <w:tr>
        <w:trPr>
          <w:trHeight w:val="111" w:hRule="atLeast"/>
        </w:trPr>
        <w:tc>
          <w:tcPr>
            <w:tcW w:w="1504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من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إلى</w:t>
            </w:r>
          </w:p>
        </w:tc>
        <w:tc>
          <w:tcPr>
            <w:tcW w:w="8099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993366"/>
                <w:sz w:val="34"/>
                <w:szCs w:val="34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0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0/1432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2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0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3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0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0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4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7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5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4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6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7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1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7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11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8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8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/12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4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9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2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0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2/1432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0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عام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إجــــاز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1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2/1432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7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2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3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8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4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5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5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2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6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9/1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0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7</w:t>
            </w:r>
          </w:p>
        </w:tc>
        <w:tc>
          <w:tcPr>
            <w:tcW w:w="2296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6/2/1433</w:t>
            </w:r>
          </w:p>
        </w:tc>
        <w:tc>
          <w:tcPr>
            <w:tcW w:w="2934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50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8</w:t>
            </w:r>
          </w:p>
        </w:tc>
        <w:tc>
          <w:tcPr>
            <w:tcW w:w="2296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2/1433</w:t>
            </w:r>
          </w:p>
        </w:tc>
        <w:tc>
          <w:tcPr>
            <w:tcW w:w="293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09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  <w:br/>
        <w:br/>
      </w:r>
    </w:p>
    <w:p>
      <w:pPr>
        <w:pStyle w:val="Heading1"/>
        <w:ind w:left="1149" w:right="1418" w:hanging="0"/>
        <w:jc w:val="left"/>
        <w:rPr>
          <w:rFonts w:cs="PT Bold Heading"/>
          <w:b w:val="false"/>
          <w:b w:val="false"/>
          <w:bCs w:val="false"/>
          <w:color w:val="0000FF"/>
          <w:sz w:val="36"/>
          <w:szCs w:val="36"/>
        </w:rPr>
      </w:pPr>
      <w:r>
        <w:rPr>
          <w:rFonts w:cs="PT Bold Heading"/>
          <w:b w:val="false"/>
          <w:bCs w:val="false"/>
          <w:color w:val="0000FF"/>
          <w:sz w:val="36"/>
          <w:szCs w:val="36"/>
          <w:rtl w:val="true"/>
        </w:rPr>
      </w:r>
    </w:p>
    <w:p>
      <w:pPr>
        <w:pStyle w:val="Heading1"/>
        <w:ind w:left="1149" w:right="1418" w:hanging="0"/>
        <w:jc w:val="left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هد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ترب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رياض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بتدائ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أول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تعزز لديه تعاليم الدين الإسلامي المرتبطة بالنشاط البدني بما يناسب طالب الصفوف الأولية في المرحلة الابتد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لإبراز قدراته الفردية التي تحقق ثقته في نفس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الى المحافظة على الأدوات والبيئة للأنشطة البد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مو لديه عناصر اللياقة البدنية المرتبطة بالصحة بما يتناسب مع طالب الصفوف الأولية في المرحلة الابتدائ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                  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مهارات الحركية الأسا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بعض مفاهيم السلامة المتعلقة بممارسة النشاط البدني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تطور لديه الوعي بالجسم والبيئة المحيطة ب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نمو لديه التصور الحركي والتصور الذهني للآد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left="1149" w:right="1418" w:hanging="0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درك بعض المفاهيم المعرفية البسيطة المتعلقة بممارسة النشاط البد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663300"/>
          <w:sz w:val="28"/>
          <w:szCs w:val="28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b/>
          <w:b/>
          <w:bCs/>
          <w:color w:val="FF0000"/>
          <w:sz w:val="2"/>
          <w:szCs w:val="2"/>
        </w:rPr>
      </w:pPr>
      <w:r>
        <w:rPr>
          <w:rFonts w:cs="Monotype Koufi"/>
          <w:b/>
          <w:bCs/>
          <w:color w:val="FF000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د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نخفض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ؤد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د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ل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صحيح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1054735" cy="9785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877570" cy="9194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877570" cy="9963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سباق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ستخ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بد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عالى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30"/>
                <w:szCs w:val="30"/>
                <w:vertAlign w:val="subscript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ذراع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ذراع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ال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جان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سف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نصف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ك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لف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ح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ث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وس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وث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فتح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L-Mateen"/>
                <w:color w:val="000000"/>
                <w:sz w:val="22"/>
                <w:szCs w:val="22"/>
              </w:rPr>
              <w:t>1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ذ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كانك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أخذ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ث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فترتك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قد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سطحىمكعب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رتك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حد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كبت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بقا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خ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رتفعةوأصاب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ض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دا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تس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صدر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L-Mateen"/>
                <w:color w:val="000000"/>
                <w:sz w:val="22"/>
                <w:szCs w:val="22"/>
              </w:rPr>
              <w:t>2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- 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ستع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رتف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رك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رتكز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زاو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فخذ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سا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ما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9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*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عيد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زاو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3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*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ترتف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قعد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قليل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كتف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الذراع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مدودت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ام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يك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نظ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تج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أسفل</w:t>
            </w:r>
          </w:p>
          <w:p>
            <w:pPr>
              <w:pStyle w:val="Normal"/>
              <w:spacing w:lineRule="auto" w:line="216"/>
              <w:jc w:val="left"/>
              <w:rPr>
                <w:color w:val="0000FF"/>
              </w:rPr>
            </w:pPr>
            <w:r>
              <w:rPr>
                <w:rFonts w:cs="AL-Mateen"/>
                <w:color w:val="000000"/>
                <w:sz w:val="22"/>
                <w:szCs w:val="22"/>
              </w:rPr>
              <w:t>3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- (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نطل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)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سم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صاف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دف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كع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قد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يرف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دي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تت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خلف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لأم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ه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ثن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فص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ك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ين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مت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خ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حرك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قو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تتحرك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ذراع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حرك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عاكس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حرك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رجلين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color w:val="000000"/>
              </w:rPr>
              <w:t>1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وض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سلي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لحرك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مراحل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ث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Cs w:val="22"/>
              </w:rPr>
              <w:t>2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نخف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م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شا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عد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2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ateen"/>
                <w:color w:val="000000"/>
                <w:sz w:val="22"/>
                <w:szCs w:val="22"/>
              </w:rPr>
              <w:t>30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ateen"/>
                <w:color w:val="000000"/>
                <w:sz w:val="22"/>
                <w:szCs w:val="22"/>
              </w:rPr>
              <w:t>50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Cs w:val="22"/>
              </w:rPr>
              <w:t>3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قائم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دا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ي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نطلا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لمر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مد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Cs w:val="22"/>
              </w:rPr>
              <w:t>4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منخف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زميل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ع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اف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20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color w:val="008000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  <w:lang w:val="en-US" w:eastAsia="en-US"/>
              </w:rPr>
              <w:t xml:space="preserve">   </w:t>
            </w:r>
            <w:r>
              <w:rPr>
                <w:rFonts w:cs="AL-Mateen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color w:val="000000"/>
                <w:sz w:val="22"/>
                <w:szCs w:val="22"/>
                <w:rtl w:val="true"/>
                <w:lang w:val="en-US" w:eastAsia="en-US"/>
              </w:rPr>
              <w:t xml:space="preserve"> 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سابق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ف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عد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lang w:val="en-US" w:eastAsia="en-US"/>
              </w:rPr>
              <w:t>50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جموع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خم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both"/>
              <w:rPr>
                <w:color w:val="800000"/>
                <w:sz w:val="16"/>
                <w:szCs w:val="1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دو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عد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57930" cy="15036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ر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ص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ل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ح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ماما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با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  </w:t>
            </w:r>
            <w:r>
              <w:rPr>
                <w:rFonts w:cs="AL-Mateen"/>
                <w:rtl w:val="true"/>
              </w:rPr>
              <w:t xml:space="preserve">( </w:t>
            </w:r>
            <w:r>
              <w:rPr>
                <w:rFonts w:cs="AL-Mateen"/>
                <w:rtl w:val="true"/>
              </w:rPr>
              <w:t>وقو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تح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) </w:t>
            </w:r>
            <w:r>
              <w:rPr>
                <w:rFonts w:cs="AL-Mateen"/>
                <w:rtl w:val="true"/>
              </w:rPr>
              <w:t>ل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رحل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: 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مام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مام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عتب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رحل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رج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لفي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لفي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رحل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يران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 xml:space="preserve">: 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ه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بدا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داي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نتقا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ام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مام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. </w:t>
            </w:r>
            <w:r>
              <w:rPr>
                <w:rFonts w:cs="AL-Mateen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واق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اثي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اذ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رض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ركة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ن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فص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كب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مقدا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تناسب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دفع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زراع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تا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زرا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جان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حسم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للامام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تجا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دو</w:t>
            </w:r>
            <w:r>
              <w:rPr>
                <w:rtl w:val="true"/>
              </w:rPr>
              <w:t xml:space="preserve">    </w:t>
            </w:r>
            <w:r>
              <w:rPr>
                <w:rFonts w:cs="AL-Mateen"/>
                <w:rtl w:val="true"/>
              </w:rPr>
              <w:t xml:space="preserve">.   </w:t>
            </w:r>
            <w:r>
              <w:rPr>
                <w:rFonts w:cs="AL-Matee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ه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نثن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رفق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خف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Cs w:val="28"/>
              </w:rPr>
              <w:t>20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2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لع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ل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قص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قصي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1555115" cy="7429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2012950" cy="1104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فز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لي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)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وث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تحا</w:t>
            </w:r>
            <w:r>
              <w:rPr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تح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جان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)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ذع</w:t>
            </w:r>
            <w:r>
              <w:rPr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تح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ال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)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ذ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ما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س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الضغ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قدمين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قتر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قتر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7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ـ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9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ؤ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ت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بزا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35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ـ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40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Mateen"/>
                <w:sz w:val="20"/>
                <w:szCs w:val="20"/>
                <w:rtl w:val="true"/>
              </w:rPr>
              <w:t>*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رتـقــاء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ق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لدف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رتك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ك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ب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ت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و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يم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ذ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خ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خ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ه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تح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تبد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رج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أ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ك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كامل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صب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خ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عمو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ارتك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مت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مود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تقذ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لأعلى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0"/>
                <w:szCs w:val="20"/>
                <w:rtl w:val="true"/>
              </w:rPr>
              <w:t>*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طـي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ه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ث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التف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د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غط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لكتف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الرأ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و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نف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تت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لأ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L-Mateen"/>
                <w:sz w:val="20"/>
                <w:szCs w:val="20"/>
                <w:rtl w:val="true"/>
              </w:rPr>
              <w:t>*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بــ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: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جتي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يم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تدحرج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تج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كتفين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            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)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خ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رجحت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لأ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ح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ر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أعلى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تم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أخ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تمهي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رج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ذراع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خ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و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</w:rPr>
              <w:t>5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خ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قتر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و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والوث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لموا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ه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أرتق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وث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بال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سر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كام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أرتف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خف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تم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تد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    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باز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ما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bidi w:val="0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drawing>
                <wp:inline distT="0" distB="0" distL="0" distR="0">
                  <wp:extent cx="3758565" cy="11493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85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راع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راع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ا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ان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سف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خل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ث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تح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ت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قع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جس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ح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لىال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2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قد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ندف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الج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أ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لل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ق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تف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تث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كبت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مساك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يتدح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حرك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نسيا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بتدئ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ق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الكت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الجذ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حتفا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نث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كب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4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رت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قد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ي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قعاء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ركبت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كو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ل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قرفص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ق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خ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ح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ل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ر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ح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ا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باز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ل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ل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59200" cy="11055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مام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ض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يتدح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ظ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نى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ثن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كب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ص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د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2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-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تتح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ت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يد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ج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ح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تج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ص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كت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الابها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جا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ذ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دف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سم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المرور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-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ي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خ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للو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ج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-  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قرف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دح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  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جا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ذ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2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-  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Cs w:val="26"/>
              </w:rPr>
              <w:t>3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 -  (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ج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ح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color w:val="800000"/>
                <w:shd w:fill="FF99CC" w:val="clear"/>
                <w:rtl w:val="true"/>
              </w:rPr>
              <w:t>الص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rtl w:val="true"/>
              </w:rPr>
              <w:t>الخامس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ابتدائ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جمباز</w:t>
            </w:r>
            <w:r>
              <w:rPr>
                <w:color w:val="800000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قفز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فتحا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عل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هر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تطلب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عد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رق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تاريخ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تنفيذ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85870" cy="10452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راع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راع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ا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ان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س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خل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)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ث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تحا</w:t>
            </w:r>
          </w:p>
          <w:p>
            <w:pPr>
              <w:pStyle w:val="Normal"/>
              <w:spacing w:lineRule="auto" w:line="216"/>
              <w:ind w:left="176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الجر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شط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</w:rPr>
              <w:t>20</w:t>
            </w:r>
            <w:r>
              <w:rPr>
                <w:rFonts w:cs="AL-Matee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رتقاء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Mateen"/>
              </w:rPr>
              <w:t>2</w:t>
            </w:r>
            <w:r>
              <w:rPr>
                <w:rFonts w:cs="AL-Mateen"/>
                <w:rtl w:val="true"/>
              </w:rPr>
              <w:t>-</w:t>
            </w:r>
            <w:r>
              <w:rPr>
                <w:rFonts w:cs="AL-Mateen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ص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بدأ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الأرتقاء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خل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ليل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نفجاري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rabic Transparent"/>
                <w:color w:val="0000FF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Mateen"/>
              </w:rPr>
              <w:t>3</w:t>
            </w:r>
            <w:r>
              <w:rPr>
                <w:rFonts w:cs="AL-Mateen"/>
                <w:rtl w:val="true"/>
              </w:rPr>
              <w:t xml:space="preserve">- </w:t>
            </w:r>
            <w:r>
              <w:rPr>
                <w:rFonts w:cs="AL-Mateen"/>
                <w:rtl w:val="true"/>
              </w:rPr>
              <w:t>يبدأ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فيه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تمرجح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خلف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ه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ضمومت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ممدودتـ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وص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فق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سطح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ص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تحرك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وض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يد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ه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قلي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ه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مدودتـ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هاز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قو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ص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زا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تف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مود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تفتح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ترف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راع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ائلت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اليا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وصول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رحل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ان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يض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يمد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يهب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شطين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6"/>
                <w:szCs w:val="26"/>
              </w:rPr>
              <w:t>1</w:t>
            </w:r>
            <w:r>
              <w:rPr>
                <w:rFonts w:cs="AL-Mateen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رتق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و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رتق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طي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ه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م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رتف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أرتق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طي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ه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صند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ق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م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حص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ف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مسا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ز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ك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زميل</w:t>
            </w:r>
            <w:r>
              <w:rPr>
                <w:sz w:val="20"/>
                <w:sz w:val="20"/>
                <w:rtl w:val="true"/>
              </w:rPr>
              <w:t xml:space="preserve">  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ت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با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ت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85870" cy="10287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ت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rFonts w:cs="AL-Mateen"/>
                <w:color w:val="000000"/>
                <w:rtl w:val="true"/>
              </w:rPr>
              <w:t xml:space="preserve">- </w:t>
            </w:r>
            <w:r>
              <w:rPr>
                <w:rFonts w:cs="AL-Mateen"/>
                <w:color w:val="000000"/>
                <w:rtl w:val="true"/>
              </w:rPr>
              <w:t>الذراع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دور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ذرا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الي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جان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أسفل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نصف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–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ر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خلف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الح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اما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وق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–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ب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وس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الوث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تحا</w:t>
            </w:r>
          </w:p>
          <w:p>
            <w:pPr>
              <w:pStyle w:val="Normal"/>
              <w:ind w:left="-1414" w:right="0" w:hanging="0"/>
              <w:jc w:val="center"/>
              <w:rPr/>
            </w:pP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توض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ثا</w:t>
            </w:r>
            <w:r>
              <w:rPr>
                <w:rFonts w:cs="AL-Mateen"/>
                <w:color w:val="000000"/>
                <w:rtl w:val="true"/>
              </w:rPr>
              <w:t>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أم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نقط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سقو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مسا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اس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اتج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ذ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تأ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</w:p>
          <w:p>
            <w:pPr>
              <w:pStyle w:val="Normal"/>
              <w:ind w:left="-1414" w:right="0" w:hanging="0"/>
              <w:jc w:val="center"/>
              <w:rPr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تث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رك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ر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تش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دم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اتج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س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.</w:t>
            </w:r>
          </w:p>
          <w:p>
            <w:pPr>
              <w:pStyle w:val="Normal"/>
              <w:ind w:left="-1414" w:right="0" w:hanging="0"/>
              <w:jc w:val="center"/>
              <w:rPr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تث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ر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مستخد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قليلاً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رف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سا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لخل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مسا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اس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النظ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تجا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ترف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ذراع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خ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إ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جان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لمحافظ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تواز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جس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, </w:t>
            </w:r>
            <w:r>
              <w:rPr>
                <w:rFonts w:cs="AL-Mateen"/>
                <w:color w:val="000000"/>
                <w:rtl w:val="true"/>
              </w:rPr>
              <w:t>وتتر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مستخد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>بحي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تقاب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اط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حظ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         </w:t>
            </w:r>
            <w:r>
              <w:rPr>
                <w:rFonts w:cs="AL-Mateen"/>
                <w:color w:val="000000"/>
                <w:rtl w:val="true"/>
              </w:rPr>
              <w:t>أرتداد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أرض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التدر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تخاذ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ض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جس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صحي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دون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>استخد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rtl w:val="true"/>
              </w:rPr>
              <w:t xml:space="preserve">      </w:t>
            </w: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كت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باط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ع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ضرب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أر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لم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واحد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rtl w:val="true"/>
              </w:rPr>
              <w:t xml:space="preserve">      </w:t>
            </w:r>
            <w:r>
              <w:rPr>
                <w:rFonts w:cs="AL-Mateen"/>
                <w:color w:val="000000"/>
                <w:rtl w:val="true"/>
              </w:rPr>
              <w:t xml:space="preserve">* </w:t>
            </w:r>
            <w:r>
              <w:rPr>
                <w:rFonts w:cs="AL-Mateen"/>
                <w:color w:val="000000"/>
                <w:rtl w:val="true"/>
              </w:rPr>
              <w:t>كت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باط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مقذوفة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AL-Mateen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ش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قو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عا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                       </w:t>
            </w:r>
            <w:r>
              <w:rPr>
                <w:rFonts w:cs="AL-Mateen"/>
                <w:color w:val="000000"/>
                <w:rtl w:val="true"/>
              </w:rPr>
              <w:t>*</w:t>
            </w:r>
            <w:r>
              <w:rPr>
                <w:rFonts w:cs="AL-Mateen"/>
                <w:color w:val="000000"/>
                <w:rtl w:val="true"/>
              </w:rPr>
              <w:t>يتباد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طالب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( </w:t>
            </w:r>
            <w:r>
              <w:rPr>
                <w:rFonts w:cs="AL-Mateen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مسا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</w:rPr>
              <w:t>4</w:t>
            </w:r>
            <w:r>
              <w:rPr>
                <w:rFonts w:cs="AL-Mateen"/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مت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ينه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 xml:space="preserve">) </w:t>
            </w:r>
            <w:r>
              <w:rPr>
                <w:rFonts w:cs="AL-Mateen"/>
                <w:color w:val="000000"/>
                <w:rtl w:val="true"/>
              </w:rPr>
              <w:t>إرس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ك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بباط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L-Mateen"/>
                <w:color w:val="000000"/>
                <w:rtl w:val="true"/>
              </w:rPr>
              <w:t>القدم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ر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جر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ق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داخ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والخارج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082290" cy="1085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شوا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مبارا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وزمنها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صم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أستما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للشرح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لفظ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للنموذج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مؤدى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الي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ثن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سف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ضغ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دمين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 xml:space="preserve">- 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اتبتع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وتلمس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خطو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Cs w:val="26"/>
              </w:rPr>
              <w:t>2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هجو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مناف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استخلا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رك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رج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اخر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جسم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مناف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للام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AL-Matee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6"/>
                <w:szCs w:val="26"/>
              </w:rPr>
              <w:t>3</w:t>
            </w:r>
            <w:r>
              <w:rPr>
                <w:rFonts w:cs="AL-Mateen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جر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يستحس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رك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قدم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التباد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داخلى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6"/>
                <w:sz w:val="26"/>
                <w:szCs w:val="26"/>
                <w:rtl w:val="true"/>
              </w:rPr>
              <w:t>الخارجى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000000"/>
                <w:sz w:val="26"/>
                <w:szCs w:val="26"/>
              </w:rPr>
              <w:t>1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وج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خارج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اف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يمن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2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وج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خارج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اف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0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يسرى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3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وج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داخ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اف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يسرى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4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وج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داخ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ساف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10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قد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يمنى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5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استدا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خلف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الجر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ما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</w:rPr>
              <w:t>6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كر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تمار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سابق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زميل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Cs w:val="24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Cs w:val="24"/>
                <w:rtl w:val="true"/>
              </w:rPr>
              <w:t xml:space="preserve"> </w:t>
            </w:r>
            <w:r>
              <w:rPr>
                <w:color w:val="800000"/>
                <w:szCs w:val="24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  <w:rtl w:val="true"/>
              </w:rPr>
            </w:r>
          </w:p>
          <w:p>
            <w:pPr>
              <w:pStyle w:val="Style12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ص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rtl w:val="true"/>
              </w:rPr>
              <w:t>الخامس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الابتدائ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قدم</w:t>
            </w:r>
            <w:r>
              <w:rPr>
                <w:color w:val="800000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س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تمري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وج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قد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ارج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متطلب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عد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رق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تاريخ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تنفيذ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يتوقع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ال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عد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شاركته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في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أنشط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هذه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خب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أ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يحقق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أهداف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تالية</w:t>
            </w:r>
            <w:r>
              <w:rPr>
                <w:rFonts w:cs="AL-Mateen"/>
                <w:color w:val="800000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55390" cy="10585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539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ماع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د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نصف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ج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ث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سط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قو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تح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جانب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ذع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قتر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لاع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تجا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ذ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ستوج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ي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50" w:right="0" w:hanging="0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</w:rPr>
              <w:t>2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توضع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ارتكاز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بجانب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وبعيدا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غنها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بمساف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تسمح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للقدم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راكل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بحري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بالنسبه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للكرة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مسارها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3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ثن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كب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خف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ي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ثق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50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Cs w:val="26"/>
              </w:rPr>
              <w:t>4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-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جح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راكل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خلف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مام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تدا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فصله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اخ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يثب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قو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ك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5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مي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جذ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لام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ليلا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ك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ترتف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ذراعا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واز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ateen"/>
                <w:color w:val="800000"/>
                <w:rtl w:val="true"/>
              </w:rPr>
              <w:t>اداء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رك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وضعها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سليم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دو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كرة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color w:val="800000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رك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ساف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</w:rPr>
              <w:t>3</w:t>
            </w:r>
            <w:r>
              <w:rPr>
                <w:rFonts w:cs="AL-Mateen"/>
                <w:color w:val="800000"/>
                <w:rtl w:val="true"/>
              </w:rPr>
              <w:t>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نحو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جدا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ثبات</w:t>
            </w:r>
            <w:r>
              <w:rPr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</w:rPr>
              <w:t>3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رك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ساف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</w:rPr>
              <w:t>3</w:t>
            </w:r>
            <w:r>
              <w:rPr>
                <w:rFonts w:cs="AL-Mateen"/>
                <w:color w:val="800000"/>
                <w:rtl w:val="true"/>
              </w:rPr>
              <w:t>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نحو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جدا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حركة</w:t>
            </w:r>
            <w:r>
              <w:rPr>
                <w:color w:val="800000"/>
                <w:rtl w:val="true"/>
              </w:rPr>
              <w:t xml:space="preserve">  </w:t>
            </w:r>
          </w:p>
          <w:p>
            <w:pPr>
              <w:pStyle w:val="Normal"/>
              <w:ind w:left="150" w:right="0" w:hanging="0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</w:rPr>
              <w:t>4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تمرير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كر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ي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زميلي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ثب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ث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يؤد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ع</w:t>
            </w:r>
            <w:r>
              <w:rPr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ind w:left="150" w:right="0" w:hanging="0"/>
              <w:jc w:val="left"/>
              <w:rPr/>
            </w:pPr>
            <w:r>
              <w:rPr>
                <w:rFonts w:cs="Times New Roman"/>
                <w:color w:val="800000"/>
                <w:rtl w:val="true"/>
              </w:rPr>
              <w:t xml:space="preserve">    </w:t>
            </w:r>
            <w:r>
              <w:rPr>
                <w:rFonts w:cs="AL-Mateen"/>
                <w:color w:val="800000"/>
                <w:rtl w:val="true"/>
              </w:rPr>
              <w:t>التدرج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ف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زياد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قو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واتساع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سافةبينهما</w:t>
            </w:r>
          </w:p>
          <w:p>
            <w:pPr>
              <w:pStyle w:val="Normal"/>
              <w:ind w:left="150" w:right="0" w:hanging="0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</w:rPr>
              <w:t>5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التصوي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نحو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رم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اطق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ختلفة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  </w:t>
            </w:r>
            <w:r>
              <w:rPr>
                <w:rFonts w:cs="AL-Mateen"/>
                <w:color w:val="800000"/>
                <w:rtl w:val="true"/>
              </w:rPr>
              <w:t>ومساحا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ختلفة</w:t>
            </w:r>
            <w:r>
              <w:rPr>
                <w:color w:val="800000"/>
                <w:rtl w:val="true"/>
              </w:rPr>
              <w:t xml:space="preserve">     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L-Mateen"/>
                <w:color w:val="800000"/>
                <w:sz w:val="16"/>
                <w:szCs w:val="16"/>
              </w:rPr>
            </w:pPr>
            <w:r>
              <w:rPr>
                <w:rFonts w:cs="AL-Mateen"/>
                <w:color w:val="800000"/>
                <w:sz w:val="16"/>
                <w:szCs w:val="16"/>
                <w:rtl w:val="true"/>
              </w:rPr>
            </w:r>
          </w:p>
          <w:p>
            <w:pPr>
              <w:pStyle w:val="Style12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>
          <w:sz w:val="28"/>
          <w:szCs w:val="28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10"/>
          <w:szCs w:val="10"/>
        </w:rPr>
      </w:pPr>
      <w:r>
        <w:rPr>
          <w:rFonts w:cs="Monotype Koufi"/>
          <w:color w:val="FF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6238" w:leader="none"/>
        </w:tabs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تحضير التربية البدنية</w:t>
      </w:r>
    </w:p>
    <w:tbl>
      <w:tblPr>
        <w:bidiVisual w:val="true"/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77"/>
        <w:gridCol w:w="1822"/>
        <w:gridCol w:w="1298"/>
        <w:gridCol w:w="469"/>
        <w:gridCol w:w="11"/>
        <w:gridCol w:w="2160"/>
        <w:gridCol w:w="1080"/>
        <w:gridCol w:w="398"/>
        <w:gridCol w:w="1134"/>
        <w:gridCol w:w="28"/>
        <w:gridCol w:w="950"/>
        <w:gridCol w:w="3631"/>
      </w:tblGrid>
      <w:tr>
        <w:trPr>
          <w:trHeight w:val="393" w:hRule="atLeast"/>
        </w:trPr>
        <w:tc>
          <w:tcPr>
            <w:tcW w:w="114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محتوى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بتدائ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وحد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</w:p>
        </w:tc>
        <w:tc>
          <w:tcPr>
            <w:tcW w:w="7238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رم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8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177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  <w:tc>
          <w:tcPr>
            <w:tcW w:w="2112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99CC" w:val="clear"/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36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توقع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شاركت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8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780" w:leader="none"/>
                <w:tab w:val="left" w:pos="1542" w:leader="none"/>
              </w:tabs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هاري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ab/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ق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أمام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صحيحة</w:t>
            </w:r>
          </w:p>
        </w:tc>
        <w:tc>
          <w:tcPr>
            <w:tcW w:w="6141" w:type="dxa"/>
            <w:gridSpan w:val="5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  <w:drawing>
                <wp:inline distT="0" distB="0" distL="0" distR="0">
                  <wp:extent cx="3768090" cy="120205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09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معرف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رجا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حارس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مرم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خط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قانونى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نفعالي</w:t>
            </w:r>
          </w:p>
        </w:tc>
        <w:tc>
          <w:tcPr>
            <w:tcW w:w="6840" w:type="dxa"/>
            <w:gridSpan w:val="6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حتر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زملائه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8"/>
                <w:szCs w:val="28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والأجهزة</w:t>
            </w:r>
          </w:p>
        </w:tc>
        <w:tc>
          <w:tcPr>
            <w:tcW w:w="358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Times New Roman"/>
                <w:color w:val="800000"/>
                <w:rtl w:val="true"/>
              </w:rPr>
              <w:t xml:space="preserve">                   </w:t>
            </w:r>
          </w:p>
        </w:tc>
        <w:tc>
          <w:tcPr>
            <w:tcW w:w="217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تبع</w:t>
            </w:r>
          </w:p>
        </w:tc>
        <w:tc>
          <w:tcPr>
            <w:tcW w:w="108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  <w:t>الأوامري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6141" w:type="dxa"/>
            <w:gridSpan w:val="5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800000"/>
              </w:rPr>
            </w:pPr>
            <w:r>
              <w:rPr>
                <w:rFonts w:cs="AL-Mateen"/>
                <w:color w:val="8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4758" w:type="dxa"/>
            <w:gridSpan w:val="1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left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ا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ينبغي</w:t>
            </w:r>
            <w:r>
              <w:rPr>
                <w:color w:val="800000"/>
                <w:sz w:val="26"/>
                <w:sz w:val="26"/>
                <w:szCs w:val="26"/>
                <w:highlight w:val="lightGray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highlight w:val="lightGray"/>
                <w:rtl w:val="true"/>
              </w:rPr>
              <w:t>ملاحظته</w:t>
            </w:r>
            <w:r>
              <w:rPr>
                <w:rFonts w:cs="AL-Mateen"/>
                <w:color w:val="800000"/>
                <w:sz w:val="26"/>
                <w:szCs w:val="26"/>
                <w:highlight w:val="lightGray"/>
                <w:rtl w:val="true"/>
              </w:rPr>
              <w:t>: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color w:val="800000"/>
                <w:sz w:val="26"/>
                <w:szCs w:val="26"/>
              </w:rPr>
              <w:t>1</w:t>
            </w:r>
            <w:r>
              <w:rPr>
                <w:rFonts w:cs="AL-Mateen"/>
                <w:color w:val="8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Mateen"/>
                <w:color w:val="800000"/>
                <w:rtl w:val="true"/>
              </w:rPr>
              <w:t>-</w:t>
            </w:r>
            <w:r>
              <w:rPr>
                <w:rFonts w:cs="AL-Mateen"/>
                <w:color w:val="800000"/>
                <w:rtl w:val="true"/>
              </w:rPr>
              <w:t>نز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من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فصل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للملعب</w:t>
            </w:r>
            <w:r>
              <w:rPr>
                <w:color w:val="800000"/>
                <w:rtl w:val="true"/>
              </w:rPr>
              <w:t xml:space="preserve">        </w:t>
            </w:r>
            <w:r>
              <w:rPr>
                <w:rFonts w:cs="AL-Mateen"/>
                <w:color w:val="800000"/>
              </w:rPr>
              <w:t>2</w:t>
            </w:r>
            <w:r>
              <w:rPr>
                <w:rFonts w:cs="AL-Mateen"/>
                <w:color w:val="800000"/>
                <w:rtl w:val="true"/>
              </w:rPr>
              <w:t>-.</w:t>
            </w:r>
            <w:r>
              <w:rPr>
                <w:rFonts w:cs="AL-Mateen"/>
                <w:color w:val="800000"/>
                <w:rtl w:val="true"/>
              </w:rPr>
              <w:t>التزام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طلاب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بالزى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Fonts w:cs="AL-Mateen"/>
                <w:color w:val="800000"/>
                <w:rtl w:val="true"/>
              </w:rPr>
              <w:t>الموحد</w:t>
            </w:r>
            <w:r>
              <w:rPr>
                <w:color w:val="800000"/>
                <w:rtl w:val="true"/>
              </w:rPr>
              <w:t xml:space="preserve">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أداء</w:t>
            </w:r>
          </w:p>
        </w:tc>
      </w:tr>
      <w:tr>
        <w:trPr>
          <w:trHeight w:val="1155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0149" w:type="dxa"/>
            <w:gridSpan w:val="9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راع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راع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عالي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جانب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أسف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نصف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سك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خلف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ح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قوف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ثب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وس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وث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فتحا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توض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ثابت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بجان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يشي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شطه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اتجا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ستوج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ي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تثن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كب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بخف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ي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ت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ركزث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جل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تمرجح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راكل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خلف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مام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ل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يتج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ش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ق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سف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يث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مفص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بق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أث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ـ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يمي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جذ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للاما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قليل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ركله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وترتف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ذراعا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لحفظ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>التواز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4609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L-Mateen"/>
                <w:b w:val="false"/>
                <w:bCs w:val="false"/>
                <w:color w:val="800000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د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بوضعها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2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حائط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ساف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3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3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-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طق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عين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جدا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حساب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ر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سليمة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</w:rPr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4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رك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مرم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سافا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ومناطق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</w:rPr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5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تمري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طالبي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ساف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عين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تسا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مساف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AL-Mateen"/>
                <w:b w:val="false"/>
                <w:b w:val="false"/>
                <w:bCs w:val="false"/>
                <w:color w:val="8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lang w:val="en-US" w:eastAsia="en-US"/>
              </w:rPr>
              <w:t>6</w:t>
            </w:r>
            <w:r>
              <w:rPr>
                <w:rFonts w:cs="AL-Mateen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تصوي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مرمى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منطق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جز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قد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Cs w:val="20"/>
                <w:rtl w:val="true"/>
                <w:lang w:val="en-US" w:eastAsia="en-US"/>
              </w:rPr>
              <w:t>الامامى</w:t>
            </w:r>
          </w:p>
        </w:tc>
      </w:tr>
      <w:tr>
        <w:trPr>
          <w:trHeight w:val="115" w:hRule="atLeast"/>
          <w:cantSplit w:val="true"/>
        </w:trPr>
        <w:tc>
          <w:tcPr>
            <w:tcW w:w="1140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هاري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معرفي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800000"/>
                <w:sz w:val="26"/>
                <w:szCs w:val="26"/>
              </w:rPr>
            </w:pPr>
            <w:r>
              <w:rPr>
                <w:rFonts w:cs="AL-Mateen"/>
                <w:color w:val="800000"/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  <w:tr>
        <w:trPr>
          <w:trHeight w:val="248" w:hRule="atLeast"/>
          <w:cantSplit w:val="true"/>
        </w:trPr>
        <w:tc>
          <w:tcPr>
            <w:tcW w:w="1140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800000"/>
                <w:sz w:val="32"/>
                <w:szCs w:val="32"/>
              </w:rPr>
            </w:pPr>
            <w:r>
              <w:rPr>
                <w:rFonts w:cs="AL-Mateen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489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cs="AL-Mateen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ط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نتظام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منزل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80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12"/>
              <w:jc w:val="center"/>
              <w:rPr>
                <w:rFonts w:eastAsia="Times New Roman"/>
                <w:color w:val="800000"/>
                <w:sz w:val="26"/>
                <w:szCs w:val="26"/>
              </w:rPr>
            </w:pP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rFonts w:eastAsia="Times New Roman" w:cs="Times New Roman"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ateen"/>
                <w:color w:val="800000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4581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يحتر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olor w:val="800000"/>
                <w:sz w:val="26"/>
                <w:sz w:val="26"/>
                <w:szCs w:val="26"/>
                <w:rtl w:val="true"/>
                <w:lang w:val="en-US" w:eastAsia="en-US"/>
              </w:rPr>
              <w:t>زملائه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left"/>
        <w:rPr/>
      </w:pPr>
      <w:r>
        <w:rPr>
          <w:rFonts w:cs="Monotype Koufi"/>
          <w:color w:val="FF0000"/>
          <w:sz w:val="22"/>
          <w:sz w:val="22"/>
          <w:szCs w:val="22"/>
          <w:rtl w:val="true"/>
        </w:rPr>
        <w:t>أ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عل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توقيع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شرف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 xml:space="preserve">:                                                                                         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دير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مدرس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Cs w:val="22"/>
          <w:rtl w:val="true"/>
        </w:rPr>
        <w:t>:</w:t>
      </w:r>
      <w:r>
        <w:rPr>
          <w:sz w:val="28"/>
          <w:szCs w:val="28"/>
          <w:rtl w:val="true"/>
        </w:rPr>
        <w:tab/>
      </w:r>
    </w:p>
    <w:sectPr>
      <w:headerReference w:type="default" r:id="rId21"/>
      <w:footerReference w:type="default" r:id="rId22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جج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900795" cy="6477000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900795" cy="647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20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color w:val="0000FF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sz w:val="24"/>
      <w:szCs w:val="24"/>
    </w:rPr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Char Char"/>
    <w:basedOn w:val="Style11"/>
    <w:qFormat/>
    <w:rPr>
      <w:sz w:val="24"/>
      <w:szCs w:val="24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24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11">
    <w:name w:val=" Char Char1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12">
    <w:name w:val="Char Char1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2:07:00Z</dcterms:created>
  <dc:creator>Ahmed</dc:creator>
  <dc:description/>
  <cp:keywords/>
  <dc:language>en-US</dc:language>
  <cp:lastModifiedBy>Toshiba</cp:lastModifiedBy>
  <dcterms:modified xsi:type="dcterms:W3CDTF">2011-09-12T12:00:00Z</dcterms:modified>
  <cp:revision>16</cp:revision>
  <dc:subject/>
  <dc:title>تحضير التربية البدنية</dc:title>
</cp:coreProperties>
</file>