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1780</wp:posOffset>
            </wp:positionH>
            <wp:positionV relativeFrom="paragraph">
              <wp:posOffset>94615</wp:posOffset>
            </wp:positionV>
            <wp:extent cx="14859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523480</wp:posOffset>
            </wp:positionH>
            <wp:positionV relativeFrom="paragraph">
              <wp:posOffset>906780</wp:posOffset>
            </wp:positionV>
            <wp:extent cx="1244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663300"/>
        </w:rPr>
      </w:pPr>
      <w:r>
        <w:rPr>
          <w:rFonts w:cs="Traditional Arabic"/>
          <w:b/>
          <w:bCs/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tabs>
          <w:tab w:val="clear" w:pos="720"/>
          <w:tab w:val="left" w:pos="11671" w:leader="none"/>
        </w:tabs>
        <w:jc w:val="left"/>
        <w:rPr>
          <w:color w:val="663300"/>
          <w:lang w:bidi="ar-SA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56080</wp:posOffset>
            </wp:positionH>
            <wp:positionV relativeFrom="paragraph">
              <wp:posOffset>74295</wp:posOffset>
            </wp:positionV>
            <wp:extent cx="1054100" cy="109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3300"/>
          <w:rtl w:val="true"/>
        </w:rPr>
        <w:tab/>
      </w:r>
    </w:p>
    <w:p>
      <w:pPr>
        <w:pStyle w:val="Normal"/>
        <w:jc w:val="left"/>
        <w:rPr>
          <w:color w:val="663300"/>
          <w:lang w:bidi="ar-SA"/>
        </w:rPr>
      </w:pPr>
      <w:r>
        <w:rPr>
          <w:color w:val="663300"/>
          <w:rtl w:val="true"/>
          <w:lang w:bidi="ar-SA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220.9pt;margin-top:-0.15pt;width:325.45pt;height:101.35pt;mso-wrap-style:none;v-text-anchor:middle" type="_x0000_t136">
            <v:path textpathok="t"/>
            <v:textpath on="t" fitshape="t" string="تربية بدنية &#10;الصف السادس" style="font-family:&quot;PT Bold Heading&quot;;font-size:12pt"/>
            <v:fill o:detectmouseclick="t" type="solid" color2="#7fff7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282180</wp:posOffset>
            </wp:positionH>
            <wp:positionV relativeFrom="paragraph">
              <wp:posOffset>1055370</wp:posOffset>
            </wp:positionV>
            <wp:extent cx="1714500" cy="1422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81380</wp:posOffset>
            </wp:positionH>
            <wp:positionV relativeFrom="paragraph">
              <wp:posOffset>1175385</wp:posOffset>
            </wp:positionV>
            <wp:extent cx="1600200" cy="1371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96080</wp:posOffset>
            </wp:positionH>
            <wp:positionV relativeFrom="paragraph">
              <wp:posOffset>1931670</wp:posOffset>
            </wp:positionV>
            <wp:extent cx="14859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center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16"/>
          <w:szCs w:val="16"/>
        </w:rPr>
      </w:pPr>
      <w:r>
        <w:rPr>
          <w:rFonts w:cs="Traditional Arabic"/>
          <w:b/>
          <w:bCs/>
          <w:color w:val="663300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</w:r>
    </w:p>
    <w:tbl>
      <w:tblPr>
        <w:bidiVisual w:val="true"/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367"/>
        <w:gridCol w:w="3025"/>
        <w:gridCol w:w="8352"/>
      </w:tblGrid>
      <w:tr>
        <w:trPr>
          <w:trHeight w:val="366" w:hRule="atLeast"/>
        </w:trPr>
        <w:tc>
          <w:tcPr>
            <w:tcW w:w="1551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الأسبوع</w:t>
            </w:r>
          </w:p>
        </w:tc>
        <w:tc>
          <w:tcPr>
            <w:tcW w:w="5392" w:type="dxa"/>
            <w:gridSpan w:val="2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التاريخ</w:t>
            </w:r>
          </w:p>
        </w:tc>
        <w:tc>
          <w:tcPr>
            <w:tcW w:w="8352" w:type="dxa"/>
            <w:vMerge w:val="restart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Footer"/>
              <w:jc w:val="center"/>
              <w:rPr>
                <w:color w:val="993366"/>
              </w:rPr>
            </w:pPr>
            <w:r>
              <w:rPr>
                <w:rFonts w:cs="PT Bold Heading"/>
                <w:color w:val="993366"/>
                <w:rtl w:val="true"/>
              </w:rPr>
              <w:t>توزيع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مقرر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ترب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بد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للصف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 xml:space="preserve">( </w:t>
            </w:r>
            <w:r>
              <w:rPr>
                <w:rFonts w:cs="PT Bold Heading"/>
                <w:color w:val="993366"/>
                <w:rtl w:val="true"/>
              </w:rPr>
              <w:t>السادس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>الابتدائي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rtl w:val="true"/>
              </w:rPr>
              <w:t xml:space="preserve">) </w:t>
            </w:r>
            <w:r>
              <w:rPr>
                <w:rFonts w:cs="PT Bold Heading"/>
                <w:color w:val="993366"/>
                <w:rtl w:val="true"/>
              </w:rPr>
              <w:t>الفصل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rtl w:val="true"/>
              </w:rPr>
              <w:t>الأو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993366"/>
                <w:rtl w:val="true"/>
              </w:rPr>
              <w:t xml:space="preserve"> </w:t>
            </w:r>
            <w:r>
              <w:rPr>
                <w:rFonts w:cs="PT Bold Heading"/>
                <w:color w:val="993366"/>
              </w:rPr>
              <w:t>1432</w:t>
            </w:r>
            <w:r>
              <w:rPr>
                <w:rFonts w:cs="PT Bold Heading"/>
                <w:color w:val="993366"/>
                <w:rtl w:val="true"/>
              </w:rPr>
              <w:t xml:space="preserve">/ </w:t>
            </w:r>
            <w:r>
              <w:rPr>
                <w:rFonts w:cs="PT Bold Heading"/>
                <w:color w:val="993366"/>
              </w:rPr>
              <w:t>1433</w:t>
            </w:r>
            <w:r>
              <w:rPr>
                <w:rFonts w:cs="PT Bold Heading"/>
                <w:color w:val="993366"/>
                <w:rtl w:val="true"/>
              </w:rPr>
              <w:t>هـ</w:t>
            </w:r>
          </w:p>
        </w:tc>
      </w:tr>
      <w:tr>
        <w:trPr>
          <w:trHeight w:val="111" w:hRule="atLeast"/>
        </w:trPr>
        <w:tc>
          <w:tcPr>
            <w:tcW w:w="1551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993366"/>
                <w:sz w:val="34"/>
                <w:szCs w:val="34"/>
                <w:lang w:bidi="ar-SA"/>
              </w:rPr>
            </w:pPr>
            <w:r>
              <w:rPr>
                <w:b/>
                <w:bCs/>
                <w:color w:val="993366"/>
                <w:sz w:val="34"/>
                <w:szCs w:val="34"/>
                <w:lang w:bidi="ar-SA"/>
              </w:rPr>
            </w:r>
          </w:p>
        </w:tc>
        <w:tc>
          <w:tcPr>
            <w:tcW w:w="236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من</w:t>
            </w:r>
          </w:p>
        </w:tc>
        <w:tc>
          <w:tcPr>
            <w:tcW w:w="3025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</w:tcPr>
          <w:p>
            <w:pPr>
              <w:pStyle w:val="Footer"/>
              <w:jc w:val="center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34"/>
                <w:sz w:val="34"/>
                <w:szCs w:val="34"/>
                <w:rtl w:val="true"/>
              </w:rPr>
              <w:t>إلى</w:t>
            </w:r>
          </w:p>
        </w:tc>
        <w:tc>
          <w:tcPr>
            <w:tcW w:w="8352" w:type="dxa"/>
            <w:vMerge w:val="continue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993366"/>
                <w:sz w:val="34"/>
                <w:szCs w:val="34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</w:t>
            </w:r>
          </w:p>
        </w:tc>
        <w:tc>
          <w:tcPr>
            <w:tcW w:w="2367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2/10/1432</w:t>
            </w:r>
          </w:p>
        </w:tc>
        <w:tc>
          <w:tcPr>
            <w:tcW w:w="3025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6/10/1432</w:t>
            </w:r>
          </w:p>
        </w:tc>
        <w:tc>
          <w:tcPr>
            <w:tcW w:w="8352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2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9/10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3/10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3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6/10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0/10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4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/11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7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5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0/11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4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6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7/11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1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7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4/11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8/1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8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/12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4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9</w:t>
            </w:r>
          </w:p>
        </w:tc>
        <w:tc>
          <w:tcPr>
            <w:tcW w:w="236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5/12/1432</w:t>
            </w:r>
          </w:p>
        </w:tc>
        <w:tc>
          <w:tcPr>
            <w:tcW w:w="3025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3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993366"/>
                <w:sz w:val="28"/>
                <w:szCs w:val="28"/>
              </w:rPr>
            </w:pP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0</w:t>
            </w:r>
          </w:p>
        </w:tc>
        <w:tc>
          <w:tcPr>
            <w:tcW w:w="2367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6/12/1432</w:t>
            </w:r>
          </w:p>
        </w:tc>
        <w:tc>
          <w:tcPr>
            <w:tcW w:w="3025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0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doub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مراجعــــ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عامــ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إجــــاز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1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3/12/1432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7/12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2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/1/1433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5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3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8/1/1433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2/1/1432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4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5/1/1433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9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177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5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2/1/1433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6/1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6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9/1/1433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3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sing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551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7</w:t>
            </w:r>
          </w:p>
        </w:tc>
        <w:tc>
          <w:tcPr>
            <w:tcW w:w="2367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6/2/1433</w:t>
            </w:r>
          </w:p>
        </w:tc>
        <w:tc>
          <w:tcPr>
            <w:tcW w:w="3025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0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sing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551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b/>
                <w:bCs/>
                <w:color w:val="993366"/>
                <w:sz w:val="26"/>
                <w:szCs w:val="26"/>
              </w:rPr>
              <w:t>18</w:t>
            </w:r>
          </w:p>
        </w:tc>
        <w:tc>
          <w:tcPr>
            <w:tcW w:w="2367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13/2/1433</w:t>
            </w:r>
          </w:p>
        </w:tc>
        <w:tc>
          <w:tcPr>
            <w:tcW w:w="3025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C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6C0000"/>
                <w:sz w:val="26"/>
                <w:szCs w:val="26"/>
              </w:rPr>
              <w:t>24/2/1433</w:t>
            </w:r>
            <w:r>
              <w:rPr>
                <w:rFonts w:cs="Traditional Arabic"/>
                <w:b/>
                <w:b/>
                <w:bCs/>
                <w:color w:val="6C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8352" w:type="dxa"/>
            <w:tcBorders>
              <w:top w:val="double" w:sz="4" w:space="0" w:color="993300"/>
              <w:left w:val="double" w:sz="4" w:space="0" w:color="993300"/>
              <w:bottom w:val="double" w:sz="4" w:space="0" w:color="993300"/>
              <w:right w:val="double" w:sz="4" w:space="0" w:color="9933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993366"/>
                <w:sz w:val="28"/>
                <w:szCs w:val="28"/>
              </w:rPr>
            </w:pP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993366"/>
                <w:sz w:val="28"/>
                <w:sz w:val="28"/>
                <w:szCs w:val="28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663300"/>
          <w:sz w:val="10"/>
          <w:szCs w:val="10"/>
        </w:rPr>
      </w:pPr>
      <w:r>
        <w:rPr>
          <w:rFonts w:cs="Traditional Arabic"/>
          <w:b/>
          <w:bCs/>
          <w:color w:val="663300"/>
          <w:sz w:val="10"/>
          <w:szCs w:val="10"/>
          <w:rtl w:val="true"/>
        </w:rPr>
        <w:br/>
        <w:br/>
      </w:r>
    </w:p>
    <w:p>
      <w:pPr>
        <w:pStyle w:val="Heading1"/>
        <w:ind w:left="1149" w:right="1418" w:hanging="0"/>
        <w:jc w:val="left"/>
        <w:rPr>
          <w:rFonts w:cs="PT Bold Heading"/>
          <w:b w:val="false"/>
          <w:b w:val="false"/>
          <w:bCs w:val="false"/>
          <w:color w:val="0000FF"/>
          <w:sz w:val="36"/>
          <w:szCs w:val="36"/>
        </w:rPr>
      </w:pPr>
      <w:r>
        <w:rPr>
          <w:rFonts w:cs="PT Bold Heading"/>
          <w:b w:val="false"/>
          <w:bCs w:val="false"/>
          <w:color w:val="0000FF"/>
          <w:sz w:val="36"/>
          <w:szCs w:val="36"/>
          <w:rtl w:val="true"/>
        </w:rPr>
      </w:r>
    </w:p>
    <w:p>
      <w:pPr>
        <w:pStyle w:val="Heading1"/>
        <w:ind w:left="1149" w:right="1418" w:hanging="0"/>
        <w:jc w:val="left"/>
        <w:rPr>
          <w:rFonts w:cs="PT Bold Heading"/>
        </w:rPr>
      </w:pP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هداف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تربية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رياضية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مرحلة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ابتدائية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أولية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تعزز لديه تعاليم الدين الإسلامي المرتبطة بالنشاط البدني بما يناسب طالب الصفوف الأولية في المرحلة الابتد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لإبراز قدراته الفردية التي تحقق ثقته في نفس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سلوك المؤدي الى المحافظة على الأدوات والبيئة للأنشطة البدن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نمو لديه عناصر اللياقة البدنية المرتبطة بالصحة بما يتناسب مع طالب الصفوف الأولية في المرحلة الابتدائ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                   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المهارات الحركية الأساس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كتسب بعض مفاهيم السلامة المتعلقة بممارسة النشاط البدني      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تطور لديه الوعي بالجسم والبيئة المحيطة ب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49" w:right="1418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نمو لديه التصور الحركي والتصور الذهني للآد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500" w:leader="none"/>
        </w:tabs>
        <w:ind w:left="1149" w:right="1418" w:hanging="0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يدرك بعض المفاهيم المعرفية البسيطة المتعلقة بممارسة النشاط البد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6633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663300"/>
          <w:sz w:val="28"/>
          <w:szCs w:val="28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</w:p>
    <w:p>
      <w:pPr>
        <w:pStyle w:val="Normal"/>
        <w:jc w:val="left"/>
        <w:rPr>
          <w:color w:val="663300"/>
        </w:rPr>
      </w:pPr>
      <w:r>
        <w:rPr>
          <w:color w:val="66330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color w:val="663300"/>
          <w:sz w:val="2"/>
          <w:szCs w:val="2"/>
        </w:rPr>
      </w:pPr>
      <w:r>
        <w:rPr>
          <w:color w:val="663300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  <w:lang w:bidi="ar-SA"/>
        </w:rPr>
      </w:pPr>
      <w:r>
        <w:rPr>
          <w:sz w:val="2"/>
          <w:szCs w:val="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6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دحر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شي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عبة صغيرة ليشعر التلميذ بالمرح والسرو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نتشر التلاميذ في الملعب ثم يعين المعلم أحد التلاميذ ليكون مطاردا لبقية الزملاء ، وإذا نجح هذا التلميذ بمسك تلميذ أخر يتم التبديل بينهما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ويكر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مطاردة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لف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جلوس علي أربع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ذف القدمين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مراحل أداء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استعداد لتجاوز الصعوبات بشجاعة أثن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مشي ، ثني الجذع أماما أسفل واستقبال اليدين للأرض مع دفعها ب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رتكاز علي المنطقة العنقية ، وتكور الجسم مع مسك الركبتين باليدين وضمهما علي الصد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الدحرجة الأمامية مع عدم لمس الرأس للأرض أثناء المها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من المشي 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اتب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من المشي 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4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دحر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مام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كو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وقو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رأس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لعبة صغيرة ليشعر التلميذ بالمرح والسرو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نتشر التلاميذ في الملعب ثم يعين المعلم أحد التلاميذ ليكون مطاردا لبقية الزملاء ، وإذا نجح هذا التلميذ بمسك تلميذ أخر يتم التبديل بينهما </w:t>
            </w:r>
            <w:r>
              <w:rPr>
                <w:rFonts w:ascii="Arial" w:hAnsi="Arial" w:cs="Arial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ويكر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مطاردة مع تصحيح الأخطاء </w:t>
            </w:r>
            <w:r>
              <w:rPr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لف الجذع علي الجانب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جلوس علي أربع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ذف القدمين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مراحل أداء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استعداد لتجاوز الصعوبات بشجاعة أثن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مشي ، ثني الجذع أماما أسفل واستقبال اليدين للأرض مع دفعها بالقد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رتكاز علي المنطقة العنقية ، وتكور الجسم مع مسك الركبتين باليدين وضمهما علي الصد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الدحرجة الأمامية مع عدم لمس الرأس للأرض أثناء المها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من المشي 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اتب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الدحرجة الأمامية من المش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دحرجة الأمامية من المشي 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6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وقو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ين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تحريك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عاليا والضغط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أماما ثم خلف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وقوف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جذع أماما أسفل للمس الأرض باليدين والثبات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مرجحة الرجلين للأمام و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علي أربع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فع الأرض بالقدمين ورفعهم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الأداء الفني لمهارة </w:t>
            </w:r>
            <w:r>
              <w:rPr>
                <w:rFonts w:ascii="Arial" w:hAnsi="Arial" w:cs="Arial"/>
                <w:rtl w:val="true"/>
                <w:lang w:bidi="ar-SA"/>
              </w:rPr>
              <w:t>الوقوف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وقوف الوضع أماما يتم ثني الجذع أماما أسفل ووضع اليدين علي الأر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ارتكاز اليدين علي الأرض يتم دفعها بالقدم الأمامية دفعا لحظ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رجحة القدم الخلفية لأعلي للوصول لوضع الوقوف علي اليدي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2</w:t>
            </w:r>
            <w:r>
              <w:rPr>
                <w:rFonts w:ascii="Arial" w:hAnsi="Arial" w:cs="Arial"/>
                <w:rtl w:val="true"/>
                <w:lang w:bidi="ar-SA"/>
              </w:rPr>
              <w:t>ث</w:t>
            </w:r>
            <w:r>
              <w:rPr>
                <w:rFonts w:cs="Arial" w:ascii="Arial" w:hAnsi="Arial"/>
                <w:rtl w:val="true"/>
                <w:lang w:bidi="ar-SA"/>
              </w:rPr>
              <w:t>) 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 </w:t>
            </w:r>
            <w:r>
              <w:rPr>
                <w:rFonts w:ascii="Arial" w:hAnsi="Arial" w:cs="Arial"/>
                <w:rtl w:val="true"/>
                <w:lang w:bidi="ar-SA"/>
              </w:rPr>
              <w:t>الوقوف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قف التلميذ علي اليدين من الثبات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>ث</w:t>
            </w:r>
            <w:r>
              <w:rPr>
                <w:rtl w:val="true"/>
                <w:lang w:bidi="ar-SA"/>
              </w:rPr>
              <w:t>) 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راتب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>وقوف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برج 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 </w:t>
            </w:r>
            <w:r>
              <w:rPr>
                <w:rFonts w:ascii="Arial" w:hAnsi="Arial" w:cs="Arial"/>
                <w:rtl w:val="true"/>
                <w:lang w:bidi="ar-SA"/>
              </w:rPr>
              <w:t>الوقوف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46"/>
        <w:gridCol w:w="1980"/>
        <w:gridCol w:w="5040"/>
        <w:gridCol w:w="1620"/>
        <w:gridCol w:w="697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شقل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جانب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العج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من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سر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جري مع دوران الذراعين ، بطريقة صحيح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في المكان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في المكان مع لمس العقبين أسفل الفخذ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مرجحة الذراعين والرجل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ذكر التلميذ الخطوات الفنية لأداء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زز لدي التلميذ الحماس للمشاركة لبذل الجهد في النشاط البدني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خط مرسوم علي الأرض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وقوف المرور بوضع الارتكاز العمودي بالوقوف علي الي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داء المهارة في خط مستقيم والهبوط بأحدي القدمين ثم الأخري فتحا الذراعان عاليا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الأداء المهاري بالدوران حول المحور العرضي ل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خط مستقيم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</w:t>
            </w:r>
            <w:r>
              <w:rPr>
                <w:rFonts w:ascii="Arial" w:hAnsi="Arial" w:cs="Arial"/>
                <w:rtl w:val="true"/>
                <w:lang w:bidi="ar-SA"/>
              </w:rPr>
              <w:t>لشقلبة الجانبية علي 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شقلبة الجانبية علي 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4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قفز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داخلا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ع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ه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عرض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قفز ب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قعد سويدي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حاجز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قفز من فوق مقعد سوي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قفز لتعدية حاجز بالقدم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والقفز بطريق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عمودي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رجح الذراعين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الطويل من الثب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حلتين من مراحل مهارة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استعداد لتجاوز الصعوبات بشجاعة أثناء النشاط البدني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سلم ارتقاء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هر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كون الاقتراب في خط مستقيم من الجري السري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رتقاء علي سلم الارتقاء بالقدمين والارتكاز باليدين علي المهر لحظ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داخل اليدين والهبوط بعد الطيران علي القدمين مع رفع الذراعين مع عدم الاندفاع 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قفز التلميذ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داخلا علي المهر بالعرض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طريقة آمنة وصحي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لم ارتقاء ومهر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فز داخلا علي المهر بالعرض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</w:t>
            </w:r>
            <w:r>
              <w:rPr>
                <w:rFonts w:ascii="Arial" w:hAnsi="Arial" w:cs="Arial"/>
                <w:rtl w:val="true"/>
                <w:lang w:bidi="ar-SA"/>
              </w:rPr>
              <w:t>ال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قفز داخلا علي المهر بالعرض</w:t>
            </w:r>
            <w:r>
              <w:rPr>
                <w:rtl w:val="true"/>
                <w:lang w:bidi="ar-SA"/>
              </w:rPr>
              <w:t xml:space="preserve">  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6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مري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أصابع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لف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من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 اليسري للأمام ثم 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لأداء التلاميذ للجري مع دوران الذراعين ، بطريقة صحيح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حائط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الكرة لأعلى ولقف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عالي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بض وبسط سلاميات الأصاب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رير الكرة علي الحائط ولقف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المتوسطة عند لمس الكرة تمتد جميع مفاصل الجسم لأعلى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التمرير عن طريق السبابتان والإبهامان وباقي الأصابع عامل مساع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تابعة أداء حركة الكرة بفرد الذراعين علي كامل امتداديهم</w:t>
            </w:r>
            <w:r>
              <w:rPr>
                <w:rFonts w:ascii="Arial" w:hAnsi="Arial" w:cs="Arial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طائ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وبرج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بالأصابع إلي الأعلى إلي الخلف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4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مري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سف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ساع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إل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خلف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أماما عالي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ذراعين جانبا عالي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المكا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رمي الكرة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واجه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تمرير الكرة مع الزميل </w:t>
            </w:r>
            <w:r>
              <w:rPr>
                <w:rFonts w:cs="Arial" w:ascii="Arial" w:hAnsi="Arial"/>
                <w:rtl w:val="true"/>
                <w:lang w:bidi="ar-SA"/>
              </w:rPr>
              <w:t>(:) 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تلميذ علي طريقة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المنخفضة يتم استقبال الكرة بالجزء الأول من الساعد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دأ حركة التمرير من أسفل للأعلي بمد جميع مفاصل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مد الذراعين للأمام علي كامل امتداديهما ، مع امتداد مفصل الركبة للقدم الخلف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 </w:t>
            </w:r>
            <w:r>
              <w:rPr>
                <w:rFonts w:ascii="Arial" w:hAnsi="Arial" w:cs="Arial"/>
                <w:rtl w:val="true"/>
                <w:lang w:bidi="ar-SA"/>
              </w:rPr>
              <w:t>تمرير الكرة من أسفل بالساعدين إلي الأعلى وإلي الخل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4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إرسا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وا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أعلى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تنو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جانبي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المعكوس بعرض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الجانبي والمعكوس بطريق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Cs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وران الذراعي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قذف الكرة لعلى ثم ضربها لأبعد مسافة ممكن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كرة طائ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الوقوف في منطقة الإرسال ومسك الكرة باليد اليسري ثم قذفها لأعلى من مستوي الكت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ضرب الكرة أثناء سقوطها مع مد جميع مفاصل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ابعة الكرة حتى تعبر الشبكة وتصل إلي ملعب المنافس وذلك بالتحرك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عب كرة طائر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>إرسال المواجه من الأعلى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خرى  تتنافس في التصويب علي مرمي بال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إرسال المواجه من الأعلى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6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ئ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رفع الركبتين وتنطيط الك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تنطيط الكرة علي الأر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مع رفع الركبتين وتنطيط الكرة بصورة سليم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بدنية لرفع عناصر اللياقة البدنية المرتبطة بالصحة لديه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قعد سويدي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رفع الذراعين جانبا عاليا أمام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ثم قذف القدمين خلفا ف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تلميذ علي بعض القوانين التي تحكم المنافسة في الكرة الطائرة للصغار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tl w:val="true"/>
                <w:lang w:bidi="ar-SA"/>
              </w:rPr>
              <w:t xml:space="preserve">ساحة مناسبة 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عرف علي بعض القوانين الضرورية في كرة الطائر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لعب مستطيل الشكل أبعاده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طول </w:t>
            </w:r>
            <w:r>
              <w:rPr>
                <w:rFonts w:cs="Arial" w:ascii="Arial" w:hAnsi="Arial"/>
                <w:lang w:bidi="ar-SA"/>
              </w:rPr>
              <w:t>18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، والعرض </w:t>
            </w:r>
            <w:r>
              <w:rPr>
                <w:rFonts w:cs="Arial" w:ascii="Arial" w:hAnsi="Arial"/>
                <w:lang w:bidi="ar-SA"/>
              </w:rPr>
              <w:t>9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دد نقاط الشوط الواحد </w:t>
            </w:r>
            <w:r>
              <w:rPr>
                <w:rFonts w:cs="Arial" w:ascii="Arial" w:hAnsi="Arial"/>
                <w:lang w:bidi="ar-SA"/>
              </w:rPr>
              <w:t>2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نقط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فوز الفريق الحاصل علي ثلاث أشواط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قوانين الكرة الطائرة المصغرة، </w:t>
            </w:r>
            <w:r>
              <w:rPr>
                <w:rtl w:val="true"/>
                <w:lang w:bidi="ar-SA"/>
              </w:rPr>
              <w:t>مع تصحيح الإجابة الخاطئ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تلميذ في منافسة مصغرة في الكرة الطائرة بتطبيق المهارات والقانون 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كرة طائر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طائ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</w:t>
            </w:r>
            <w:r>
              <w:rPr>
                <w:rFonts w:ascii="Arial" w:hAnsi="Arial" w:cs="Arial"/>
                <w:rtl w:val="true"/>
                <w:lang w:bidi="ar-SA"/>
              </w:rPr>
              <w:t>راجع قوانين الكرة الطائ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شارك في منافسة مصغرة في الكرة الطائرة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 للمنافسة مع تصحيح الأخط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66"/>
        <w:gridCol w:w="1980"/>
        <w:gridCol w:w="5040"/>
        <w:gridCol w:w="1620"/>
        <w:gridCol w:w="697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رتد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يدين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دوران الذراع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رفع الركبتين عالي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مع تنطيط الكرة علي الأرض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شي علي مقعد سويدي مقلو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رفع الذراعين جانبا عاليا أماما أسف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ني الركبتين كاملا ثم قذف القدمين خلفا ف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أداء مهارة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استعداد لتجاوز الصعوبات بشجاعة أثناء النشاط البدني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سك الكرة باليدين أمام الصدر ثم ضرب الكرة في الثلث الأخير علي الأرض لترتد أمام الزميل مع مد الذراعين كامل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ابعة حركة الكرة بالقدم الخلفية والخطو بها أمام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 تؤدي ال</w:t>
            </w:r>
            <w:r>
              <w:rPr>
                <w:rFonts w:ascii="Arial" w:hAnsi="Arial" w:cs="Arial"/>
                <w:rtl w:val="true"/>
                <w:lang w:bidi="ar-SA"/>
              </w:rPr>
              <w:t>تمريرة المرتدة باليدي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مع أصلاح الأخطاء الفنية للأداء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Fonts w:ascii="Arial" w:hAnsi="Arial" w:cs="Arial"/>
                <w:rtl w:val="true"/>
                <w:lang w:bidi="ar-SA"/>
              </w:rPr>
              <w:t>التمريرة المرتدة باليد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6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95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14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مري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بسي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أسف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ي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حد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لعبة صغيرة ليشعر التلميذ بالمرح والسرو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قسم التلاميذ إلي أربع مجموعات كل مجموعتين في صفين متقابلين بينهما مسافة </w:t>
            </w:r>
            <w:r>
              <w:rPr>
                <w:rFonts w:cs="Arial" w:ascii="Arial" w:hAnsi="Arial"/>
                <w:lang w:bidi="ar-SA"/>
              </w:rPr>
              <w:t>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 ، وعند سماع الصافرة يقوم التلميذ الأول بتمرير الكرة إلي التلميذ الأول في الصف المقابل ، وهكذا حتى أخر تلميذ ، وتفوز المجموعتين المنتهيتين من الأداء أولا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عبة الصغير بالطريقة ال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مريرة البسيطة من أسفل بيد واحد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أقعاء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للأمام بالمش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انبطاح مائل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دل قذف القدمين للأمام وا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نثناء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عمل دوائر بالمرفقي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خطوات أداء مهارة التمريرة البسيطة بيد واحد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المنخفضة تمسك الكرة باليد واليد الأخرى لمجرد السند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كون الكف أسفل الكرة والمرفق للخارج وتدفع الكرة بالأصابع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متابعة الأداء بالخطو للأما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التمريرة البسيطة من أسفل بيد واحدة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التمريرة البسيطة من أسفل بيد واحد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لعب وكرة قدم 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التمريرة البسيطة من أسفل بيد واحد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التمريرة البسيطة من أسفل بيد واحدة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023"/>
        <w:gridCol w:w="1980"/>
        <w:gridCol w:w="5040"/>
        <w:gridCol w:w="1620"/>
        <w:gridCol w:w="697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216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003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216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003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محاو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الكر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جري والتقدم بالحجل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بالحجل علي القدم اليمن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بالحجل علي القدم اليس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جري والحجل 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المحاورة بالكر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نثناء عرض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ضغط بالذراعين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1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cs="Arial" w:ascii="Arial" w:hAnsi="Arial"/>
                <w:lang w:bidi="ar-SA"/>
              </w:rPr>
              <w:t>4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ثم مد الذراعين والضغط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cs="Arial" w:ascii="Arial" w:hAnsi="Arial"/>
                <w:lang w:bidi="ar-SA"/>
              </w:rPr>
              <w:t>8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سك الكرة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أرض باليد اليمن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سك الكرة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نطيط الكرة علي الأرض باليد اليسر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أن يتعرف التلميذ علي الطريقة الصحيحة لأداء مهارة المحاورة بالكر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من وضع الاستعداد يتم دفع الكرة بالأصابع علي الأرض ومتابعة الكرة بثني الرسغ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يد الغير مؤدية للمحاورة تكون منثنية من المرفق في مستوي الكتف لحماية الكرة من المنافس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ميل الجذع للأمام قليلا مع توزيع النظر علي الملعب دون النظر علي الكرة أثناء ا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</w:t>
            </w:r>
            <w:r>
              <w:rPr>
                <w:rtl w:val="true"/>
                <w:lang w:bidi="ar-SA"/>
              </w:rPr>
              <w:t>المحاورة ب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المحاورة بالكرة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رة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يد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المحاورة بالكر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</w:t>
            </w:r>
            <w:r>
              <w:rPr>
                <w:rFonts w:ascii="Arial" w:hAnsi="Arial" w:cs="Arial"/>
                <w:rtl w:val="true"/>
                <w:lang w:bidi="ar-SA"/>
              </w:rPr>
              <w:t>يد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</w:t>
            </w:r>
            <w:r>
              <w:rPr>
                <w:rtl w:val="true"/>
                <w:lang w:bidi="ar-SA"/>
              </w:rPr>
              <w:t>المحاورة ب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بزاو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86"/>
        <w:gridCol w:w="1980"/>
        <w:gridCol w:w="5040"/>
        <w:gridCol w:w="1620"/>
        <w:gridCol w:w="697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213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296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213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296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تصو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م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ثبات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لعبة صغيرة ليشعر التلميذ بالمرح والسرو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ستطيل مرسوم علي الحائط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ascii="Arial" w:hAnsi="Arial" w:cs="Arial"/>
                <w:u w:val="single"/>
                <w:rtl w:val="true"/>
                <w:lang w:bidi="ar-SA"/>
              </w:rPr>
              <w:t xml:space="preserve">لعبــــة صغيرة </w:t>
            </w:r>
            <w:r>
              <w:rPr>
                <w:rFonts w:cs="Arial" w:ascii="Arial" w:hAnsi="Arial"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جري التلميذ مع تنطيط الكرة علي الأرض وعلي بعد </w:t>
            </w:r>
            <w:r>
              <w:rPr>
                <w:rFonts w:cs="Arial" w:ascii="Arial" w:hAnsi="Arial"/>
                <w:lang w:bidi="ar-SA"/>
              </w:rPr>
              <w:t>4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من الحائط يصوب الكرة علي مستطيل مرسوم ، والتكرار عشر محاولات ويقوم المعلم باحتساب المحاولات الناجح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لعبة الصغيرة وبصورة صحيح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تصويب الكرة من الثبات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صولجانات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وق معلق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في المكان لمد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3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ث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صويب الكرة باليد علي عدد من الصولجان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صويب الكرة باليد علي طوق معلق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مراحل الأداء الفني لمهارة تصويب الكرة من الثبات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ظهر التلميذ قدرته في التغلب علي المعوقات النفسية أثناء الأداء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وكرة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متد الركبتان والذراعان في حركة واحدة ثم يدفع الكرة برسغ اليد والأصابع تجاه الهد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تنتهي الحركة والرجلين والجذع واليدين في حالة امتداد كامل لمتابعة خط سير الك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تصويب الكرة من الثبات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تصويب الكرة من الثبات بطريقة صحيح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رج س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ة س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تصويب الكرة من الثبات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</w:t>
            </w:r>
            <w:r>
              <w:rPr>
                <w:rFonts w:ascii="Arial" w:hAnsi="Arial" w:cs="Arial"/>
                <w:rtl w:val="true"/>
                <w:lang w:bidi="ar-SA"/>
              </w:rPr>
              <w:t>الس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تصويب الكرة من الثبات </w:t>
            </w:r>
            <w:r>
              <w:rPr>
                <w:rtl w:val="true"/>
                <w:lang w:bidi="ar-SA"/>
              </w:rPr>
              <w:t xml:space="preserve">مع التعزيز اللفظي للأداء الجيد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أفق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e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bidiVisual w:val="true"/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86"/>
        <w:gridCol w:w="1980"/>
        <w:gridCol w:w="5040"/>
        <w:gridCol w:w="1620"/>
        <w:gridCol w:w="697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213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296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213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296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صد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بوجه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ظهر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مضرب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97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وثب والدحرج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برج سلة 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ت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وثب للمس برج الس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ثم الدحرجة الأمام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بدنية لرفع عناصر اللياقة البدنية المرتبطة بالصحة لديه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بالقدمين في جميع الاتجاهات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وثب مع عمل دورة كاملة في الهو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فتح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باعد القدمين لأقصي مد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رف التلميذ علي بعض القوانين الضرورية كرة الطاولة والتي تحكم المنافس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و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شبك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عرف علي بعض القوانين الضرورية في كرة الطاولة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طح الطاولة مستطيل أبعادة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طول </w:t>
            </w:r>
            <w:r>
              <w:rPr>
                <w:rFonts w:cs="Arial" w:ascii="Arial" w:hAnsi="Arial"/>
                <w:lang w:bidi="ar-SA"/>
              </w:rPr>
              <w:t>274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، والعرض </w:t>
            </w:r>
            <w:r>
              <w:rPr>
                <w:rFonts w:cs="Arial" w:ascii="Arial" w:hAnsi="Arial"/>
                <w:lang w:bidi="ar-SA"/>
              </w:rPr>
              <w:t>152.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طول الشبكة </w:t>
            </w:r>
            <w:r>
              <w:rPr>
                <w:rFonts w:cs="Arial" w:ascii="Arial" w:hAnsi="Arial"/>
                <w:lang w:bidi="ar-SA"/>
              </w:rPr>
              <w:t>18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، وارتفاعها </w:t>
            </w:r>
            <w:r>
              <w:rPr>
                <w:rFonts w:cs="Arial" w:ascii="Arial" w:hAnsi="Arial"/>
                <w:lang w:bidi="ar-SA"/>
              </w:rPr>
              <w:t>15.25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حيط الكرة من </w:t>
            </w:r>
            <w:r>
              <w:rPr>
                <w:rFonts w:cs="Arial" w:ascii="Arial" w:hAnsi="Arial"/>
                <w:lang w:bidi="ar-SA"/>
              </w:rPr>
              <w:t>11.43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إلي </w:t>
            </w:r>
            <w:r>
              <w:rPr>
                <w:rFonts w:cs="Arial" w:ascii="Arial" w:hAnsi="Arial"/>
                <w:lang w:bidi="ar-SA"/>
              </w:rPr>
              <w:t>12.6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بعض قوانين كرة الطاولة 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شارك التلميذ في منافسة مصغرة في كرة الطاولة للتطبيق المهارات والقواعد القانونية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طاولة ومضرب وكر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مجموعة الأولي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راجع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انين كرة الطاولة</w:t>
            </w:r>
            <w:r>
              <w:rPr>
                <w:rtl w:val="true"/>
                <w:lang w:bidi="ar-SA"/>
              </w:rPr>
              <w:t xml:space="preserve"> مع المعلم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</w:t>
            </w:r>
            <w:r>
              <w:rPr>
                <w:rtl w:val="true"/>
                <w:lang w:bidi="ar-SA"/>
              </w:rPr>
              <w:t>تشارك  في منافسة مصغرة في كرة الطاول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للتنافس في كرة الطاولة مع تصحيح الأخطاء الفنية والقانوني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بندول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237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tbl>
      <w:tblPr>
        <w:bidiVisual w:val="true"/>
        <w:tblW w:w="1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46"/>
        <w:gridCol w:w="1980"/>
        <w:gridCol w:w="5040"/>
        <w:gridCol w:w="1620"/>
        <w:gridCol w:w="635"/>
        <w:gridCol w:w="635"/>
        <w:gridCol w:w="635"/>
        <w:gridCol w:w="635"/>
        <w:gridCol w:w="635"/>
      </w:tblGrid>
      <w:tr>
        <w:trPr>
          <w:trHeight w:val="425" w:hRule="atLeast"/>
        </w:trPr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الثالث الابتدائي</w:t>
            </w:r>
          </w:p>
        </w:tc>
        <w:tc>
          <w:tcPr>
            <w:tcW w:w="5040" w:type="dxa"/>
            <w:vMerge w:val="restart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center"/>
              <w:rPr>
                <w:rFonts w:cs="Arabic Transparent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ض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فاعل</w:t>
            </w:r>
          </w:p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وكية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تاريخ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177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دراسي</w:t>
            </w:r>
          </w:p>
        </w:tc>
        <w:tc>
          <w:tcPr>
            <w:tcW w:w="332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1432/1433</w:t>
            </w:r>
            <w:r>
              <w:rPr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040" w:type="dxa"/>
            <w:vMerge w:val="continue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E6E6E6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فصل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SA"/>
              </w:rPr>
              <w:t>الموضـــــــــــــــــوع</w:t>
            </w:r>
          </w:p>
        </w:tc>
        <w:tc>
          <w:tcPr>
            <w:tcW w:w="702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بعض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قواني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ضروري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 xml:space="preserve">( </w:t>
            </w:r>
            <w:r>
              <w:rPr>
                <w:rFonts w:cs="Monotype Koufi"/>
                <w:rtl w:val="true"/>
                <w:lang w:bidi="ar-SA"/>
              </w:rPr>
              <w:t>في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كر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طاول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Header"/>
              <w:jc w:val="center"/>
              <w:rPr>
                <w:rFonts w:cs="Monotype Koufi"/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حصة</w:t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cs="Monotype Koufi"/>
                <w:b/>
                <w:b/>
                <w:bCs/>
                <w:lang w:bidi="ar-SA"/>
              </w:rPr>
            </w:pPr>
            <w:r>
              <w:rPr>
                <w:rFonts w:cs="Monotype Koufi"/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63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هداف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سلوكية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د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وسائل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الأنشط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والخطوات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عليمية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C8" w:val="clea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cs="Monotype Koufi"/>
                <w:rtl w:val="true"/>
                <w:lang w:bidi="ar-SA"/>
              </w:rPr>
              <w:t>أسالي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Monotype Koufi"/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تمهيد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ؤدي التلميذ </w:t>
            </w:r>
            <w:r>
              <w:rPr>
                <w:rFonts w:ascii="Arial" w:hAnsi="Arial" w:cs="Arial"/>
                <w:rtl w:val="true"/>
                <w:lang w:bidi="ar-SA"/>
              </w:rPr>
              <w:t>إحماء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مناسب من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والوثب والمشي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جري حول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ثبات الوسط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تقدم بالوثب لمنتصف الملع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ودة بالمشي الصحيح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</w:t>
            </w:r>
            <w:r>
              <w:rPr>
                <w:rtl w:val="true"/>
                <w:lang w:bidi="ar-SA"/>
              </w:rPr>
              <w:t xml:space="preserve">للإحماء مع تصحيح أخطاء الأداء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هيدية مناسبة لتهيئة الجسم بدنيا لأداء</w:t>
            </w:r>
            <w:r>
              <w:rPr>
                <w:rtl w:val="true"/>
                <w:lang w:bidi="ar-SA"/>
              </w:rPr>
              <w:t xml:space="preserve"> صد الكر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عدو لمسافة </w:t>
            </w: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lang w:bidi="ar-SA"/>
              </w:rPr>
              <w:t>40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تر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أمام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قاطع الذراعين أمام الجس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rtl w:val="true"/>
                <w:lang w:bidi="ar-SA"/>
              </w:rPr>
              <w:t>وقوف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الذراعان جانبا</w:t>
            </w:r>
            <w:r>
              <w:rPr>
                <w:rFonts w:cs="Arial" w:ascii="Arial" w:hAnsi="Arial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دوران الذراعين للأمام ثم للخلف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رئيس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عدد التلميذ طريقة أداء مهارة صد الكر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تعزز لدي التلميذ المتعة أثناء المشاركة مع الآخرين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 توضيحي علي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وحة من الفلين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 طاول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عليم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شرح مبسط للمهارة باستخدام نموذج توضيحي وإعطاء نموذج حركي للمراحل الآتية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SA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من وقفة الاستعداد يكون اللاعب قريبا من الطاولة والمضرب فوق مستوي سطحها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تكتم الكرة قرب نهاية قفزتها من سطح الطاولة ويصنع المضرب بزاوي حادة مع الطاول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يتم أداء المهرة بدون مرجحة الذراع الحامل للمضرب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وجه المعلم سؤالا شفهيا علي عينه من التلاميذ ، عن صد الكرة بوجه وظهر المضرب </w:t>
            </w:r>
            <w:r>
              <w:rPr>
                <w:rtl w:val="true"/>
                <w:lang w:bidi="ar-SA"/>
              </w:rPr>
              <w:t xml:space="preserve">مع تصحيح الإجابة الخاطئة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أن يؤدي التلميذ مهارة صد الكرة بوجه وظهر المضرب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ضرب وكرة طاولة</w:t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رمي وكرة قدم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نشاط التطبيقي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بعد إعادة شرح مادة الدرس ، يتم تقسيم الفصل إلي مجموعتين متساويتين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ولي تؤدي </w:t>
            </w:r>
            <w:r>
              <w:rPr>
                <w:rtl w:val="true"/>
                <w:lang w:bidi="ar-SA"/>
              </w:rPr>
              <w:t>صد الكرة بوجه وظهر المضرب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، مع أصلاح الأخطاء الفنية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جموعة الأخرى  تتنافس في التصويب علي مرمي بالقدم ، ثم التبديل بين المجموعتين بعد مرور زمن معين للأداء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يلاحظ المعلم أداء التلاميذ صد الكرة بوجه وظهر المضرب </w:t>
            </w:r>
            <w:r>
              <w:rPr>
                <w:rtl w:val="true"/>
                <w:lang w:bidi="ar-SA"/>
              </w:rPr>
              <w:t>مع تصحيح الأخطاء الفنية للأداء</w:t>
            </w:r>
          </w:p>
        </w:tc>
      </w:tr>
      <w:tr>
        <w:trPr/>
        <w:tc>
          <w:tcPr>
            <w:tcW w:w="3116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SA"/>
              </w:rPr>
              <w:t xml:space="preserve">الجزء الختامي </w:t>
            </w:r>
            <w:r>
              <w:rPr>
                <w:b/>
                <w:bCs/>
                <w:rtl w:val="true"/>
                <w:lang w:bidi="ar-SA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ؤدي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تمرين للتهدئ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>أن ي</w:t>
            </w:r>
            <w:r>
              <w:rPr>
                <w:rFonts w:ascii="Arial" w:hAnsi="Arial" w:cs="Arial"/>
                <w:rtl w:val="true"/>
                <w:lang w:bidi="ar-SA"/>
              </w:rPr>
              <w:t>غتسل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التلميذ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 بعد الحصة مباشرة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أن ينصرف التلميذ إلي الفصل بنظام </w:t>
            </w:r>
          </w:p>
        </w:tc>
        <w:tc>
          <w:tcPr>
            <w:tcW w:w="1980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  <w:p>
            <w:pPr>
              <w:pStyle w:val="Head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احة مناسبة</w:t>
            </w:r>
          </w:p>
        </w:tc>
        <w:tc>
          <w:tcPr>
            <w:tcW w:w="6660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]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ق 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وقوف </w:t>
            </w:r>
            <w:r>
              <w:rPr>
                <w:rFonts w:cs="Arial" w:ascii="Arial" w:hAnsi="Arial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مرجحة العمودي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SA"/>
              </w:rPr>
              <w:t xml:space="preserve">الانصراف إلي الفصل بشكل منظم </w:t>
            </w:r>
            <w:r>
              <w:rPr>
                <w:rFonts w:cs="Arial" w:ascii="Arial" w:hAnsi="Arial"/>
                <w:rtl w:val="true"/>
                <w:lang w:bidi="ar-SA"/>
              </w:rPr>
              <w:t>.</w:t>
            </w:r>
          </w:p>
        </w:tc>
        <w:tc>
          <w:tcPr>
            <w:tcW w:w="3175" w:type="dxa"/>
            <w:gridSpan w:val="5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لاحظه المعلم أداء التلاميذ للمرجحة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غتسال بدون إسراف </w:t>
            </w:r>
            <w:r>
              <w:rPr>
                <w:rtl w:val="true"/>
                <w:lang w:bidi="ar-SA"/>
              </w:rPr>
              <w:t>.</w:t>
            </w:r>
          </w:p>
          <w:p>
            <w:pPr>
              <w:pStyle w:val="Header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 xml:space="preserve">ملاحظه المعلم للانصراف المنظم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Footer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شرف المادة </w:t>
      </w:r>
      <w:r>
        <w:rPr>
          <w:b/>
          <w:bCs/>
          <w:rtl w:val="true"/>
          <w:lang w:bidi="ar-SA"/>
        </w:rPr>
        <w:t xml:space="preserve">:                                                                    </w:t>
      </w:r>
      <w:r>
        <w:rPr>
          <w:b/>
          <w:b/>
          <w:bCs/>
          <w:rtl w:val="true"/>
          <w:lang w:bidi="ar-SA"/>
        </w:rPr>
        <w:t xml:space="preserve">مدير المدرسة </w:t>
      </w:r>
      <w:r>
        <w:rPr>
          <w:b/>
          <w:bCs/>
          <w:rtl w:val="true"/>
          <w:lang w:bidi="ar-SA"/>
        </w:rPr>
        <w:t>:</w:t>
      </w:r>
    </w:p>
    <w:p>
      <w:pPr>
        <w:pStyle w:val="Foot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 xml:space="preserve">/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أ </w:t>
      </w:r>
      <w:r>
        <w:rPr>
          <w:b/>
          <w:bCs/>
          <w:sz w:val="32"/>
          <w:szCs w:val="32"/>
          <w:rtl w:val="true"/>
          <w:lang w:bidi="ar-SA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2"/>
          <w:szCs w:val="2"/>
          <w:lang w:bidi="ar-SA"/>
        </w:rPr>
      </w:pPr>
      <w:r>
        <w:rPr>
          <w:sz w:val="2"/>
          <w:szCs w:val="2"/>
          <w:rtl w:val="true"/>
          <w:lang w:bidi="ar-SA"/>
        </w:rPr>
      </w:r>
    </w:p>
    <w:sectPr>
      <w:headerReference w:type="default" r:id="rId8"/>
      <w:type w:val="nextPage"/>
      <w:pgSz w:orient="landscape" w:w="16838" w:h="11906"/>
      <w:pgMar w:left="567" w:right="663" w:gutter="284" w:header="709" w:top="765" w:footer="0" w:bottom="19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"/>
        <w:szCs w:val="2"/>
        <w:rtl w:val="true"/>
      </w:rPr>
      <w:fldChar w:fldCharType="begin"/>
    </w:r>
    <w:r>
      <w:rPr>
        <w:rtl w:val="true"/>
        <w:sz w:val="2"/>
        <w:szCs w:val="2"/>
      </w:rPr>
      <w:instrText xml:space="preserve"> DATE \@"dd\/MM\/yyyy" </w:instrText>
    </w:r>
    <w:r>
      <w:rPr>
        <w:rtl w:val="true"/>
        <w:sz w:val="2"/>
        <w:szCs w:val="2"/>
      </w:rPr>
      <w:fldChar w:fldCharType="separate"/>
    </w:r>
    <w:r>
      <w:rPr>
        <w:rtl w:val="true"/>
        <w:sz w:val="2"/>
        <w:szCs w:val="2"/>
      </w:rPr>
      <w:t>30/07/2026</w:t>
    </w:r>
    <w:r>
      <w:rPr>
        <w:rtl w:val="true"/>
        <w:sz w:val="2"/>
        <w:szCs w:val="2"/>
      </w:rPr>
      <w:fldChar w:fldCharType="end"/>
    </w:r>
    <w:r>
      <w:rPr>
        <w:sz w:val="2"/>
        <w:szCs w:val="2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22300</wp:posOffset>
              </wp:positionH>
              <wp:positionV relativeFrom="paragraph">
                <wp:posOffset>153035</wp:posOffset>
              </wp:positionV>
              <wp:extent cx="8590280" cy="62896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90320" cy="6289560"/>
                        <a:chOff x="0" y="0"/>
                        <a:chExt cx="8590320" cy="6289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600200" cy="160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870120"/>
                            <a:ext cx="160020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398160" y="0"/>
                            <a:ext cx="8280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>
                          <a:lum bright="70000" contrast="-70000"/>
                        </a:blip>
                        <a:srcRect l="6000" t="23746" r="0" b="9692"/>
                        <a:stretch/>
                      </pic:blipFill>
                      <pic:spPr>
                        <a:xfrm>
                          <a:off x="173880" y="5120640"/>
                          <a:ext cx="8398440" cy="116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rcRect l="0" t="0" r="0" b="16850"/>
                        <a:stretch/>
                      </pic:blipFill>
                      <pic:spPr>
                        <a:xfrm>
                          <a:off x="3543480" y="3213720"/>
                          <a:ext cx="5046840" cy="189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028880" y="1603440"/>
                          <a:ext cx="3989160" cy="189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9pt;margin-top:12.05pt;width:676.45pt;height:495.25pt" coordorigin="980,241" coordsize="13529,9905">
              <v:group id="shape_0" style="position:absolute;left:980;top:241;width:2520;height:25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0;top:1611;width:2519;height:11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607;top:241;width:1303;height:2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1254;top:8305;width:13225;height:184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561;top:5302;width:7947;height:298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2601;top:2766;width:6281;height:298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rtl w:val="true"/>
        <w:sz w:val="2"/>
        <w:szCs w:val="2"/>
      </w:rPr>
      <w:instrText xml:space="preserve"> DATE \@"dd\/MM\/yyyy" </w:instrText>
    </w:r>
    <w:r>
      <w:rPr>
        <w:rtl w:val="true"/>
        <w:sz w:val="2"/>
        <w:szCs w:val="2"/>
      </w:rPr>
      <w:fldChar w:fldCharType="separate"/>
    </w:r>
    <w:r>
      <w:rPr>
        <w:rtl w:val="true"/>
        <w:sz w:val="2"/>
        <w:szCs w:val="2"/>
      </w:rPr>
      <w:t>30/07/2026</w:t>
    </w:r>
    <w:r>
      <w:rPr>
        <w:rtl w:val="true"/>
        <w:sz w:val="2"/>
        <w:szCs w:val="2"/>
      </w:rPr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eastAsia="Times New Roman" w:cs="Monotype Kou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Char Char2"/>
    <w:basedOn w:val="Style13"/>
    <w:qFormat/>
    <w:rPr>
      <w:sz w:val="24"/>
      <w:szCs w:val="24"/>
      <w:lang w:val="en-US" w:bidi="ar-EG"/>
    </w:rPr>
  </w:style>
  <w:style w:type="character" w:styleId="CharChar">
    <w:name w:val="Char Char"/>
    <w:basedOn w:val="Style13"/>
    <w:qFormat/>
    <w:rPr>
      <w:sz w:val="24"/>
      <w:szCs w:val="24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 w:bidi="ar-SA"/>
    </w:rPr>
  </w:style>
  <w:style w:type="paragraph" w:styleId="CharChar1">
    <w:name w:val="Char Char1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<Relationship Id="rId3" Type="http://schemas.openxmlformats.org/officeDocument/2006/relationships/image" Target="media/image9.wmf"/><Relationship Id="rId4" Type="http://schemas.openxmlformats.org/officeDocument/2006/relationships/image" Target="media/image10.png"/><Relationship Id="rId5" Type="http://schemas.openxmlformats.org/officeDocument/2006/relationships/image" Target="media/image11.png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png"/><Relationship Id="rId10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47:00Z</dcterms:created>
  <dc:creator>rafat</dc:creator>
  <dc:description/>
  <cp:keywords/>
  <dc:language>en-US</dc:language>
  <cp:lastModifiedBy>Toshiba</cp:lastModifiedBy>
  <cp:lastPrinted>2010-11-07T17:39:00Z</cp:lastPrinted>
  <dcterms:modified xsi:type="dcterms:W3CDTF">2011-09-12T12:03:00Z</dcterms:modified>
  <cp:revision>4</cp:revision>
  <dc:subject/>
  <dc:title>الأهداف السلوكية</dc:title>
</cp:coreProperties>
</file>