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663300"/>
        </w:rPr>
      </w:pPr>
      <w:r>
        <w:rPr>
          <w:rFonts w:cs="Traditional Arabic"/>
          <w:b/>
          <w:bCs/>
          <w:color w:val="6633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</w:rPr>
      </w:pPr>
      <w:r>
        <w:rPr>
          <w:rFonts w:cs="Traditional Arabic"/>
          <w:b/>
          <w:bCs/>
          <w:color w:val="663300"/>
          <w:rtl w:val="true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081780</wp:posOffset>
            </wp:positionH>
            <wp:positionV relativeFrom="paragraph">
              <wp:posOffset>94615</wp:posOffset>
            </wp:positionV>
            <wp:extent cx="1485900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7523480</wp:posOffset>
            </wp:positionH>
            <wp:positionV relativeFrom="paragraph">
              <wp:posOffset>906780</wp:posOffset>
            </wp:positionV>
            <wp:extent cx="1244600" cy="90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color w:val="663300"/>
        </w:rPr>
      </w:pPr>
      <w:r>
        <w:rPr>
          <w:rFonts w:cs="Traditional Arabic"/>
          <w:b/>
          <w:bCs/>
          <w:color w:val="663300"/>
          <w:rtl w:val="true"/>
        </w:rPr>
      </w:r>
    </w:p>
    <w:p>
      <w:pPr>
        <w:pStyle w:val="Normal"/>
        <w:jc w:val="left"/>
        <w:rPr>
          <w:color w:val="663300"/>
          <w:lang w:bidi="ar-SA"/>
        </w:rPr>
      </w:pPr>
      <w:r>
        <w:rPr>
          <w:color w:val="663300"/>
          <w:rtl w:val="true"/>
          <w:lang w:bidi="ar-SA"/>
        </w:rPr>
      </w:r>
    </w:p>
    <w:p>
      <w:pPr>
        <w:pStyle w:val="Normal"/>
        <w:jc w:val="left"/>
        <w:rPr>
          <w:color w:val="663300"/>
          <w:lang w:bidi="ar-SA"/>
        </w:rPr>
      </w:pPr>
      <w:r>
        <w:rPr>
          <w:color w:val="663300"/>
          <w:rtl w:val="true"/>
          <w:lang w:bidi="ar-SA"/>
        </w:rPr>
      </w:r>
    </w:p>
    <w:p>
      <w:pPr>
        <w:pStyle w:val="Normal"/>
        <w:jc w:val="left"/>
        <w:rPr>
          <w:color w:val="663300"/>
          <w:lang w:bidi="ar-SA"/>
        </w:rPr>
      </w:pPr>
      <w:r>
        <w:rPr>
          <w:color w:val="663300"/>
          <w:rtl w:val="true"/>
          <w:lang w:bidi="ar-SA"/>
        </w:rPr>
      </w:r>
    </w:p>
    <w:p>
      <w:pPr>
        <w:pStyle w:val="Normal"/>
        <w:tabs>
          <w:tab w:val="clear" w:pos="720"/>
          <w:tab w:val="left" w:pos="11671" w:leader="none"/>
        </w:tabs>
        <w:jc w:val="left"/>
        <w:rPr>
          <w:color w:val="663300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656080</wp:posOffset>
            </wp:positionH>
            <wp:positionV relativeFrom="paragraph">
              <wp:posOffset>74295</wp:posOffset>
            </wp:positionV>
            <wp:extent cx="1054100" cy="1092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663300"/>
          <w:rtl w:val="true"/>
        </w:rPr>
        <w:tab/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220.9pt;margin-top:-0.15pt;width:325.45pt;height:101.35pt;mso-wrap-style:none;v-text-anchor:middle" type="_x0000_t136">
            <v:path textpathok="t"/>
            <v:textpath on="t" fitshape="t" string="تربية بدنية &#10;للصف الثالث المتوسط" style="font-family:&quot;PT Bold Heading&quot;;font-size:12pt"/>
            <v:fill o:detectmouseclick="t" type="solid" color2="#7fff7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7282180</wp:posOffset>
            </wp:positionH>
            <wp:positionV relativeFrom="paragraph">
              <wp:posOffset>1055370</wp:posOffset>
            </wp:positionV>
            <wp:extent cx="1714500" cy="14224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81380</wp:posOffset>
            </wp:positionH>
            <wp:positionV relativeFrom="paragraph">
              <wp:posOffset>1175385</wp:posOffset>
            </wp:positionV>
            <wp:extent cx="1600200" cy="1371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196080</wp:posOffset>
            </wp:positionH>
            <wp:positionV relativeFrom="paragraph">
              <wp:posOffset>1931670</wp:posOffset>
            </wp:positionV>
            <wp:extent cx="1485900" cy="1181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center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sz w:val="16"/>
          <w:szCs w:val="16"/>
        </w:rPr>
      </w:pPr>
      <w:r>
        <w:rPr>
          <w:rFonts w:cs="Traditional Arabic"/>
          <w:b/>
          <w:bCs/>
          <w:color w:val="663300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663300"/>
          <w:sz w:val="10"/>
          <w:szCs w:val="10"/>
        </w:rPr>
      </w:pPr>
      <w:r>
        <w:rPr>
          <w:rFonts w:cs="Traditional Arabic"/>
          <w:b/>
          <w:bCs/>
          <w:color w:val="6633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663300"/>
          <w:sz w:val="10"/>
          <w:szCs w:val="10"/>
          <w:lang w:bidi="ar-SA"/>
        </w:rPr>
      </w:pPr>
      <w:r>
        <w:rPr>
          <w:rFonts w:cs="Traditional Arabic"/>
          <w:b/>
          <w:bCs/>
          <w:color w:val="663300"/>
          <w:sz w:val="10"/>
          <w:szCs w:val="10"/>
          <w:rtl w:val="true"/>
          <w:lang w:bidi="ar-SA"/>
        </w:rPr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677"/>
        <w:gridCol w:w="2680"/>
        <w:gridCol w:w="8452"/>
      </w:tblGrid>
      <w:tr>
        <w:trPr>
          <w:trHeight w:val="23" w:hRule="atLeast"/>
        </w:trPr>
        <w:tc>
          <w:tcPr>
            <w:tcW w:w="1018" w:type="dxa"/>
            <w:vMerge w:val="restart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الأسبوع</w:t>
            </w:r>
          </w:p>
        </w:tc>
        <w:tc>
          <w:tcPr>
            <w:tcW w:w="5357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FFFF99" w:val="clear"/>
            <w:vAlign w:val="center"/>
          </w:tcPr>
          <w:p>
            <w:pPr>
              <w:pStyle w:val="Footer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8452" w:type="dxa"/>
            <w:vMerge w:val="restart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PT Bold Heading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قرر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بدني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018" w:type="dxa"/>
            <w:vMerge w:val="continue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993366"/>
                <w:sz w:val="20"/>
                <w:szCs w:val="20"/>
                <w:lang w:bidi="ar-SA"/>
              </w:rPr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FFFF99" w:val="clear"/>
          </w:tcPr>
          <w:p>
            <w:pPr>
              <w:pStyle w:val="Footer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ن</w:t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FFFF99" w:val="clear"/>
          </w:tcPr>
          <w:p>
            <w:pPr>
              <w:pStyle w:val="Footer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إلى</w:t>
            </w:r>
          </w:p>
        </w:tc>
        <w:tc>
          <w:tcPr>
            <w:tcW w:w="8452" w:type="dxa"/>
            <w:vMerge w:val="continue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2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3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4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5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6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7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8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إجازة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عيد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الاضحى</w:t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9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99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مراجعــــة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عامــة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درس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الإجــــازة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Head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0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1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2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4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5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6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7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مراجعــــة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عامــة</w:t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8</w:t>
            </w:r>
          </w:p>
        </w:tc>
        <w:tc>
          <w:tcPr>
            <w:tcW w:w="267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اختبار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الدراسي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الاول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663300"/>
          <w:sz w:val="10"/>
          <w:szCs w:val="10"/>
          <w:lang w:bidi="ar-SA"/>
        </w:rPr>
      </w:pPr>
      <w:r>
        <w:rPr>
          <w:rFonts w:cs="Traditional Arabic"/>
          <w:b/>
          <w:bCs/>
          <w:color w:val="663300"/>
          <w:sz w:val="10"/>
          <w:szCs w:val="10"/>
          <w:rtl w:val="true"/>
          <w:lang w:bidi="ar-SA"/>
        </w:rPr>
        <w:br/>
        <w:br/>
      </w:r>
    </w:p>
    <w:p>
      <w:pPr>
        <w:pStyle w:val="Heading1"/>
        <w:ind w:left="1149" w:right="1418" w:hanging="0"/>
        <w:jc w:val="center"/>
        <w:rPr>
          <w:rFonts w:cs="PT Bold Heading"/>
          <w:b w:val="false"/>
          <w:b w:val="false"/>
          <w:bCs w:val="false"/>
          <w:color w:val="663300"/>
          <w:sz w:val="36"/>
          <w:szCs w:val="36"/>
          <w:lang w:bidi="ar-SA"/>
        </w:rPr>
      </w:pPr>
      <w:r>
        <w:rPr>
          <w:rFonts w:cs="PT Bold Heading"/>
          <w:b w:val="false"/>
          <w:bCs w:val="false"/>
          <w:color w:val="663300"/>
          <w:sz w:val="36"/>
          <w:szCs w:val="36"/>
          <w:rtl w:val="true"/>
          <w:lang w:bidi="ar-SA"/>
        </w:rPr>
      </w:r>
    </w:p>
    <w:p>
      <w:pPr>
        <w:pStyle w:val="Heading1"/>
        <w:ind w:left="1149" w:right="1418" w:hanging="0"/>
        <w:jc w:val="center"/>
        <w:rPr>
          <w:rFonts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1149" w:right="1418" w:hanging="0"/>
        <w:jc w:val="center"/>
        <w:rPr>
          <w:rFonts w:cs="PT Bold Heading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أهدا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ترب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رياض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lang w:bidi="ar-SA"/>
        </w:rPr>
      </w:pPr>
      <w:r>
        <w:rPr>
          <w:rFonts w:cs="PT Bold Heading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تعزز لديه تعاليم الدين الإسلامي المرتبطة بالنشاط البدني بما يناسب طالب الصفوف الأولية في المرحلة الابتد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كتسب السلوك المؤدي لإبراز قدراته الفردية التي تحقق ثقته في نفسه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كتسب السلوك المؤدي الى المحافظة على الأدوات والبيئة للأنشطة البدن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نمو لديه عناصر اللياقة البدنية المرتبطة بالصحة بما يتناسب مع طالب الصفوف الأولية في المرحلة الابتدائ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                         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كتسب المهارات الحركية الأساس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كتسب بعض مفاهيم السلامة المتعلقة بممارسة النشاط البدني      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تطور لديه الوعي بالجسم والبيئة المحيطة به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نمو لديه التصور الحركي والتصور الذهني للآداء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500" w:leader="none"/>
        </w:tabs>
        <w:ind w:left="1149" w:right="1418" w:hanging="0"/>
        <w:jc w:val="left"/>
        <w:rPr>
          <w:rFonts w:ascii="Simplified Arabic" w:hAnsi="Simplified Arabic" w:cs="Simplified Arabic"/>
          <w:b/>
          <w:b/>
          <w:bCs/>
          <w:color w:val="663300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يدرك بعض المفاهيم المعرفية البسيطة المتعلقة بممارسة النشاط البدن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66330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663300"/>
          <w:sz w:val="28"/>
          <w:szCs w:val="28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sz w:val="16"/>
          <w:szCs w:val="16"/>
        </w:rPr>
      </w:pPr>
      <w:r>
        <w:rPr>
          <w:rFonts w:cs="Traditional Arabic"/>
          <w:b/>
          <w:bCs/>
          <w:color w:val="663300"/>
          <w:sz w:val="16"/>
          <w:szCs w:val="1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663300"/>
          <w:sz w:val="10"/>
          <w:szCs w:val="10"/>
        </w:rPr>
      </w:pPr>
      <w:r>
        <w:rPr>
          <w:rFonts w:cs="Traditional Arabic"/>
          <w:b/>
          <w:bCs/>
          <w:color w:val="6633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sz w:val="2"/>
          <w:szCs w:val="2"/>
        </w:rPr>
      </w:pPr>
      <w:r>
        <w:rPr>
          <w:rFonts w:cs="Traditional Arabic"/>
          <w:b/>
          <w:bCs/>
          <w:color w:val="663300"/>
          <w:sz w:val="2"/>
          <w:szCs w:val="2"/>
          <w:rtl w:val="true"/>
        </w:rPr>
      </w:r>
    </w:p>
    <w:tbl>
      <w:tblPr>
        <w:bidiVisual w:val="true"/>
        <w:tblW w:w="1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333"/>
        <w:gridCol w:w="1297"/>
        <w:gridCol w:w="1298"/>
        <w:gridCol w:w="419"/>
        <w:gridCol w:w="420"/>
        <w:gridCol w:w="419"/>
        <w:gridCol w:w="420"/>
        <w:gridCol w:w="420"/>
        <w:gridCol w:w="419"/>
        <w:gridCol w:w="420"/>
        <w:gridCol w:w="420"/>
        <w:gridCol w:w="1453"/>
      </w:tblGrid>
      <w:tr>
        <w:trPr/>
        <w:tc>
          <w:tcPr>
            <w:tcW w:w="18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عنوان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 </w:t>
            </w:r>
          </w:p>
        </w:tc>
        <w:tc>
          <w:tcPr>
            <w:tcW w:w="53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وقوف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يدي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دحرج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مامي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نحن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678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679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اريخ</w:t>
            </w:r>
          </w:p>
        </w:tc>
      </w:tr>
      <w:tr>
        <w:trPr/>
        <w:tc>
          <w:tcPr>
            <w:tcW w:w="187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تمهيد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</w:p>
        </w:tc>
        <w:tc>
          <w:tcPr>
            <w:tcW w:w="533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Monotype Koufi"/>
                <w:b/>
                <w:bCs/>
                <w:color w:val="003366"/>
                <w:sz w:val="22"/>
                <w:szCs w:val="2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وقوف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يدين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دحرجة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أمامية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منحنية</w:t>
            </w:r>
            <w:r>
              <w:rPr>
                <w:rFonts w:cs="Monotype Koufi"/>
                <w:b/>
                <w:bCs/>
                <w:color w:val="003366"/>
                <w:sz w:val="22"/>
                <w:szCs w:val="2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حوار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33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shd w:fill="F7F6E1" w:val="clear"/>
                <w:rtl w:val="true"/>
              </w:rPr>
              <w:t>الوسائل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تعليمية</w:t>
            </w:r>
          </w:p>
        </w:tc>
        <w:tc>
          <w:tcPr>
            <w:tcW w:w="4810" w:type="dxa"/>
            <w:gridSpan w:val="9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993366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رق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لوان</w:t>
            </w:r>
          </w:p>
        </w:tc>
      </w:tr>
    </w:tbl>
    <w:p>
      <w:pPr>
        <w:pStyle w:val="Normal"/>
        <w:jc w:val="left"/>
        <w:rPr>
          <w:color w:val="663300"/>
          <w:sz w:val="10"/>
          <w:szCs w:val="10"/>
        </w:rPr>
      </w:pPr>
      <w:r>
        <w:rPr>
          <w:color w:val="663300"/>
          <w:sz w:val="10"/>
          <w:szCs w:val="10"/>
          <w:rtl w:val="true"/>
        </w:rPr>
      </w:r>
    </w:p>
    <w:tbl>
      <w:tblPr>
        <w:bidiVisual w:val="true"/>
        <w:tblW w:w="14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318"/>
        <w:gridCol w:w="5157"/>
        <w:gridCol w:w="3710"/>
      </w:tblGrid>
      <w:tr>
        <w:trPr>
          <w:tblHeader w:val="true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هــداف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لوكيــة</w:t>
            </w:r>
          </w:p>
        </w:tc>
        <w:tc>
          <w:tcPr>
            <w:tcW w:w="23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وسائل</w:t>
            </w:r>
          </w:p>
        </w:tc>
        <w:tc>
          <w:tcPr>
            <w:tcW w:w="51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خط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71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396873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أن يؤدي الطالب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مناسب من لعبة صغيرة ليشعر التلميذ ب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تشويق والمتع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</w:tc>
        <w:tc>
          <w:tcPr>
            <w:tcW w:w="231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صافر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علام</w:t>
            </w:r>
          </w:p>
        </w:tc>
        <w:tc>
          <w:tcPr>
            <w:tcW w:w="5157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ar-SA"/>
              </w:rPr>
              <w:t xml:space="preserve">لعبــــة صغير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يقف الطلاب قاطرتين وعند سماع صافرة البدء يجري أول طالب في كل قاطرة جري متعرج بين الأعلام والعودة بسرعة ليجري الطالب التالي وهكذا حتى نهاية أخر طالب في القاطر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ويحدد المعلم المجموعة الفائز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</w:tc>
        <w:tc>
          <w:tcPr>
            <w:tcW w:w="3710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ملاحظه المعلم لأداء الطلاب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للإحماء مع تصحيح أخطاء الأداء 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الوقوف علي اليدين ثم الدحرجة الأمامية المنحنية 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</w:tc>
        <w:tc>
          <w:tcPr>
            <w:tcW w:w="231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رتبة</w:t>
            </w:r>
          </w:p>
        </w:tc>
        <w:tc>
          <w:tcPr>
            <w:tcW w:w="515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الوثب بالقدمين في جميع الاتجاه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وضع أماما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ثني الجذع أماما أسفل للوقوف علي اليدين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ث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) 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الدحرجة الأمامية المكورة علي المرتب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</w:tc>
        <w:tc>
          <w:tcPr>
            <w:tcW w:w="3710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أن يعدد الطالب المراحل الفنية لأداء الوقوف علي اليدين ثم الدحرجة الأمامية المنحنية 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أن يتعرف الطالب علي امكانيات الجسم الغير محدودة لأدراك عظمة الخالق 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31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رتبة</w:t>
            </w:r>
          </w:p>
        </w:tc>
        <w:tc>
          <w:tcPr>
            <w:tcW w:w="515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شرح مبسط لمهارة الوقوف علي اليدين ثم الدحرجة الأمامية المنحنية  باستخدام الوسيلة التعليمية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مع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مشاهدة نموذج حي لكل مرحلة من المراحل الفنية للأداء كالتالي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من الوقوف علي اليدين ثني الركبتين كاملا والدفع باليدين للارتكاز علي المنطقة العنق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أداء الدحرجة الأمامية المنحنية مع مسك الركبتين كاملا وضمهما علي الصد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أداء المهارة من الوقوف علي اليدين ثم الدحرجة الأمامية المنحنية للوصول لوضع الوقوف علي القدمين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</w:tc>
        <w:tc>
          <w:tcPr>
            <w:tcW w:w="3710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يوجه المعلم سؤالا شفهيا علي عينه من الطلاب ، عن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وقوف علي اليدين ثم الدحرجة الأمامية المنح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مع تصحيح الإجابة الخاطئة 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0"/>
                <w:szCs w:val="20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أن يؤدي الطالب مهارة الوقوف علي اليدين ثم الدحرجة الأمامية المنحنية 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31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راتب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رمي وكرة قدم</w:t>
            </w:r>
          </w:p>
        </w:tc>
        <w:tc>
          <w:tcPr>
            <w:tcW w:w="515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المجموعة الأولي تؤدي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وقوف علي اليدين ثم الدحرجة الأمامية المنحن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المجموعة الأخرى  تتنافس في التصويب علي مرمي بالقدم ، ثم التبديل بين المجموعتين بعد مرور زمن معين للأداء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</w:tc>
        <w:tc>
          <w:tcPr>
            <w:tcW w:w="3710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يلاحظ المعلم أداء الطلاب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وقوف علي اليدين ثم الدحرجة الأمامية المنح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ع التعزيز اللفظي للأداء الجيد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الطال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231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ساحة مناسبة</w:t>
            </w:r>
          </w:p>
        </w:tc>
        <w:tc>
          <w:tcPr>
            <w:tcW w:w="5157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</w:tc>
        <w:tc>
          <w:tcPr>
            <w:tcW w:w="3710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لاحظه المعلم أداء الطلاب للمرجحة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1209"/>
      </w:tblGrid>
      <w:tr>
        <w:trPr/>
        <w:tc>
          <w:tcPr>
            <w:tcW w:w="34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12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32"/>
                <w:szCs w:val="32"/>
                <w:rtl w:val="true"/>
              </w:rPr>
              <w:t>(            )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  <w:r>
        <w:br w:type="page"/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333"/>
        <w:gridCol w:w="1297"/>
        <w:gridCol w:w="1298"/>
        <w:gridCol w:w="419"/>
        <w:gridCol w:w="420"/>
        <w:gridCol w:w="419"/>
        <w:gridCol w:w="420"/>
        <w:gridCol w:w="420"/>
        <w:gridCol w:w="419"/>
        <w:gridCol w:w="420"/>
        <w:gridCol w:w="420"/>
        <w:gridCol w:w="1453"/>
      </w:tblGrid>
      <w:tr>
        <w:trPr/>
        <w:tc>
          <w:tcPr>
            <w:tcW w:w="18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عنوان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 </w:t>
            </w:r>
          </w:p>
        </w:tc>
        <w:tc>
          <w:tcPr>
            <w:tcW w:w="53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وقوف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علي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يدين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ربع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لفه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لتغيير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اتجاه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ثم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دحرج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أمامي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منحن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678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679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اريخ</w:t>
            </w:r>
          </w:p>
        </w:tc>
      </w:tr>
      <w:tr>
        <w:trPr/>
        <w:tc>
          <w:tcPr>
            <w:tcW w:w="187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تمهيد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</w:p>
        </w:tc>
        <w:tc>
          <w:tcPr>
            <w:tcW w:w="533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14"/>
                <w:sz w:val="14"/>
                <w:szCs w:val="14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4"/>
                <w:sz w:val="14"/>
                <w:szCs w:val="14"/>
                <w:rtl w:val="true"/>
              </w:rPr>
              <w:t>عامة</w:t>
            </w:r>
            <w:r>
              <w:rPr>
                <w:b/>
                <w:b/>
                <w:bCs/>
                <w:color w:val="003366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4"/>
                <w:sz w:val="14"/>
                <w:szCs w:val="14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4"/>
                <w:sz w:val="14"/>
                <w:szCs w:val="14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4"/>
                <w:sz w:val="14"/>
                <w:szCs w:val="14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4"/>
                <w:sz w:val="14"/>
                <w:szCs w:val="14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4"/>
                <w:sz w:val="14"/>
                <w:szCs w:val="14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66"/>
                <w:sz w:val="14"/>
                <w:szCs w:val="14"/>
              </w:rPr>
            </w:pPr>
            <w:r>
              <w:rPr>
                <w:rFonts w:cs="Monotype Koufi"/>
                <w:b/>
                <w:bCs/>
                <w:color w:val="003366"/>
                <w:sz w:val="14"/>
                <w:szCs w:val="14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>الوقوف</w:t>
            </w:r>
            <w:r>
              <w:rPr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>علي</w:t>
            </w:r>
            <w:r>
              <w:rPr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>اليدين</w:t>
            </w:r>
            <w:r>
              <w:rPr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>ربع</w:t>
            </w:r>
            <w:r>
              <w:rPr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>لفه</w:t>
            </w:r>
            <w:r>
              <w:rPr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>لتغيير</w:t>
            </w:r>
            <w:r>
              <w:rPr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>الاتجاه</w:t>
            </w:r>
            <w:r>
              <w:rPr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>ثم</w:t>
            </w:r>
            <w:r>
              <w:rPr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>الدحرجة</w:t>
            </w:r>
            <w:r>
              <w:rPr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>الأمامية</w:t>
            </w:r>
            <w:r>
              <w:rPr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>المنحنية</w:t>
            </w:r>
            <w:r>
              <w:rPr>
                <w:rFonts w:cs="Monotype Koufi"/>
                <w:b/>
                <w:bCs/>
                <w:color w:val="003366"/>
                <w:sz w:val="14"/>
                <w:szCs w:val="14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14"/>
                <w:sz w:val="14"/>
                <w:szCs w:val="14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4"/>
                <w:sz w:val="14"/>
                <w:szCs w:val="14"/>
                <w:rtl w:val="true"/>
              </w:rPr>
              <w:t>حوار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33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shd w:fill="F7F6E1" w:val="clear"/>
                <w:rtl w:val="true"/>
              </w:rPr>
              <w:t>الوسائل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تعليمية</w:t>
            </w:r>
          </w:p>
        </w:tc>
        <w:tc>
          <w:tcPr>
            <w:tcW w:w="4810" w:type="dxa"/>
            <w:gridSpan w:val="9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993366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رق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لوان</w:t>
            </w:r>
          </w:p>
        </w:tc>
      </w:tr>
    </w:tbl>
    <w:p>
      <w:pPr>
        <w:pStyle w:val="Normal"/>
        <w:jc w:val="left"/>
        <w:rPr>
          <w:color w:val="663300"/>
          <w:sz w:val="10"/>
          <w:szCs w:val="10"/>
        </w:rPr>
      </w:pPr>
      <w:r>
        <w:rPr>
          <w:color w:val="663300"/>
          <w:sz w:val="10"/>
          <w:szCs w:val="10"/>
          <w:rtl w:val="true"/>
        </w:rPr>
      </w:r>
    </w:p>
    <w:tbl>
      <w:tblPr>
        <w:bidiVisual w:val="true"/>
        <w:tblW w:w="14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138"/>
        <w:gridCol w:w="5438"/>
        <w:gridCol w:w="3609"/>
      </w:tblGrid>
      <w:tr>
        <w:trPr>
          <w:tblHeader w:val="true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هــداف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لوكيــة</w:t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وسائل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خط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396873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28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))</w:t>
            </w:r>
          </w:p>
          <w:p>
            <w:pPr>
              <w:pStyle w:val="Header"/>
              <w:spacing w:lineRule="auto" w:line="228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يؤدي الطالب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الجري وتغيير الاتجاه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صافرة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28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جري وعند سماع الصافرة تغيير الاتجاه يمينا ويسارا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جري وعند سماع الصافرة تغيير الاتجاه خلفا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28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لاحظه المعلم لأداء الطلاب للجري وتغيير الاتجاه بصورة صحيحة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28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مهارة الوقوف علي اليدين مع تغيير الاتجاه والدحرجة المنحنية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spacing w:lineRule="auto" w:line="228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تبادل لف الجذع علي الجانبي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28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ثني الركبتين كاملا ثم قذف القدمين خلفا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نبطاح مائل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ثني الذراعين مع تبادل رفع القدمين عاليا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28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28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))</w:t>
            </w:r>
          </w:p>
          <w:p>
            <w:pPr>
              <w:pStyle w:val="Header"/>
              <w:spacing w:lineRule="auto" w:line="228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يعدد الطالب المراحل الفنية لأداء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هارة الوقوف علي اليدين مع تغيير الاتجاه والدحرجة المنحن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28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يتعرف الطالب عل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إمكان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الجسم الغير محدودة لأدراك عظمة الخالق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28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رتب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Normal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شرح مبسط لمه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الوقوف علي اليدين مع تغيير الاتجاه والدحرجة المنحن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باستخدام الوسيلة التعليمي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شاهدة نموذج حي لكل مرحلة من المراحل الفنية للأداء كالتال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:-</w:t>
            </w:r>
          </w:p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وقوف علي اليدين ثم التحرك بأحدي اليدين لتغيير الاتجاه يمينا ويسارا </w:t>
            </w:r>
          </w:p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ثني الركبتين كاملا ثم الارتكاز علي المنطقة العنقية بثني المرفقي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دحرجة الأمامية المنحنية بثني الجذع وضم الركبتين باليدين علي الصدر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28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يوجه المعلم سؤالا شفهيا علي عينه من الطلاب ، ع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هارة الوقوف علي اليدين مع تغيير الاتجاه والدحرجة المنحن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ع تصحيح الإجابة الخاطئة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color w:val="663300"/>
                <w:sz w:val="22"/>
                <w:szCs w:val="22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28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يطبق الطال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هارة الوقوف علي اليدين مع تغيير الاتجاه والدحرجة المنحن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28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28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راتب </w:t>
            </w:r>
          </w:p>
          <w:p>
            <w:pPr>
              <w:pStyle w:val="Header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رمي وكرة يد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مجموعة الأولي تؤد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هارة الوقوف علي اليدين مع تغيير الاتجاه والدحرجة المنحن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، مع أصلاح الأخطاء الفنية للأد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مجموعة الأخرى  تتنافس في التصويب علي مرمي ب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يد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28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يلاحظ المعلم أداء الطل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هارة الوقوف علي اليدين مع تغيير الاتجاه والدحرجة المنحن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ع تصحيح الأخطاء الفنية للأد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28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))</w:t>
            </w:r>
          </w:p>
          <w:p>
            <w:pPr>
              <w:pStyle w:val="Header"/>
              <w:spacing w:lineRule="auto" w:line="228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28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الطال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21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2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28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لاحظه المعلم أداء الطلاب للمرجحة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28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28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tbl>
      <w:tblPr>
        <w:bidiVisual w:val="true"/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589"/>
        <w:gridCol w:w="3744"/>
        <w:gridCol w:w="1297"/>
        <w:gridCol w:w="1298"/>
        <w:gridCol w:w="419"/>
        <w:gridCol w:w="420"/>
        <w:gridCol w:w="419"/>
        <w:gridCol w:w="420"/>
        <w:gridCol w:w="420"/>
        <w:gridCol w:w="419"/>
        <w:gridCol w:w="420"/>
        <w:gridCol w:w="420"/>
        <w:gridCol w:w="1453"/>
        <w:gridCol w:w="60"/>
      </w:tblGrid>
      <w:tr>
        <w:trPr/>
        <w:tc>
          <w:tcPr>
            <w:tcW w:w="3459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1209" w:type="dxa"/>
            <w:gridSpan w:val="1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32"/>
                <w:szCs w:val="32"/>
                <w:rtl w:val="true"/>
              </w:rPr>
              <w:t>(            )</w:t>
            </w:r>
          </w:p>
        </w:tc>
      </w:tr>
      <w:tr>
        <w:trPr/>
        <w:tc>
          <w:tcPr>
            <w:tcW w:w="18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عنوان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 </w:t>
            </w:r>
          </w:p>
        </w:tc>
        <w:tc>
          <w:tcPr>
            <w:tcW w:w="5333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شقلب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مامي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يدي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الارتقاء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زدوج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678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679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onotype Koufi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تمهيد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</w:p>
        </w:tc>
        <w:tc>
          <w:tcPr>
            <w:tcW w:w="5333" w:type="dxa"/>
            <w:gridSpan w:val="2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Monotype Koufi"/>
                <w:b/>
                <w:bCs/>
                <w:color w:val="003366"/>
                <w:sz w:val="22"/>
                <w:szCs w:val="2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شقلبة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أمامية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يدين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بالارتقاء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مزدوج</w:t>
            </w:r>
            <w:r>
              <w:rPr>
                <w:rFonts w:cs="Monotype Koufi"/>
                <w:b/>
                <w:bCs/>
                <w:color w:val="003366"/>
                <w:sz w:val="22"/>
                <w:szCs w:val="2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حوار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33" w:type="dxa"/>
            <w:gridSpan w:val="2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shd w:fill="F7F6E1" w:val="clear"/>
                <w:rtl w:val="true"/>
              </w:rPr>
              <w:t>الوسائل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تعليمية</w:t>
            </w:r>
          </w:p>
        </w:tc>
        <w:tc>
          <w:tcPr>
            <w:tcW w:w="4810" w:type="dxa"/>
            <w:gridSpan w:val="9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993366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رق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لوان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663300"/>
          <w:sz w:val="10"/>
          <w:szCs w:val="10"/>
        </w:rPr>
      </w:pPr>
      <w:r>
        <w:rPr>
          <w:color w:val="663300"/>
          <w:sz w:val="10"/>
          <w:szCs w:val="10"/>
          <w:rtl w:val="true"/>
        </w:rPr>
      </w:r>
    </w:p>
    <w:tbl>
      <w:tblPr>
        <w:bidiVisual w:val="true"/>
        <w:tblW w:w="14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138"/>
        <w:gridCol w:w="5438"/>
        <w:gridCol w:w="3609"/>
      </w:tblGrid>
      <w:tr>
        <w:trPr>
          <w:tblHeader w:val="true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هــداف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لوكيــة</w:t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وسائل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خط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396873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ؤدي الطالب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والارتقاء والحجل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لم ارتقاء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ثم الارتقاء بالقدمين علي سلم الارتق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تبادل الحجل علي القدمين بعرض الملعب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للإحماء مع تصحيح أخطاء الأداء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هيدية مناسبة لتهيئة الجسم بدنيا لأداء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هارة الشقلبة الأمامية علي اليدين بالارتقاء المزدوج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عدو لمساف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bidi="ar-SA"/>
              </w:rPr>
              <w:t>50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تعلــق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ثني الذراع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ذراعان عاليا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ثني الجذع أماما أسفل للمس الأرض والثبات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bidi="ar-SA"/>
              </w:rPr>
              <w:t>10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ث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عدد الطالب المراحل الفنية لأداء مهارة الشقلبة الأمامية علي اليدين بالارتقاء المزدوج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تعرف الطالب علي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إمكاني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الجسم الغير محدودة لأدراك عظمة الخالق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شرح مبسط لمهار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الشقلبة الأمامية علي اليدين بالارتقاء المزدوج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باستخدام الوسيلة التعليم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شاهدة نموذج حي لكل مرحلة من المراحل الفنية للأداء كالتالي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قتراب بالجري في خط مستقيم ، ثم الارتقاء بالقدمين معا مع رفع الذراعين عاليا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ثني الجذع أماما أسفل والارتكاز باليدين المفرودتين علي الأرض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دوران حول المحور الأفقي للجسم لأداء الشقلبة الأمامية ثم الوقوف علي القدم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وجه المعلم سؤالا شفهيا علي عينه من الطلاب ، عن مهارة الشقلبة الأمامية علي اليدين بالارتقاء المزدوج  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ع تصحيح الإجابة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طبق الطالب مهارة الشقلبة الأمامية علي اليدين بالارتقاء المزدوج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برج وكرة سل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جموعة الأولي تؤدي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هارة الشقلبة الأمامية علي اليدين بالارتقاء المزدوج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، مع أصلاح الأخطاء الفنية للأد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جموعة الأخرى  تتنافس في التصويب علي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سلة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لاحظ المعلم أداء الطلاب مهارة الشقلبة الأمامية علي اليدين بالارتقاء المزدوج  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21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لاحظه المعلم أداء الطلاب للمرجحة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tbl>
      <w:tblPr>
        <w:bidiVisual w:val="true"/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1209"/>
      </w:tblGrid>
      <w:tr>
        <w:trPr/>
        <w:tc>
          <w:tcPr>
            <w:tcW w:w="34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12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32"/>
                <w:szCs w:val="32"/>
                <w:rtl w:val="true"/>
              </w:rPr>
              <w:t>(            )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333"/>
        <w:gridCol w:w="1297"/>
        <w:gridCol w:w="1298"/>
        <w:gridCol w:w="419"/>
        <w:gridCol w:w="420"/>
        <w:gridCol w:w="419"/>
        <w:gridCol w:w="420"/>
        <w:gridCol w:w="420"/>
        <w:gridCol w:w="419"/>
        <w:gridCol w:w="420"/>
        <w:gridCol w:w="420"/>
        <w:gridCol w:w="1453"/>
      </w:tblGrid>
      <w:tr>
        <w:trPr/>
        <w:tc>
          <w:tcPr>
            <w:tcW w:w="18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عنوان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 </w:t>
            </w:r>
          </w:p>
        </w:tc>
        <w:tc>
          <w:tcPr>
            <w:tcW w:w="53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مري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الأصابع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وثب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إل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ما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إل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على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678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679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اريخ</w:t>
            </w:r>
          </w:p>
        </w:tc>
      </w:tr>
      <w:tr>
        <w:trPr/>
        <w:tc>
          <w:tcPr>
            <w:tcW w:w="187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تمهيد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</w:p>
        </w:tc>
        <w:tc>
          <w:tcPr>
            <w:tcW w:w="533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Monotype Koufi"/>
                <w:b/>
                <w:bCs/>
                <w:color w:val="003366"/>
                <w:sz w:val="22"/>
                <w:szCs w:val="2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تمرير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بالأصابع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وثب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إلي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أمام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وإلي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أعلى</w:t>
            </w:r>
            <w:r>
              <w:rPr>
                <w:rFonts w:cs="Monotype Koufi"/>
                <w:b/>
                <w:bCs/>
                <w:color w:val="003366"/>
                <w:sz w:val="22"/>
                <w:szCs w:val="2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حوار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33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shd w:fill="F7F6E1" w:val="clear"/>
                <w:rtl w:val="true"/>
              </w:rPr>
              <w:t>الوسائل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تعليمية</w:t>
            </w:r>
          </w:p>
        </w:tc>
        <w:tc>
          <w:tcPr>
            <w:tcW w:w="4810" w:type="dxa"/>
            <w:gridSpan w:val="9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993366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رق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لوان</w:t>
            </w:r>
          </w:p>
        </w:tc>
      </w:tr>
    </w:tbl>
    <w:p>
      <w:pPr>
        <w:pStyle w:val="Normal"/>
        <w:jc w:val="left"/>
        <w:rPr>
          <w:color w:val="663300"/>
          <w:sz w:val="14"/>
          <w:szCs w:val="14"/>
        </w:rPr>
      </w:pPr>
      <w:r>
        <w:rPr>
          <w:color w:val="663300"/>
          <w:sz w:val="14"/>
          <w:szCs w:val="14"/>
          <w:rtl w:val="true"/>
        </w:rPr>
      </w:r>
    </w:p>
    <w:tbl>
      <w:tblPr>
        <w:bidiVisual w:val="true"/>
        <w:tblW w:w="14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138"/>
        <w:gridCol w:w="5438"/>
        <w:gridCol w:w="3609"/>
      </w:tblGrid>
      <w:tr>
        <w:trPr>
          <w:tblHeader w:val="true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هــداف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لوكيــة</w:t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وسائل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خط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396873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ؤدي الطالب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ناسب من  لعبة صغيرة ليشعر التلميذ بالتشويق والمتعة 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دائرتان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لعبــــة صغير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 الطلاب في دائرتين دائرة كبيرة والأخرى أصغر تكون بداخلها ، والحجل في دائرتين عكس بعضيهم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، وعند سماع الصافرة يواجه كل طالب زميله في الدائرة الأخرى ويتبادلان أماكنهم بالحجل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ويكرر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للإحماء مع تصحيح أخطاء الأداء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هيدية مناسبة لتهيئة الجسم بدنيا لأداء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هارة التمرير بالأصابع من الوثب إلي الأمام وإلي الأعلى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طائر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قبض وبسط أصابع اليد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دوران الذراعين للأمام ثم للخل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واجه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تبادل تمرير الكرة من أعلي مع الزميل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:) 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عدد الطالب المراحل الفنية لأداء مهارة التمرير بالأصابع من الوثب إلي الأمام وإلي الأعلى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تعرف الطالب علي ضوابط الترويح المشروع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طائر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شرح مبسط لمهارة 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هارة التمرير بالأصابع من الوثب إلي الأمام وإلي الأعلى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استخدام الوسيلة التعليم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شاهدة نموذج حي لكل مرحلة من المراحل الفنية للأداء كالتالي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وثب لأعلي القدمين معا وأداء التمرير من أعلي نقطة للوثب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لمس الكرة بالإبهامين والسبابتين مع سند لباقي أصابع اليد وفرد الذراع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تابعة الكرة بالنظر أثناء الأداء ، ثم الهبوط بالقدمين مع ثني الركبتين قليلا 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وجه المعلم سؤالا شفهيا علي عينه من الطلاب ، عن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هارة التمرير بالأصابع من الوثب إلي الأمام وإلي الأعلى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ع تصحيح الإجابة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1"/>
                <w:szCs w:val="21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ؤدي الطالب مهارة التمرير بالأصابع من الوثب إلي الأمام وإلي الأعلى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طائر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رمي وكرة قدم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جموعة الأولي تؤدي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هارة التمرير بالأصابع من الوثب إلي الأمام وإلي الأعلى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، مع أصلاح الأخطاء الفنية للأد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جموعة الأخرى  تتنافس في التصويب علي مرمي بالقدم ، ثم التبديل بين المجموعتين بعد مرور زمن معين للأد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لاحظ المعلم أداء الطلاب 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هارة التمرير بالأصابع من الوثب إلي الأمام وإلي الأعلى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ع تصحيح الأخطاء الفنية للأداء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21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لاحظه المعلم أداء الطلاب للمرجحة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tbl>
      <w:tblPr>
        <w:bidiVisual w:val="true"/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1209"/>
      </w:tblGrid>
      <w:tr>
        <w:trPr/>
        <w:tc>
          <w:tcPr>
            <w:tcW w:w="34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12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32"/>
                <w:szCs w:val="32"/>
                <w:rtl w:val="true"/>
              </w:rPr>
              <w:t>(            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333"/>
        <w:gridCol w:w="1297"/>
        <w:gridCol w:w="1298"/>
        <w:gridCol w:w="419"/>
        <w:gridCol w:w="420"/>
        <w:gridCol w:w="419"/>
        <w:gridCol w:w="420"/>
        <w:gridCol w:w="420"/>
        <w:gridCol w:w="419"/>
        <w:gridCol w:w="420"/>
        <w:gridCol w:w="420"/>
        <w:gridCol w:w="1453"/>
      </w:tblGrid>
      <w:tr>
        <w:trPr/>
        <w:tc>
          <w:tcPr>
            <w:tcW w:w="18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عنوان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 </w:t>
            </w:r>
          </w:p>
        </w:tc>
        <w:tc>
          <w:tcPr>
            <w:tcW w:w="53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استقبا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رسغ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ي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داخلي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678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679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اريخ</w:t>
            </w:r>
          </w:p>
        </w:tc>
      </w:tr>
      <w:tr>
        <w:trPr/>
        <w:tc>
          <w:tcPr>
            <w:tcW w:w="187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تمهيد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</w:p>
        </w:tc>
        <w:tc>
          <w:tcPr>
            <w:tcW w:w="533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ام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Monotype Koufi"/>
                <w:b/>
                <w:bCs/>
                <w:color w:val="003366"/>
                <w:sz w:val="30"/>
                <w:szCs w:val="30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استقبا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رسغ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ي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داخلي</w:t>
            </w:r>
            <w:r>
              <w:rPr>
                <w:rFonts w:cs="Monotype Koufi"/>
                <w:b/>
                <w:bCs/>
                <w:color w:val="003366"/>
                <w:sz w:val="30"/>
                <w:szCs w:val="30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وار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33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shd w:fill="F7F6E1" w:val="clear"/>
                <w:rtl w:val="true"/>
              </w:rPr>
              <w:t>الوسائل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تعليمية</w:t>
            </w:r>
          </w:p>
        </w:tc>
        <w:tc>
          <w:tcPr>
            <w:tcW w:w="4810" w:type="dxa"/>
            <w:gridSpan w:val="9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993366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رق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لوان</w:t>
            </w:r>
          </w:p>
        </w:tc>
      </w:tr>
    </w:tbl>
    <w:p>
      <w:pPr>
        <w:pStyle w:val="Normal"/>
        <w:jc w:val="left"/>
        <w:rPr>
          <w:color w:val="663300"/>
          <w:sz w:val="14"/>
          <w:szCs w:val="14"/>
        </w:rPr>
      </w:pPr>
      <w:r>
        <w:rPr>
          <w:color w:val="663300"/>
          <w:sz w:val="14"/>
          <w:szCs w:val="14"/>
          <w:rtl w:val="true"/>
        </w:rPr>
      </w:r>
    </w:p>
    <w:tbl>
      <w:tblPr>
        <w:bidiVisual w:val="true"/>
        <w:tblW w:w="14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138"/>
        <w:gridCol w:w="5438"/>
        <w:gridCol w:w="3609"/>
      </w:tblGrid>
      <w:tr>
        <w:trPr>
          <w:tblHeader w:val="true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هــداف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لوكيــة</w:t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وسائل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خط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396873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ؤدي الطالب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مع دوران الذراع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مع دوران الذراع الأيمن للأمام ثم للخل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مع دوران الذراع الأيسر للأمام ثم للخل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للجري مع دوران الذراعين بصورة صحيح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1"/>
                <w:szCs w:val="21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هارة الاستقبال برسغ اليد الداخلي 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قعد سويدي 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طائر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عدو في المكان لمد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bidi="ar-SA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شي علي مقعد سويدي مقلوب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تمرير الكرة لأعلي باستمرار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عدد الطالب المراحل الفنية لأداء مهارة الاستقبال برسغ اليد الداخلي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تعزز لدي الطالب الانضباط أثناء ممارسة النشاط البدني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طائر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شرح مبسط لمهارة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الاستقبال برسغ اليد الداخلي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 باستخدام الوسيلة التعليم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شاهدة نموذج حي لكل مرحلة من المراحل الفنية للأداء كالتالي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وضع ظهر كف اليد اليسرى في باطن كف اليد اليمني مع مد الذراعين للأمام كاملا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د مفصل القدم الخلفية ثم الأمام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، وتثبيت مفصل رسغي اليد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تم استقبال الكرة برسغ اليد الداخلي ، مع سحب الجذع للخلف ومتابعة حركة الكر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وجه المعلم سؤالا شفهيا علي عينه من الطلاب ، عن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هارة الاستقبال برسغ اليد الداخلي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ع تصحيح الإجابة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1"/>
                <w:szCs w:val="21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ؤدي الطالب مهارة الاستقبال برسغ اليد الداخلي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. 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كرة طائرة 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رمي وكرة يد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مجموعة الأولي تؤدي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هارة الاستقبال برسغ اليد الداخلي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، مع أصلاح الأخطاء الفنية للأد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مجموعة الأخرى  تتنافس في التصويب علي مرمي بال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يد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لاحظ المعلم أداء الطلاب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هارة الاستقبال برسغ اليد الداخلي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21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لاحظه المعلم أداء الطلاب للمرجحة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tbl>
      <w:tblPr>
        <w:bidiVisual w:val="true"/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1209"/>
      </w:tblGrid>
      <w:tr>
        <w:trPr/>
        <w:tc>
          <w:tcPr>
            <w:tcW w:w="34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12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32"/>
                <w:szCs w:val="32"/>
                <w:rtl w:val="true"/>
              </w:rPr>
              <w:t>(            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333"/>
        <w:gridCol w:w="1297"/>
        <w:gridCol w:w="1298"/>
        <w:gridCol w:w="419"/>
        <w:gridCol w:w="420"/>
        <w:gridCol w:w="419"/>
        <w:gridCol w:w="420"/>
        <w:gridCol w:w="420"/>
        <w:gridCol w:w="419"/>
        <w:gridCol w:w="420"/>
        <w:gridCol w:w="420"/>
        <w:gridCol w:w="1453"/>
      </w:tblGrid>
      <w:tr>
        <w:trPr/>
        <w:tc>
          <w:tcPr>
            <w:tcW w:w="18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عنوان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 </w:t>
            </w:r>
          </w:p>
        </w:tc>
        <w:tc>
          <w:tcPr>
            <w:tcW w:w="53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حائط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ص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فردي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678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679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اريخ</w:t>
            </w:r>
          </w:p>
        </w:tc>
      </w:tr>
      <w:tr>
        <w:trPr/>
        <w:tc>
          <w:tcPr>
            <w:tcW w:w="187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تمهيد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</w:p>
        </w:tc>
        <w:tc>
          <w:tcPr>
            <w:tcW w:w="533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ام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Monotype Koufi"/>
                <w:b/>
                <w:bCs/>
                <w:color w:val="003366"/>
                <w:sz w:val="30"/>
                <w:szCs w:val="30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حائط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ص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فرد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0"/>
                <w:szCs w:val="30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وار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33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shd w:fill="F7F6E1" w:val="clear"/>
                <w:rtl w:val="true"/>
              </w:rPr>
              <w:t>الوسائل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تعليمية</w:t>
            </w:r>
          </w:p>
        </w:tc>
        <w:tc>
          <w:tcPr>
            <w:tcW w:w="4810" w:type="dxa"/>
            <w:gridSpan w:val="9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993366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رق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لوان</w:t>
            </w:r>
          </w:p>
        </w:tc>
      </w:tr>
    </w:tbl>
    <w:p>
      <w:pPr>
        <w:pStyle w:val="Normal"/>
        <w:jc w:val="left"/>
        <w:rPr>
          <w:color w:val="663300"/>
          <w:sz w:val="14"/>
          <w:szCs w:val="14"/>
        </w:rPr>
      </w:pPr>
      <w:r>
        <w:rPr>
          <w:color w:val="663300"/>
          <w:sz w:val="14"/>
          <w:szCs w:val="14"/>
          <w:rtl w:val="true"/>
        </w:rPr>
      </w:r>
    </w:p>
    <w:tbl>
      <w:tblPr>
        <w:bidiVisual w:val="true"/>
        <w:tblW w:w="14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138"/>
        <w:gridCol w:w="5438"/>
        <w:gridCol w:w="3609"/>
      </w:tblGrid>
      <w:tr>
        <w:trPr>
          <w:tblHeader w:val="true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هــداف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لوكيــة</w:t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وسائل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خط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396873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ؤدي الطالب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مع المرجحة ورفع الذراع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ثم الوثب لأعلي مع رفع الذراعين عاليا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مع مرجحة الذراعين أماما خلفا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للجري مع حركة الذراعين بطريقة صحيح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1"/>
                <w:szCs w:val="21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هارة حائط الصد الفردي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شبكة طائر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وثب بالقدمين في جميع الاتجاهات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وثب العمودي مع رفع الذراعين عاليا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وثب الجانبي أمام الشبكة مع رفع الذراعين عاليا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ذكر الطالب المراحل الفنية لأداء مهارة حائط الصد الفردي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تعرف الطالب علي ضوابط الترويح المشروع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شبكة طائر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شرح مبسط لمهارة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حائط الصد الفردي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استخدام الوسيلة التعليم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شاهدة نموذج حي لكل مرحلة من المراحل الفنية للأداء كالتالي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تم الوثب بالرجلين مع مرجحة الذراعين مرجحة بسيطة للأمام ولأعلي وامتدادها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تكون اليدين مسطحا مجوفا فوق الشبكة وتنحني الجسم أماما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هبوط مع جذب الذراعان للخلف مع عدم لمس الشبكة أثناء الأد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وجه المعلم سؤالا شفهيا علي عينه من الطلاب ، عن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هارة حائط الصد الفردي  مع تصحيح الإجابة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1"/>
                <w:szCs w:val="21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طبق الطالب مهارة حائط الصد الفردي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شبكة طائرة 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برج وكرة سل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جموعة الأولي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هارة حائط الصد الفردي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، مع أصلاح الأخطاء الفنية للأد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جموعة الأخرى  تتنافس في التصويب علي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سلة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لاحظ المعلم أداء الطلاب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هارة حائط الصد الفردي مع تصحيح الأخطاء الفنية للأداء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21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لاحظه المعلم أداء الطلاب للمرجحة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tbl>
      <w:tblPr>
        <w:bidiVisual w:val="true"/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1209"/>
      </w:tblGrid>
      <w:tr>
        <w:trPr/>
        <w:tc>
          <w:tcPr>
            <w:tcW w:w="34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12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32"/>
                <w:szCs w:val="32"/>
                <w:rtl w:val="true"/>
              </w:rPr>
              <w:t>(            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333"/>
        <w:gridCol w:w="1297"/>
        <w:gridCol w:w="1298"/>
        <w:gridCol w:w="419"/>
        <w:gridCol w:w="420"/>
        <w:gridCol w:w="419"/>
        <w:gridCol w:w="420"/>
        <w:gridCol w:w="420"/>
        <w:gridCol w:w="419"/>
        <w:gridCol w:w="420"/>
        <w:gridCol w:w="420"/>
        <w:gridCol w:w="1453"/>
      </w:tblGrid>
      <w:tr>
        <w:trPr/>
        <w:tc>
          <w:tcPr>
            <w:tcW w:w="18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عنوان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 </w:t>
            </w:r>
          </w:p>
        </w:tc>
        <w:tc>
          <w:tcPr>
            <w:tcW w:w="53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FF0000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تعزيز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معرف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بعض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القوان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الضرور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كر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الطائرة</w:t>
            </w:r>
            <w:r>
              <w:rPr>
                <w:rFonts w:cs="Monotype Koufi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678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679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اريخ</w:t>
            </w:r>
          </w:p>
        </w:tc>
      </w:tr>
      <w:tr>
        <w:trPr/>
        <w:tc>
          <w:tcPr>
            <w:tcW w:w="187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تمهيد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</w:p>
        </w:tc>
        <w:tc>
          <w:tcPr>
            <w:tcW w:w="533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عامة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3366"/>
                <w:sz w:val="18"/>
                <w:szCs w:val="18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تعزيز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معرف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بعض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قوانين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كر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طائرة</w:t>
            </w:r>
            <w:r>
              <w:rPr>
                <w:rFonts w:cs="Monotype Koufi"/>
                <w:b/>
                <w:bCs/>
                <w:color w:val="003366"/>
                <w:sz w:val="18"/>
                <w:szCs w:val="18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حوار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33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shd w:fill="F7F6E1" w:val="clear"/>
                <w:rtl w:val="true"/>
              </w:rPr>
              <w:t>الوسائل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تعليمية</w:t>
            </w:r>
          </w:p>
        </w:tc>
        <w:tc>
          <w:tcPr>
            <w:tcW w:w="4810" w:type="dxa"/>
            <w:gridSpan w:val="9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993366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رق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لوان</w:t>
            </w:r>
          </w:p>
        </w:tc>
      </w:tr>
    </w:tbl>
    <w:p>
      <w:pPr>
        <w:pStyle w:val="Normal"/>
        <w:jc w:val="left"/>
        <w:rPr>
          <w:color w:val="663300"/>
          <w:sz w:val="14"/>
          <w:szCs w:val="14"/>
        </w:rPr>
      </w:pPr>
      <w:r>
        <w:rPr>
          <w:color w:val="663300"/>
          <w:sz w:val="14"/>
          <w:szCs w:val="14"/>
          <w:rtl w:val="true"/>
        </w:rPr>
      </w:r>
    </w:p>
    <w:tbl>
      <w:tblPr>
        <w:bidiVisual w:val="true"/>
        <w:tblW w:w="14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138"/>
        <w:gridCol w:w="5438"/>
        <w:gridCol w:w="3609"/>
      </w:tblGrid>
      <w:tr>
        <w:trPr>
          <w:tblHeader w:val="true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هــداف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لوكيــة</w:t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وسائل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خط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396873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ؤدي الطالب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ناسب من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الجري والوثب وتنطيط الكر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رج سلة 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طائرة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ثم الوثب لأعلي للمس برج السل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مع تنطيط الكرة علي الأرض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 للجري والوثب وتنطيط الكرة بالطريقة الصحيح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1"/>
                <w:szCs w:val="21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بدنية لرفع عناصر اللياقة البدنية المرتبطة بالصحة لديه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طائر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عدو لمساف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bidi="ar-SA"/>
              </w:rPr>
              <w:t>50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تبادل ثني الجذع علي الجانب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تبادل تمرير الكرة من أعلي ومن أسفل مع الزميل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:) 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تعزز لدي الطالب معرفة بعض القوانين الضرورية التي تحكم المنافسة في الكرة الطائرة 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مارس الطالب بعض مهام التحكيم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تعزيز معرفة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عض القوانين الضرورية التي تحكم المنافسة في الكرة الطائرة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عدد أفراد الفريق المدون في استمارة التسجيل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لاعب ، منهم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bidi="ar-SA"/>
              </w:rPr>
              <w:t>6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لاعبين في الملعب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عدد نقاط الشوط للفريق الفائز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bidi="ar-SA"/>
              </w:rPr>
              <w:t>25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نقطة ، وعند التعادل في النقط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bidi="ar-SA"/>
              </w:rPr>
              <w:t>24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ستمر اللعب إلي فارق نقطت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سمح بإجراء ستة تبديلات كحد أقصي لكل فريق في كل شوط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وجه المعلم سؤالا شفهيا علي عينه من الطلاب ، عن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عض القوانين الضرورية التي تحكم المنافسة في الكرة الطائرة مع تصحيح الإجابة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1"/>
                <w:szCs w:val="21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شارك الطالب في منافسة مصغرة ويمارس بعض مهام التحكيم في الكرة الطائر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عب طائرة 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طائر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مجموعة الأولي ت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راجع مع المعلم قانون الكرة الطائرة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ع أصلاح الأخطاء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قانونية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جموعة الأخرى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تشارك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في منافسة مصغر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في الكرة الطائرة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لاحظ المعلم أداء الطلاب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في منافسة مصغر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21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لاحظه المعلم أداء الطلاب للمرجحة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tbl>
      <w:tblPr>
        <w:bidiVisual w:val="true"/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1209"/>
      </w:tblGrid>
      <w:tr>
        <w:trPr/>
        <w:tc>
          <w:tcPr>
            <w:tcW w:w="34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12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32"/>
                <w:szCs w:val="32"/>
                <w:rtl w:val="true"/>
              </w:rPr>
              <w:t>(            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333"/>
        <w:gridCol w:w="1297"/>
        <w:gridCol w:w="1298"/>
        <w:gridCol w:w="419"/>
        <w:gridCol w:w="420"/>
        <w:gridCol w:w="419"/>
        <w:gridCol w:w="420"/>
        <w:gridCol w:w="420"/>
        <w:gridCol w:w="419"/>
        <w:gridCol w:w="420"/>
        <w:gridCol w:w="420"/>
        <w:gridCol w:w="1453"/>
      </w:tblGrid>
      <w:tr>
        <w:trPr/>
        <w:tc>
          <w:tcPr>
            <w:tcW w:w="18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عنوان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 </w:t>
            </w:r>
          </w:p>
        </w:tc>
        <w:tc>
          <w:tcPr>
            <w:tcW w:w="53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مرير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طويل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ي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احد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678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679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اريخ</w:t>
            </w:r>
          </w:p>
        </w:tc>
      </w:tr>
      <w:tr>
        <w:trPr/>
        <w:tc>
          <w:tcPr>
            <w:tcW w:w="187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تمهيد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</w:p>
        </w:tc>
        <w:tc>
          <w:tcPr>
            <w:tcW w:w="533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ري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وي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ار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33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shd w:fill="F7F6E1" w:val="clear"/>
                <w:rtl w:val="true"/>
              </w:rPr>
              <w:t>الوسائل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تعليمية</w:t>
            </w:r>
          </w:p>
        </w:tc>
        <w:tc>
          <w:tcPr>
            <w:tcW w:w="4810" w:type="dxa"/>
            <w:gridSpan w:val="9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993366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رق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لوان</w:t>
            </w:r>
          </w:p>
        </w:tc>
      </w:tr>
    </w:tbl>
    <w:p>
      <w:pPr>
        <w:pStyle w:val="Normal"/>
        <w:jc w:val="left"/>
        <w:rPr>
          <w:color w:val="663300"/>
          <w:sz w:val="6"/>
          <w:szCs w:val="6"/>
        </w:rPr>
      </w:pPr>
      <w:r>
        <w:rPr>
          <w:color w:val="663300"/>
          <w:sz w:val="6"/>
          <w:szCs w:val="6"/>
          <w:rtl w:val="true"/>
        </w:rPr>
      </w:r>
    </w:p>
    <w:tbl>
      <w:tblPr>
        <w:bidiVisual w:val="true"/>
        <w:tblW w:w="14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138"/>
        <w:gridCol w:w="5438"/>
        <w:gridCol w:w="3609"/>
      </w:tblGrid>
      <w:tr>
        <w:trPr>
          <w:tblHeader w:val="true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هــداف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لوكيــة</w:t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وسائل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خط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396873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ؤدي الطالب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ناسب من لعبة صغيرة ليشعر التلميذ بالتشويق والمتعة 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عوائق 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سلة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لعبــــة صغير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قف الطالب خلف خط البداية ومعه كرة وعند سماع الصافرة يبدأ في المحاورة علي يمين العائق الأول ثم للداخل والخارج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زجزاج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التبادل حول العوائق ثم العودة بنفس الطريقة إلي خط البداية ، ويحتسب اقل زمن فيصبح الفائز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ل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لعبــــة صغيرة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، مع تصحيح الأخط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1"/>
                <w:szCs w:val="21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هارة التمريرة الطويلة بيد واحد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طبي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سل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رمي كرة طبية لأبعد مسافة ممكن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واجه علي جانبي الملعب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تبادل تمرير الكرة بين الزميل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:) 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نثناء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تبادل دوران المرفقين للداخل والخارج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عدد الطالب المراحل الفنية لأداء مهارة التمريرة الطويلة بيد واحد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تعزز لدي الطالب تقبل التعليمات بما يضبط اللعب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سل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شرح مبسط لمهارة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التمريرة الطويلة بيد واحدة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 باستخدام الوسيلة التعليمية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شاهدة نموذج حي لكل مرحلة من المراحل الفنية للأداء كالتالي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تكون اليد اليمني خلف الكرة واليد اليسرى لمجرد السند ومرفق اليد اليمني متجها للخل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بدأ دفع التمريرة من الرجل الخلفية ثم من الجذع ثم من الساعد فالرسغ في حركة سريع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تترك الكرة اليد بعد امتداد الذراع علي كامل امتداده ، وتستمر حركة الذراع والجسم بعد التمرير للأمام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وجه المعلم سؤالا شفهيا علي عينه من الطلاب ، عن مهارة التمريرة الطويلة بيد واحدة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ع تصحيح الإجابة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1"/>
                <w:szCs w:val="21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ؤدي الطالب مهارة التمريرة الطويلة بيد واحد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كرة سلة 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رمي وكرة قدم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6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جموعة الأولي تؤدي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هارة التمريرة الطويلة بيد واحدة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، مع أصلاح الخط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 الفني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جموعة الأخرى  تتنافس في التصويب علي مرمي بالقدم ، ثم التبديل بين المجموعتين بعد مرور زمن معين للأد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لاحظ المعلم أداء الطلاب مهارة التمريرة الطويلة بيد واحدة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ع تصحيح الأخطاء الفنية للأداء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21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لاحظه المعلم أداء الطلاب للمرجحة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tbl>
      <w:tblPr>
        <w:bidiVisual w:val="true"/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1209"/>
      </w:tblGrid>
      <w:tr>
        <w:trPr/>
        <w:tc>
          <w:tcPr>
            <w:tcW w:w="34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12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32"/>
                <w:szCs w:val="32"/>
                <w:rtl w:val="true"/>
              </w:rPr>
              <w:t>(            )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333"/>
        <w:gridCol w:w="1297"/>
        <w:gridCol w:w="1298"/>
        <w:gridCol w:w="419"/>
        <w:gridCol w:w="420"/>
        <w:gridCol w:w="419"/>
        <w:gridCol w:w="420"/>
        <w:gridCol w:w="420"/>
        <w:gridCol w:w="419"/>
        <w:gridCol w:w="420"/>
        <w:gridCol w:w="420"/>
        <w:gridCol w:w="1453"/>
      </w:tblGrid>
      <w:tr>
        <w:trPr/>
        <w:tc>
          <w:tcPr>
            <w:tcW w:w="18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عنوان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 </w:t>
            </w:r>
          </w:p>
        </w:tc>
        <w:tc>
          <w:tcPr>
            <w:tcW w:w="53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رتد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سل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678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679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اريخ</w:t>
            </w:r>
          </w:p>
        </w:tc>
      </w:tr>
      <w:tr>
        <w:trPr/>
        <w:tc>
          <w:tcPr>
            <w:tcW w:w="187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تمهيد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</w:p>
        </w:tc>
        <w:tc>
          <w:tcPr>
            <w:tcW w:w="533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رتد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سلة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ار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33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shd w:fill="F7F6E1" w:val="clear"/>
                <w:rtl w:val="true"/>
              </w:rPr>
              <w:t>الوسائل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تعليمية</w:t>
            </w:r>
          </w:p>
        </w:tc>
        <w:tc>
          <w:tcPr>
            <w:tcW w:w="4810" w:type="dxa"/>
            <w:gridSpan w:val="9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993366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رق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لوان</w:t>
            </w:r>
          </w:p>
        </w:tc>
      </w:tr>
    </w:tbl>
    <w:p>
      <w:pPr>
        <w:pStyle w:val="Normal"/>
        <w:jc w:val="left"/>
        <w:rPr>
          <w:color w:val="663300"/>
          <w:sz w:val="6"/>
          <w:szCs w:val="6"/>
        </w:rPr>
      </w:pPr>
      <w:r>
        <w:rPr>
          <w:color w:val="663300"/>
          <w:sz w:val="6"/>
          <w:szCs w:val="6"/>
          <w:rtl w:val="true"/>
        </w:rPr>
      </w:r>
    </w:p>
    <w:tbl>
      <w:tblPr>
        <w:bidiVisual w:val="true"/>
        <w:tblW w:w="14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138"/>
        <w:gridCol w:w="5438"/>
        <w:gridCol w:w="3609"/>
      </w:tblGrid>
      <w:tr>
        <w:trPr>
          <w:tblHeader w:val="true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هــداف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لوكيــة</w:t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وسائل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خط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396873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ؤدي الطالب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مع دوران الذراع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مع دوران الذراع الأيمن للأمام ثم للخل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مع دوران الذراع الأيسر للأمام ثم للخل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للجري مع دوران الذراعين بصورة صحيح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1"/>
                <w:szCs w:val="21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تابعة الكرة المرتدة من السل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سل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برج سل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فتحا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وثب لعلي مع رفع الذراعين عاليا وضم القدم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واجه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تصويب الكرة علي السلة والمتابعة من الزميل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:) 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ثلاث خطوات ثم الوثب للمس حلقة السل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تعلم الطالب المراحل الفنية لأداء متابعة الكرة المرتدة من السل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تعزز لدي الطالب تقبل التعليمات بما يضبط اللعب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سل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برج سل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شرح مبسط لمهارة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تابعة الكرة المرتدة من السلة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 باستخدام الوسيلة التعليم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شاهدة نموذج حي لكل مرحلة من المراحل الفنية للأداء كالتالي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تخاذ انسب الأماكن للوصول للكرة في حالة ارتدادها من السل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وثب بالقدمين معا إلي أقصي ارتفاع وأن يكون هذا الدفع عموديا من أسفل إلي أعلي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مسة الكرة لليد ورفعها ويكون الدفع بالأصابع بتوجيهها إلي السل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وجه المعلم سؤالا شفهيا علي عينه من الطلاب ، عن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تابعة الكرة المرتدة من السل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ع تصحيح الإجابة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1"/>
                <w:szCs w:val="21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ؤدي الطالب متابعة الكرة المرتدة من السل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برج وكرة سل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رمي وكرة يد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6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جموعة الأولي تؤدي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تابعة الكرة المرتدة من السلة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، مع أصلاح الأخطاء الفن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جموعة الأخرى  تتنافس في التصويب علي مرمي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يد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لاحظ المعلم أداء الطلاب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تابعة الكرة المرتدة من السل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21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لاحظه المعلم أداء الطلاب للمرجحة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tbl>
      <w:tblPr>
        <w:bidiVisual w:val="true"/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1209"/>
      </w:tblGrid>
      <w:tr>
        <w:trPr/>
        <w:tc>
          <w:tcPr>
            <w:tcW w:w="34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12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32"/>
                <w:szCs w:val="32"/>
                <w:rtl w:val="true"/>
              </w:rPr>
              <w:t>(            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333"/>
        <w:gridCol w:w="1297"/>
        <w:gridCol w:w="1298"/>
        <w:gridCol w:w="419"/>
        <w:gridCol w:w="420"/>
        <w:gridCol w:w="419"/>
        <w:gridCol w:w="420"/>
        <w:gridCol w:w="420"/>
        <w:gridCol w:w="419"/>
        <w:gridCol w:w="420"/>
        <w:gridCol w:w="420"/>
        <w:gridCol w:w="1453"/>
      </w:tblGrid>
      <w:tr>
        <w:trPr/>
        <w:tc>
          <w:tcPr>
            <w:tcW w:w="18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عنوان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 </w:t>
            </w:r>
          </w:p>
        </w:tc>
        <w:tc>
          <w:tcPr>
            <w:tcW w:w="53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صويب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سلم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678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679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اريخ</w:t>
            </w:r>
          </w:p>
        </w:tc>
      </w:tr>
      <w:tr>
        <w:trPr/>
        <w:tc>
          <w:tcPr>
            <w:tcW w:w="187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تمهيد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</w:p>
        </w:tc>
        <w:tc>
          <w:tcPr>
            <w:tcW w:w="533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رتد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سلة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ار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33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shd w:fill="F7F6E1" w:val="clear"/>
                <w:rtl w:val="true"/>
              </w:rPr>
              <w:t>الوسائل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تعليمية</w:t>
            </w:r>
          </w:p>
        </w:tc>
        <w:tc>
          <w:tcPr>
            <w:tcW w:w="4810" w:type="dxa"/>
            <w:gridSpan w:val="9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993366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رق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لوان</w:t>
            </w:r>
          </w:p>
        </w:tc>
      </w:tr>
    </w:tbl>
    <w:p>
      <w:pPr>
        <w:pStyle w:val="Normal"/>
        <w:jc w:val="left"/>
        <w:rPr>
          <w:color w:val="663300"/>
          <w:sz w:val="6"/>
          <w:szCs w:val="6"/>
        </w:rPr>
      </w:pPr>
      <w:r>
        <w:rPr>
          <w:color w:val="663300"/>
          <w:sz w:val="6"/>
          <w:szCs w:val="6"/>
          <w:rtl w:val="true"/>
        </w:rPr>
      </w:r>
    </w:p>
    <w:tbl>
      <w:tblPr>
        <w:bidiVisual w:val="true"/>
        <w:tblW w:w="14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138"/>
        <w:gridCol w:w="5438"/>
        <w:gridCol w:w="3609"/>
      </w:tblGrid>
      <w:tr>
        <w:trPr>
          <w:tblHeader w:val="true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هــداف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لوكيــة</w:t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وسائل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خط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396873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ؤدي الطالب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والوثب والقفز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برج سل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لم ارتقاء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ثم الوثب العمودي للمس برج السل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ثم القفز بالقدمين علي سلم ارتق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للجري والقفز والوثب بصورة صحيح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1"/>
                <w:szCs w:val="21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التصويبة السلمي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طوق معلق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سل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عدو في المكان لمد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bidi="ar-SA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خطوتين ثم التصويب علي طوق معلق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مع رمي الكرة لأعلي وللأمام ثم الوثب لأعلي ولقفها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عدد الطالب المراحل الفنية لأداء مهارة التصويبة السلمي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تعزز لدي الطالب تقبل التعليمات بما يضبط اللعب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رج سلة 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سل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شرح مبسط لمهارة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تصويبة السلمية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 باستخدام الوسيلة التعليم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شاهدة نموذج حي لكل مرحلة من المراحل الفنية للأداء كالتالي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تمسك الكرة عندما تكون الخطوة الأولي في طريقها للسل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أخذ اللاعب خطوة بالقدم الأخرى ليرتقي عليها للوثب لأعلي مع رفع ركبة القدم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د الذراعين عاليا وعند أقصي ارتفاع يصوب باليد المقابلة للركبة المرفوعة والهبوط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وجه المعلم سؤالا شفهيا علي عينه من الطلاب ، عن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تصويبة السلمي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ع تصحيح الإجابة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1"/>
                <w:szCs w:val="21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ؤدي الطالب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تصويبة السلمي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رج سلة 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سل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6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جموعة الأولي تؤدي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تصويبة السلمية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، مع أصلاح الأخطاء الفنية للأد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جموعة الأخرى  تتنافس في التصويب علي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سلة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لاحظ المعلم أداء الطلاب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تصويبة السلمي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ع تصحيح الأخطاء الفنية للأداء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21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لاحظه المعلم أداء الطلاب للمرجحة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tbl>
      <w:tblPr>
        <w:bidiVisual w:val="true"/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1209"/>
      </w:tblGrid>
      <w:tr>
        <w:trPr/>
        <w:tc>
          <w:tcPr>
            <w:tcW w:w="34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12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32"/>
                <w:szCs w:val="32"/>
                <w:rtl w:val="true"/>
              </w:rPr>
              <w:t>(            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333"/>
        <w:gridCol w:w="1297"/>
        <w:gridCol w:w="1298"/>
        <w:gridCol w:w="419"/>
        <w:gridCol w:w="420"/>
        <w:gridCol w:w="419"/>
        <w:gridCol w:w="420"/>
        <w:gridCol w:w="420"/>
        <w:gridCol w:w="419"/>
        <w:gridCol w:w="420"/>
        <w:gridCol w:w="420"/>
        <w:gridCol w:w="1453"/>
      </w:tblGrid>
      <w:tr>
        <w:trPr/>
        <w:tc>
          <w:tcPr>
            <w:tcW w:w="18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عنوان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 </w:t>
            </w:r>
          </w:p>
        </w:tc>
        <w:tc>
          <w:tcPr>
            <w:tcW w:w="53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FF0000"/>
                <w:sz w:val="30"/>
                <w:szCs w:val="30"/>
                <w:lang w:bidi="ar-SA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عزيز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رف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ني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ضروري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ك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ل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26"/>
                <w:szCs w:val="26"/>
                <w:rtl w:val="true"/>
              </w:rPr>
              <w:t>)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678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679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اريخ</w:t>
            </w:r>
          </w:p>
        </w:tc>
      </w:tr>
      <w:tr>
        <w:trPr/>
        <w:tc>
          <w:tcPr>
            <w:tcW w:w="187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تمهيد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</w:p>
        </w:tc>
        <w:tc>
          <w:tcPr>
            <w:tcW w:w="533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3366"/>
                <w:sz w:val="20"/>
                <w:szCs w:val="20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عزيز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رفة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قوانين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ضرورية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كرة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سلة</w:t>
            </w:r>
            <w:r>
              <w:rPr>
                <w:rFonts w:cs="Monotype Koufi"/>
                <w:b/>
                <w:bCs/>
                <w:color w:val="003366"/>
                <w:sz w:val="20"/>
                <w:szCs w:val="20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حوار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33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shd w:fill="F7F6E1" w:val="clear"/>
                <w:rtl w:val="true"/>
              </w:rPr>
              <w:t>الوسائل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تعليمية</w:t>
            </w:r>
          </w:p>
        </w:tc>
        <w:tc>
          <w:tcPr>
            <w:tcW w:w="4810" w:type="dxa"/>
            <w:gridSpan w:val="9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993366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رق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لوان</w:t>
            </w:r>
          </w:p>
        </w:tc>
      </w:tr>
    </w:tbl>
    <w:p>
      <w:pPr>
        <w:pStyle w:val="Normal"/>
        <w:jc w:val="left"/>
        <w:rPr>
          <w:color w:val="663300"/>
          <w:sz w:val="12"/>
          <w:szCs w:val="12"/>
        </w:rPr>
      </w:pPr>
      <w:r>
        <w:rPr>
          <w:color w:val="663300"/>
          <w:sz w:val="12"/>
          <w:szCs w:val="12"/>
          <w:rtl w:val="true"/>
        </w:rPr>
      </w:r>
    </w:p>
    <w:tbl>
      <w:tblPr>
        <w:bidiVisual w:val="true"/>
        <w:tblW w:w="14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138"/>
        <w:gridCol w:w="5438"/>
        <w:gridCol w:w="3609"/>
      </w:tblGrid>
      <w:tr>
        <w:trPr>
          <w:tblHeader w:val="true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هــداف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لوكيــة</w:t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وسائل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خط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396873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يؤدي الطالب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جري مع تنطيط الك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كرة سلة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جري مع تنطيط الكرة باليد اليمن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جري مع تنطيط الكرة باليد اليسرى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لاحظه المعلم لأداء الطلاب للجري وتنطيط الكرة بطريقة صحيحة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2"/>
                <w:szCs w:val="22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بدنية لرفع عناصر اللياقة البدنية المرتبطة بالصحة لديه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كرة طبية 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كرة سل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دو لمساف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  <w:t>5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وثب مع عمل دورة كاملة في الهو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جري الزجزاج بالكرة بين الكرات الطبي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أن يتعزز لدي الطالب معرف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بعض القوانين الضرورية التي تحكم المنافسة في كرة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يمارس الطالب بعض مهام التحكيم أثناء المنافسات 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تعزيز معرف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بعض القوانين الضرورية التي تحكم المنافسة في كرة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ملعب مستطيل الشكل أبعاده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طول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  <w:t>28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تر  ،  والعرض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لوحة السلة يكون طولها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  <w:t>1.8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تر ، بينما عرضها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  <w:t>1.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رتفاع اللوحة عن الأرض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  <w:t>3.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تر  ، وقطر السل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  <w:t>4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يوجه المعلم سؤالا شفهيا علي عينه من الطلاب ، ع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بعض القوانين الضرورية التي تحكم المنافسة في كرة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سلة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ع تصحيح الإجابة الخاطئة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2"/>
                <w:szCs w:val="22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يشارك الطال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في منافسة مصغ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ويمارس بعض مهام التحكيم في كرة السلة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لعب سلة 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كرة سل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16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مجموعة الأولي 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راجع مع المعلم قوانين كرة السل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، مع أصلاح الأخطاء 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قانون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مجموعة الأخرى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تشارك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في منافسة مصغ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في كرة السل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يلاحظ المعلم أداء الطل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في منافسة مصغ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في كرة السلة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الطال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21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لاحظه المعلم أداء الطلاب للمرجحة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1209"/>
      </w:tblGrid>
      <w:tr>
        <w:trPr/>
        <w:tc>
          <w:tcPr>
            <w:tcW w:w="34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12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32"/>
                <w:szCs w:val="32"/>
                <w:rtl w:val="true"/>
              </w:rPr>
              <w:t>(            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333"/>
        <w:gridCol w:w="1297"/>
        <w:gridCol w:w="1298"/>
        <w:gridCol w:w="419"/>
        <w:gridCol w:w="420"/>
        <w:gridCol w:w="419"/>
        <w:gridCol w:w="420"/>
        <w:gridCol w:w="420"/>
        <w:gridCol w:w="419"/>
        <w:gridCol w:w="420"/>
        <w:gridCol w:w="420"/>
        <w:gridCol w:w="1453"/>
      </w:tblGrid>
      <w:tr>
        <w:trPr/>
        <w:tc>
          <w:tcPr>
            <w:tcW w:w="18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عنوان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 </w:t>
            </w:r>
          </w:p>
        </w:tc>
        <w:tc>
          <w:tcPr>
            <w:tcW w:w="53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إرسا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جانب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678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679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اريخ</w:t>
            </w:r>
          </w:p>
        </w:tc>
      </w:tr>
      <w:tr>
        <w:trPr/>
        <w:tc>
          <w:tcPr>
            <w:tcW w:w="187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تمهيد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</w:p>
        </w:tc>
        <w:tc>
          <w:tcPr>
            <w:tcW w:w="533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3366"/>
                <w:sz w:val="20"/>
                <w:szCs w:val="20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عزيز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رفة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قوانين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ضرورية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كرة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سلة</w:t>
            </w:r>
            <w:r>
              <w:rPr>
                <w:rFonts w:cs="Monotype Koufi"/>
                <w:b/>
                <w:bCs/>
                <w:color w:val="003366"/>
                <w:sz w:val="20"/>
                <w:szCs w:val="20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حوار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33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shd w:fill="F7F6E1" w:val="clear"/>
                <w:rtl w:val="true"/>
              </w:rPr>
              <w:t>الوسائل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تعليمية</w:t>
            </w:r>
          </w:p>
        </w:tc>
        <w:tc>
          <w:tcPr>
            <w:tcW w:w="4810" w:type="dxa"/>
            <w:gridSpan w:val="9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993366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رق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لوان</w:t>
            </w:r>
          </w:p>
        </w:tc>
      </w:tr>
    </w:tbl>
    <w:p>
      <w:pPr>
        <w:pStyle w:val="Normal"/>
        <w:jc w:val="left"/>
        <w:rPr>
          <w:color w:val="663300"/>
          <w:sz w:val="8"/>
          <w:szCs w:val="8"/>
        </w:rPr>
      </w:pPr>
      <w:r>
        <w:rPr>
          <w:color w:val="663300"/>
          <w:sz w:val="8"/>
          <w:szCs w:val="8"/>
          <w:rtl w:val="true"/>
        </w:rPr>
      </w:r>
    </w:p>
    <w:tbl>
      <w:tblPr>
        <w:bidiVisual w:val="true"/>
        <w:tblW w:w="14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138"/>
        <w:gridCol w:w="5438"/>
        <w:gridCol w:w="3609"/>
      </w:tblGrid>
      <w:tr>
        <w:trPr>
          <w:tblHeader w:val="true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هــداف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لوكيــة</w:t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وسائل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خط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396873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ؤدي الطالب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ناسب من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لعبة صغيرة ليشعر التلميذ بالتشويق والمتعة 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ناديل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صافرة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لعبــــة صغير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قسم الطلاب إلي قاطرات متساوية وكل قائد قاطرة معه منديل وعند سماع الصافرة يجري القائد حول القاطرة من اليمين ثم يسلم المنديل غلي رقم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bidi="ar-SA"/>
              </w:rPr>
              <w:t>2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ذي يكرر نفس الأداء ، وتستمر اللعبة حتى يأخذ كل طالب دوره وتفوز القاطرة المنتهية من الداء أولا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ل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لعبــــة صغيرة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صورة صحيح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1"/>
                <w:szCs w:val="21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الإرسال من الجانب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ضرب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–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كر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مضرب معلق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6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وثب بالقدمين معا في جميع الاتجاهات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تبادل تمرير الكرة بالمضرب في دائر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وثب لضرب كرة معلقة بالمضرب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عدد الطالب المراحل الفنية لأداء مهارة الإرسال من الجانب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تعزز لدي الطالب فكرة أهمية النشاط البدني للمسلم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ضرب خشبي 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 مضرب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شرح مبسط لمهارة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إرسال من الجان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 باستخدام الوسيلة التعليم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شاهدة نموذج حي لكل مرحلة من المراحل الفنية للأداء كالتالي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وقوف علي جانب الملعب عند خط النهاية ، ورفع الكرة لأعلي باليد الحرة أمام الجسم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ضرب الكرة عند سقوطها بالمضرب بصورة قطرية لتعبر الشبكة إلي ملعب المنافس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وجه المعلم سؤالا شفهيا علي عينه من الطلاب ، عن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إرسال من الجانب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ع تصحيح الإجابة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1"/>
                <w:szCs w:val="21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ؤدي الطالب مهارة الإرسال من الجانب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ضرب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كر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رمي وكرة قدم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جموعة الأولي تؤدي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إرسال من الجان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، مع أصلاح الأخطاء الفنية للأد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جموعة الأخرى  تتنافس في التصويب علي مرمي بالقدم ، ثم التبديل بين المجموعتين بعد مرور زمن معين للأد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لاحظ المعلم أداء الطلاب 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إرسال من الجانب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ع تصحيح الأخطاء الفنية للأداء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21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لاحظه المعلم أداء الطلاب للمرجحة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1209"/>
      </w:tblGrid>
      <w:tr>
        <w:trPr/>
        <w:tc>
          <w:tcPr>
            <w:tcW w:w="34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12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32"/>
                <w:szCs w:val="32"/>
                <w:rtl w:val="true"/>
              </w:rPr>
              <w:t>(            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333"/>
        <w:gridCol w:w="1297"/>
        <w:gridCol w:w="1298"/>
        <w:gridCol w:w="419"/>
        <w:gridCol w:w="420"/>
        <w:gridCol w:w="419"/>
        <w:gridCol w:w="420"/>
        <w:gridCol w:w="420"/>
        <w:gridCol w:w="419"/>
        <w:gridCol w:w="420"/>
        <w:gridCol w:w="420"/>
        <w:gridCol w:w="1453"/>
      </w:tblGrid>
      <w:tr>
        <w:trPr/>
        <w:tc>
          <w:tcPr>
            <w:tcW w:w="18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عنوان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 </w:t>
            </w:r>
          </w:p>
        </w:tc>
        <w:tc>
          <w:tcPr>
            <w:tcW w:w="53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ضرب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طائر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ظه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ضرب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678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679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اريخ</w:t>
            </w:r>
          </w:p>
        </w:tc>
      </w:tr>
      <w:tr>
        <w:trPr/>
        <w:tc>
          <w:tcPr>
            <w:tcW w:w="187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تمهيد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</w:p>
        </w:tc>
        <w:tc>
          <w:tcPr>
            <w:tcW w:w="533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عام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3366"/>
                <w:sz w:val="26"/>
                <w:szCs w:val="2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ضرب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طائ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ظه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ضرب</w:t>
            </w:r>
            <w:r>
              <w:rPr>
                <w:rFonts w:cs="Monotype Koufi"/>
                <w:b/>
                <w:bCs/>
                <w:color w:val="003366"/>
                <w:sz w:val="26"/>
                <w:szCs w:val="2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حوار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33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shd w:fill="F7F6E1" w:val="clear"/>
                <w:rtl w:val="true"/>
              </w:rPr>
              <w:t>الوسائل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تعليمية</w:t>
            </w:r>
          </w:p>
        </w:tc>
        <w:tc>
          <w:tcPr>
            <w:tcW w:w="4810" w:type="dxa"/>
            <w:gridSpan w:val="9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993366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رق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لوان</w:t>
            </w:r>
          </w:p>
        </w:tc>
      </w:tr>
    </w:tbl>
    <w:p>
      <w:pPr>
        <w:pStyle w:val="Normal"/>
        <w:jc w:val="left"/>
        <w:rPr>
          <w:color w:val="663300"/>
          <w:sz w:val="8"/>
          <w:szCs w:val="8"/>
        </w:rPr>
      </w:pPr>
      <w:r>
        <w:rPr>
          <w:color w:val="663300"/>
          <w:sz w:val="8"/>
          <w:szCs w:val="8"/>
          <w:rtl w:val="true"/>
        </w:rPr>
      </w:r>
    </w:p>
    <w:tbl>
      <w:tblPr>
        <w:bidiVisual w:val="true"/>
        <w:tblW w:w="14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138"/>
        <w:gridCol w:w="5438"/>
        <w:gridCol w:w="3609"/>
      </w:tblGrid>
      <w:tr>
        <w:trPr>
          <w:tblHeader w:val="true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هــداف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لوكيــة</w:t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وسائل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خط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396873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32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))</w:t>
            </w:r>
          </w:p>
          <w:p>
            <w:pPr>
              <w:pStyle w:val="Header"/>
              <w:spacing w:lineRule="auto" w:line="232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يؤدي الطالب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مناسب م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الجري والقفز ومرجحة الذراعي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32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32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spacing w:lineRule="auto" w:line="232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قعد سويدي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32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جري ثم القفز بالقدمين من فوق مقعد سويد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جري مع مرجحة الذراعين في جميع الاتجاهات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32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لاحظه المعلم لأداء الطلاب للجري والقفز ومرجحة الذراعين بطريقة صحيحة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32"/>
              <w:jc w:val="left"/>
              <w:rPr>
                <w:rFonts w:cs="Traditional Arabic"/>
                <w:b/>
                <w:b/>
                <w:bCs/>
                <w:color w:val="663300"/>
                <w:sz w:val="22"/>
                <w:szCs w:val="22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32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الضربة نصف الطائرة بظهر المضرب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32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32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spacing w:lineRule="auto" w:line="232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ضرب خشبي </w:t>
            </w:r>
          </w:p>
          <w:p>
            <w:pPr>
              <w:pStyle w:val="Header"/>
              <w:spacing w:lineRule="auto" w:line="232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كرة مضرب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6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spacing w:lineRule="auto" w:line="232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حجل في المكان القدم اليمني ثم التبديل علي اليسر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32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رمي الكرة لأعلي وضربها للأمام بالمضرب بعد ارتدادها من الأرض </w:t>
            </w:r>
          </w:p>
          <w:p>
            <w:pPr>
              <w:pStyle w:val="Header"/>
              <w:spacing w:lineRule="auto" w:line="232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تبادل تنطيط الكرة علي وجه وظهر المضرب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32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32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))</w:t>
            </w:r>
          </w:p>
          <w:p>
            <w:pPr>
              <w:pStyle w:val="Header"/>
              <w:spacing w:lineRule="auto" w:line="232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يعدد الطالب المراحل الفنية لأداء مهار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ضربة نصف الطائرة بظهر المضرب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32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يتعزز لدي الطالب فكرة أهمية النشاط البدني للمسلم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32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32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spacing w:lineRule="auto" w:line="232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spacing w:lineRule="auto" w:line="232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ضرب خشبي </w:t>
            </w:r>
          </w:p>
          <w:p>
            <w:pPr>
              <w:pStyle w:val="Header"/>
              <w:spacing w:lineRule="auto" w:line="232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كرة مضرب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Normal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شرح مبسط لمهار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ضربة نصف الطائرة بظهر المضرب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 باستخدام الوسيلة التعليمي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شاهدة نموذج حي لكل مرحلة من المراحل الفنية للأداء كالتال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:-</w:t>
            </w:r>
          </w:p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تضرب الكرة فور ارتدادها من الأرض مباشرة بدون مرجحة المضرب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تكون زاوية المضرب شبه قائمة وحركة المضرب من أسفل لأعلي وللأما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32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يوجه المعلم سؤالا شفهيا علي عينه من الطلاب ، ع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ضربة نصف الطائرة بظهر المضر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ع تصحيح الإجابة الخاطئة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32"/>
              <w:jc w:val="left"/>
              <w:rPr>
                <w:rFonts w:cs="Traditional Arabic"/>
                <w:b/>
                <w:b/>
                <w:bCs/>
                <w:color w:val="663300"/>
                <w:sz w:val="22"/>
                <w:szCs w:val="22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32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يؤدي الطالب مهار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ضربة نصف الطائرة بظهر المضرب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32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32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32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32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32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spacing w:lineRule="auto" w:line="232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ضرب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كرة مضرب</w:t>
            </w:r>
          </w:p>
          <w:p>
            <w:pPr>
              <w:pStyle w:val="Header"/>
              <w:spacing w:lineRule="auto" w:line="232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رمي وكرة يد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مجموعة الأولي تؤد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ضربة نصف الطائرة بظهر المضرب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مع أصلاح الأخطاء الفنية للأد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مجموعة الأخرى  تتنافس في التصويب علي مرمي ب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ليد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32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يلاحظ المعلم أداء الطل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ضربة نصف الطائرة بظهر المضر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32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))</w:t>
            </w:r>
          </w:p>
          <w:p>
            <w:pPr>
              <w:pStyle w:val="Header"/>
              <w:spacing w:lineRule="auto" w:line="232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32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الطال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21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spacing w:lineRule="auto" w:line="23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spacing w:lineRule="auto" w:line="232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pacing w:lineRule="auto" w:line="232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لاحظه المعلم أداء الطلاب للمرجحة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32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spacing w:lineRule="auto" w:line="232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589"/>
        <w:gridCol w:w="3744"/>
        <w:gridCol w:w="1297"/>
        <w:gridCol w:w="1298"/>
        <w:gridCol w:w="419"/>
        <w:gridCol w:w="420"/>
        <w:gridCol w:w="419"/>
        <w:gridCol w:w="420"/>
        <w:gridCol w:w="420"/>
        <w:gridCol w:w="419"/>
        <w:gridCol w:w="420"/>
        <w:gridCol w:w="420"/>
        <w:gridCol w:w="1453"/>
        <w:gridCol w:w="60"/>
      </w:tblGrid>
      <w:tr>
        <w:trPr/>
        <w:tc>
          <w:tcPr>
            <w:tcW w:w="3459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1209" w:type="dxa"/>
            <w:gridSpan w:val="1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32"/>
                <w:szCs w:val="32"/>
                <w:rtl w:val="true"/>
              </w:rPr>
              <w:t>(            )</w:t>
            </w:r>
          </w:p>
        </w:tc>
      </w:tr>
      <w:tr>
        <w:trPr/>
        <w:tc>
          <w:tcPr>
            <w:tcW w:w="18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عنوان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 </w:t>
            </w:r>
          </w:p>
        </w:tc>
        <w:tc>
          <w:tcPr>
            <w:tcW w:w="5333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تعزيز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معرف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بعض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القوان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الضرور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كر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rtl w:val="true"/>
              </w:rPr>
              <w:t>المضر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678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679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onotype Koufi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تمهيد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</w:p>
        </w:tc>
        <w:tc>
          <w:tcPr>
            <w:tcW w:w="5333" w:type="dxa"/>
            <w:gridSpan w:val="2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عامة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3366"/>
                <w:sz w:val="18"/>
                <w:szCs w:val="18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تعزيز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معرف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بعض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قوانين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كر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مضرب</w:t>
            </w:r>
            <w:r>
              <w:rPr>
                <w:rFonts w:cs="Monotype Koufi"/>
                <w:b/>
                <w:bCs/>
                <w:color w:val="003366"/>
                <w:sz w:val="18"/>
                <w:szCs w:val="18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حوار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33" w:type="dxa"/>
            <w:gridSpan w:val="2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shd w:fill="F7F6E1" w:val="clear"/>
                <w:rtl w:val="true"/>
              </w:rPr>
              <w:t>الوسائل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تعليمية</w:t>
            </w:r>
          </w:p>
        </w:tc>
        <w:tc>
          <w:tcPr>
            <w:tcW w:w="4810" w:type="dxa"/>
            <w:gridSpan w:val="9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993366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رق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لوان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663300"/>
          <w:sz w:val="8"/>
          <w:szCs w:val="8"/>
        </w:rPr>
      </w:pPr>
      <w:r>
        <w:rPr>
          <w:color w:val="663300"/>
          <w:sz w:val="8"/>
          <w:szCs w:val="8"/>
          <w:rtl w:val="true"/>
        </w:rPr>
      </w:r>
    </w:p>
    <w:tbl>
      <w:tblPr>
        <w:bidiVisual w:val="true"/>
        <w:tblW w:w="14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138"/>
        <w:gridCol w:w="5438"/>
        <w:gridCol w:w="3609"/>
      </w:tblGrid>
      <w:tr>
        <w:trPr>
          <w:tblHeader w:val="true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هــداف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لوكيــة</w:t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وسائل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خط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1396873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يؤدي الطالب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جري والوثب والمش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تقدم للأمام بالوثب بعرض الملعب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ودة بالمشي العادي مع مرجحة الرجلي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لاحظه المعلم لأداء الطل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للإحماء مع تصحيح أخطاء الأداء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2"/>
                <w:szCs w:val="22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بدنية لرفع عناصر اللياقة البدنية المرتبطة بالصحة لديه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ضر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كر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قعد سويدي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6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دو في المكان لمد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  <w:t>3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مشي علي مقعد سويدي مقلوب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ضرب الكرة علي الحائط بالمضرب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تتعزز لدي الطالب معرف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بعض القوانين الضرورية التي تحكم المنافسة في كر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مضر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تعزيز معرف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بعض القوانين الضرورية التي تحكم المنافسة في ك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المضر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عرض الملعب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  <w:t>4.88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تر ، وطول الملعب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  <w:t>13.4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طول الشبك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  <w:t>6.7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تر ، ارتفاع القائ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  <w:t>48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سم ، ارتفاع الوسط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  <w:t>7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سم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مضرب مستطيل الشكل مع استدارة الأركان ، وزنه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  <w:t>4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جم، طوله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  <w:t>38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  <w:t>4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م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يوجه المعلم سؤالا شفهيا علي عينه من الطلاب ، ع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بعض القوانين الضرورية التي تحكم المنافسة في كرة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ضر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ع تصحيح الإجابة الخاطئة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2"/>
                <w:szCs w:val="22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يشارك الطال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في منافسة مصغ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ويمارس بعض مهام التحكيم في كرة المضرب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لع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مضرب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ضر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كرة 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مجموعة الأول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تراجع قوانين كرة المضرب مع المعل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، مع أصلاح الأخطاء 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قانون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مجموعة الأخرى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تشا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في منافسة مصغر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ف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كرة المضر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يلاحظ المعلم أداء الطل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في منافسة مصغ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في كرة المضرب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ع تصحيح الأخطاء الفنية للأد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الطال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21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لاحظه المعلم أداء الطلاب للمرجحة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589"/>
        <w:gridCol w:w="3744"/>
        <w:gridCol w:w="1297"/>
        <w:gridCol w:w="1298"/>
        <w:gridCol w:w="419"/>
        <w:gridCol w:w="420"/>
        <w:gridCol w:w="419"/>
        <w:gridCol w:w="420"/>
        <w:gridCol w:w="420"/>
        <w:gridCol w:w="419"/>
        <w:gridCol w:w="420"/>
        <w:gridCol w:w="420"/>
        <w:gridCol w:w="1453"/>
        <w:gridCol w:w="60"/>
      </w:tblGrid>
      <w:tr>
        <w:trPr/>
        <w:tc>
          <w:tcPr>
            <w:tcW w:w="3459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1209" w:type="dxa"/>
            <w:gridSpan w:val="1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32"/>
                <w:szCs w:val="32"/>
                <w:rtl w:val="true"/>
              </w:rPr>
              <w:t>(            )</w:t>
            </w:r>
          </w:p>
        </w:tc>
      </w:tr>
      <w:tr>
        <w:trPr/>
        <w:tc>
          <w:tcPr>
            <w:tcW w:w="187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عنوان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 </w:t>
            </w:r>
          </w:p>
        </w:tc>
        <w:tc>
          <w:tcPr>
            <w:tcW w:w="5333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FF0000"/>
              </w:rPr>
            </w:pPr>
            <w:r>
              <w:rPr>
                <w:rFonts w:cs="Monotype Koufi"/>
                <w:rtl w:val="true"/>
                <w:lang w:bidi="ar-SA"/>
              </w:rPr>
              <w:t>الضرب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احق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مام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678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679" w:type="dxa"/>
            <w:gridSpan w:val="4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onotype Koufi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rtl w:val="true"/>
              </w:rPr>
              <w:t>تمهيد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درس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</w:p>
        </w:tc>
        <w:tc>
          <w:tcPr>
            <w:tcW w:w="5333" w:type="dxa"/>
            <w:gridSpan w:val="2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عامة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3366"/>
                <w:sz w:val="18"/>
                <w:szCs w:val="18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تعزيز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معرف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بعض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قوانين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كر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مضرب</w:t>
            </w:r>
            <w:r>
              <w:rPr>
                <w:rFonts w:cs="Monotype Koufi"/>
                <w:b/>
                <w:bCs/>
                <w:color w:val="003366"/>
                <w:sz w:val="18"/>
                <w:szCs w:val="18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حوارية</w:t>
            </w:r>
          </w:p>
        </w:tc>
        <w:tc>
          <w:tcPr>
            <w:tcW w:w="12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33" w:type="dxa"/>
            <w:gridSpan w:val="2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Cs w:val="32"/>
              </w:rPr>
            </w:pPr>
            <w:r>
              <w:rPr>
                <w:rFonts w:cs="Monotype Koufi"/>
                <w:color w:val="993300"/>
                <w:szCs w:val="32"/>
                <w:shd w:fill="F7F6E1" w:val="clear"/>
                <w:rtl w:val="true"/>
              </w:rPr>
              <w:t>الوسائل</w:t>
            </w:r>
            <w:r>
              <w:rPr>
                <w:color w:val="993300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Cs w:val="32"/>
                <w:rtl w:val="true"/>
              </w:rPr>
              <w:t>التعليمية</w:t>
            </w:r>
          </w:p>
        </w:tc>
        <w:tc>
          <w:tcPr>
            <w:tcW w:w="4810" w:type="dxa"/>
            <w:gridSpan w:val="9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993366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رق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color w:val="993366"/>
                <w:sz w:val="30"/>
                <w:sz w:val="30"/>
                <w:szCs w:val="30"/>
              </w:rPr>
              <w:t>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لوان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663300"/>
          <w:sz w:val="8"/>
          <w:szCs w:val="8"/>
        </w:rPr>
      </w:pPr>
      <w:r>
        <w:rPr>
          <w:color w:val="663300"/>
          <w:sz w:val="8"/>
          <w:szCs w:val="8"/>
          <w:rtl w:val="true"/>
        </w:rPr>
      </w:r>
    </w:p>
    <w:tbl>
      <w:tblPr>
        <w:bidiVisual w:val="true"/>
        <w:tblW w:w="14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138"/>
        <w:gridCol w:w="5438"/>
        <w:gridCol w:w="3609"/>
      </w:tblGrid>
      <w:tr>
        <w:trPr>
          <w:tblHeader w:val="true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هــداف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لوكيــة</w:t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وسائل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الخطوا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396873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ؤدي الطالب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مع دوران الذراع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مع دوران الذراع الأيمن للأمام ثم للخل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جري مع دوران الذراع الأيسر للأمام ثم للخل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للجري مع دوران الذراعين بصورة صحيح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1"/>
                <w:szCs w:val="21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هارة الضربة الساحقة الأمامي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كرة طبية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–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دوائر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ريش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ضرب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6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نثناء عرضا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ضغط الذراعين للخلف ثم مدهما والضغط خلفا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رمي كرة طبية لأبعد مسافة ممكن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ضرب الريشة علي دوائر مرسومة علي الأرض بالمضرب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تعزز لدي الطالب معرفة المراحل الفنية لأداء مهارة الضربة الساحقة الأمامي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لعب ريشة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ريشة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–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مضرب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شرح مبسط لمهارة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ضربة الساحقة الأمامية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 باستخدام الوسيلة التعليم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شاهدة نموذج حي لكل مرحلة من المراحل الفنية للأداء كالتالي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مكن أداء الضربة من الوثب للريشة العالية القريبة من الشبكة عند أقصي ارتفاع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تضرب الريشة بمنتصف المضرب من أعلي لسفل وللأمام بقوة وسرعة فائق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وجه المعلم سؤالا شفهيا علي عينه من الطلاب ، عن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هارة الضربة الساحقة الأمامي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ع تصحيح الإجابة الخاطئ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color w:val="663300"/>
                <w:sz w:val="21"/>
                <w:szCs w:val="21"/>
                <w:lang w:bidi="ar-SA"/>
              </w:rPr>
            </w:pPr>
            <w:r>
              <w:rPr>
                <w:rFonts w:cs="Traditional Arabic"/>
                <w:b/>
                <w:bCs/>
                <w:color w:val="663300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تعزز لدي الطالب أداء مهارة الضربة الساحقة الأمامية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</w:tc>
        <w:tc>
          <w:tcPr>
            <w:tcW w:w="21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ضرب وريشة طائرة 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برج وكرة سلة</w:t>
            </w:r>
          </w:p>
        </w:tc>
        <w:tc>
          <w:tcPr>
            <w:tcW w:w="5438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جموعة الأولي تؤدي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هارة الضربة الساحقة الأمامية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، مع أصلاح الأخطاء الفنية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جموعة الأخرى  تتنافس في التصويب علي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السلة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يلاحظ المعلم أداء الطلاب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هارة الضربة الساحقة الأمامي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3437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ؤدي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الطالب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21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ساحة مناسبة</w:t>
            </w:r>
          </w:p>
        </w:tc>
        <w:tc>
          <w:tcPr>
            <w:tcW w:w="5438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1"/>
                <w:sz w:val="21"/>
                <w:szCs w:val="21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  <w:tc>
          <w:tcPr>
            <w:tcW w:w="3609" w:type="dxa"/>
            <w:tcBorders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>ملاحظه المعلم أداء الطلاب للمرجحة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b/>
                <w:bCs/>
                <w:sz w:val="21"/>
                <w:szCs w:val="21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1209"/>
      </w:tblGrid>
      <w:tr>
        <w:trPr/>
        <w:tc>
          <w:tcPr>
            <w:tcW w:w="34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120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7F6E1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32"/>
                <w:szCs w:val="32"/>
                <w:rtl w:val="true"/>
              </w:rPr>
              <w:t>(            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567" w:right="663" w:gutter="284" w:header="709" w:top="851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A"/>
      </w:rPr>
    </w:pPr>
    <w:r>
      <w:rPr>
        <w:rtl w:val="true"/>
        <w:lang w:bidi="ar-SA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26110</wp:posOffset>
              </wp:positionH>
              <wp:positionV relativeFrom="paragraph">
                <wp:posOffset>153035</wp:posOffset>
              </wp:positionV>
              <wp:extent cx="8590280" cy="628967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590320" cy="6289560"/>
                        <a:chOff x="0" y="0"/>
                        <a:chExt cx="8590320" cy="62895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600200" cy="1603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870120"/>
                            <a:ext cx="160020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398160" y="0"/>
                            <a:ext cx="82800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>
                          <a:lum bright="70000" contrast="-70000"/>
                        </a:blip>
                        <a:srcRect l="6000" t="23746" r="0" b="9692"/>
                        <a:stretch/>
                      </pic:blipFill>
                      <pic:spPr>
                        <a:xfrm>
                          <a:off x="173880" y="5120640"/>
                          <a:ext cx="8398440" cy="116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rcRect l="0" t="0" r="0" b="16850"/>
                        <a:stretch/>
                      </pic:blipFill>
                      <pic:spPr>
                        <a:xfrm>
                          <a:off x="3543480" y="3213720"/>
                          <a:ext cx="5046840" cy="1896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1028880" y="1603440"/>
                          <a:ext cx="3989160" cy="189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9.3pt;margin-top:12.05pt;width:676.4pt;height:495.25pt" coordorigin="986,241" coordsize="13528,9905">
              <v:group id="shape_0" style="position:absolute;left:986;top:241;width:2520;height:25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86;top:1611;width:2519;height:115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613;top:241;width:1303;height:25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1260;top:8305;width:13225;height:1840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566;top:5302;width:7947;height:2985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2606;top:2766;width:6281;height:298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FF"/>
      <w:sz w:val="22"/>
      <w:szCs w:val="46"/>
      <w:u w:val="single"/>
      <w:lang w:bidi="ar-SA"/>
    </w:rPr>
  </w:style>
  <w:style w:type="character" w:styleId="WW8Num1z0">
    <w:name w:val="WW8Num1z0"/>
    <w:qFormat/>
    <w:rPr>
      <w:rFonts w:ascii="Times New Roman" w:hAnsi="Times New Roman" w:eastAsia="Times New Roman" w:cs="Monotype Kouf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Char Char"/>
    <w:basedOn w:val="Style13"/>
    <w:qFormat/>
    <w:rPr>
      <w:sz w:val="24"/>
      <w:szCs w:val="24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 w:bidi="ar-SA"/>
    </w:rPr>
  </w:style>
  <w:style w:type="paragraph" w:styleId="CharChar1">
    <w:name w:val="Char Char1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9.wmf"/><Relationship Id="rId3" Type="http://schemas.openxmlformats.org/officeDocument/2006/relationships/image" Target="media/image10.wmf"/><Relationship Id="rId4" Type="http://schemas.openxmlformats.org/officeDocument/2006/relationships/image" Target="media/image11.png"/><Relationship Id="rId5" Type="http://schemas.openxmlformats.org/officeDocument/2006/relationships/image" Target="media/image12.png"/><Relationship Id="rId6" Type="http://schemas.openxmlformats.org/officeDocument/2006/relationships/image" Target="media/image8.wmf"/><Relationship Id="rId7" Type="http://schemas.openxmlformats.org/officeDocument/2006/relationships/image" Target="media/image9.wmf"/><Relationship Id="rId8" Type="http://schemas.openxmlformats.org/officeDocument/2006/relationships/image" Target="media/image10.wmf"/><Relationship Id="rId9" Type="http://schemas.openxmlformats.org/officeDocument/2006/relationships/image" Target="media/image11.png"/><Relationship Id="rId10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0:08:00Z</dcterms:created>
  <dc:creator>rafat</dc:creator>
  <dc:description/>
  <cp:keywords/>
  <dc:language>en-US</dc:language>
  <cp:lastModifiedBy>Toshiba</cp:lastModifiedBy>
  <cp:lastPrinted>2003-08-26T06:53:00Z</cp:lastPrinted>
  <dcterms:modified xsi:type="dcterms:W3CDTF">2011-09-12T12:21:00Z</dcterms:modified>
  <cp:revision>48</cp:revision>
  <dc:subject/>
  <dc:title>الأهداف السلوكية</dc:title>
</cp:coreProperties>
</file>