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663300"/>
          <w:lang w:bidi="ar-SA"/>
        </w:rPr>
      </w:pPr>
      <w:r>
        <w:rPr>
          <w:rFonts w:cs="Traditional Arabic"/>
          <w:b/>
          <w:bCs/>
          <w:color w:val="663300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lang w:bidi="ar-SA"/>
        </w:rPr>
      </w:pPr>
      <w:r>
        <w:rPr>
          <w:rFonts w:cs="Traditional Arabic"/>
          <w:b/>
          <w:bCs/>
          <w:color w:val="663300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lang w:val="en-US" w:eastAsia="en-US"/>
        </w:rPr>
      </w:pPr>
      <w:r>
        <w:rPr>
          <w:rFonts w:cs="Traditional Arabic"/>
          <w:b/>
          <w:bCs/>
          <w:color w:val="6633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81780</wp:posOffset>
            </wp:positionH>
            <wp:positionV relativeFrom="paragraph">
              <wp:posOffset>94615</wp:posOffset>
            </wp:positionV>
            <wp:extent cx="14859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</w:r>
    </w:p>
    <w:p>
      <w:pPr>
        <w:pStyle w:val="Normal"/>
        <w:jc w:val="left"/>
        <w:rPr>
          <w:color w:val="663300"/>
          <w:lang w:bidi="ar-SA"/>
        </w:rPr>
      </w:pPr>
      <w:r>
        <w:rPr>
          <w:color w:val="663300"/>
          <w:rtl w:val="true"/>
          <w:lang w:bidi="ar-SA"/>
        </w:rPr>
      </w:r>
    </w:p>
    <w:p>
      <w:pPr>
        <w:pStyle w:val="Normal"/>
        <w:jc w:val="left"/>
        <w:rPr>
          <w:color w:val="663300"/>
          <w:lang w:bidi="ar-SA"/>
        </w:rPr>
      </w:pPr>
      <w:r>
        <w:rPr>
          <w:color w:val="663300"/>
          <w:rtl w:val="true"/>
          <w:lang w:bidi="ar-SA"/>
        </w:rPr>
      </w:r>
    </w:p>
    <w:p>
      <w:pPr>
        <w:pStyle w:val="Normal"/>
        <w:jc w:val="left"/>
        <w:rPr>
          <w:color w:val="663300"/>
          <w:lang w:val="en-US" w:eastAsia="en-US" w:bidi="ar-SA"/>
        </w:rPr>
      </w:pPr>
      <w:r>
        <w:rPr>
          <w:color w:val="663300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523480</wp:posOffset>
            </wp:positionH>
            <wp:positionV relativeFrom="paragraph">
              <wp:posOffset>135255</wp:posOffset>
            </wp:positionV>
            <wp:extent cx="1244600" cy="90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671" w:leader="none"/>
        </w:tabs>
        <w:jc w:val="left"/>
        <w:rPr>
          <w:color w:val="6633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56080</wp:posOffset>
            </wp:positionH>
            <wp:positionV relativeFrom="paragraph">
              <wp:posOffset>74295</wp:posOffset>
            </wp:positionV>
            <wp:extent cx="1054100" cy="1092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63300"/>
          <w:rtl w:val="true"/>
        </w:rPr>
        <w:tab/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val="en-US" w:eastAsia="en-US"/>
        </w:rPr>
      </w:pPr>
      <w:r>
        <w:rPr>
          <w:color w:val="6633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220.9pt;margin-top:-0.15pt;width:325.45pt;height:101.35pt;mso-wrap-style:none;v-text-anchor:middle" type="_x0000_t136">
            <v:path textpathok="t"/>
            <v:textpath on="t" fitshape="t" string="التربية البدنية&#10;للصف الاول المتوسط" style="font-family:&quot;PT Bold Heading&quot;;font-size:12pt"/>
            <v:fill o:detectmouseclick="t" type="solid" color2="#7fff7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val="en-US" w:eastAsia="en-US"/>
        </w:rPr>
      </w:pPr>
      <w:r>
        <w:rPr>
          <w:color w:val="6633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282180</wp:posOffset>
            </wp:positionH>
            <wp:positionV relativeFrom="paragraph">
              <wp:posOffset>150495</wp:posOffset>
            </wp:positionV>
            <wp:extent cx="1714500" cy="1422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663300"/>
          <w:lang w:val="en-US" w:eastAsia="en-US"/>
        </w:rPr>
      </w:pPr>
      <w:r>
        <w:rPr>
          <w:color w:val="6633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81380</wp:posOffset>
            </wp:positionH>
            <wp:positionV relativeFrom="paragraph">
              <wp:posOffset>89535</wp:posOffset>
            </wp:positionV>
            <wp:extent cx="1600200" cy="1371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val="en-US" w:eastAsia="en-US"/>
        </w:rPr>
      </w:pPr>
      <w:r>
        <w:rPr>
          <w:color w:val="6633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96080</wp:posOffset>
            </wp:positionH>
            <wp:positionV relativeFrom="paragraph">
              <wp:posOffset>121920</wp:posOffset>
            </wp:positionV>
            <wp:extent cx="1485900" cy="11811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sz w:val="16"/>
          <w:szCs w:val="16"/>
        </w:rPr>
      </w:pPr>
      <w:r>
        <w:rPr>
          <w:rFonts w:cs="Traditional Arabic"/>
          <w:b/>
          <w:bCs/>
          <w:color w:val="663300"/>
          <w:sz w:val="16"/>
          <w:szCs w:val="1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663300"/>
          <w:sz w:val="10"/>
          <w:szCs w:val="10"/>
          <w:lang w:bidi="ar-SA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  <w:lang w:bidi="ar-SA"/>
        </w:rPr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677"/>
        <w:gridCol w:w="2680"/>
        <w:gridCol w:w="8452"/>
      </w:tblGrid>
      <w:tr>
        <w:trPr>
          <w:trHeight w:val="23" w:hRule="atLeast"/>
        </w:trPr>
        <w:tc>
          <w:tcPr>
            <w:tcW w:w="1018" w:type="dxa"/>
            <w:vMerge w:val="restart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أسبوع</w:t>
            </w:r>
          </w:p>
        </w:tc>
        <w:tc>
          <w:tcPr>
            <w:tcW w:w="5357" w:type="dxa"/>
            <w:gridSpan w:val="2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8452" w:type="dxa"/>
            <w:vMerge w:val="restart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قر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بدني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لصف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color w:val="FF0000"/>
                <w:sz w:val="30"/>
                <w:szCs w:val="30"/>
                <w:rtl w:val="true"/>
              </w:rPr>
              <w:t xml:space="preserve">( </w:t>
            </w:r>
            <w:r>
              <w:rPr>
                <w:rFonts w:cs="PT Bold Heading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توسط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color w:val="FF0000"/>
                <w:sz w:val="30"/>
                <w:szCs w:val="30"/>
                <w:rtl w:val="true"/>
              </w:rPr>
              <w:t>)</w:t>
            </w:r>
            <w:r>
              <w:rPr>
                <w:rFonts w:cs="PT Bold Heading"/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18" w:type="dxa"/>
            <w:vMerge w:val="continue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</w:tcPr>
          <w:p>
            <w:pPr>
              <w:pStyle w:val="Footer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ن</w:t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</w:tcPr>
          <w:p>
            <w:pPr>
              <w:pStyle w:val="Footer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إلى</w:t>
            </w:r>
          </w:p>
        </w:tc>
        <w:tc>
          <w:tcPr>
            <w:tcW w:w="8452" w:type="dxa"/>
            <w:vMerge w:val="continue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إجاز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عيد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الاضحى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99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مراجعــــ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عامــ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درس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الإجــــاز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Head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5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7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مراجعــــ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عامــة</w:t>
            </w:r>
          </w:p>
        </w:tc>
      </w:tr>
      <w:tr>
        <w:trPr>
          <w:trHeight w:val="23" w:hRule="atLeast"/>
        </w:trPr>
        <w:tc>
          <w:tcPr>
            <w:tcW w:w="1018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8</w:t>
            </w:r>
          </w:p>
        </w:tc>
        <w:tc>
          <w:tcPr>
            <w:tcW w:w="2677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2680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452" w:type="dxa"/>
            <w:tcBorders>
              <w:top w:val="threeDEmboss" w:sz="6" w:space="0" w:color="800080"/>
              <w:left w:val="threeDEmboss" w:sz="6" w:space="0" w:color="800080"/>
              <w:bottom w:val="threeDEmboss" w:sz="6" w:space="0" w:color="800080"/>
              <w:right w:val="threeDEmboss" w:sz="6" w:space="0" w:color="8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اختبار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الدراسي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>الاول</w:t>
            </w:r>
            <w:r>
              <w:rPr>
                <w:b/>
                <w:b/>
                <w:bCs/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2"/>
          <w:lang w:bidi="ar-SA"/>
        </w:rPr>
      </w:pPr>
      <w:r>
        <w:rPr>
          <w:sz w:val="2"/>
          <w:szCs w:val="2"/>
          <w:rtl w:val="true"/>
          <w:lang w:bidi="ar-SA"/>
        </w:rPr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صح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لياق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بدنية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صح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لياق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بدن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مع دوران الذراعين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</w:t>
            </w:r>
            <w:r>
              <w:rPr>
                <w:rFonts w:ascii="Arial" w:hAnsi="Arial" w:cs="Arial"/>
                <w:rtl w:val="true"/>
                <w:lang w:bidi="ar-SA"/>
              </w:rPr>
              <w:t>دوران الذراع اليمنى للأمام ثم الخلف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لمس العقبين أسفل الفخذ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جرى مع دوران الذراعين بطريقة صحيحة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حائط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رة يد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فى المكان لمد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واجه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مرير الكرة على الحائط ولقفه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واجه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تمرير الكرة للزميل </w:t>
            </w:r>
            <w:r>
              <w:rPr>
                <w:rFonts w:cs="Arial" w:ascii="Arial" w:hAnsi="Arial"/>
                <w:rtl w:val="true"/>
                <w:lang w:bidi="ar-SA"/>
              </w:rPr>
              <w:t>(:)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>أن يعدد التلاميذ على الاصابات الحرارية و مونة مفاصل الجسم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لأوضاع الأساسية للترتيبات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*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شرح مبسمط للاصابات الحرارية اثناء المجهود البدني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*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مرونه و انواع المفاصل فى الجسم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عطى المعلم سؤلا شفهياً على عينة من التلاميذ عن الأوضاع الأساسية فى الترتيبات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أن يتمكن التلميذ من معرف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أمعرفة التشنج الحرارى و الاعياء الحراري و الضربة الحراريةو نبض القلب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أمعرفة التشنج الحرارى و الاعياء الحراري و الضربة الحراريةو نبض القلب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تلاميذ عند أداء الأوضاع الأساسية للترتيبات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أفق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عا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وى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سلي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تسل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عص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عا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ى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والوثب والقفز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ى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صافرة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ثم الوثب عند سماع الصافرة لأعلى إرتفاع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ثم القفز لتعدية مقعد سويدي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إحماء مع تصحيح أخطاء الأد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مناسبة لتهيئة الجسم بدنياً لأداء وقفة الاستعداد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فى المكان لمد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ى الركبتين كاملاً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مس الرقب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ميل الجذع للأمام والضغط لأسفل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>أن يعدد التلاميذ أهمية التمرينات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ان يتعر التلميذ على طريقة تسليم و تسلم العصا 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*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ان تكون امتداد ذراع المستلم إلى أقصي مدى للخلف 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*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أن تكون امتداد الذراع للمستلم إلى أقصي مدى للأمام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*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أن يكون أستلام العصا من أخرها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ه المعلم سؤلا شفهيا على عينة من التلاميذ عن أهمية التمرينات وتأثيرها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يتمكن التلاميذ من رفع مستوى اللياقة عندهم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أداء تمرينات على تسليم و تسلم العصا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التلاميذ عند أداء التمرينات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عمود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لعا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وي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وث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ثلاث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عا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ي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لميذ إحماء مناسب من الجري مع دوران الذراعين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مع دوران الذراع اليمنى للأمام ثم للخلف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ى مع دوران الذراع اليسرى للأمام ثم للخلف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جرى مع دوران الذراعين بطريقة صحيحة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لوثب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فى المكان لمد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وجه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مرير الكرة على الحائط ولقفها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مس الرقب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تمرير الكرة للزميل </w:t>
            </w:r>
            <w:r>
              <w:rPr>
                <w:rFonts w:cs="Arial" w:ascii="Arial" w:hAnsi="Arial"/>
                <w:rtl w:val="true"/>
                <w:lang w:bidi="ar-SA"/>
              </w:rPr>
              <w:t>( : )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>أن يعدد التلاميذ مراحل الوثب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ى لطريقة الوثب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شرح مبسط للمهارة بإستخدام نموذج توضيحى وإعطاء نموذج حركى للمراحل الآتية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:-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الحجل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خطوة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الوثبة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عطى المعلم سؤلا شفيهاً على عينة عن كيفية رفع الأشياء من على الأرض أو حملها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يتمكن التلاميذ من المحافظة على قوامه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لوثب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قوم المدرس بتقسيم التلاميذ إلى مجموعتين حيث يقوم طالب باداى المهارة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يلاحظ المعلم المبنى الصحيح وقوام التلاميذ وكيفية علاج بعض التشوهات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عمود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لجمباز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دحرج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امام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تكورة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الجانبى والمتعرج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الجانبى بعرض الملعب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المتعرج بين الأقماع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إحماء مع تصحيح أخطاء الأد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مناسبة لتهيئة الجسم بدنياً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مساف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>متر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ذراعان جانباً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تبادل الطعن على الجانبين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بات الوسط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تبادل ثنى الجذع على الجانبين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أن يعدد التلميذ مراحل إداء الجرى 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 xml:space="preserve">خد مكانك </w:t>
            </w:r>
            <w:r>
              <w:rPr>
                <w:rtl w:val="true"/>
                <w:lang w:bidi="ar-SA"/>
              </w:rPr>
              <w:t>–</w:t>
            </w:r>
            <w:r>
              <w:rPr>
                <w:rtl w:val="true"/>
                <w:lang w:bidi="ar-SA"/>
              </w:rPr>
              <w:t xml:space="preserve"> إستعد </w:t>
            </w:r>
            <w:r>
              <w:rPr>
                <w:rtl w:val="true"/>
                <w:lang w:bidi="ar-SA"/>
              </w:rPr>
              <w:t>–</w:t>
            </w:r>
            <w:r>
              <w:rPr>
                <w:rtl w:val="true"/>
                <w:lang w:bidi="ar-SA"/>
              </w:rPr>
              <w:t xml:space="preserve"> إنطلق 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لبدء العالى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شرح مبسط للمهارة وأداء نموذج جيد للمهارة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دوران الجسم حول المحور العرضي و بحيث تلمس أجزاء الارض من الكنفين حتى الحوض ثم القدمين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يدان عامل أرتكاز 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ى الذراعين في بداية الحركة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لمس الارض بالكتفين أولا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نى اليدين على الصدر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احتفاظ بضم الركبتين على الصدر حتي يرتكز الجسم على القدمين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دفع الارض باليدين ثم مد الجسم لأعلى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د المعلم سؤالا شفهياً على عينه من التلاميذ عن البدء العالى وأهميته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ن يتمكن التلميذ من أداء البدء العالى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قوم المدرس بتقسيم التلاميذ إلى مجموعتين حيث يقوم طالب باداى المهارة و تصحيح الاخطاء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اميذ البدء العالى مع التوحيد اللفظى للأداء الجيد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أفق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دم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متصاص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وج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د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مامى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والوثب والقفز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ى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صافرة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ثم الوثب عند سماع الصافرة لأعلى إرتفاع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ثم القفز لتعدية مقعد سويدي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إحماء مع تصحيح أخطاء الأد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مناسبة لتهيئة الجسم بدنياً الجرى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فى المكان لمد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ى الركبتين كاملاً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مس الرقب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ميل الجذع للأمام والضغط لأسفل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يعدد التلاميذ مراحل أداء الجرى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أن يظهر التلميذ قدرته على التغلب على المعوقات النفسية عند الأداء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نموذج توضيحى على لوحة من الفلين </w:t>
            </w:r>
            <w:r>
              <w:rPr>
                <w:rFonts w:cs="Monotype Koufi"/>
                <w:rtl w:val="true"/>
                <w:lang w:bidi="ar-SA"/>
              </w:rPr>
              <w:t>لأمتصاص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وج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د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مامى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شرح اللفظى للمهارة وأداء نموذج جيد للمهارة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أ</w:t>
            </w:r>
            <w:r>
              <w:rPr>
                <w:rFonts w:cs="Arial" w:ascii="Arial" w:hAnsi="Arial"/>
                <w:rtl w:val="true"/>
                <w:lang w:bidi="ar-SA"/>
              </w:rPr>
              <w:t>&gt;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ء المهارة من قبل طالب متميز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يكون الارتكاز على القدم الثابتة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قدم المستقبلة  بها انثناء خفيف فى الركبة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ستلام الكرة مع رجوع القدم المستلمة للخلف أناء وصول الكرة للقدم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ه المعلم سؤلا شفهيا على عينة من التلاميذ عن مراحل الجرى مع تصحيح الأخط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يتمكن التلاميذ من الجرى وحب المنافسه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يقسم الفصل إلى أربع مجموعات لأداء المهارة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اميذ للجرى داخل الحارات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عمود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دم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رم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ماس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لميذ إحماء مناسب من الجري مع دوران الذراعين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مع دوران الذراع اليمنى للأمام ثم للخلف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ى مع دوران الذراع اليسرى للأمام ثم للخلف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جرى مع دوران الذراعين بطريقة صحيحة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مناسبه لتهيئه الجسم بدنياً لأداء الوثب الطويل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فى المكان لمد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وجه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مرير الكرة على الحائط ولقفها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مس الرقب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تمرير الكرة للزميل </w:t>
            </w:r>
            <w:r>
              <w:rPr>
                <w:rFonts w:cs="Arial" w:ascii="Arial" w:hAnsi="Arial"/>
                <w:rtl w:val="true"/>
                <w:lang w:bidi="ar-SA"/>
              </w:rPr>
              <w:t>( : )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أن يعدد التلميذ مراحل </w:t>
            </w:r>
            <w:r>
              <w:rPr>
                <w:rFonts w:cs="Monotype Koufi"/>
                <w:rtl w:val="true"/>
                <w:lang w:bidi="ar-SA"/>
              </w:rPr>
              <w:t>رم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ماس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نموذج توضيحى على لوحة من الفلين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رم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ماس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شرح مبسط للمهارة باستخدام نموذج توضيحي وإعطاء نموذج حركي للمراحل الآتية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:-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مسك الكرة الجيد لرمية التماس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ثنى الجذع للخلف جيدا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رمي الزراعين للخلف أثناء الرمي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مد الجسم كاملا أثناء الرمي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رمي الكرة بكل قوة بالجسم و النظر موجة لمكان الرمي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ه المعلم سؤالا شفهياً على عينه من التلاميذ عن مراحل الوثب الطويل مع تصحيح الإجابات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أن يتمكن التلاميذ من أداء مهارة </w:t>
            </w:r>
            <w:r>
              <w:rPr>
                <w:rFonts w:cs="Monotype Koufi"/>
                <w:rtl w:val="true"/>
                <w:lang w:bidi="ar-SA"/>
              </w:rPr>
              <w:t>رم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ماس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عب كرة قدم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قسم الفصل إلى قطارين يقوم حمل كل تلميذ فى القطار الأول بأداء المهارة على حده ثم يقوم بالجرى ليقف خلف القطار الأخير وهكذا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اميذ لمهارة الوثب الطويل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عمود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tbl>
      <w:tblPr>
        <w:bidiVisual w:val="true"/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132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36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دم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36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صو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ثبات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1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36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الجانبى والمتعرج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الجانبى بعرض الملعب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المتعرج بين الأقماع</w:t>
            </w:r>
          </w:p>
        </w:tc>
        <w:tc>
          <w:tcPr>
            <w:tcW w:w="3367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إحماء مع تصحيح أخطاء الأد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مناسبة لتهيئة الجسم بدنياً لأداء </w:t>
            </w:r>
            <w:r>
              <w:rPr>
                <w:rFonts w:cs="Monotype Koufi"/>
                <w:rtl w:val="true"/>
                <w:lang w:bidi="ar-SA"/>
              </w:rPr>
              <w:t>التصو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ثبات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مساف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>متر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ذراعان جانباً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تبادل الطعن على الجانبين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بات الوسط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تبادل ثنى الجذع على الجانبين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3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>أن يؤدى التلميذ مراحل الدحرجة الأمامية المكوره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ساحه مناسبه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ind w:left="181" w:right="0" w:hanging="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الشرح اللفظى للمهارة وأداء نموذج جيد للمهارة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يتم الارتكاز على القدم غير الضاربة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قدم الضاربة بها انثناء خفيف فى الركبة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جذع به انثناء خفيف للامام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نظر موجة للامام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ضرب الكرة و مد ااقدم الضاربة للامام  </w:t>
            </w:r>
          </w:p>
        </w:tc>
        <w:tc>
          <w:tcPr>
            <w:tcW w:w="33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د المعلم سؤالا شفهياً على عينه من التلاميذ عن البدء العالى وأهميته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إن يتمكن التلميذ من أداء المهاره </w:t>
            </w:r>
            <w:r>
              <w:rPr>
                <w:rFonts w:cs="Monotype Koufi"/>
                <w:rtl w:val="true"/>
                <w:lang w:bidi="ar-SA"/>
              </w:rPr>
              <w:t>التصو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ثبات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قسم الفصل حيث يقوم كل تلميذ بأداء المهارة على حده</w:t>
            </w:r>
          </w:p>
        </w:tc>
        <w:tc>
          <w:tcPr>
            <w:tcW w:w="33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اميذ المهارة جيداً</w:t>
            </w:r>
          </w:p>
        </w:tc>
      </w:tr>
      <w:tr>
        <w:trPr>
          <w:trHeight w:val="70" w:hRule="atLeast"/>
        </w:trPr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أفق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367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bidi w:val="0"/>
        <w:spacing w:lineRule="auto" w:line="276" w:before="0" w:after="200"/>
        <w:jc w:val="left"/>
        <w:rPr/>
      </w:pPr>
      <w:r>
        <w:br w:type="page"/>
      </w:r>
      <w:r>
        <w:rPr/>
      </w:r>
    </w:p>
    <w:tbl>
      <w:tblPr>
        <w:bidiVisual w:val="true"/>
        <w:tblW w:w="14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529"/>
        <w:gridCol w:w="1871"/>
        <w:gridCol w:w="4632"/>
        <w:gridCol w:w="1571"/>
        <w:gridCol w:w="1220"/>
        <w:gridCol w:w="2124"/>
      </w:tblGrid>
      <w:tr>
        <w:trPr>
          <w:trHeight w:val="407" w:hRule="atLeast"/>
        </w:trPr>
        <w:tc>
          <w:tcPr>
            <w:tcW w:w="14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32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854825</wp:posOffset>
                      </wp:positionH>
                      <wp:positionV relativeFrom="paragraph">
                        <wp:posOffset>-29210</wp:posOffset>
                      </wp:positionV>
                      <wp:extent cx="2900680" cy="61277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2.3pt;mso-position-vertical-relative:text;margin-left:539.7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34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>
          <w:trHeight w:val="364" w:hRule="atLeast"/>
        </w:trPr>
        <w:tc>
          <w:tcPr>
            <w:tcW w:w="14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0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4632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34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>
          <w:trHeight w:val="364" w:hRule="atLeast"/>
        </w:trPr>
        <w:tc>
          <w:tcPr>
            <w:tcW w:w="297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0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ارسا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أعل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التنس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)  </w:t>
            </w:r>
          </w:p>
        </w:tc>
        <w:tc>
          <w:tcPr>
            <w:tcW w:w="15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12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>
          <w:trHeight w:val="364" w:hRule="atLeast"/>
        </w:trPr>
        <w:tc>
          <w:tcPr>
            <w:tcW w:w="297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0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34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>
          <w:trHeight w:val="1034" w:hRule="atLeast"/>
        </w:trPr>
        <w:tc>
          <w:tcPr>
            <w:tcW w:w="297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والوثب والقفز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71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ى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صافرة</w:t>
            </w:r>
          </w:p>
        </w:tc>
        <w:tc>
          <w:tcPr>
            <w:tcW w:w="6203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ثم الوثب عند سماع الصافرة لأعلى إرتفاع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ثم القفز لتعدية مقعد سويدى</w:t>
            </w:r>
          </w:p>
        </w:tc>
        <w:tc>
          <w:tcPr>
            <w:tcW w:w="3344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إحماء مع تصحيح أخطاء الأداء</w:t>
            </w:r>
          </w:p>
        </w:tc>
      </w:tr>
      <w:tr>
        <w:trPr>
          <w:trHeight w:val="1034" w:hRule="atLeast"/>
        </w:trPr>
        <w:tc>
          <w:tcPr>
            <w:tcW w:w="2973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مناسبة لتهيئة الجسم بدنياً لأداء البدء العالى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مساف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>متر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ذراعان جانباً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تبادل الطعن على الجانبين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بات الوسط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تبادل ثنى الجذع على الجانبين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>
          <w:trHeight w:val="1561" w:hRule="atLeast"/>
        </w:trPr>
        <w:tc>
          <w:tcPr>
            <w:tcW w:w="2973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>أن يعدد التلميذ مراحل أداء الميزان الخلفى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ى على لوحه من الفلين الميزان الخلفى</w:t>
            </w:r>
          </w:p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الشرح اللفظى للمهارة وأداء نموذج جيد للمهارة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من وضع الوقوف تكون أحد القدمين للخلف و الاخرى للامام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جذع به أنثاء للخلف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نظر موجة للامام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يد الضاربة بها انثناء قليل من المرفق 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د المعلم سؤالا شفهياً على عينه من التلاميذ لمراحل أداء الميزان الخلف</w:t>
            </w:r>
          </w:p>
        </w:tc>
      </w:tr>
      <w:tr>
        <w:trPr>
          <w:trHeight w:val="948" w:hRule="atLeast"/>
        </w:trPr>
        <w:tc>
          <w:tcPr>
            <w:tcW w:w="2973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يتمكن التلميذ من أداء المهارة جيداً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يقوم كل تلميذ باداء المهارة على حده بمساعدة حائط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زميل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ثم يقوم باداء المهارة بدون مساعدة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اميذ للميزان الخلفى</w:t>
            </w:r>
          </w:p>
        </w:tc>
      </w:tr>
      <w:tr>
        <w:trPr>
          <w:trHeight w:val="960" w:hRule="atLeast"/>
        </w:trPr>
        <w:tc>
          <w:tcPr>
            <w:tcW w:w="2973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03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أفق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tbl>
      <w:tblPr>
        <w:bidiVisual w:val="true"/>
        <w:tblW w:w="14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529"/>
        <w:gridCol w:w="1871"/>
        <w:gridCol w:w="4632"/>
        <w:gridCol w:w="1571"/>
        <w:gridCol w:w="1220"/>
        <w:gridCol w:w="2124"/>
      </w:tblGrid>
      <w:tr>
        <w:trPr>
          <w:trHeight w:val="407" w:hRule="atLeast"/>
        </w:trPr>
        <w:tc>
          <w:tcPr>
            <w:tcW w:w="14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32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34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>
          <w:trHeight w:val="364" w:hRule="atLeast"/>
        </w:trPr>
        <w:tc>
          <w:tcPr>
            <w:tcW w:w="14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0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4632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34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>
          <w:trHeight w:val="364" w:hRule="atLeast"/>
        </w:trPr>
        <w:tc>
          <w:tcPr>
            <w:tcW w:w="297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0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مري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ساع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أسفل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15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12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>
          <w:trHeight w:val="364" w:hRule="atLeast"/>
        </w:trPr>
        <w:tc>
          <w:tcPr>
            <w:tcW w:w="297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0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34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>
          <w:trHeight w:val="1034" w:hRule="atLeast"/>
        </w:trPr>
        <w:tc>
          <w:tcPr>
            <w:tcW w:w="297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والوثب والقفز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71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ى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صافرة</w:t>
            </w:r>
          </w:p>
        </w:tc>
        <w:tc>
          <w:tcPr>
            <w:tcW w:w="6203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ثم الوثب عند سماع الصافرة لأعلى إرتفاع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ثم القفز لتعدية مقعد سويدى</w:t>
            </w:r>
          </w:p>
        </w:tc>
        <w:tc>
          <w:tcPr>
            <w:tcW w:w="3344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إحماء مع تصحيح أخطاء الأداء</w:t>
            </w:r>
          </w:p>
        </w:tc>
      </w:tr>
      <w:tr>
        <w:trPr>
          <w:trHeight w:val="1034" w:hRule="atLeast"/>
        </w:trPr>
        <w:tc>
          <w:tcPr>
            <w:tcW w:w="2973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مناسبة لتهيئة الجسم بدنياً لأداء وقفة الإستعداد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ى المكان لمد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>ث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بات الوسط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ثنى الركبتين كاملاً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مس الرقب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ميل الجذع للأمام والضغط لأسفل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>
          <w:trHeight w:val="1022" w:hRule="atLeast"/>
        </w:trPr>
        <w:tc>
          <w:tcPr>
            <w:tcW w:w="2973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أن يعدد التلميذ مراحل استقبال الكرة  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نموذج توضيحى على لوحه من الفلين </w:t>
            </w:r>
          </w:p>
        </w:tc>
        <w:tc>
          <w:tcPr>
            <w:tcW w:w="62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الشرح اللفظى للمهارة وأداء نموذج جيد من قبل المعلم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ركبتين بهما انثاء خفيف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جذع مائل للامام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يدين مفرودتين و الكفين على بعضهما البعض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نظر موجة اللامام 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د المعلم سؤالا شفهياً على عينه من التلاميذ عن ضرب الكرة بوجه القدم الداخلى وأهميتها وإستخداماتها</w:t>
            </w:r>
          </w:p>
        </w:tc>
      </w:tr>
      <w:tr>
        <w:trPr>
          <w:trHeight w:val="1283" w:hRule="atLeast"/>
        </w:trPr>
        <w:tc>
          <w:tcPr>
            <w:tcW w:w="2973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يتمكن التلميذ من أداء المهارة بإتقاناً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عب كره طائرة</w:t>
            </w:r>
          </w:p>
        </w:tc>
        <w:tc>
          <w:tcPr>
            <w:tcW w:w="62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يقسم الفصل إلى أربع مجموعات كل مجموعتين متقابلتين بحيث يقوم التلميذ الأول من كل مجموعة بالارسال  </w:t>
            </w:r>
            <w:r>
              <w:rPr>
                <w:rFonts w:cs="Arial" w:ascii="Arial" w:hAnsi="Arial"/>
                <w:lang w:bidi="ar-SA"/>
              </w:rPr>
              <w:t>0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نس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 الثاني باستقبال الكرة من أسفل 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يلاحظ المعلم أداء التلاميذ مهارة ضرب الكرة بوجه القدم الداخلى </w:t>
            </w:r>
          </w:p>
        </w:tc>
      </w:tr>
      <w:tr>
        <w:trPr>
          <w:trHeight w:val="67" w:hRule="atLeast"/>
        </w:trPr>
        <w:tc>
          <w:tcPr>
            <w:tcW w:w="2973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03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أفق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مري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أعل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اصابع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والوثب والقفز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ى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صافرة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ثم الوثب عند سماع الصافرة لأعلى إرتفاع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ى ثم القفز لتعدية مقعد سويدى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ملاحظة المعلم لأداء التلاميذ للإحماء مع تصحيح أخطاء الأد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مناسبه لتهيئه الجسم بدنياً لأداء وقفة الإستعداد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فى المكان لمد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ى الركبتين كاملاً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مس الرقب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ميل الجذع للأمام والضغط لأسفل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أن يعدد التلاميذ مراحل أداء الإقتراب والإرتقاء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نموذج توضيحى على لوحة من الفلين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للمهارة 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الشرح اللفظى للمهارة وأداء نموذج جيد للمهارة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قدمين باتساع الحوض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نظر للامام و اعلى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يدين مفرودتين و المرفق به انثناء خفيف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ه المعلم سؤالا شفهياً على عينه من التلاميذ عن مهارة الإقتراب والإرتق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يتمكن التلاميذ من إتقان مهارة الإقتراب والإرتقاء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قوم كل تلميذ بأداء المهارة واحد تلو الأخر أمام المعلم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ميذ مهارة الإقتراب والإرتق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عمود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سلة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مري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رتدة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الجانبى والمتعرج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الجانبى بعرض الملعب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ى المتعرج بين الأقماع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ملاحظة المعلم لأداء التلاميذ للإحماء مع تصحيح أخطاء الأد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مناسبه لتهيئه الجسم بدنياً لأداء </w:t>
            </w:r>
            <w:r>
              <w:rPr>
                <w:rFonts w:cs="Monotype Koufi"/>
                <w:rtl w:val="true"/>
                <w:lang w:bidi="ar-SA"/>
              </w:rPr>
              <w:t>التمري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رتدة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مساف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>متر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ذراعان جانباً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طعن على الجانبين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بات الوسط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تبادل ثنى الجذع على الجانبين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أن يعدد التلاميذ مراحل أداء </w:t>
            </w:r>
            <w:r>
              <w:rPr>
                <w:rFonts w:cs="Monotype Koufi"/>
                <w:rtl w:val="true"/>
                <w:lang w:bidi="ar-SA"/>
              </w:rPr>
              <w:t>التمري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رتدة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نموذج توضيحى على لوحة من الفلين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مري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رتد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شرح اللفظى للمهارة وأداء نموذج جيد للمهارة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أداء المهارة من قبل طالب و تصيح الاخطاء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ه المعلم سؤالا شفهياً على عينه من التلاميذ عن مراحل الميزان الجانبى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أن يتمكن التلاميذ من أداء </w:t>
            </w:r>
            <w:r>
              <w:rPr>
                <w:rFonts w:cs="Monotype Koufi"/>
                <w:rtl w:val="true"/>
                <w:lang w:bidi="ar-SA"/>
              </w:rPr>
              <w:t>التمري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رتدة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يقوم كل تلميذ بأداء المهارة عدة مرات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اميذ عند أداء المهارة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أفق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يد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مري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بندول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للامام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والوثب والقفز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قعد سويدى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صافرة 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ى ثم الوثب عند سماع الصافرة لأعلى إرتفاع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ى ثم القفز لتعدية مقعد سويدى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ملاحظة المعلم لأداء التلاميذ للإحماء مع تصحيح أخطاء الأد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مناسبه لتهيئه الجسم بدنياً لأداء وقفة الإستعداد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فى المكان لمد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>ثان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بات الوسط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ى الركبتين كاملاً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مس الرقب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ميل الجذع للأمام والضغط لأسفل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يعدد التلاميذ مراحل أداء كتم الكرة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أسفل القد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نموذج توضيحى على لوحة من الفلين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الشرح اللفظى للمهارة 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أداء نموذج جيد من قبل المعلم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قدمين احداهما لامام و الاخري للخلف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جذع مائل للامام قليلا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مسك الكرة بالاصابع كاملة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تمرير الكرة يكون من مستوى الحوض و للامام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ه المعلم سؤالا شفهياً على عينه من التلاميذ عن مراحل كتم الكرة أسفل القدم وأهميتها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يتمكن التلاميذ من كتم الكرة أسفل القدم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عب كرة يد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يقسم الفصل إلى دائرتين حييث يقف تلميذ فى كل دائرة ويقوم بتمرير الكرة إلى باقى مجموعته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اميذ لكتم الكرة بأسفل القد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أفق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يد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مري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بندول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للخلف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مع دوران الذراعين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ى مع دوران الذراع اليمنى للأمام ثم للخلف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ى مع دوران الذراع اليسرى للأمام ثم للخلف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ملاحظة المعلم لأداء التلاميذ للإحماء مع تصحيح أخطاء الأد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حائط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فى المكان لمد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>ثان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واجه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مرير الكرة على الحائط ولقفها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واجه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تمرير الكرة للزميل </w:t>
            </w:r>
            <w:r>
              <w:rPr>
                <w:rFonts w:cs="Arial" w:ascii="Arial" w:hAnsi="Arial"/>
                <w:rtl w:val="true"/>
                <w:lang w:bidi="ar-SA"/>
              </w:rPr>
              <w:t>( : )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أن يعدد التلميذ مراحل أداء الجرى </w:t>
            </w:r>
            <w:r>
              <w:rPr>
                <w:rFonts w:cs="Monotype Koufi"/>
                <w:rtl w:val="true"/>
                <w:lang w:bidi="ar-SA"/>
              </w:rPr>
              <w:t>التمري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بندول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للخلف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نموذج توضيحى على لوحة من الفلين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شرح مبسط للمهارة بإستخدام نموذج توضيحى وإعطاء نموذج حركى للمراحل الأتية </w:t>
            </w:r>
            <w:r>
              <w:rPr>
                <w:rFonts w:cs="Arial" w:ascii="Arial" w:hAnsi="Arial"/>
                <w:rtl w:val="true"/>
                <w:lang w:bidi="ar-SA"/>
              </w:rPr>
              <w:t>: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قدمين احداهما لامام و الاخري للخلف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الجذع مائل للامام قليلا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مسك الكرة بالاصابع كاملة </w:t>
            </w:r>
          </w:p>
          <w:p>
            <w:pPr>
              <w:pStyle w:val="Header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تمرير الكرة يكون من مستوى الحوض و للخلف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ه المعلم سؤالا شفهياً على عينه من التلاميذ عن مراحل كتم الكرة أسفل القدم وأهميتها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يتمكن التلاميذ من كتم الكرة أسفل القدم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عب كرة قدم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قسم الفصل إلى قطارين كل تلميذ يقوم بأداء المهارة و التمرير للزميل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اميذ أداء الجرى بالكرة بوجه القدم الأمامى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أفق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يد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صو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باج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ستو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حوض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الجانبى والمتعرج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الجانبى بعرض الملعب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ى المتعرج بين الأقماع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ملاحظة المعلم لأداء التلاميذ للإحماء مع تصحيح أخطاء الأد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مناسبه لتهيئه الجسم بدنياً لأداء الجرى فى المنحنى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مساف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>متر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ذراعان جانباً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طعن على الجانبين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بات الوسط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تبادل ثنى الجذع على الجانبين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أن يؤدى التلميذ مراحل </w:t>
            </w:r>
            <w:r>
              <w:rPr>
                <w:rFonts w:cs="Monotype Koufi"/>
                <w:rtl w:val="true"/>
                <w:lang w:bidi="ar-SA"/>
              </w:rPr>
              <w:t>التصو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باج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ستو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حوض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ه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تبة أسفنج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الشرح اللفظى للمهارة وأداء نموذج جيد للمهار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يقوم الطلاب باداء المهارة  بدون مدافع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تصيح الاخطاء من قبل المعلم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ه المعلم سؤالا شفهياً على عينه من التلاميذ عن مراحل الميزان الجانبى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أن يتمكن التلاميذ من أداء المهارة </w:t>
            </w:r>
            <w:r>
              <w:rPr>
                <w:rFonts w:cs="Monotype Koufi"/>
                <w:rtl w:val="true"/>
                <w:lang w:bidi="ar-SA"/>
              </w:rPr>
              <w:t>التصو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باج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ستو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حوض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قسم الفصل حيث يقوم كل تلميذ بأداء المهارة على حده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اميذ عند أداء المهارة جيداً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أفق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ارسا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عالي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الجانبى والمتعرج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</w:t>
            </w:r>
            <w:r>
              <w:rPr>
                <w:rFonts w:ascii="Arial" w:hAnsi="Arial" w:cs="Arial"/>
                <w:rtl w:val="true"/>
                <w:lang w:bidi="ar-SA"/>
              </w:rPr>
              <w:t>الجانبى بعرض الملعب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ى المتعرج بين الأقماع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ملاحظة المعلم لأداء التلاميذ للإحماء مع تصحيح أخطاء الأد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مناسبه لتهيئه الجسم بدنياً لأداء الجرى فى المنحنى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مساف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>متر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ذراعان جانباً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طعن على الجانبين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بات الوسط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تبادل ثنى الجذع على الجانبين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أن يعدد التلاميذ مراحل </w:t>
            </w:r>
            <w:r>
              <w:rPr>
                <w:rFonts w:cs="Monotype Koufi"/>
                <w:rtl w:val="true"/>
                <w:lang w:bidi="ar-SA"/>
              </w:rPr>
              <w:t>الارسا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عالي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نموذج توضيحى على لوحه من الفلين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ارسا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عالي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الشرح اللفظى للمهارة وأداء نموذج جيد للمهار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اعداد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تابعة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ه المعلم سؤالا شفهياً على عينه من التلاميذ عن الدحرجه الخلفية المكوره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أن يتمكن التلاميذ من أداء المهارة </w:t>
            </w:r>
            <w:r>
              <w:rPr>
                <w:rFonts w:cs="Monotype Koufi"/>
                <w:rtl w:val="true"/>
                <w:lang w:bidi="ar-SA"/>
              </w:rPr>
              <w:t>الارسا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عالي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تبة أسفنج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قوم المعلم بتقسيم التلاميذ إلى مجموعات لأداء المهارة كل على حده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اميذ فى الدحرجه الخلفية المكورة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أفق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ضر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احق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الجانبى والمتعرج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م الوثب عند سماع الصافرة لأعلى إرتفاع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ى ثم القفز لتعدية مقعد سويدى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ملاحظة المعلم لأداء التلاميذ للإحماء مع تصحيح أخطاء الأد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مناسبه لتهيئه الجسم بدنياً لأداء وقفه الإستعداد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فى المكان لمده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>ثان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بات الوسط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ى الركبتين كاملاً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مس الرقبه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ميل الجذع للأمام والضغط لأسفل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>أن يعدد التلاميذ مراحل أداء المهارة والأخطاء الشائعة فيها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نموذج توضيحى على لوحه من الفلين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ضر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احق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الشرح اللفظى للمهارة وأداء نموذج جيد للمهار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*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حريك القدم الخلفية جانبا ف اتجاة الريشة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*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رب الريشة من أعلى نقطة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ا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*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وقوف على أمشاط القدم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*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ى الجذع خلفا مع رفع الرجل الحرة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ه المعلم سؤالا شفهياً على عينه من التلاميذ عن مهارة الوقوف على الرأس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أن يتمكن التلاميذ من أداء المهار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تبة أسفنج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يقسم الفصل إلى مجموعات حيث كل مجموعة مكونة من إثنين يقوم إحداهما بأداء المهارة والثانى بتصيح أخطاء الزميل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اميذ للمهارة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أفق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48"/>
        <w:gridCol w:w="1894"/>
        <w:gridCol w:w="4690"/>
        <w:gridCol w:w="1590"/>
        <w:gridCol w:w="1235"/>
        <w:gridCol w:w="2006"/>
      </w:tblGrid>
      <w:tr>
        <w:trPr>
          <w:trHeight w:val="425" w:hRule="atLeast"/>
        </w:trPr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469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19050</wp:posOffset>
                      </wp:positionV>
                      <wp:extent cx="2900680" cy="61277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612775"/>
                              </a:xfrm>
                              <a:prstGeom prst="rect"/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cs="Monotype Koufi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4pt;height:48.25pt;mso-wrap-distance-left:9.05pt;mso-wrap-distance-right:9.05pt;mso-wrap-distance-top:0pt;mso-wrap-distance-bottom:0pt;margin-top:-1.5pt;mso-position-vertical-relative:text;margin-left:617.4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cs="Monotype Koufi"/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اول المتوسط</w:t>
            </w:r>
          </w:p>
        </w:tc>
      </w:tr>
      <w:tr>
        <w:trPr/>
        <w:tc>
          <w:tcPr>
            <w:tcW w:w="14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44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469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lang w:bidi="ar-SA"/>
              </w:rPr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65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سق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الساق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) </w:t>
            </w:r>
          </w:p>
        </w:tc>
        <w:tc>
          <w:tcPr>
            <w:tcW w:w="15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8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إحماء مناسب من الجري والوثب والقفز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ى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صافرة </w:t>
            </w:r>
          </w:p>
        </w:tc>
        <w:tc>
          <w:tcPr>
            <w:tcW w:w="628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م الوثب عند سماع الصافرة لأعلى إرتفاع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جرى ثم القفز لتعدية مقعد سويدى</w:t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ملاحظة المعلم لأداء التلاميذ للإحماء مع تصحيح أخطاء الأداء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</w:t>
            </w:r>
            <w:r>
              <w:rPr>
                <w:rFonts w:ascii="Arial" w:hAnsi="Arial" w:cs="Arial"/>
                <w:rtl w:val="true"/>
                <w:lang w:bidi="ar-SA"/>
              </w:rPr>
              <w:t>تلميذ تمرينات تمهيد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مناسبه لتهيئه الجسم بدنياً لأداء وقفه الإستعداد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تمرينـــــــــــات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فى المكان لمده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>ثان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بات الوسط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ى الركبتين كاملاً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مس الرقبه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ميل الجذع للأمام والضغط لأسفل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طلاب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أن يعدد التلاميذ مراحل أداء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سق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الساقطة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نموذج توضيحى على لوحه من الفلين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سق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الساقط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عليم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الشرح اللفظى للمهارة وأداء نموذج جيد للمهار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رب الكرة و الطالب أقرب ما يكون من الشبكة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سقاط الكرة بالقرب من الشبكة 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جه المعلم سؤالا شفهياً على عينه من التلاميذ عن مراحل الميزان الأمامى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ن يتمكن التلاميذ من أداء المهارة  جيداً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نشاط التطبيقي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 xml:space="preserve">يقسم التلاميذ إلى مجموعات حيث يقوم كل مجموعة بأداء المهارة و الاخري باداء الارسال 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لاحظ المعلم أداء التلاميذ عن أداء مهارة الميزان الأمامي</w:t>
            </w:r>
          </w:p>
        </w:tc>
      </w:tr>
      <w:tr>
        <w:trPr/>
        <w:tc>
          <w:tcPr>
            <w:tcW w:w="3011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غتسل الطالب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إلي الفصل بنظام 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ختـــــــــــــــام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</w:t>
            </w:r>
            <w:r>
              <w:rPr>
                <w:rFonts w:ascii="Arial" w:hAnsi="Arial" w:cs="Arial"/>
                <w:rtl w:val="true"/>
                <w:lang w:bidi="ar-SA"/>
              </w:rPr>
              <w:t>الأفق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41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طلاب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  <w:lang w:bidi="ar-SA"/>
        </w:rPr>
      </w:pPr>
      <w:r>
        <w:rPr>
          <w:sz w:val="2"/>
          <w:szCs w:val="2"/>
          <w:rtl w:val="true"/>
          <w:lang w:bidi="ar-SA"/>
        </w:rPr>
      </w:r>
    </w:p>
    <w:sectPr>
      <w:footerReference w:type="default" r:id="rId25"/>
      <w:type w:val="nextPage"/>
      <w:pgSz w:orient="landscape" w:w="16838" w:h="11906"/>
      <w:pgMar w:left="567" w:right="663" w:gutter="284" w:header="0" w:top="851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Monotype Kouf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24"/>
      <w:szCs w:val="24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 w:bidi="ar-SA"/>
    </w:rPr>
  </w:style>
  <w:style w:type="paragraph" w:styleId="CharChar2CharChar">
    <w:name w:val=" Char Char2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2:13:00Z</dcterms:created>
  <dc:creator>rafat</dc:creator>
  <dc:description/>
  <cp:keywords/>
  <dc:language>en-US</dc:language>
  <cp:lastModifiedBy>Toshiba</cp:lastModifiedBy>
  <cp:lastPrinted>2003-08-26T06:53:00Z</cp:lastPrinted>
  <dcterms:modified xsi:type="dcterms:W3CDTF">2011-09-12T12:08:00Z</dcterms:modified>
  <cp:revision>9</cp:revision>
  <dc:subject/>
  <dc:title>الأهداف السلوكية</dc:title>
</cp:coreProperties>
</file>