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ني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bidi w:val="0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لعا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وي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دفع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حديد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دورات الذراعي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أيمن للأمام ثم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أيسر للأمام ثم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بصورة صحيح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ؤدي الطالب تمرينات تمهيدية مناسبة للمساعدة في أداء ا</w:t>
            </w:r>
            <w:r>
              <w:rPr>
                <w:rtl w:val="true"/>
                <w:lang w:bidi="ar-SA"/>
              </w:rPr>
              <w:t xml:space="preserve">لدفع </w:t>
            </w:r>
            <w:r>
              <w:rPr>
                <w:rtl w:val="true"/>
                <w:lang w:bidi="ar-SA"/>
              </w:rPr>
              <w:t>ل</w:t>
            </w:r>
            <w:r>
              <w:rPr>
                <w:rtl w:val="true"/>
                <w:lang w:bidi="ar-SA"/>
              </w:rPr>
              <w:t>لكرة الحديدي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عقل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بي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في المكان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ميل الجذع علي الجانب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تعلــق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شد لأعل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مي كرة طبية لأبعد مسافة ممكن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طالب ثلاثا من المراحل الفنية </w:t>
            </w:r>
            <w:r>
              <w:rPr>
                <w:rtl w:val="true"/>
                <w:lang w:bidi="ar-SA"/>
              </w:rPr>
              <w:t>لدفع الكرة الحديد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المفهوم الصحيح للقوة في الحديث النبو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حديدي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</w:t>
            </w:r>
            <w:r>
              <w:rPr>
                <w:rtl w:val="true"/>
                <w:lang w:bidi="ar-SA"/>
              </w:rPr>
              <w:t xml:space="preserve">لدفع الكرة الحديدية </w:t>
            </w:r>
            <w:r>
              <w:rPr>
                <w:rFonts w:ascii="Arial" w:hAnsi="Arial" w:cs="Arial"/>
                <w:rtl w:val="true"/>
              </w:rPr>
              <w:t xml:space="preserve">العدو 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وقفة الاستعداد وتركيز الكرة علي سلاميات الأصابع بجانبي الرقب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كور الجسم ثم تدفع الرجل اليمني الأرض في شكل عجلة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دأ عملية الدفع من أسفل إلي أعلي بزاوية </w:t>
            </w:r>
            <w:r>
              <w:rPr>
                <w:rFonts w:cs="Arial" w:ascii="Arial" w:hAnsi="Arial"/>
                <w:lang w:bidi="ar-SA"/>
              </w:rPr>
              <w:t>45</w:t>
            </w:r>
            <w:r>
              <w:rPr>
                <w:rFonts w:cs="Arial" w:ascii="Arial" w:hAnsi="Arial"/>
                <w:lang w:bidi="ar-SA"/>
              </w:rPr>
              <w:t>º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للأمام 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حفظ توازن الجسم بتبديل وضع القدمين وميل الجذع لأسف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المراحل الفنية لدفع الكرة الحديدية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</w:t>
            </w:r>
            <w:r>
              <w:rPr>
                <w:rtl w:val="true"/>
                <w:lang w:bidi="ar-SA"/>
              </w:rPr>
              <w:t xml:space="preserve">دفع </w:t>
            </w:r>
            <w:r>
              <w:rPr>
                <w:rtl w:val="true"/>
                <w:lang w:bidi="ar-SA"/>
              </w:rPr>
              <w:t xml:space="preserve"> الطالب </w:t>
            </w:r>
            <w:r>
              <w:rPr>
                <w:rtl w:val="true"/>
                <w:lang w:bidi="ar-SA"/>
              </w:rPr>
              <w:t>الكرة الحديدية</w:t>
            </w:r>
            <w:r>
              <w:rPr>
                <w:rtl w:val="true"/>
                <w:lang w:bidi="ar-SA"/>
              </w:rPr>
              <w:t xml:space="preserve"> بالطريقة ال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حديدي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tl w:val="true"/>
                <w:lang w:bidi="ar-SA"/>
              </w:rPr>
              <w:t>دفع الكرة الحديد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مرمي القدم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 </w:t>
            </w:r>
            <w:r>
              <w:rPr>
                <w:rtl w:val="true"/>
                <w:lang w:bidi="ar-SA"/>
              </w:rPr>
              <w:t>لدفع الكرة الحديدية</w:t>
            </w:r>
            <w:r>
              <w:rPr>
                <w:rtl w:val="true"/>
              </w:rPr>
              <w:t xml:space="preserve"> ، مع تصحيح أخطاء الأداء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ني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لعا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وي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عد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وانع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قفز والوثب 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حواجز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قفز بالقدمين لتعدية حاجز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قدم للأمام بالوث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جري والقفز والوثب مع تصحيح الأخطاء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</w:t>
            </w:r>
            <w:r>
              <w:rPr>
                <w:rtl w:val="true"/>
                <w:lang w:bidi="ar-SA"/>
              </w:rPr>
              <w:t>تعدية الموانع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متر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فتحا مع رفع الذراعين جانب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العريض من الثب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صعود والهبوط علي مقعد سوي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ذكر الطالب المراحل الفنية </w:t>
            </w:r>
            <w:r>
              <w:rPr>
                <w:rtl w:val="true"/>
                <w:lang w:bidi="ar-SA"/>
              </w:rPr>
              <w:t>لتعدية الموانع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سبل مكافحة التدخي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وانع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>للمهارة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مشاهدة نموذج حرك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رتقاء فوق المانع ثم الدفع بالقدم الح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قريب مركز ثقل الجسم من المانع بثني الركبة قليل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عند الشعور بالتعب يمكن اعتلاء المانع بالقدم الح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عند الاعتلاء توضع بطن القدم علي الحافة القريبة من المانع 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المراحل الفنية لتعدية الموانع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طبق الطالب </w:t>
            </w:r>
            <w:r>
              <w:rPr>
                <w:rtl w:val="true"/>
                <w:lang w:bidi="ar-SA"/>
              </w:rPr>
              <w:t>تعدية الموانع</w:t>
            </w:r>
            <w:r>
              <w:rPr>
                <w:rtl w:val="true"/>
                <w:lang w:bidi="ar-SA"/>
              </w:rPr>
              <w:t xml:space="preserve"> بطريقة صحيحة وآمن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وانع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يد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tl w:val="true"/>
                <w:lang w:bidi="ar-SA"/>
              </w:rPr>
              <w:t>تعدية الموانع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لمجموعة الأخرى تؤدي منافسة في التصويب علي مرمي ال</w:t>
            </w:r>
            <w:r>
              <w:rPr>
                <w:rFonts w:ascii="Arial" w:hAnsi="Arial" w:cs="Arial"/>
                <w:rtl w:val="true"/>
                <w:lang w:bidi="ar-SA"/>
              </w:rPr>
              <w:t>يد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</w:t>
            </w:r>
            <w:r>
              <w:rPr>
                <w:rtl w:val="true"/>
                <w:lang w:bidi="ar-SA"/>
              </w:rPr>
              <w:t>لتعدية الموانع</w:t>
            </w:r>
            <w:r>
              <w:rPr>
                <w:rtl w:val="true"/>
              </w:rPr>
              <w:t xml:space="preserve"> ، مع التعزيز اللفظي للأداء الجيد 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ني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دم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هجو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خاطف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ؤدي الطالب إحماء مناسب</w:t>
            </w:r>
            <w:r>
              <w:rPr>
                <w:rtl w:val="true"/>
              </w:rPr>
              <w:t xml:space="preserve"> من لعبة صغيرة ليشعر بالمتعة والتشويق 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علا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ات قدم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عبة صغيرة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تعرج بالكرة بين خمس أعلام المسافة بين خط البداية وأول علم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5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، والجري ذهابا وعودة بالكرة في أقصر زمن ممكن ، ويعطي لكل طالب محاولتين واحتساب الزم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عبة الصغيرة مع تصحيح الأخطاء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في تنمية عناصر اللياقة البدنية المرتبطة بالصحة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ة قدم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هدف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في المكان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مع ضم الركبتين علي الصد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جلوس طويل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سك مشطي القدمين باليد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صويب بالقدم علي هدف بالك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الطريقة المثلي للهجوم الخاط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درك الطالب الهدف من ممارسة النشاط البدني للمسلم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طريقة الهجوم الخاطف 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للهجوم الخاطف يتضح فيه التالي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:-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عند الهجوم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المرتد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خاطف يكون أحد رءوس الحربة في المنطقة الأمام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جب سرعة تمرير الكرة مع الدقة المطلوبة بين أفراد الفري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ختار المهاجم أقرب طريق للمرمي وزاوية التصويب المناسب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الطريقة المثلي للهجوم الخاطف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طبق الطالب الهجوم الخاطف    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 xml:space="preserve">الهجمة المرتدة </w:t>
            </w:r>
            <w:r>
              <w:rPr>
                <w:rtl w:val="true"/>
                <w:lang w:bidi="ar-SA"/>
              </w:rPr>
              <w:t>) 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وكرة س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الهجوم الخاط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السلة ،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لاحظ المعلم أداء الطلاب للهجوم الخاطف</w:t>
            </w:r>
            <w:r>
              <w:rPr>
                <w:rtl w:val="true"/>
              </w:rPr>
              <w:t xml:space="preserve"> ، مع تصحيح </w:t>
            </w:r>
            <w:r>
              <w:rPr>
                <w:rtl w:val="true"/>
                <w:lang w:bidi="ar-SA"/>
              </w:rPr>
              <w:t>ال</w:t>
            </w:r>
            <w:r>
              <w:rPr>
                <w:rtl w:val="true"/>
              </w:rPr>
              <w:t>أخطاء ال</w:t>
            </w:r>
            <w:r>
              <w:rPr>
                <w:rtl w:val="true"/>
                <w:lang w:bidi="ar-SA"/>
              </w:rPr>
              <w:t xml:space="preserve">تكتيكية للأداء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ني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دم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طبيق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كش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سلل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الجانبي والمكوك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جانبي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كوكي لمسافات مختلف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، بصورة صحيح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ؤدي الطالب تمرينات تمهيدية مناسبة للمساعدة  في أداء كشف التسلل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ات طبي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زجزاجي بين كرات طب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انبطاح مائل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ذرا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فتحا مع رفع الذراعين عال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شي علي مقعد سويدي مقلو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لم الطالب الطريقة الصحيحة لكشف التسلل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قدر الطالب قيمة الأداء الجماعي بروح الفريق الواحد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طريقة كشف التسلل 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لكشف التسلل يتضح فيه التالي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: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قف اللاعبين علي خط واحد أمام المهاج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ثناء لعب الكرة يجري المدافعين للأم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حتسب التسلل عندما يكون المهاجم أقرب للمرمي من المداف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الطريقة الصحيحة لكشف التسلل 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طبق الطالب كشف التسلل بطريقة 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ة قدم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كشف التسلل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مرمي القدم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شف التسلل مع تصحيح أخطاء الأداء الفني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ني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دم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عزي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عرف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عض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وان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د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)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المتنو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رفع الركبتين عال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لمس العقبين للمقعد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جري المتنوع مع تصحيح الخطاء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</w:t>
            </w:r>
            <w:r>
              <w:rPr>
                <w:rtl w:val="true"/>
              </w:rPr>
              <w:t xml:space="preserve">في تنمية عناصر اللياقة البدنية المرتبطة بالصحة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ة قدم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>سباق الفرق</w:t>
            </w:r>
            <w:r>
              <w:rPr>
                <w:rFonts w:ascii="Arial" w:hAnsi="Arial" w:cs="Arial"/>
                <w:rtl w:val="true"/>
              </w:rPr>
              <w:t xml:space="preserve"> لمساف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  <w:lang w:bidi="ar-SA"/>
              </w:rPr>
              <w:t>3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متر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نطيط الكرة بالقدم الأيمن ثم الأيس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مواجه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شبيك اليدين ومحاولة جذب الزمي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كل الكرة بالقدم لأبعد مسافة ممكن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 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 يتعزز لدي الطالب معرفة بعض القوانين التي تحكم المنافسة في</w:t>
            </w:r>
            <w:r>
              <w:rPr>
                <w:rtl w:val="true"/>
                <w:lang w:bidi="ar-SA"/>
              </w:rPr>
              <w:t xml:space="preserve"> كرة القدم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سبل مكافحة التدخي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الت</w:t>
            </w:r>
            <w:r>
              <w:rPr>
                <w:rtl w:val="true"/>
              </w:rPr>
              <w:t>عرف</w:t>
            </w:r>
            <w:r>
              <w:rPr>
                <w:rtl w:val="true"/>
                <w:lang w:bidi="ar-SA"/>
              </w:rPr>
              <w:t xml:space="preserve"> علي </w:t>
            </w:r>
            <w:r>
              <w:rPr>
                <w:rtl w:val="true"/>
              </w:rPr>
              <w:t xml:space="preserve"> بعض القوانين التي تحكم المنافسة في</w:t>
            </w:r>
            <w:r>
              <w:rPr>
                <w:rtl w:val="true"/>
                <w:lang w:bidi="ar-SA"/>
              </w:rPr>
              <w:t xml:space="preserve"> كرة القدم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زمن المبارا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9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قيقة علي شوطين بينهما فترة راح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حتسب الكرة هدف عندما تمر الكرة بكامل محيطها خط المرمي بين القائمين وأسفل العارض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ربة الحرة الغير مباشرة لا تحتسب هدف إلا إذا لمست لاعب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بعض قوانين كرة القدم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شارك الطالب مع زملاءه في منافسة مصغرة في كرة القدم لتطبيق المهارات والقانو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ة قدم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ى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راجع قوانين كرة القدم مع المعلم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شارك في منافسة مصغرة في كرة </w:t>
            </w:r>
            <w:r>
              <w:rPr>
                <w:rFonts w:ascii="Arial" w:hAnsi="Arial" w:cs="Arial"/>
                <w:rtl w:val="true"/>
              </w:rPr>
              <w:t xml:space="preserve">القدم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لاحظ المعلم أداء الطلاب للمنافسة مع تصحيح الأخطاء الفنية والقانونية للأداء</w:t>
            </w:r>
            <w:r>
              <w:rPr>
                <w:rtl w:val="true"/>
                <w:lang w:bidi="ar-SA"/>
              </w:rPr>
              <w:t xml:space="preserve">. 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ني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يد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دفاع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رج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لرجل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حجل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احة مناسب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حجل علي القدم الأيمن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حجل علي القدم الأيسر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، </w:t>
            </w:r>
            <w:r>
              <w:rPr>
                <w:rtl w:val="true"/>
              </w:rPr>
              <w:t>، مع تصحيح ال</w:t>
            </w:r>
            <w:r>
              <w:rPr>
                <w:rtl w:val="true"/>
                <w:lang w:bidi="ar-SA"/>
              </w:rPr>
              <w:t>أ</w:t>
            </w:r>
            <w:r>
              <w:rPr>
                <w:rtl w:val="true"/>
              </w:rPr>
              <w:t>خط</w:t>
            </w:r>
            <w:r>
              <w:rPr>
                <w:rtl w:val="true"/>
                <w:lang w:bidi="ar-SA"/>
              </w:rPr>
              <w:t>اء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 في أداء دفاع رجل لرجل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حائط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طوق معلق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الذراعان أمام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قاطع الذراعين أمام الجس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العمودي لأعلي مساف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مرير الكرة ولقفها من الحائط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صويب الكرة علي طوق معل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أن يتعلم الطالب الطريقة الصحيحة لدفاع رجل لرجل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ظهر الطالب الاستعداد للانتماء الإيجابي للمجموع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</w:t>
            </w:r>
            <w:r>
              <w:rPr>
                <w:rFonts w:ascii="Arial" w:hAnsi="Arial" w:cs="Arial"/>
                <w:rtl w:val="true"/>
                <w:lang w:bidi="ar-SA"/>
              </w:rPr>
              <w:t>طريقة دفاع رجل لرجل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كون اللاعب المدافع مسئولا شخصيا عن تغطية لاعب مهاج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حاولة الاقترا</w:t>
            </w:r>
            <w:r>
              <w:rPr>
                <w:rFonts w:ascii="Arial" w:hAnsi="Arial" w:cs="Arial"/>
                <w:rtl w:val="true"/>
                <w:lang w:bidi="ar-SA"/>
              </w:rPr>
              <w:t>ب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 الذراع المتحرك للاعب المنافس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ع المهاجم من التمرير والمزاحمة عند الاستحواذ علي الك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قاومته أثناء التصويب ، ومحاولة الفصل بينه وبين الك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طريقة الدفاع رجل لرجل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طبق الطالب دفاع رجل لرجل بالطريقة ال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ة يد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6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دفاع رجل لرج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لمجموعة الأخرى تؤدي منافسة في التصويب علي مرمي ال</w:t>
            </w:r>
            <w:r>
              <w:rPr>
                <w:rFonts w:ascii="Arial" w:hAnsi="Arial" w:cs="Arial"/>
                <w:rtl w:val="true"/>
                <w:lang w:bidi="ar-SA"/>
              </w:rPr>
              <w:t>يد ،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دفاع رجل لرجل </w:t>
            </w:r>
            <w:r>
              <w:rPr>
                <w:rtl w:val="true"/>
              </w:rPr>
              <w:t xml:space="preserve">، مع التعزيز اللفظي للأداء الجيد 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ني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يد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هجو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خاط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لاعبين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ؤدي الطالب إحماء مناسب</w:t>
            </w:r>
            <w:r>
              <w:rPr>
                <w:rtl w:val="true"/>
              </w:rPr>
              <w:t xml:space="preserve"> من لعبة صغيرة ليشعر بالمتعة والتشويق 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نادي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عبة صغيرة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قسم الطلاب إلي قاطرات مع كل قائد قاطرة منديل وعند سماع الصافرة يجري حول القاطرة من اليمين ثم يسلم المنديل إلي الطالب التالي وتفوز القاطرة المنتهية من الأداء أول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عبة الصغيرة بصورة صحيح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الهجوم الخاطف من لاعبي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ة يد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متر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نطيط الكرة باليد علي الأرض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دوران الذراعين للأمام و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صعود والهبوط علي مقعد سوي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لم الطالب الطريقة الصحيحة للهجوم الخاطف من لاعبي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تعرف الطالب علي كيفية اختيار الأماكن والأوقات الملائم</w:t>
            </w:r>
            <w:r>
              <w:rPr>
                <w:rtl w:val="true"/>
                <w:lang w:bidi="ar-SA"/>
              </w:rPr>
              <w:t>ة</w:t>
            </w:r>
            <w:r>
              <w:rPr>
                <w:rtl w:val="true"/>
                <w:lang w:bidi="ar-SA"/>
              </w:rPr>
              <w:t xml:space="preserve"> لممارس</w:t>
            </w:r>
            <w:r>
              <w:rPr>
                <w:rtl w:val="true"/>
                <w:lang w:bidi="ar-SA"/>
              </w:rPr>
              <w:t>ة</w:t>
            </w:r>
            <w:r>
              <w:rPr>
                <w:rtl w:val="true"/>
                <w:lang w:bidi="ar-SA"/>
              </w:rPr>
              <w:t xml:space="preserve"> النشاط البدني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>للمهارة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ascii="Arial" w:hAnsi="Arial" w:cs="Arial"/>
                <w:rtl w:val="true"/>
                <w:lang w:bidi="ar-SA"/>
              </w:rPr>
              <w:t>مع مشاهدة نموذج كالتالي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مرر حارس المرمي الكرة إلي أحد المهاجمين والذي يقوم بالاخترا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خترق اللاعب بنفسه أو بالتعاون مع اللاعب الثاني الذي يلازمه الجر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بدأ اللاعبان المهاجمان بالاندفاع الهجومي المضاد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ندفع اللاعب المدافع للمقاومة اللاعبان المهاجما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وجه المعلم سؤلا شفهيا علي عينة من الطلاب عن طريق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الهجوم الخاطف من لاعبين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أن يطبق الطالب الهجوم الخاطف من لاعبين بالأسلوب الامثل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برج وكرة سل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6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ؤدي</w:t>
            </w:r>
            <w:r>
              <w:rPr>
                <w:rtl w:val="true"/>
                <w:lang w:bidi="ar-SA"/>
              </w:rPr>
              <w:t xml:space="preserve"> الهجوم الخاطف من لاعب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برج سلة ،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لاحظ المعلم أداء الطلاب  ل</w:t>
            </w:r>
            <w:r>
              <w:rPr>
                <w:rtl w:val="true"/>
                <w:lang w:bidi="ar-SA"/>
              </w:rPr>
              <w:t>لهجوم الخاطف من لاعبين</w:t>
            </w:r>
            <w:r>
              <w:rPr>
                <w:rtl w:val="true"/>
              </w:rPr>
              <w:t xml:space="preserve"> ، مع تصحيح</w:t>
            </w:r>
            <w:r>
              <w:rPr>
                <w:rtl w:val="true"/>
                <w:lang w:bidi="ar-SA"/>
              </w:rPr>
              <w:t xml:space="preserve"> الأخطاء في</w:t>
            </w:r>
            <w:r>
              <w:rPr>
                <w:rtl w:val="true"/>
              </w:rPr>
              <w:t xml:space="preserve"> الأداء ال</w:t>
            </w:r>
            <w:r>
              <w:rPr>
                <w:rtl w:val="true"/>
                <w:lang w:bidi="ar-SA"/>
              </w:rPr>
              <w:t xml:space="preserve">فني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ني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يد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عزي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عرف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عض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وان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يد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)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مع دوران الذراعي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أيمن للأمام ثم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أيسر للأمام ثم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جري مع دوران الذراعين بصورة صحيحة </w:t>
            </w:r>
            <w:r>
              <w:rPr>
                <w:rtl w:val="true"/>
                <w:lang w:bidi="ar-SA"/>
              </w:rPr>
              <w:t xml:space="preserve">. 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</w:t>
            </w:r>
            <w:r>
              <w:rPr>
                <w:rtl w:val="true"/>
              </w:rPr>
              <w:t xml:space="preserve"> في تنمية عناصر اللياقة البدنية المرتبطة بالصحة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هداف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بالقدمين في جميع الاتجاه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ركبتين كاملا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1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ر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مي الكرة باليد لأبعد مسافة ممكن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صويب بالكرة علي أهداف مختلف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 يتعزز لدي الطالب معرفة بعض القوانين التي تحكم المنافسة في</w:t>
            </w:r>
            <w:r>
              <w:rPr>
                <w:rtl w:val="true"/>
                <w:lang w:bidi="ar-SA"/>
              </w:rPr>
              <w:t xml:space="preserve"> كرة اليد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ظهر الطالب الاستعداد للانتماء الإيجابي للمجموعة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</w:rPr>
              <w:t>-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</w:t>
            </w:r>
            <w:r>
              <w:rPr>
                <w:rtl w:val="true"/>
              </w:rPr>
              <w:t>عرف</w:t>
            </w:r>
            <w:r>
              <w:rPr>
                <w:rtl w:val="true"/>
                <w:lang w:bidi="ar-SA"/>
              </w:rPr>
              <w:t xml:space="preserve"> علي</w:t>
            </w:r>
            <w:r>
              <w:rPr>
                <w:rtl w:val="true"/>
              </w:rPr>
              <w:t xml:space="preserve"> بعض القوانين التي تحكم المنافسة في</w:t>
            </w:r>
            <w:r>
              <w:rPr>
                <w:rtl w:val="true"/>
                <w:lang w:bidi="ar-SA"/>
              </w:rPr>
              <w:t xml:space="preserve"> كرة اليد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تكون المرمي من قائمين رأسيين بأتساع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، وارتفاع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2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، كما يتصلان من أعلي بالعارض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جب أن يكون محيط الكرة من </w:t>
            </w:r>
            <w:r>
              <w:rPr>
                <w:rFonts w:cs="Arial" w:ascii="Arial" w:hAnsi="Arial"/>
                <w:lang w:bidi="ar-SA"/>
              </w:rPr>
              <w:t>6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م ووزنها </w:t>
            </w:r>
            <w:r>
              <w:rPr>
                <w:rFonts w:cs="Arial" w:ascii="Arial" w:hAnsi="Arial"/>
                <w:lang w:bidi="ar-SA"/>
              </w:rPr>
              <w:t>425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: </w:t>
            </w:r>
            <w:r>
              <w:rPr>
                <w:rFonts w:cs="Arial" w:ascii="Arial" w:hAnsi="Arial"/>
                <w:lang w:bidi="ar-SA"/>
              </w:rPr>
              <w:t>475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ج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زمن المبارا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6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قيقة علي شوطين بينهما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1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قائق راح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 عن قوانين كرة اليد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شارك الطالب مع زملاءه في منافسة مصغرة في كرة اليد لتطبيق المهارات والقانو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لعب يد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6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راجع قوانين كرة اليد مع المعلم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</w:t>
            </w:r>
            <w:r>
              <w:rPr>
                <w:rFonts w:ascii="Arial" w:hAnsi="Arial" w:cs="Arial"/>
                <w:rtl w:val="true"/>
                <w:lang w:bidi="ar-SA"/>
              </w:rPr>
              <w:t>تشارك في</w:t>
            </w:r>
            <w:r>
              <w:rPr>
                <w:rFonts w:ascii="Arial" w:hAnsi="Arial" w:cs="Arial"/>
                <w:rtl w:val="true"/>
              </w:rPr>
              <w:t xml:space="preserve"> منافسة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صغرة في كرة اليد ، </w:t>
            </w:r>
            <w:r>
              <w:rPr>
                <w:rFonts w:ascii="Arial" w:hAnsi="Arial" w:cs="Arial"/>
                <w:rtl w:val="true"/>
              </w:rPr>
              <w:t xml:space="preserve">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لاحظ المعلم أداء الطلاب  للمنافسة</w:t>
            </w:r>
            <w:r>
              <w:rPr>
                <w:rtl w:val="true"/>
              </w:rPr>
              <w:t xml:space="preserve">، مع التعزيز اللفظي للأداء الجيد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ني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ولة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مراجع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هار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ابق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دراستها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وثب والمش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قدم للأمام بالوثب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ودة بالمشي العادي مع مرجحة الرجل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، </w:t>
            </w:r>
            <w:r>
              <w:rPr>
                <w:rtl w:val="true"/>
              </w:rPr>
              <w:t xml:space="preserve"> مع تصحيح أخطاء الأداء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مهارات كرة الطاول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حائط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في المكان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قاطع الذراعين خلف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نطيط الكرة علي المضرب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ضرب الكرة ولقفها من الحائط ب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معرفة مهارات كرة الطاول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ادراك أهمية استثمار الوقت الحر بما ينف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طاول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راجعة المهارات الأساسية لكرة الطاو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ربة المستقيمة بوجه وظهر 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إرسال بأنواعه بوجه وظهر 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دفع بوجه وظهر 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ربة اللولبية بأنواعه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بعض </w:t>
            </w:r>
            <w:r>
              <w:rPr>
                <w:rtl w:val="true"/>
                <w:lang w:bidi="ar-SA"/>
              </w:rPr>
              <w:t>مهارات كرة الطاولة</w:t>
            </w:r>
            <w:r>
              <w:rPr>
                <w:rtl w:val="true"/>
              </w:rPr>
              <w:t xml:space="preserve"> 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بعض مهارات كرة الطاولة بطريقة جيد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طاولة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رمي وكرة قدم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tl w:val="true"/>
                <w:lang w:bidi="ar-SA"/>
              </w:rPr>
              <w:t>مهارات كرة الطاول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مرمي القدم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مهارات كرة الطاولة </w:t>
            </w:r>
            <w:r>
              <w:rPr>
                <w:rtl w:val="true"/>
              </w:rPr>
              <w:t xml:space="preserve">، مع التعزيز اللفظي للأداء الجيد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ني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ولة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منافس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فرد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ول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ؤدي الطالب إحماء مناسب</w:t>
            </w:r>
            <w:r>
              <w:rPr>
                <w:rtl w:val="true"/>
              </w:rPr>
              <w:t xml:space="preserve"> من لعبة صغيرة ليشعر بالمتعة والتشويق </w:t>
            </w:r>
            <w:r>
              <w:rPr>
                <w:rtl w:val="true"/>
              </w:rPr>
              <w:t>.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ائرت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عبة صغيرة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قف الطلاب في دائرتين أحدها كبيرة وبداخلها دائرة أصغر ، يحجل الطلاب عكس اتجاه بعضهما ،وعند سماع الصافرة يتبادلان الأماكن بين الدائرتين </w:t>
            </w:r>
            <w:r>
              <w:rPr>
                <w:rFonts w:cs="Arial" w:ascii="Arial" w:hAnsi="Arial"/>
                <w:rtl w:val="true"/>
                <w:lang w:bidi="ar-SA"/>
              </w:rPr>
              <w:t>..</w:t>
            </w:r>
            <w:r>
              <w:rPr>
                <w:rFonts w:ascii="Arial" w:hAnsi="Arial" w:cs="Arial"/>
                <w:rtl w:val="true"/>
                <w:lang w:bidi="ar-SA"/>
              </w:rPr>
              <w:t>ويكرر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عبة صغيرة مع تصحيح الأخطاء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منافسات فردية في كرة الطاول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قماع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ة طبي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من فوق الأقما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مي كرة طبية لأبعد مسافة ممكن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انبطاح مائل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ذرا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مواجه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تمرير الكرة بالمضرب مع الزميل </w:t>
            </w:r>
            <w:r>
              <w:rPr>
                <w:rFonts w:cs="Arial" w:ascii="Arial" w:hAnsi="Arial"/>
                <w:rtl w:val="true"/>
                <w:lang w:bidi="ar-SA"/>
              </w:rPr>
              <w:t>(:) 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كيفية تنظيم منافسات فردية في كرة الطاول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ادراك أهمية استثمار الوقت الحر بما ينف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عرف علي طريقة الأداء في المنافسات الفردية في كرة الطاو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نظيم دورة مصغرة من دور واحد بين الطلا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داء قرعة بين الطلاب لتحديد كل متنافسين علي حده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داء تصفية بين الطلاب الفائزون 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حديد الطالب صاحب المركز الأول علي الفص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طريقة التنافس الفردي في كرة الطاولة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ؤدي الطالب منافسات فردية يتعزز فيها المهارات التي تعلمها سابقا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طاولة و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افسات فردية في كرة الطاولة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لمجموعة الأخرى تؤدي منافسة في التصويب علي مرمي ال</w:t>
            </w:r>
            <w:r>
              <w:rPr>
                <w:rFonts w:ascii="Arial" w:hAnsi="Arial" w:cs="Arial"/>
                <w:rtl w:val="true"/>
                <w:lang w:bidi="ar-SA"/>
              </w:rPr>
              <w:t>يد ،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نافسات الفردية ، مع أصلاح الأخطاء الفني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ني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اختيا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" </w:t>
            </w:r>
            <w:r>
              <w:rPr>
                <w:rFonts w:cs="Monotype Koufi"/>
                <w:rtl w:val="true"/>
                <w:lang w:bidi="ar-SA"/>
              </w:rPr>
              <w:t>الريش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"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عزي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إرسا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عالي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وثب والقفز 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س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حاجز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لأعلي للمس برج الس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قفز بالقدمين لتعدية حاجز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جري والوثب والقفز مع تصحيح الأخطاء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الإرسال العال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زجزاج بين النقاط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ركبتين كاملا ثم قذف القدمين خلف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شي علي مقعد سويدي مقلو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تعلــق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رجحة الجسم للأمام و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مراحل أداء الإرسال العال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ريشة طائ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مهرة الإرسال العالي </w:t>
            </w:r>
            <w:r>
              <w:rPr>
                <w:rFonts w:ascii="Arial" w:hAnsi="Arial" w:cs="Arial"/>
                <w:rtl w:val="true"/>
              </w:rPr>
              <w:t xml:space="preserve">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لكل مرحلة من مراحل الإرسال كالتالي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وقفة الاستعداد قذف الريشة لأعلي وزاوية المضرب منفرج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ضرب الريشة من أسفل لأعلي لتصل لملعب المنافس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خذ خطوة بالقدم الخلفية داخ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الإرسال العالي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طبق الطالب الإرسال العالي بأقل قدر من الأخطاء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ريش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وكرة سلة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الإرسال العال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برج سلة ،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مهارة الإرسال العالي </w:t>
            </w:r>
            <w:r>
              <w:rPr>
                <w:rtl w:val="true"/>
              </w:rPr>
              <w:t xml:space="preserve">، مع التعزيز اللفظي للأداء الجيد 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ني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اختيا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" </w:t>
            </w:r>
            <w:r>
              <w:rPr>
                <w:rFonts w:cs="Monotype Koufi"/>
                <w:rtl w:val="true"/>
                <w:lang w:bidi="ar-SA"/>
              </w:rPr>
              <w:t>الريش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"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عزي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ضرب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احق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مام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وجه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ظهر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ضرب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حجل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حجل علي القدم الأيمن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حجل علي القدم الأيسر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جري والحجل بصورة صحيح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ؤدي الطالب تمرينات تمهيدية مناسبة للمساعدة في أداء</w:t>
            </w:r>
            <w:r>
              <w:rPr>
                <w:rtl w:val="true"/>
                <w:lang w:bidi="ar-SA"/>
              </w:rPr>
              <w:t xml:space="preserve">  الضربة الساحقة الأمامية</w:t>
            </w:r>
            <w:r>
              <w:rPr>
                <w:rtl w:val="true"/>
                <w:lang w:bidi="ar-SA"/>
              </w:rPr>
              <w:t xml:space="preserve"> بوجه وظهر المضرب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متر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ثني الجذع علي الجانب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مرجحة الذراعين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الطويل من الثب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اقعــاء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شي علي أطراف القدم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المراحل الفنية للضربة الساحقة الأمامية بوجه وظهر المضرب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ريشة طائ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ريش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شرح مبسط وموجز</w:t>
            </w:r>
            <w:r>
              <w:rPr>
                <w:rtl w:val="true"/>
                <w:lang w:bidi="ar-SA"/>
              </w:rPr>
              <w:t xml:space="preserve"> لمهارة</w:t>
            </w:r>
            <w:r>
              <w:rPr>
                <w:rtl w:val="true"/>
                <w:lang w:bidi="ar-SA"/>
              </w:rPr>
              <w:t xml:space="preserve"> الضربة الساحقة الأمامية</w:t>
            </w:r>
            <w:r>
              <w:rPr>
                <w:rtl w:val="true"/>
                <w:lang w:bidi="ar-SA"/>
              </w:rPr>
              <w:t xml:space="preserve"> بوجة وظهر المضرب 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إعطاء نموذج حي لكل مرحلة من مراحل الأداء كالتالي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:-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د الذراع الحامل للمضرب علي كامل امتداده أعلي الرأس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ضرب الكرة في أقصي ارتفاع لها مع الوثب أو أخذ خطوة للأم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الضربة الساحقة الأمامية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سحق الطالب الريشة بوجه وظهر المضرب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ريش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رمي وكرة قدم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ؤدي</w:t>
            </w:r>
            <w:r>
              <w:rPr>
                <w:rtl w:val="true"/>
                <w:lang w:bidi="ar-SA"/>
              </w:rPr>
              <w:t xml:space="preserve">  الضربة الساحقة الأمام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إصلاح الأخطاء الفنية للأداء 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مرمي القدم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 الضربة الساحقة الأمامية ، مع أصلاح الأخطاء الفني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rtl w:val="true"/>
          <w:lang w:bidi="ar-SA"/>
        </w:rPr>
        <w:t xml:space="preserve">       </w:t>
      </w:r>
      <w:r>
        <w:rPr>
          <w:b/>
          <w:bCs/>
          <w:rtl w:val="true"/>
          <w:lang w:bidi="ar-SA"/>
        </w:rPr>
        <w:t xml:space="preserve">        </w:t>
      </w: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</w:t>
      </w:r>
    </w:p>
    <w:sectPr>
      <w:footerReference w:type="default" r:id="rId14"/>
      <w:type w:val="nextPage"/>
      <w:pgSz w:orient="landscape" w:w="16838" w:h="11906"/>
      <w:pgMar w:left="567" w:right="663" w:gutter="284" w:header="0" w:top="851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A"/>
      </w:rPr>
    </w:pPr>
    <w:r>
      <w:rPr>
        <w:rtl w:val="true"/>
        <w:lang w:bidi="ar-SA"/>
      </w:rPr>
      <w:t xml:space="preserve">   </w:t>
    </w:r>
  </w:p>
</w:ftr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Times New Roman" w:cs="Monotype Kouf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7:20:00Z</dcterms:created>
  <dc:creator>rafat</dc:creator>
  <dc:description/>
  <cp:keywords/>
  <dc:language>en-US</dc:language>
  <cp:lastModifiedBy>أبو عبد الله</cp:lastModifiedBy>
  <cp:lastPrinted>2003-08-26T06:53:00Z</cp:lastPrinted>
  <dcterms:modified xsi:type="dcterms:W3CDTF">2006-10-03T19:07:00Z</dcterms:modified>
  <cp:revision>33</cp:revision>
  <dc:subject/>
  <dc:title>الأهداف السلوكية</dc:title>
</cp:coreProperties>
</file>