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663300"/>
          <w:lang w:bidi="ar-SA"/>
        </w:rPr>
      </w:pPr>
      <w:r>
        <w:rPr>
          <w:rFonts w:cs="Traditional Arabic"/>
          <w:b/>
          <w:bCs/>
          <w:color w:val="66330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bidi="ar-SA"/>
        </w:rPr>
      </w:pPr>
      <w:r>
        <w:rPr>
          <w:rFonts w:cs="Traditional Arabic"/>
          <w:b/>
          <w:bCs/>
          <w:color w:val="66330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lang w:val="en-US" w:eastAsia="en-US"/>
        </w:rPr>
      </w:pPr>
      <w:r>
        <w:rPr>
          <w:rFonts w:cs="Traditional Arabic"/>
          <w:b/>
          <w:bCs/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81780</wp:posOffset>
            </wp:positionH>
            <wp:positionV relativeFrom="paragraph">
              <wp:posOffset>94615</wp:posOffset>
            </wp:positionV>
            <wp:extent cx="14859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  <w:lang w:val="en-US" w:eastAsia="en-US" w:bidi="ar-SA"/>
        </w:rPr>
      </w:pPr>
      <w:r>
        <w:rPr>
          <w:color w:val="66330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523480</wp:posOffset>
            </wp:positionH>
            <wp:positionV relativeFrom="paragraph">
              <wp:posOffset>135255</wp:posOffset>
            </wp:positionV>
            <wp:extent cx="1244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671" w:leader="none"/>
        </w:tabs>
        <w:jc w:val="left"/>
        <w:rPr>
          <w:color w:val="6633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56080</wp:posOffset>
            </wp:positionH>
            <wp:positionV relativeFrom="paragraph">
              <wp:posOffset>74295</wp:posOffset>
            </wp:positionV>
            <wp:extent cx="1054100" cy="109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3300"/>
          <w:rtl w:val="true"/>
        </w:rPr>
        <w:tab/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220.9pt;margin-top:-0.15pt;width:325.45pt;height:101.35pt;mso-wrap-style:none;v-text-anchor:middle" type="_x0000_t136">
            <v:path textpathok="t"/>
            <v:textpath on="t" fitshape="t" string="التربية البدنية&#10;للصف الاول المتوسط" style="font-family:&quot;PT Bold Heading&quot;;font-size:12pt"/>
            <v:fill o:detectmouseclick="t" type="solid" color2="#7fff7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82180</wp:posOffset>
            </wp:positionH>
            <wp:positionV relativeFrom="paragraph">
              <wp:posOffset>150495</wp:posOffset>
            </wp:positionV>
            <wp:extent cx="1714500" cy="1422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1380</wp:posOffset>
            </wp:positionH>
            <wp:positionV relativeFrom="paragraph">
              <wp:posOffset>89535</wp:posOffset>
            </wp:positionV>
            <wp:extent cx="1600200" cy="1371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  <w:lang w:val="en-US" w:eastAsia="en-US"/>
        </w:rPr>
      </w:pPr>
      <w:r>
        <w:rPr>
          <w:color w:val="6633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96080</wp:posOffset>
            </wp:positionH>
            <wp:positionV relativeFrom="paragraph">
              <wp:posOffset>121920</wp:posOffset>
            </wp:positionV>
            <wp:extent cx="1485900" cy="1181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Normal"/>
        <w:spacing w:lineRule="exact" w:line="100"/>
        <w:jc w:val="left"/>
        <w:rPr>
          <w:rFonts w:cs="Traditional Arabic"/>
          <w:b/>
          <w:b/>
          <w:bCs/>
          <w:color w:val="663300"/>
          <w:sz w:val="32"/>
          <w:szCs w:val="32"/>
          <w:lang w:bidi="ar-SA"/>
        </w:rPr>
      </w:pPr>
      <w:r>
        <w:rPr>
          <w:rFonts w:cs="Traditional Arabic"/>
          <w:b/>
          <w:bCs/>
          <w:color w:val="663300"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آل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دو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مطاردة والوثب لتغيير الاتجاه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مطاردة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) 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في المكان مع تغيير الاتجاه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مع تصحيح أخطاء الأد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آلية العدو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ات طب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5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عد القدمين لأقصي م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( </w:t>
            </w:r>
            <w:r>
              <w:rPr>
                <w:rFonts w:ascii="Arial" w:hAnsi="Arial" w:cs="Arial"/>
                <w:rtl w:val="true"/>
                <w:lang w:bidi="ar-SA"/>
              </w:rPr>
              <w:t>رقود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فع القدمين بزاوية </w:t>
            </w:r>
            <w:r>
              <w:rPr>
                <w:rFonts w:cs="Arial" w:ascii="Arial" w:hAnsi="Arial"/>
                <w:lang w:bidi="ar-SA"/>
              </w:rPr>
              <w:t>45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رج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بين الكرات الطب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لطريقة الصحيحة لآلية العدو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مفهوم الصحيح للقوة في الحديث النبو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شرح مبسط وموجز لآلية العدو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نموذج حي لآلية العدو كالتالي </w:t>
            </w:r>
            <w:r>
              <w:rPr>
                <w:rFonts w:cs="Arial" w:ascii="Arial" w:hAnsi="Arial"/>
                <w:rtl w:val="true"/>
                <w:lang w:bidi="ar-SA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يل الجذع للأمام والحركة التبادلية بين القدمين و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علي أمشاط القدمين بأقصى سرعة ممكن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وزيع ثقل الجسم علي القدمين بالتساوي للحفاظ علي توازن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آلية العدو الصحيح 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و الطالب لمسافات قصيرة بصور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آلية العدو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آلية العدو ، مع التعزيز اللفظي للأداء الجيد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آل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جري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ؤدي الطالب إحماء مناسب من الجري المتنوع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لمس العقبين للمقع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من الجري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آلية الجر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عمل دوره كاملة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ثني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علي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زز لدي الطالب</w:t>
            </w:r>
            <w:r>
              <w:rPr>
                <w:rtl w:val="true"/>
                <w:lang w:bidi="ar-SA"/>
              </w:rPr>
              <w:t xml:space="preserve"> آلية الجر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</w:t>
            </w:r>
            <w:r>
              <w:rPr>
                <w:rtl w:val="true"/>
                <w:lang w:bidi="ar-SA"/>
              </w:rPr>
              <w:t>الطريق</w:t>
            </w:r>
            <w:r>
              <w:rPr>
                <w:rtl w:val="true"/>
                <w:lang w:bidi="ar-SA"/>
              </w:rPr>
              <w:t>ة</w:t>
            </w:r>
            <w:r>
              <w:rPr>
                <w:rtl w:val="true"/>
                <w:lang w:bidi="ar-SA"/>
              </w:rPr>
              <w:t xml:space="preserve"> الصحيحة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أهم فوائد الانتظام علي ممارسة النشاط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شرح مبسط وموجز لآلية ال</w:t>
            </w:r>
            <w:r>
              <w:rPr>
                <w:rFonts w:ascii="Arial" w:hAnsi="Arial" w:cs="Arial"/>
                <w:rtl w:val="true"/>
                <w:lang w:bidi="ar-SA"/>
              </w:rPr>
              <w:t>جر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ديم نموذج حركي لآلية الجري ك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يجري الطالب بـ</w:t>
            </w:r>
            <w:r>
              <w:rPr>
                <w:rFonts w:cs="Arial" w:ascii="Arial" w:hAnsi="Arial"/>
                <w:lang w:bidi="ar-SA"/>
              </w:rPr>
              <w:t>7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%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قدرته حتى أخر </w:t>
            </w:r>
            <w:r>
              <w:rPr>
                <w:rFonts w:cs="Arial" w:ascii="Arial" w:hAnsi="Arial"/>
                <w:lang w:bidi="ar-SA"/>
              </w:rPr>
              <w:t>40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بأقصى سرع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ب أن يكون الجري في ظل العمل الهوائي في وجود الأكسج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تابع الحركة التبادلية للقدمين والذراعين بصفة آ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آلية الجري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جري الطالب مسافات متوسطة وطويلة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آلية ال</w:t>
            </w:r>
            <w:r>
              <w:rPr>
                <w:rFonts w:ascii="Arial" w:hAnsi="Arial" w:cs="Arial"/>
                <w:rtl w:val="true"/>
                <w:lang w:bidi="ar-SA"/>
              </w:rPr>
              <w:t>جر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، مع تصحيح الأداء الخاطئ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لعا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وي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شارك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سباق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تابع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دائرة قطرها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الصحيح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تنمية عناصر اللياقة البدنية المرتبطة بالصحة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في المكان لمدة دقيقه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قود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قدمين عالي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 دوائر بالقدمين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م القدمين مع رفع الذراعين جانبا بالوثب 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فناء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مفهوم الصحيح للقوة في الحديث النبو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مضار التدخين علي الص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 تتابع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>طريقة أداء سباق التتابع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نموذج لطريقة أداء سباق التتابع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ية تسليم واستلام عصا التتابع في المنطقة المحد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  <w:br/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بأقصى سرعة بالنسبة لكل متسابق طوال السبا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تنفس بالنظام اللاهوائى في عدم وجود الأكسج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قواعد سباق التتابع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سابق الطالب مع زملائه في صور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مار تتابع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سباق التتابع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برج 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سباق التتابع ، مع الأخطاء الفني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غط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زميل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لعبة صغيرة ليشعر بالمتعة والتشويق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لعبة صغيرة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-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صفين علي جانبي الملعب ، وعند سماع الصافرة ، تتبادل المجوعتان الأماكن من الجري السريع ، ثم من الجري المعكوس بالظهر ، وتفوز المجموعة الأسر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للعبة صغيرة 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بدنية مناسبة للمساعدة في أد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كوكي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20</w:t>
            </w:r>
            <w:r>
              <w:rPr>
                <w:rFonts w:cs="Arial" w:ascii="Arial" w:hAnsi="Arial"/>
                <w:rtl w:val="true"/>
                <w:lang w:bidi="ar-SA"/>
              </w:rPr>
              <w:t>-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نثناء عرض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د وضغط الذراعين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وضع أمام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</w:t>
            </w:r>
            <w:r>
              <w:rPr>
                <w:rtl w:val="true"/>
                <w:lang w:bidi="ar-SA"/>
              </w:rPr>
              <w:t>علم</w:t>
            </w:r>
            <w:r>
              <w:rPr>
                <w:rtl w:val="true"/>
                <w:lang w:bidi="ar-SA"/>
              </w:rPr>
              <w:t xml:space="preserve"> الطال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ريقه ال</w:t>
            </w:r>
            <w:r>
              <w:rPr>
                <w:rtl w:val="true"/>
                <w:lang w:bidi="ar-SA"/>
              </w:rPr>
              <w:t xml:space="preserve">أداء الفني لتغطية الزمي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</w:t>
            </w:r>
            <w:r>
              <w:rPr>
                <w:rtl w:val="true"/>
                <w:lang w:bidi="ar-SA"/>
              </w:rPr>
              <w:t xml:space="preserve">قيمة الروح الرياضية المنبثقة من الخلق الإسلام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تغطية الزميل أثناء الأد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إعطاء نموذج لجملة دفاعية وكيفية تغطية الزمي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ف اللاعبين علي شكل مثلث مقلوب قاعدتة ل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سافة بين كل لاعب وزميلة ثلاث خطو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غلق زاوية مرور المنافس بالكرة بالتوقع الصحيح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الطريقة الفنية لتغطية الزميل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الطريقة المثلي لتغطية الزميل أثناء الدفا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جملة دفاعية لتنفيذ تغطية الزمي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 في التصويب علي مرمي القد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تغطية الدفاعية خلف الزميل </w:t>
            </w:r>
            <w:r>
              <w:rPr>
                <w:rtl w:val="true"/>
                <w:lang w:bidi="ar-SA"/>
              </w:rPr>
              <w:t xml:space="preserve">، 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عمق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متنو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جانب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عكوس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  <w:lang w:bidi="ar-SA"/>
              </w:rPr>
              <w:t xml:space="preserve">في تنمية عناصر اللياقة البدنية المرتبطة بالص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5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رجحة الذراعين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طويل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اقعاء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أمشاط 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الأسلوب الأمثل للهجوم من العمق 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</w:t>
            </w:r>
            <w:r>
              <w:rPr>
                <w:rtl w:val="true"/>
                <w:lang w:bidi="ar-SA"/>
              </w:rPr>
              <w:t xml:space="preserve">معرفة ضوابط اللباس الشرع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>طريقة الهجوم من العمق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ديم نموذج حي للهجوم من العمق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كيفية تمركز اللاعبين أمام مرمي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فيذ جملة حركية هجومية والاختراق فيها من الوس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ب التركيز علي دقة التمرير للزميل تحت ضغط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، عن الهجوم من العمق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أسلوب الهجوم من العمق كما يج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هجوم من العمق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 في التصويب علي مرمي ا</w:t>
            </w:r>
            <w:r>
              <w:rPr>
                <w:rFonts w:ascii="Arial" w:hAnsi="Arial" w:cs="Arial"/>
                <w:rtl w:val="true"/>
                <w:lang w:bidi="ar-SA"/>
              </w:rPr>
              <w:t>ليد ،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هجوم من العمق </w:t>
            </w:r>
            <w:r>
              <w:rPr>
                <w:rtl w:val="true"/>
                <w:lang w:bidi="ar-SA"/>
              </w:rPr>
              <w:t>، مع تصحيح  ا</w:t>
            </w:r>
            <w:r>
              <w:rPr>
                <w:rtl w:val="true"/>
                <w:lang w:bidi="ar-SA"/>
              </w:rPr>
              <w:t>لأ</w:t>
            </w:r>
            <w:r>
              <w:rPr>
                <w:rtl w:val="true"/>
                <w:lang w:bidi="ar-SA"/>
              </w:rPr>
              <w:t>خط</w:t>
            </w:r>
            <w:r>
              <w:rPr>
                <w:rtl w:val="true"/>
                <w:lang w:bidi="ar-SA"/>
              </w:rPr>
              <w:t>اء التكتيكية والمه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قدم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عزي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</w:t>
            </w:r>
            <w:r>
              <w:rPr>
                <w:rtl w:val="true"/>
                <w:lang w:bidi="ar-SA"/>
              </w:rPr>
              <w:t xml:space="preserve">من لعبة صغيرة ليشعر بالمتعة والتشويق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علا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ات قدم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لعبة صغيرة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-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تعرج بالكرة بين خمس أعلام المسافة بين كل منهم خمس أمتار، الجري ذهابا وعودة بالكرة في أقصر زمن ممكن، يعطي لكل طالب محاولتين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ة الصغيرة بالطريقة ال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رفع مستوي اللياقة البدنية لدي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وائ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صويب بالكرة علي دوائر ب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تعلق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د 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بعض القوانين التي تحكم المنافسة في كرة القد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</w:t>
            </w:r>
            <w:r>
              <w:rPr>
                <w:rtl w:val="true"/>
                <w:lang w:bidi="ar-SA"/>
              </w:rPr>
              <w:t xml:space="preserve">قيمة الروح الرياضية المنبثقة من الخلق الإسلامي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تعزيز معرفة بعض القوانين الضرورية التي تحكم المنافس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عدد أفراد الفريق 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لاعب بالبدل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زمن المباراة </w:t>
            </w:r>
            <w:r>
              <w:rPr>
                <w:lang w:bidi="ar-SA"/>
              </w:rPr>
              <w:t>9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دقيقة بالإضافة للوقت الضائ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طول الملعب </w:t>
            </w:r>
            <w:r>
              <w:rPr>
                <w:lang w:bidi="ar-SA"/>
              </w:rPr>
              <w:t>11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ياردة ، و عرضة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يارد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للمباراة حكم ، وحاملي راية لخطي الجانب ، ومراق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قواعد القانونية لكرة القدم </w:t>
            </w:r>
            <w:r>
              <w:rPr>
                <w:rtl w:val="true"/>
                <w:lang w:bidi="ar-SA"/>
              </w:rPr>
              <w:t xml:space="preserve">، مع تصحيح الإجابة الخاطئه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مع زملائه في منافسة مصغرة لتطبيق المهارات والقانو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مي قدم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</w:t>
            </w:r>
            <w:r>
              <w:rPr>
                <w:rFonts w:ascii="Arial" w:hAnsi="Arial" w:cs="Arial"/>
                <w:rtl w:val="true"/>
                <w:lang w:bidi="ar-SA"/>
              </w:rPr>
              <w:t>راجع قوانين كرة القدم مع المعل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</w:t>
            </w:r>
            <w:r>
              <w:rPr>
                <w:rFonts w:ascii="Arial" w:hAnsi="Arial" w:cs="Arial"/>
                <w:rtl w:val="true"/>
                <w:lang w:bidi="ar-SA"/>
              </w:rPr>
              <w:t>قانون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تؤدي منافس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صغ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في </w:t>
            </w:r>
            <w:r>
              <w:rPr>
                <w:rFonts w:ascii="Arial" w:hAnsi="Arial" w:cs="Arial"/>
                <w:rtl w:val="true"/>
                <w:lang w:bidi="ar-SA"/>
              </w:rPr>
              <w:t>ك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تطبيق الطلاب للمهارات والقانون </w:t>
            </w:r>
            <w:r>
              <w:rPr>
                <w:rtl w:val="true"/>
                <w:lang w:bidi="ar-SA"/>
              </w:rPr>
              <w:t xml:space="preserve">، 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دفا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نطق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مع دوران الذراع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م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أيسر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إحماء ،</w:t>
            </w:r>
            <w:r>
              <w:rPr>
                <w:rtl w:val="true"/>
              </w:rPr>
              <w:t xml:space="preserve"> مع تصحيح أخطاء الأداء 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مهارات دفاع المنطق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ث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بات الوسط 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نص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جذع والضغط ل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صعود علي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لم الطالب الطريقة الفنية لدفاع المنطق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</w:rPr>
              <w:t>أن يتعزز لدي الطالب قيمة الروح الرياضية المنبثقة من الخلق الإسلامي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طريقة دفاع المنطق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cs="Arial" w:ascii="Arial" w:hAnsi="Arial"/>
                <w:lang w:bidi="ar-SA"/>
              </w:rPr>
              <w:t>6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عطاء نموذج حركي لدفاع المنطقة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وم الطلاب بتأمين منطقة محددة داخل نظام دفاعي مغل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تغير المناطق الدفاعية بتغير أحداث الهجو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ابعة المدافعين لحركة الكرة والمهاجم والتغطية ال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 عن الطريقة الفنية لدفاع المنطق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طبق الطالب مهارات دفاع المنطقة بصور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دفاع المنطق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لدفاع المنطقة </w:t>
            </w:r>
            <w:r>
              <w:rPr>
                <w:rtl w:val="true"/>
              </w:rPr>
              <w:t xml:space="preserve">، مع تصحيح الأداء الخاطئ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هجو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اط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اع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حد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ح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يمن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رجوع بالحجل علي القدم اليس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، بالطريقة ال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هجوم الخاطف من لاعب واحد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تر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لف الجذع يمينا ويسار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نثناء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 دوائر بالذراعين أماما و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الطريقة المثلي للهجوم الخاط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كيفية تحديد مكونات التدريب الرياض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لمها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هجوم الخاطف من لاعب واحد ك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ضع اللاعب يجب أن يسمح له بالتحرك لاستلام 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حركات خداعية أمام المدافع سواء بحركات الجسم أو التهويش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ختيار مواقف مناسبة للتصويب علي المرمي قبل ارتداد الفري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طريقة أداء الهجوم الخاطف من لاعب واحد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الهجوم الخاطف من لاعب واحد بسرعة فائق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هجوم الخاطف من لاعب واحد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للهجوم الخاطف من لاعب واحد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يد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)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</w:t>
            </w:r>
            <w:r>
              <w:rPr>
                <w:rtl w:val="true"/>
              </w:rPr>
              <w:t xml:space="preserve">من لعبة صغيرة ليشعر بالمتعة والتشويق </w:t>
            </w:r>
            <w:r>
              <w:rPr>
                <w:rtl w:val="true"/>
              </w:rPr>
              <w:t>.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وائ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b/>
                <w:b/>
                <w:bCs/>
                <w:u w:val="single"/>
                <w:rtl w:val="true"/>
                <w:lang w:bidi="ar-SA"/>
              </w:rPr>
              <w:t>لعبه الصغير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سم الطلاب إلي مجموعه من الدوائر ، ووسط كل دائرة طالب معه كرة يد ، يقذف الكرة لأعلي وينادي علي أسم طالب ليستحوذ علي الكرة بسرعة وينادي قف ليحاول أن يلمس أحد الزملاء بالكر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عبه الصغيرة بالطريق ال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</w:t>
            </w:r>
            <w:r>
              <w:rPr>
                <w:rtl w:val="true"/>
              </w:rPr>
              <w:t xml:space="preserve">في تنمية عناصر اللياقة البدنية المرتبطة بالصحة </w:t>
            </w:r>
            <w:r>
              <w:rPr>
                <w:rtl w:val="true"/>
                <w:lang w:bidi="ar-SA"/>
              </w:rPr>
              <w:t>بما يتناسب والزمن المخصص لهذه الوحد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وق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مس الأرض بالقدمين خلف الرأ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صويب الكرة باليد علي طوق معل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بض وبسط أصابع 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زز لدي الطالب معرفة بعض القوانين التي تحكم المنافسة في كرة اليد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</w:rPr>
              <w:t>أن يتعزز لدي الطالب قيمة الروح الرياضية المنبثقة من الخلق الإسلامي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بعض القوانين التي تحكم المنافسة في كرة اليد </w:t>
            </w:r>
            <w:r>
              <w:rPr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لعب علي شكل مستطيل بحيث الطول 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والعرض </w:t>
            </w:r>
            <w:r>
              <w:rPr>
                <w:rFonts w:cs="Arial" w:ascii="Arial" w:hAnsi="Arial"/>
                <w:lang w:bidi="ar-SA"/>
              </w:rPr>
              <w:t>20</w:t>
            </w:r>
            <w:r>
              <w:rPr>
                <w:rFonts w:ascii="Arial" w:hAnsi="Arial" w:cs="Arial"/>
                <w:rtl w:val="true"/>
                <w:lang w:bidi="ar-SA"/>
              </w:rPr>
              <w:t>متر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خط التصويب علي بعد </w:t>
            </w:r>
            <w:r>
              <w:rPr>
                <w:rFonts w:cs="Arial" w:ascii="Arial" w:hAnsi="Arial"/>
                <w:lang w:bidi="ar-SA"/>
              </w:rPr>
              <w:t>6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خط الرمية الحرة علي بعد </w:t>
            </w:r>
            <w:r>
              <w:rPr>
                <w:rFonts w:cs="Arial" w:ascii="Arial" w:hAnsi="Arial"/>
                <w:lang w:bidi="ar-SA"/>
              </w:rPr>
              <w:t>9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من الحد النهائي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خط الرمية الجزائية علي بعد </w:t>
            </w:r>
            <w:r>
              <w:rPr>
                <w:rFonts w:cs="Arial" w:ascii="Arial" w:hAnsi="Arial"/>
                <w:lang w:bidi="ar-SA"/>
              </w:rPr>
              <w:t>7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من المرم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في منتصف الملعب توجد منطقة تبديل اللاع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قواعد القانونية لكرة اليد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طالب في منافسة مصغرة لتطبيق المهارة والقانو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</w:t>
            </w:r>
            <w:r>
              <w:rPr>
                <w:rFonts w:ascii="Arial" w:hAnsi="Arial" w:cs="Arial"/>
                <w:rtl w:val="true"/>
                <w:lang w:bidi="ar-SA"/>
              </w:rPr>
              <w:t>تراجع قوانين كرة اليد مع المعل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</w:t>
            </w:r>
            <w:r>
              <w:rPr>
                <w:rFonts w:ascii="Arial" w:hAnsi="Arial" w:cs="Arial"/>
                <w:rtl w:val="true"/>
                <w:lang w:bidi="ar-SA"/>
              </w:rPr>
              <w:t>شارك</w:t>
            </w:r>
            <w:r>
              <w:rPr>
                <w:rFonts w:ascii="Arial" w:hAnsi="Arial" w:cs="Arial"/>
                <w:rtl w:val="true"/>
              </w:rPr>
              <w:t xml:space="preserve"> منافسة في </w:t>
            </w:r>
            <w:r>
              <w:rPr>
                <w:rFonts w:ascii="Arial" w:hAnsi="Arial" w:cs="Arial"/>
                <w:rtl w:val="true"/>
                <w:lang w:bidi="ar-SA"/>
              </w:rPr>
              <w:t>مصغرة في كرة</w:t>
            </w:r>
            <w:r>
              <w:rPr>
                <w:rFonts w:ascii="Arial" w:hAnsi="Arial" w:cs="Arial"/>
                <w:rtl w:val="true"/>
              </w:rPr>
              <w:t xml:space="preserve">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نافسة وتطبيق المهارات والقانون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راجع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هار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ساس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ل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وثب والقفز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جز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لأعلي للمس برج 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بالقدمين لتعدية حاجز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الوثب مع تصحيح الأخط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مهارات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بي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بدي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كرة طبي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مسك المضرب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ي الحائط با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نصف 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اتزان علي قدم الارتكاز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معرفة مهارات الريشة الطائر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درك الطالب أهمية استثمار الوقت الحر فيما ينف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ريش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>لمهارات الريشة الطائ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بعض مهارات الريشة الطائرة ومنها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سك المضرب ووقفة الاستعدا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إرسال المنخف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أمامية بوجه وظهر المضرب ومن فوق الرأ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مهارات الريشة الطائر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مهارات الريشة الطائرة بإجادة وإتقا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ضرب وريش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مي وكرة يد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مهارات الريشة الطائ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 مرمي 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 لمهارات الريشة الطائرة </w:t>
            </w:r>
            <w:r>
              <w:rPr>
                <w:rtl w:val="true"/>
              </w:rPr>
              <w:t>مع تصحيح</w:t>
            </w:r>
            <w:r>
              <w:rPr>
                <w:rtl w:val="true"/>
                <w:lang w:bidi="ar-SA"/>
              </w:rPr>
              <w:t xml:space="preserve"> ال</w:t>
            </w:r>
            <w:r>
              <w:rPr>
                <w:rtl w:val="true"/>
              </w:rPr>
              <w:t xml:space="preserve">أخطاء </w:t>
            </w:r>
            <w:r>
              <w:rPr>
                <w:rtl w:val="true"/>
                <w:lang w:bidi="ar-SA"/>
              </w:rPr>
              <w:t>الفنية ل</w:t>
            </w:r>
            <w:r>
              <w:rPr>
                <w:rtl w:val="true"/>
              </w:rPr>
              <w:t xml:space="preserve">لأداء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منافس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رد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ريش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المتنو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لمس العقبين للمقع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إحماء بصورة صحيحة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تساعده في التنافس في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عق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 وريش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كوكي من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cs="Arial" w:ascii="Arial" w:hAnsi="Arial"/>
                <w:lang w:bidi="ar-SA"/>
              </w:rPr>
              <w:t>2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–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طعن بالقدمين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تعلــق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شد 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مسك المضرب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ضرب الريش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قواعد التنافس في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درك الطالب أهمية استثمار الوقت الحر فيما ينف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عرف علي بعض القواعد التي تحكم المنافسات في الريشة الطائرة ك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كيفية احتساب النقاط الصحيحة والكرات المعاد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حديد عدد نقاط كل شوط تبعا لزمن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تصفية نهائية بين الطلاب المتميز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قواعد التي تحكم المنافسات في الريشة الطائرة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نافس الطالب منافسة فردية مع زملاءه في الريشة الطائ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ريش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ريش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افس فردي في الريشة الطائرة ، مع احتساب المعلم للنقاط وتحديد الطالب الفائ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مجموعة الأخرى تؤدي منافسة في التصويب عل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سلة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نافسات </w:t>
            </w:r>
            <w:r>
              <w:rPr>
                <w:rtl w:val="true"/>
              </w:rPr>
              <w:t xml:space="preserve">، مع التعزيز اللفظي للأداء الجيد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"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"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ضر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ستقيم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د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مطاردة وسباق التتابع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المطارده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 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باق التتابع بين الفر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إحماء 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 تصحيح أخطاء الأداء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ضربة المستقيمة بوجه المضرب الأمامي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متر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وث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عد القدمين لأقصي م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علي أربع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طالب المراحل الفنية لأداء الضربة المستقيمة بوجه المضرب الأمام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مضار التدخين علي الصحة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ضرب وك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شرح مبسط وموجز ل</w:t>
            </w:r>
            <w:r>
              <w:rPr>
                <w:rFonts w:ascii="Arial" w:hAnsi="Arial" w:cs="Arial"/>
                <w:rtl w:val="true"/>
                <w:lang w:bidi="ar-SA"/>
              </w:rPr>
              <w:t>لمهارة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مهارة يتضح فيه التالي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تمهيدية بمرجحة الذراع الحاملة للمضرب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أساسية ضرب الكرة بالنصف السفلي ل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نهائية بمتابعة حركة الكرة بالمضرب للأمام وا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عن المراحل الفنية للضربة المستقية بوجه المضرب الأمامي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مهارة الضربة المستقيمة بوجه المضرب الأمام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ضربة المستقيمة بوجه القدم الأمام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القدم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</w:t>
            </w:r>
            <w:r>
              <w:rPr>
                <w:rtl w:val="true"/>
                <w:lang w:bidi="ar-SA"/>
              </w:rPr>
              <w:t>للضربة المستقية بوجه المضرب الأمامي</w:t>
            </w:r>
            <w:r>
              <w:rPr>
                <w:rtl w:val="true"/>
              </w:rPr>
              <w:t xml:space="preserve"> ، مع تصحيح الأداء الخاطئ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b/>
          <w:bCs/>
          <w:rtl w:val="true"/>
          <w:lang w:bidi="ar-SA"/>
        </w:rPr>
        <w:t xml:space="preserve">       </w:t>
      </w:r>
      <w:r>
        <w:rPr>
          <w:rtl w:val="true"/>
        </w:rPr>
        <w:t xml:space="preserve">        </w:t>
      </w:r>
      <w:r>
        <w:rPr>
          <w:rtl w:val="true"/>
        </w:rPr>
        <w:t xml:space="preserve">معلم الماد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 </w:t>
      </w:r>
      <w:r>
        <w:rPr>
          <w:rtl w:val="true"/>
        </w:rPr>
        <w:t xml:space="preserve">مشرف المادة </w:t>
      </w:r>
      <w:r>
        <w:rPr>
          <w:rtl w:val="true"/>
        </w:rPr>
        <w:t xml:space="preserve">:   </w:t>
      </w:r>
      <w:r>
        <w:rPr>
          <w:rtl w:val="true"/>
        </w:rPr>
        <w:t xml:space="preserve">أ </w:t>
      </w:r>
      <w:r>
        <w:rPr>
          <w:rtl w:val="true"/>
        </w:rPr>
        <w:t xml:space="preserve">/                                                              </w:t>
      </w:r>
      <w:r>
        <w:rPr>
          <w:rtl w:val="true"/>
        </w:rPr>
        <w:t xml:space="preserve">مدير المدرسة </w:t>
      </w:r>
      <w:r>
        <w:rPr>
          <w:rtl w:val="true"/>
        </w:rPr>
        <w:t xml:space="preserve">:  </w:t>
      </w:r>
      <w:r>
        <w:rPr>
          <w:rtl w:val="true"/>
        </w:rPr>
        <w:t xml:space="preserve">أ </w:t>
      </w:r>
      <w:r>
        <w:rPr>
          <w:rtl w:val="true"/>
        </w:rPr>
        <w:t xml:space="preserve">/   </w:t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36"/>
        <w:gridCol w:w="1980"/>
        <w:gridCol w:w="5040"/>
        <w:gridCol w:w="1620"/>
        <w:gridCol w:w="1309"/>
        <w:gridCol w:w="1866"/>
      </w:tblGrid>
      <w:tr>
        <w:trPr>
          <w:trHeight w:val="425" w:hRule="atLeast"/>
        </w:trPr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العام الدراســي 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</w:tc>
        <w:tc>
          <w:tcPr>
            <w:tcW w:w="16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2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ـ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فصل الدراسي الأول</w:t>
            </w:r>
          </w:p>
        </w:tc>
        <w:tc>
          <w:tcPr>
            <w:tcW w:w="50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val="en-US" w:eastAsia="en-US"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572375</wp:posOffset>
                      </wp:positionH>
                      <wp:positionV relativeFrom="paragraph">
                        <wp:posOffset>-19050</wp:posOffset>
                      </wp:positionV>
                      <wp:extent cx="3169285" cy="61277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285" cy="612775"/>
                              </a:xfrm>
                              <a:prstGeom prst="rect"/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تحضير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درس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رب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بدنية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تفاع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أفقي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للأهداف</w:t>
                                  </w:r>
                                  <w:r>
                                    <w:rPr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rtl w:val="true"/>
                                      <w:lang w:bidi="ar-SA"/>
                                    </w:rPr>
                                    <w:t>السلوك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9.55pt;height:48.25pt;mso-wrap-distance-left:9.05pt;mso-wrap-distance-right:9.05pt;mso-wrap-distance-top:0pt;mso-wrap-distance-bottom:0pt;margin-top:-1.5pt;mso-position-vertical-relative:text;margin-left:596.25pt;mso-position-horizontal-relative:page">
                      <v:textbo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تحضير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تفاع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أفقي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للأهداف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  <w:lang w:bidi="ar-SA"/>
                              </w:rPr>
                              <w:t>السلو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صــــــــــــف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أول الثانوي</w:t>
            </w:r>
          </w:p>
        </w:tc>
      </w:tr>
      <w:tr>
        <w:trPr/>
        <w:tc>
          <w:tcPr>
            <w:tcW w:w="1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وحــــــــــــدة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6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اختيا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"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"</w:t>
            </w:r>
          </w:p>
        </w:tc>
        <w:tc>
          <w:tcPr>
            <w:tcW w:w="50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رقــــم الـدرس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ضر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ستقيم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لفي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Monotype Koufi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 xml:space="preserve">التاريـــــــــــخ </w:t>
            </w:r>
            <w:r>
              <w:rPr>
                <w:b/>
                <w:bCs/>
                <w:rtl w:val="true"/>
                <w:lang w:bidi="ar-SA"/>
              </w:rPr>
              <w:t>:</w:t>
            </w:r>
          </w:p>
        </w:tc>
        <w:tc>
          <w:tcPr>
            <w:tcW w:w="13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8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إحماء مناسب من الجري والحجل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يمن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حجل علي القدم اليسر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جري وللحجل بصورة صحيحة </w:t>
            </w:r>
            <w:r>
              <w:rPr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طالب تمرينات تمهيدية مناسبة للمساعدة في أداء المهارة 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ات طبي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دائرة قطرها </w:t>
            </w:r>
            <w:r>
              <w:rPr>
                <w:rFonts w:cs="Arial" w:ascii="Arial" w:hAnsi="Arial"/>
                <w:lang w:bidi="ar-SA"/>
              </w:rPr>
              <w:t>2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>- (</w:t>
            </w:r>
            <w:r>
              <w:rPr>
                <w:rFonts w:ascii="Arial" w:hAnsi="Arial" w:cs="Arial"/>
                <w:rtl w:val="true"/>
              </w:rPr>
              <w:t>وقوف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قفز من فوق الكرات الطب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كل تمرين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و الطالب ثلاثا من المراحل الفنية لأداء المها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طالب علي مكونات التدريب اللازم لتنمية الجسم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 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شرح مبسط وموجز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لمهارة </w:t>
            </w:r>
            <w:r>
              <w:rPr>
                <w:rFonts w:ascii="Arial" w:hAnsi="Arial" w:cs="Arial"/>
                <w:rtl w:val="true"/>
              </w:rPr>
              <w:t xml:space="preserve"> باستخدام النموذج التوضيحي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شاهدة نموذج حي للمراحل الفنية للمهارة كالتالي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-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تمهيدية بمرجحة الذراع الحاملة للمضرب للأمام ولأعل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أساسية ضرب الكرة بظهر المضرب للأمام وللجان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حلة النهائية باستمرار حركة الذراع في اتجاه الحرك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لا شفهيا علي عينة من الطلاب  عن المراحل الفنية لأداء الضربة المستقيمة بوجة المضرب الخلفي </w:t>
            </w:r>
            <w:r>
              <w:rPr>
                <w:rtl w:val="true"/>
              </w:rPr>
              <w:t xml:space="preserve">، مع تصحيح الإجابة الخاطئه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ن يؤدي الطالب مهارة الضربة المستقيمة بوجه المضرب الخلف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ل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ربة المستقيمة بوجه المضرب الخلفي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إ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المجموعة الأخرى تؤدي منافسة في التصويب علي مرمي </w:t>
            </w:r>
            <w:r>
              <w:rPr>
                <w:rFonts w:ascii="Arial" w:hAnsi="Arial" w:cs="Arial"/>
                <w:rtl w:val="true"/>
                <w:lang w:bidi="ar-SA"/>
              </w:rPr>
              <w:t>اليد ،</w:t>
            </w:r>
            <w:r>
              <w:rPr>
                <w:rFonts w:ascii="Arial" w:hAnsi="Arial" w:cs="Arial"/>
                <w:rtl w:val="true"/>
              </w:rPr>
              <w:t xml:space="preserve"> ثم التبديل بين المجموعتين بعد مرور زمن معي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يلاحظ المعلم أداء الطلاب للضربة المستقيمة بوجه المضرب الخلفي</w:t>
            </w:r>
            <w:r>
              <w:rPr>
                <w:rtl w:val="true"/>
              </w:rPr>
              <w:t xml:space="preserve"> ، مع تصحيح الأداء الخاطئ </w:t>
            </w:r>
            <w:r>
              <w:rPr>
                <w:rtl w:val="true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طالب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غتسل الطالب بعد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طالب للفصل بنظ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- (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.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ت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/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طلاب للمرجحة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غتسال بدون إسراف 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ا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left"/>
        <w:rPr/>
      </w:pPr>
      <w:r>
        <w:rPr>
          <w:rtl w:val="true"/>
          <w:lang w:bidi="ar-SA"/>
        </w:rPr>
        <w:t xml:space="preserve">       </w:t>
      </w:r>
      <w:r>
        <w:rPr>
          <w:b/>
          <w:bCs/>
          <w:rtl w:val="true"/>
          <w:lang w:bidi="ar-SA"/>
        </w:rPr>
        <w:t xml:space="preserve">       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 xml:space="preserve">:  </w:t>
      </w:r>
      <w:r>
        <w:rPr>
          <w:b/>
          <w:b/>
          <w:bCs/>
          <w:rtl w:val="true"/>
          <w:lang w:bidi="ar-SA"/>
        </w:rPr>
        <w:t xml:space="preserve">أ </w:t>
      </w:r>
      <w:r>
        <w:rPr>
          <w:b/>
          <w:bCs/>
          <w:rtl w:val="true"/>
          <w:lang w:bidi="ar-SA"/>
        </w:rPr>
        <w:t xml:space="preserve">/   </w:t>
      </w:r>
    </w:p>
    <w:sectPr>
      <w:footerReference w:type="default" r:id="rId21"/>
      <w:type w:val="nextPage"/>
      <w:pgSz w:orient="landscape" w:w="16838" w:h="11906"/>
      <w:pgMar w:left="567" w:right="663" w:gutter="284" w:header="0" w:top="851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  <w:t xml:space="preserve">   </w:t>
    </w:r>
  </w:p>
</w:ftr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2CharChar">
    <w:name w:val=" Char Char2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13:00Z</dcterms:created>
  <dc:creator>rafat</dc:creator>
  <dc:description/>
  <cp:keywords/>
  <dc:language>en-US</dc:language>
  <cp:lastModifiedBy>Z.C</cp:lastModifiedBy>
  <cp:lastPrinted>2003-08-26T06:53:00Z</cp:lastPrinted>
  <dcterms:modified xsi:type="dcterms:W3CDTF">2010-09-28T20:04:00Z</dcterms:modified>
  <cp:revision>34</cp:revision>
  <dc:subject/>
  <dc:title>الأهداف السلوكية</dc:title>
</cp:coreProperties>
</file>