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7110</wp:posOffset>
                </wp:positionH>
                <wp:positionV relativeFrom="paragraph">
                  <wp:posOffset>-114300</wp:posOffset>
                </wp:positionV>
                <wp:extent cx="1744980" cy="1714500"/>
                <wp:effectExtent l="5080" t="5080" r="81280" b="0"/>
                <wp:wrapNone/>
                <wp:docPr id="1" name="CurvedRibbon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9749" y="14120"/>
                              </a:moveTo>
                              <a:lnTo>
                                <a:pt x="6104" y="15556"/>
                              </a:lnTo>
                              <a:lnTo>
                                <a:pt x="7817" y="20224"/>
                              </a:lnTo>
                              <a:arcTo wR="9885" hR="9885" stAng="6453961" swAng="3248680"/>
                              <a:lnTo>
                                <a:pt x="546" y="14189"/>
                              </a:lnTo>
                              <a:arcTo wR="10800" hR="10800" stAng="9702641" swAng="12994718"/>
                              <a:lnTo>
                                <a:pt x="20186" y="13902"/>
                              </a:lnTo>
                              <a:arcTo wR="9885" hR="9885" stAng="1097359" swAng="3248680"/>
                              <a:lnTo>
                                <a:pt x="15496" y="15556"/>
                              </a:lnTo>
                              <a:lnTo>
                                <a:pt x="11851" y="14120"/>
                              </a:lnTo>
                              <a:arcTo wR="3482" hR="3482" stAng="4346039" swAng="-4873019"/>
                              <a:lnTo>
                                <a:pt x="15145" y="10129"/>
                              </a:lnTo>
                              <a:arcTo wR="4397" hR="4397" stAng="-526981" swAng="-9746039"/>
                              <a:lnTo>
                                <a:pt x="7359" y="10268"/>
                              </a:lnTo>
                              <a:arcTo wR="3482" hR="3482" stAng="-10273019" swAng="-4873019"/>
                              <a:close/>
                            </a:path>
                            <a:path fill="none" w="21600" h="21600">
                              <a:moveTo>
                                <a:pt x="1414" y="13902"/>
                              </a:moveTo>
                              <a:lnTo>
                                <a:pt x="6625" y="12180"/>
                              </a:lnTo>
                              <a:arcTo wR="4397" hR="4397" stAng="9702641" swAng="1624340"/>
                            </a:path>
                            <a:path fill="none" w="21600" h="21600">
                              <a:moveTo>
                                <a:pt x="6625" y="12180"/>
                              </a:moveTo>
                              <a:lnTo>
                                <a:pt x="7359" y="10268"/>
                              </a:lnTo>
                            </a:path>
                            <a:path fill="none" w="21600" h="21600">
                              <a:moveTo>
                                <a:pt x="20186" y="13902"/>
                              </a:moveTo>
                              <a:lnTo>
                                <a:pt x="14975" y="12180"/>
                              </a:lnTo>
                              <a:arcTo wR="4397" hR="4397" stAng="1097359" swAng="-1624340"/>
                            </a:path>
                            <a:path fill="none" w="21600" h="21600">
                              <a:moveTo>
                                <a:pt x="14975" y="12180"/>
                              </a:moveTo>
                              <a:lnTo>
                                <a:pt x="14241" y="10268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Ribbon3" path="l-2147483601,-2147483600l-2147483620,-2147483599xem0,0el-2147483594,-2147483587eel-2147483586,-2147483596e" fillcolor="silver" stroked="t" o:allowincell="f" style="position:absolute;margin-left:379.3pt;margin-top:-9pt;width:137.35pt;height:134.95pt;mso-wrap-style:none;v-text-anchor:middle">
                <v:fill o:detectmouseclick="t" color2="white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2700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635</wp:posOffset>
                </wp:positionV>
                <wp:extent cx="1609725" cy="12807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560" cy="12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SC_GULF" w:hAnsi="SC_GULF" w:eastAsia="SC_GULF" w:cs="SC_GULF"/>
                                <w:lang w:bidi="hi-IN"/>
                              </w:rPr>
                              <w:t>شعار الأس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3.6pt;margin-top:0pt;width:126.7pt;height:100.8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SC_GULF" w:hAnsi="SC_GULF" w:eastAsia="SC_GULF" w:cs="SC_GULF"/>
                          <w:lang w:bidi="hi-IN"/>
                        </w:rPr>
                        <w:t>شعار الأسرة</w:t>
                      </w:r>
                    </w:p>
                  </w:txbxContent>
                </v:textbox>
                <v:path textpathok="t"/>
                <v:textpath on="t" fitshape="t" string="شعار الأسرة" style="font-family:&quot;SC_GULF&quot;;font-size:12pt"/>
                <v:fill o:detectmouseclick="t" type="solid" color2="white"/>
                <v:stroke color="#3465a4" joinstyle="round" endcap="flat"/>
                <v:shadow on="t" obscured="f" color="#b2b2b2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1485900</wp:posOffset>
                </wp:positionV>
                <wp:extent cx="6645910" cy="2057400"/>
                <wp:effectExtent l="254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5960" cy="205740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6.4pt;margin-top:117pt;width:523.25pt;height:161.95pt;flip:x;mso-wrap-style:none;v-text-anchor:middle" type="_x0000_t7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silver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01.65pt;margin-top:110pt;width:107.25pt;height:50.8pt;mso-wrap-style:none;v-text-anchor:middle" type="_x0000_t136">
            <v:path textpathok="t"/>
            <v:textpath on="t" fitshape="t" string="مسابقة" style="font-family:&quot;AL-Hor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83185</wp:posOffset>
                </wp:positionV>
                <wp:extent cx="2908935" cy="1342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40"/>
                                <w:rtl w:val="true"/>
                              </w:rPr>
                              <w:t>مدرس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105.7pt;mso-wrap-distance-left:9.05pt;mso-wrap-distance-right:9.05pt;mso-wrap-distance-top:0pt;mso-wrap-distance-bottom:0pt;margin-top:-6.55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Bold"/>
                          <w:sz w:val="32"/>
                          <w:szCs w:val="40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Bold"/>
                          <w:sz w:val="32"/>
                          <w:szCs w:val="40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40"/>
                          <w:rtl w:val="true"/>
                        </w:rPr>
                        <w:t>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-4.05pt;margin-top:14pt;width:518.65pt;height:74.85pt;mso-wrap-style:none;v-text-anchor:middle" type="_x0000_t136">
            <v:path textpathok="t"/>
            <v:textpath on="t" fitshape="t" string="البرق الخاطف" style="font-family:&quot;SC_DUBAI&quot;;font-size:12pt"/>
            <v:fill o:detectmouseclick="t" color2="whit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white" stroked="t" o:allowincell="f" style="position:absolute;margin-left:126.85pt;margin-top:31.9pt;width:256.85pt;height:43.45pt;mso-wrap-style:none;v-text-anchor:middle" type="_x0000_t136">
            <v:path textpathok="t"/>
            <v:textpath on="t" fitshape="t" string="الـسـريـعـة" style="font-family:&quot;Hesham Ghorn Italic&quot;;font-size:12pt"/>
            <v:fill o:detectmouseclick="t" type="solid" color2="black"/>
            <v:stroke color="black" weight="9360" joinstyle="miter" endcap="flat"/>
            <v:shadow on="t" obscured="f" color="#b2b2b2"/>
            <w10:wrap type="topAndBottom"/>
          </v:shape>
        </w:pict>
      </w:r>
    </w:p>
    <w:p>
      <w:pPr>
        <w:pStyle w:val="Normal"/>
        <w:jc w:val="left"/>
        <w:rPr>
          <w:sz w:val="20"/>
          <w:szCs w:val="28"/>
          <w:lang w:val="en-US" w:eastAsia="en-US"/>
        </w:rPr>
      </w:pPr>
      <w:r>
        <w:rPr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727075</wp:posOffset>
                </wp:positionV>
                <wp:extent cx="6684645" cy="1270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44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7.25pt" to="519.55pt,57.3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556"/>
        <w:gridCol w:w="2913"/>
      </w:tblGrid>
      <w:tr>
        <w:trPr/>
        <w:tc>
          <w:tcPr>
            <w:tcW w:w="95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رف</w:t>
            </w:r>
          </w:p>
        </w:tc>
        <w:tc>
          <w:tcPr>
            <w:tcW w:w="655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ـــــــــــســـــــــــــــؤال</w:t>
            </w:r>
          </w:p>
        </w:tc>
        <w:tc>
          <w:tcPr>
            <w:tcW w:w="291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جــابـــــــة</w:t>
            </w:r>
          </w:p>
        </w:tc>
      </w:tr>
      <w:tr>
        <w:trPr/>
        <w:tc>
          <w:tcPr>
            <w:tcW w:w="951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</w:t>
            </w:r>
          </w:p>
        </w:tc>
        <w:tc>
          <w:tcPr>
            <w:tcW w:w="655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سلام</w:t>
            </w:r>
          </w:p>
        </w:tc>
        <w:tc>
          <w:tcPr>
            <w:tcW w:w="2913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لم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خ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خل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اق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ل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كذب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ري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ن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نسان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ثماني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لائكة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جبريل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ذن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ص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ا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ه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سد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خ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ق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سل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ليد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نب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ز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بور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ك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ح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ذم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ر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سب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عبان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رجب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ز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ط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ش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قم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زمزم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ت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قيقة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اع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فس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تضي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غيرها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مع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لاف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+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طاط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=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بة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طب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ايع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عقل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فل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ئب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واء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-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851" w:right="851" w:gutter="0" w:header="0" w:top="851" w:footer="0" w:bottom="60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7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_GUL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3:26:00Z</dcterms:created>
  <dc:creator>!</dc:creator>
  <dc:description/>
  <cp:keywords/>
  <dc:language>en-US</dc:language>
  <cp:lastModifiedBy>amj</cp:lastModifiedBy>
  <dcterms:modified xsi:type="dcterms:W3CDTF">2003-01-24T23:04:00Z</dcterms:modified>
  <cp:revision>2</cp:revision>
  <dc:subject/>
  <dc:title/>
</cp:coreProperties>
</file>