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Style w:val="StrongEmphasis"/>
          <w:rFonts w:ascii="Tahoma" w:hAnsi="Tahoma" w:cs="Tahoma"/>
          <w:color w:val="FF0000"/>
          <w:sz w:val="28"/>
          <w:sz w:val="28"/>
          <w:szCs w:val="28"/>
          <w:rtl w:val="true"/>
        </w:rPr>
        <w:t xml:space="preserve">مقدمه لحفل مجلس </w:t>
      </w:r>
      <w:r>
        <w:rPr>
          <w:rStyle w:val="StrongEmphasis"/>
          <w:rFonts w:ascii="Tahoma" w:hAnsi="Tahoma" w:cs="Tahoma"/>
          <w:color w:val="FF0000"/>
          <w:sz w:val="28"/>
          <w:sz w:val="28"/>
          <w:szCs w:val="28"/>
          <w:rtl w:val="true"/>
        </w:rPr>
        <w:t>أمهات</w:t>
      </w:r>
    </w:p>
    <w:p>
      <w:pPr>
        <w:pStyle w:val="Normal"/>
        <w:spacing w:before="0" w:after="240"/>
        <w:jc w:val="center"/>
        <w:rPr/>
      </w:pPr>
      <w:r>
        <w:rPr>
          <w:rFonts w:ascii="Arial" w:hAnsi="Arial" w:cs="Arial"/>
          <w:b/>
          <w:b/>
          <w:bCs/>
          <w:color w:val="15325C"/>
          <w:rtl w:val="true"/>
        </w:rPr>
        <w:t>بسم الله الرحمن الرحيم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حمد لله ما غرد بلبل وصدح، وما اهتدى قلب وانشرح ، وم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م فينا سرور وفرح، الحمد لله ما ارتفع نور الحق وظهر، وما تراجع الباطل وتقهقر،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ما سال نبع ماء وتفجر ، وما طلع صبح وأسفر ، وصلاة وسلام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طيبين مباركين ع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نبي المطهر صاحب الوجه الأنور، والجبين الأزهر ، ما سار سفين للحق وأبحر ، وم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لى نجم في السماء وأبهر ، وعلى آله وصحبه خير أهل ومعشر، صلاة وسلام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إلى يو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بعث و المحشر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ما بعـــــــــــــــــد</w:t>
      </w:r>
      <w:r>
        <w:rPr>
          <w:rFonts w:cs="Arial" w:ascii="Arial" w:hAnsi="Arial"/>
          <w:b/>
          <w:bCs/>
          <w:color w:val="15325C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 الله يثرى م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قيمت صــــــلاة من عباد خاشع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ما جادت بماء المزن سحب سقا الأشجار والزر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ـدفي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 عـــــاطر وله أريج من الأعماق يعـبـ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اســـم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 الله نهديه إليكــــــم مع الإشفاق ممـزوجـ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حنـينـ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لسلام عليكم ورحمة الله وبركات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س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مرحــــــب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يا من أتيتم دارنـــــــ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فجر أشرق باسمــــ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مدرس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ي ضيـف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رحب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أيها الضيوف الكرام ضيف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ضيف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،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أ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س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ألف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ألف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، وحيَّ هلا بكم ، مرحبا بك مد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إدارة التعليم </w:t>
      </w:r>
      <w:r>
        <w:rPr>
          <w:rFonts w:cs="Arial" w:ascii="Arial" w:hAnsi="Arial"/>
          <w:b/>
          <w:bCs/>
          <w:color w:val="15325C"/>
          <w:rtl w:val="true"/>
        </w:rPr>
        <w:t xml:space="preserve">................. , </w:t>
      </w:r>
      <w:r>
        <w:rPr>
          <w:rFonts w:ascii="Arial" w:hAnsi="Arial" w:cs="Arial"/>
          <w:b/>
          <w:b/>
          <w:bCs/>
          <w:color w:val="15325C"/>
          <w:rtl w:val="true"/>
        </w:rPr>
        <w:t>مرحب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ك وبصحبك الكرا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رحب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جميع ضيوفنا الأفاضل من مدراء ومعلمين وأولياء أمور للطلاب وبالجميع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نقول ل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نزلتم أ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وطئتم سهلا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حل الضياء بحلكم والمسك عط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رضنا والعنب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بدر أمسى مشرق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قدومكم والليل قد حل مــــضيئ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يسف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ضيوفنا الكرام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ديرنا الفاضل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ساتذتنا الأجلاء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زملاء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عزاء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هاهي سفينتنا تمخر عباب هذا البحر المتلاطم بأمواجه العالي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كل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ثبات ورباطة جأش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على تحدي الصعاب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تجاوز العقب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تصل لبر الأمان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ترسوا ف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يناء الإخ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عد أن غامر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صبرت وصابر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كان لزام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عليه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أن تأ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الجديد من الجواهر</w:t>
      </w:r>
      <w:r>
        <w:rPr>
          <w:rFonts w:cs="Arial" w:ascii="Arial" w:hAnsi="Arial"/>
          <w:b/>
          <w:bCs/>
          <w:color w:val="15325C"/>
          <w:rtl w:val="true"/>
        </w:rPr>
        <w:t>,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تي جمعها غواصوها المهر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تعرضها في سوق المحبة والنقاء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بعد أيها الحضور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كم قد حوت سفينتنا من الجواهر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اليوم هي في عرسها البهيج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يلها العليل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عد أن أرست تكلؤها عين الله </w:t>
      </w:r>
      <w:r>
        <w:rPr>
          <w:rFonts w:cs="Arial" w:ascii="Arial" w:hAnsi="Arial"/>
          <w:b/>
          <w:bCs/>
          <w:color w:val="15325C"/>
          <w:rtl w:val="true"/>
        </w:rPr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ـ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يسرها بل ويسعده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أن تحلق ب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 هذه المناسب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تحذيكم وتهديكم ، حفلاََََ</w:t>
      </w:r>
      <w:r>
        <w:rPr>
          <w:rFonts w:cs="Arial" w:ascii="Arial" w:hAnsi="Arial"/>
          <w:b/>
          <w:bCs/>
          <w:color w:val="15325C"/>
          <w:rtl w:val="true"/>
        </w:rPr>
        <w:t xml:space="preserve">**;**; </w:t>
      </w:r>
      <w:r>
        <w:rPr>
          <w:rFonts w:ascii="Arial" w:hAnsi="Arial" w:cs="Arial"/>
          <w:b/>
          <w:b/>
          <w:bCs/>
          <w:color w:val="15325C"/>
          <w:rtl w:val="true"/>
        </w:rPr>
        <w:t>رائع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جديداَ</w:t>
      </w:r>
      <w:r>
        <w:rPr>
          <w:rFonts w:cs="Arial" w:ascii="Arial" w:hAnsi="Arial"/>
          <w:b/>
          <w:bCs/>
          <w:color w:val="15325C"/>
          <w:rtl w:val="true"/>
        </w:rPr>
        <w:t xml:space="preserve">**; 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إلى حدائقها الغناء نحملك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إلى أفيائها الوارفة نصحبك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نهديكم أزهار محب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وف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عطور مسك وصف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نقطف معاَ</w:t>
      </w:r>
      <w:r>
        <w:rPr>
          <w:rFonts w:cs="Arial" w:ascii="Arial" w:hAnsi="Arial"/>
          <w:b/>
          <w:bCs/>
          <w:color w:val="15325C"/>
          <w:rtl w:val="true"/>
        </w:rPr>
        <w:t xml:space="preserve">**; 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زهرات شذي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مع نسمات ندية ، فكم ف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ن زهرات وزهر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ن حدائق مدرستنا المعط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بساتين مدرستنا الغناء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مع أو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قرا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معتك يا قـرآن تســـري تـهـز الــــــــــــنفس فسبحان من أس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حيى بك الدنيا فأشرق صبحها وسـرنا ربـوع الكون نملؤها أجر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>ومع آي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عطرات من الذكر الحكيم والعض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ع الطالب</w:t>
      </w:r>
      <w:r>
        <w:rPr>
          <w:rFonts w:cs="Arial" w:ascii="Arial" w:hAnsi="Arial"/>
          <w:b/>
          <w:bCs/>
          <w:color w:val="15325C"/>
          <w:rtl w:val="true"/>
        </w:rPr>
        <w:t xml:space="preserve">/ 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يطيب لنا أن نعيش الآن م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كلمة الإدارة المدرسية ومع هذه الكلمة ومديرنا الفاضل الأستاذ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لاماَ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مرحى بمن زارنا ولبى النداء فطاب اله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أ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نزلتم هنا عــــــــند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سهل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حللتم هنا بينـ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>الإنسان يسعد بوطنه ويطربه تفوقه وتقدمه وعلم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إلى هذا المهرجان الإنشادي بعنو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- ......... </w:t>
        <w:br/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>ولحدائق مدرستنا فرو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ورقة فيها المعاني متصلة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الغصون رطيبة ومع هذا الزهرة الفواحة من شذانا الزاك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أدبنا الراق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ع هذا الإلقاء الفردي المميز</w:t>
      </w:r>
      <w:r>
        <w:rPr>
          <w:rFonts w:cs="Arial" w:ascii="Arial" w:hAnsi="Arial"/>
          <w:b/>
          <w:bCs/>
          <w:color w:val="15325C"/>
          <w:rtl w:val="true"/>
        </w:rPr>
        <w:t>.</w:t>
      </w:r>
      <w:r>
        <w:rPr>
          <w:rFonts w:ascii="Arial" w:hAnsi="Arial" w:cs="Arial"/>
          <w:b/>
          <w:b/>
          <w:bCs/>
          <w:color w:val="15325C"/>
          <w:rtl w:val="true"/>
        </w:rPr>
        <w:t>يلقيه الطال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.......</w:t>
        <w:br/>
        <w:br/>
        <w:t>*</w:t>
      </w:r>
      <w:r>
        <w:rPr>
          <w:rFonts w:ascii="Arial" w:hAnsi="Arial" w:cs="Arial"/>
          <w:b/>
          <w:b/>
          <w:bCs/>
          <w:color w:val="15325C"/>
          <w:rtl w:val="true"/>
        </w:rPr>
        <w:t>لكل منا أمنية يريد تحقيقها ويسعى جاهد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لتحصيلها ، يكد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يتعب من أجله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لكن تختلف الأهداف باختلاف الرجال وتباين الهمم فيا ترى ماذ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تمنى كل واحد منا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 إلى مسرحية بعنوان خمسون عاما من التعل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 ...................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مع هذا الإلقاء الجماعي والذي يحمل عنو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.......... 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لصمت إشارات وإنجاز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رب صمت أبلغ من قول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رب إشا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بلغ من فعل ومع هذا المشهد الصام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ما الآن فنترككم مع شيء من الترويح وم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قرة ح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ا نحن أيها الحفل الكريم نأتي وإياكم إلى ختا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جولتنا المبارك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ين أفياء حديقتنا وزهرات بساتيننا وشذا زهراتنا الفواحة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بع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ن طوفنا فيها سوياَ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رأينا ما يعجب العين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سمعنا ما يشنف الآذان ويطر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فؤاد، وإنه ليعز علينا الفراق بعد اجتماع والبعد بعد لقاء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من يعز علينا 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نفارقهم وجداننا كل شيء بعدكم عدم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لا يسعنا أحبتنا الكرام في هذا الختام ، إ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ن ندعو الله لنا ولكم التوفيق الذي جمّع شملنا في عرس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اهو وقت الوداع ح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زمان البين آن وإلى لقاء قريب وعلى الأفراح نجتمع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سلام على المرسلي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حمد لله رب العالمين</w:t>
      </w:r>
      <w:r>
        <w:rPr>
          <w:rFonts w:cs="Arial" w:ascii="Arial" w:hAnsi="Arial"/>
          <w:b/>
          <w:bCs/>
          <w:color w:val="15325C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15325C"/>
          <w:rtl w:val="true"/>
        </w:rPr>
        <w:t>هذه كلمة توجيهية للامهات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رسائل توجيه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قصيرة تكون موجه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لأمهات والبيت من المدرس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عبر هن مدى أهمية تعاون الاثنين معا في ع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مو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نها التربوية والأخلاقية والدينية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br/>
        <w:t xml:space="preserve">)) </w:t>
      </w:r>
      <w:r>
        <w:rPr>
          <w:rFonts w:ascii="Arial" w:hAnsi="Arial" w:cs="Arial"/>
          <w:b/>
          <w:b/>
          <w:bCs/>
          <w:color w:val="15325C"/>
          <w:rtl w:val="true"/>
        </w:rPr>
        <w:t>ان المدرسة واحة العل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اخلاق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فتقبلي دعوتنا على ضفاف واح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تي تغرد اطيارها علما وتنسا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ياهها سلوكا قيم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لترشفي من النبع الذ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يروي عطش ابنتك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فلكِ ننتظ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بكِ نرحب </w:t>
      </w:r>
      <w:r>
        <w:rPr>
          <w:rFonts w:cs="Arial" w:ascii="Arial" w:hAnsi="Arial"/>
          <w:b/>
          <w:bCs/>
          <w:color w:val="15325C"/>
        </w:rPr>
        <w:t>0</w:t>
      </w:r>
      <w:r>
        <w:rPr>
          <w:rFonts w:cs="Arial" w:ascii="Arial" w:hAnsi="Arial"/>
          <w:b/>
          <w:bCs/>
          <w:color w:val="15325C"/>
          <w:rtl w:val="true"/>
        </w:rPr>
        <w:br/>
        <w:br/>
        <w:t>************************</w:t>
        <w:br/>
      </w:r>
      <w:r>
        <w:rPr>
          <w:rFonts w:cs="Arial" w:ascii="Arial" w:hAnsi="Arial"/>
          <w:b/>
          <w:bCs/>
          <w:color w:val="15325C"/>
        </w:rPr>
        <w:t>2</w:t>
      </w:r>
      <w:r>
        <w:rPr>
          <w:rFonts w:cs="Arial" w:ascii="Arial" w:hAnsi="Arial"/>
          <w:b/>
          <w:bCs/>
          <w:color w:val="15325C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15325C"/>
          <w:rtl w:val="true"/>
        </w:rPr>
        <w:t>تفتح المدرس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...............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بوابها مرحبة بك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ايتها الام الفاضلة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من تدركين اهم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واجدك معنا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حضورك لعالم ابنتك الثا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تواجدك فائدة عظيمة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تقارب ناف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جني ابنتنا الطالبة </w:t>
      </w:r>
      <w:r>
        <w:rPr>
          <w:rFonts w:cs="Arial" w:ascii="Arial" w:hAnsi="Arial"/>
          <w:b/>
          <w:bCs/>
          <w:color w:val="15325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15325C"/>
          <w:rtl w:val="true"/>
        </w:rPr>
        <w:t>ثمرات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-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حياك الله في روضه العلم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ام تسقي غرس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رعا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ذا موضوع كتبته احدى الامهات أثناء دعوتها وحضورها الى مجلس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مهات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يث قالت</w:t>
      </w:r>
      <w:r>
        <w:rPr>
          <w:rFonts w:cs="Arial" w:ascii="Arial" w:hAnsi="Arial"/>
          <w:b/>
          <w:bCs/>
          <w:color w:val="15325C"/>
          <w:rtl w:val="true"/>
        </w:rPr>
        <w:t>/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>أفضل مجلس امهات حضرته كان في المدرسه المتوسطه لابن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ب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في ذلك المجلس ابتعد الروتين والاسلوب المعتاد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حيث قدمت لي ابن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طاق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دعوه باسمها لحضور المجلس بكلمات حلوه معبره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وفي المدرسة د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عي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امهات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 الفصل عند بناتهن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صف كراسي للامهات ومقابلهم صف كراسي لبنا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طالب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معلمه في زاويه مقابله الك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كان الحوار مفتوح من القلب للقل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رسائل القتها الطالبات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عبارات من قلو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ناتناصريحه رقيقة </w:t>
      </w:r>
      <w:r>
        <w:rPr>
          <w:rFonts w:cs="Arial" w:ascii="Arial" w:hAnsi="Arial"/>
          <w:b/>
          <w:bCs/>
          <w:color w:val="15325C"/>
          <w:rtl w:val="true"/>
        </w:rPr>
        <w:t xml:space="preserve">**.. </w:t>
      </w:r>
      <w:r>
        <w:rPr>
          <w:rFonts w:ascii="Arial" w:hAnsi="Arial" w:cs="Arial"/>
          <w:b/>
          <w:b/>
          <w:bCs/>
          <w:color w:val="15325C"/>
          <w:rtl w:val="true"/>
        </w:rPr>
        <w:t>حت الفص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ستعداد رائع بالونات مكتوب عليها اسماء بنات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بارت ترحيبه حاره وو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حت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ضيافه بناتنا يصبون لنا القهوه والحل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ذا قدمت طالبه لي شي تقول تفضلي 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في الختام وزعو بناتنا على الامهات ورود وسلموا عل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ستقبال وودا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كثر من رائ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 المجلس تعرفت على صديقات بنتي أكثر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على امهات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صار نقاش جماع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صوره عفويه وحكت لنا المعلمه عن قصه واقعية لعقوق بنت لامها؟؟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كانت مؤثر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ناقشنا حول نقطه مهمة </w:t>
      </w:r>
      <w:r>
        <w:rPr>
          <w:rFonts w:cs="Arial" w:ascii="Arial" w:hAnsi="Arial"/>
          <w:b/>
          <w:bCs/>
          <w:color w:val="15325C"/>
          <w:rtl w:val="true"/>
        </w:rPr>
        <w:t xml:space="preserve">. .. </w:t>
      </w:r>
      <w:r>
        <w:rPr>
          <w:rFonts w:ascii="Arial" w:hAnsi="Arial" w:cs="Arial"/>
          <w:b/>
          <w:b/>
          <w:bCs/>
          <w:color w:val="15325C"/>
          <w:rtl w:val="true"/>
        </w:rPr>
        <w:t>عشان يفهمها بناتنا خاصه في سن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 الام اذا شدت شوي ورفضت طلبات بنتها بعض الاحيان وو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هذا لايعني ان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كره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لكن لابد تعرف البنت انها قلب امها واحساس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ها تخاف عل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راعيها لمصلحتها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صراحه خرجت من المجلس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بافكار جديده وعرفت اشي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اكنت عارفت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قدمت البنات انشودة </w:t>
      </w:r>
      <w:r>
        <w:rPr>
          <w:rFonts w:cs="Arial" w:ascii="Arial" w:hAnsi="Arial"/>
          <w:b/>
          <w:bCs/>
          <w:color w:val="15325C"/>
          <w:rtl w:val="true"/>
        </w:rPr>
        <w:t>(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حتاج إليك ياأمي </w:t>
      </w:r>
      <w:r>
        <w:rPr>
          <w:rFonts w:cs="Arial" w:ascii="Arial" w:hAnsi="Arial"/>
          <w:b/>
          <w:bCs/>
          <w:color w:val="15325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15325C"/>
          <w:rtl w:val="true"/>
        </w:rPr>
        <w:t>وكثر ما اسمع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الا انني اتأث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ثير من كلماتها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صدقيني رساله واضحة من البنت لامها عشان تشع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تقصيرها العاطفي عن ابنتها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يوم اسمعها اتغير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ادي بنتي بكلمات حلو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سلوف معاها بهدوء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هذه مقدمة حفل اخرى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سم الله الرح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رح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د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لله وصلاة وسلام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على رسول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وسه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ناقة ورح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كلما غرد قمري ونا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رددت فوق المآذن حي ع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فلا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كلما لامس غصن غص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داعب خرير الم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ذنا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 بكم كلما امتلأ جدول بما الينبوع الصاف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ردد الوادي صد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نشودة الراع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كم فبكم يطيب لقاؤنا </w:t>
      </w:r>
      <w:r>
        <w:rPr>
          <w:rFonts w:cs="Arial" w:ascii="Arial" w:hAnsi="Arial"/>
          <w:b/>
          <w:bCs/>
          <w:color w:val="15325C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15325C"/>
          <w:rtl w:val="true"/>
        </w:rPr>
        <w:t>وتعانق الأطيار أورا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شج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يقبل النجم المحب حبيبـــــــــــــه </w:t>
      </w:r>
      <w:r>
        <w:rPr>
          <w:rFonts w:cs="Arial" w:ascii="Arial" w:hAnsi="Arial"/>
          <w:b/>
          <w:bCs/>
          <w:color w:val="15325C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15325C"/>
          <w:rtl w:val="true"/>
        </w:rPr>
        <w:t>وتضم الأرض أنوار القمـــــــ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رحب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ترحيبتين كل ترحيبة ألو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ندما يحل المساء يبزغ البدر في السماء ناشر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في الكون الضياء ومبدد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نوره الظلماء ، عندها تسعد القلوب يلقياكم وترقص طرب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لرؤياكم ونرحب ب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قائلي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رحبا مرحبا يامن حضر حفلنا ذا تشرف بالجميع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هلا يا هلا والفي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حية باولياء الأمور والي نطي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ملكتنا حباها الله خير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تنشر العلم والفك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بدي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ــــــــــــــــــــــــــــــ ـــــــ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رحب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جميع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اهلا وسهلا ب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لبيتم دعوتنا وشرفتم حفلنا وتجاوبتم معنا فألف شكر لكم 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عماق ونقول لكم مرة أخ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س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ضيفنا 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أضأتم حفل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س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إننا لقياكم أمل ل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نا نردد ياترى نسعد بمرءاكم ه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لم تراءى حقيقة اذ ضيفنا الغالي د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ـــــــــــــــــــــــــ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ع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س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بكم أيها الحضور الكرام لتشاهدوا جهود نخبة من أبنائكم و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عزفون على أوتار الإبداع لحن التفوق والنبوغ هدفهم في ذلك أن يكونوا حماة لهذ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وطن وكأني بأصواتهم تهتف وتقو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بلادي تغني وافخري وانشري مجدنا ثم اجهر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ع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عبر الورى كوكب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عند الس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نهج العدل في قرآن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غن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بدو في وديانها ردد الريف من الحان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مدينة كبرت والحضارة هلل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شت 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هدنا نبراس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عم عشت أيها الفهد وعاش أبناؤك المخلصين ولسان حالهم يقو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ــعودي وانطلق إلى الغايات استب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فخري اليوم إيما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غيــــــــــر الله لا أث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إذا ما الليل قد ولى وولى بعده الغس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أمل سو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بصرني مع الإصباح أأتل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طمئن قلبي الإيمان لا ضعف ولا قل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يرسم منهج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توحيد للأحزاب والفر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جل سعودي وافتخر وارفع راسي بعز وكبري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جل ويشار إلي بالبن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 لوينا عنق التاريخ نحو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نبهر بتقدم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زدهار وطن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 سلم على من سالمنا ونار تحرق من عادا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جزنا موقعنا في الصدا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إن تكلمنا أنصت الكون واستم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حضرنا فبالسل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سماحة وطيب السجا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متد أيدينا بالعون والمساعدة لكل أخ محتاج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قصد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ضعيف فيقو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فقير فيغنى والمظلوم فينص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جائع فيشب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خائ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يأ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 ذلك بفضل الله وكرم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 على هام الثريا تربع منزلي ومض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قيا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يان العز أسسه مليك وفخر المجد ذروته بلا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اك الله يا وط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رعاك الله يا فه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اك الله يا وطني من كل حاقد وعابث بأمنك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حفل 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أمل أن تحوز فقرات حفلنا على رضاكم بعد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ا رأيتم 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سن فدعوة في ظهر الغي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تكن الأخرى فشأن الكرام ستر العي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نح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اندعي الكمال ولا نتهرب من الاعتراف بالخطأ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ن أجدنا وحزنا كل مأملكم فق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تحنا لهذا الحفل أبواب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أسأنا فعذر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ليس نعرفكم إلا كــــــرام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وإخوانا وأحباب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حفلنا البهيج </w:t>
      </w:r>
      <w:r>
        <w:rPr>
          <w:rFonts w:cs="Arial" w:ascii="Arial" w:hAnsi="Arial"/>
          <w:b/>
          <w:bCs/>
          <w:color w:val="15325C"/>
          <w:rtl w:val="true"/>
        </w:rPr>
        <w:t>((((((((</w:t>
      </w:r>
      <w:r>
        <w:rPr>
          <w:rFonts w:ascii="Arial" w:hAnsi="Arial" w:cs="Arial"/>
          <w:b/>
          <w:b/>
          <w:bCs/>
          <w:color w:val="15325C"/>
          <w:rtl w:val="true"/>
        </w:rPr>
        <w:t>انشوووووووودة</w:t>
      </w:r>
      <w:r>
        <w:rPr>
          <w:rFonts w:cs="Arial" w:ascii="Arial" w:hAnsi="Arial"/>
          <w:b/>
          <w:bCs/>
          <w:color w:val="15325C"/>
          <w:rtl w:val="true"/>
        </w:rPr>
        <w:t>))))))))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إنشا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15325C"/>
          <w:rtl w:val="true"/>
        </w:rPr>
        <w:t>هاني مقبل مهرجان قرطبة الثالث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بهيج 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لقاكم ق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مون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لمة المرشدة الطلابية</w:t>
      </w:r>
      <w:r>
        <w:rPr>
          <w:rFonts w:cs="Arial" w:ascii="Arial" w:hAnsi="Arial"/>
          <w:b/>
          <w:bCs/>
          <w:color w:val="15325C"/>
          <w:rtl w:val="true"/>
        </w:rPr>
        <w:t>: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حمدلله رب العالمين والصلاة والسلا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لى أشرف الأنبياء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مرسلين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قال تعا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  <w:br/>
        <w:t xml:space="preserve">{ </w:t>
      </w:r>
      <w:r>
        <w:rPr>
          <w:rFonts w:ascii="Arial" w:hAnsi="Arial" w:cs="Arial"/>
          <w:b/>
          <w:b/>
          <w:bCs/>
          <w:color w:val="15325C"/>
          <w:rtl w:val="true"/>
        </w:rPr>
        <w:t>يَرْفَعِ اللَّهُ الَّذِينَ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آمَنُوا مِنكُمْ وَالَّذِينَ أُوتُوا الْعِلْمَ دَرَجَاتٍ وَاللَّهُ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ِمَ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َعْمَلُونَ خَبِيرٌ</w:t>
      </w:r>
      <w:r>
        <w:rPr>
          <w:rFonts w:cs="Arial" w:ascii="Arial" w:hAnsi="Arial"/>
          <w:b/>
          <w:bCs/>
          <w:color w:val="15325C"/>
          <w:rtl w:val="true"/>
        </w:rPr>
        <w:t xml:space="preserve">} (**) </w:t>
      </w:r>
      <w:r>
        <w:rPr>
          <w:rFonts w:ascii="Arial" w:hAnsi="Arial" w:cs="Arial"/>
          <w:b/>
          <w:b/>
          <w:bCs/>
          <w:color w:val="15325C"/>
          <w:rtl w:val="true"/>
        </w:rPr>
        <w:t>سورة المجادل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سعدني ويشرفني أن نختص في هذا اليو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عز بهذه النتيج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جيدة من طالباتن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ايسعني بهذه المناسبة إلا أن اتقد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هن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لأمهاتهن وآبائهن وكل من قام على تعليمهن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رعايتهن بأحر التهاني وأجم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تبريكات على تخرجكن </w:t>
      </w:r>
      <w:r>
        <w:rPr>
          <w:rFonts w:cs="Arial" w:ascii="Arial" w:hAnsi="Arial"/>
          <w:b/>
          <w:bCs/>
          <w:color w:val="15325C"/>
          <w:rtl w:val="true"/>
        </w:rPr>
        <w:t>,</w:t>
      </w:r>
      <w:r>
        <w:rPr>
          <w:rFonts w:ascii="Arial" w:hAnsi="Arial" w:cs="Arial"/>
          <w:b/>
          <w:b/>
          <w:bCs/>
          <w:color w:val="15325C"/>
          <w:rtl w:val="true"/>
        </w:rPr>
        <w:t>وإنم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كان نتيجة لجهودكن الموفق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ثابرتكن ع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دروس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تحصيل بعد توفيق الله عز وجل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إنه من دواعي فخر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عتزازي 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رى بنات السابعة والثلاثون في هذا اليوم حاصل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لى نتيجة العلم والتفو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المرأة هي نصف المجتمع وصانع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أجيال فهنيئ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لبناتنا الخريج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خير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وصيكن بالحرص عل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علم والمثابرة عليه والجد في طلب العلم بكل ماتتص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طالبة العلم من آداب إسلاميةوخلق قويم وتواضع وحب للخي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نشره بين الناس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ينطبق عليكن قوله تعا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  <w:br/>
        <w:t>{</w:t>
      </w:r>
      <w:r>
        <w:rPr>
          <w:rFonts w:ascii="Arial" w:hAnsi="Arial" w:cs="Arial"/>
          <w:b/>
          <w:b/>
          <w:bCs/>
          <w:color w:val="15325C"/>
          <w:rtl w:val="true"/>
        </w:rPr>
        <w:t>كُنتُمْ خَيْرَ أُمَّةٍ أُخْرِجَتْ لِلنَّاسِ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َأْمُرُونَ بِالْمَعْرُوفِ وَتَنْهَوْنَ عَنِ الْمُنكَرِ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َتُؤْمِنُونَ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ِاللّهِ وَلَوْ آمَنَ أَهْلُ الْكِتَابِ لَكَانَ خَيْر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لَّهُم مِّنْهُمُ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ْمُؤْمِنُونَ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َأَكْثَرُهُمُ الْفَاسِقُونَ</w:t>
      </w:r>
      <w:r>
        <w:rPr>
          <w:rFonts w:cs="Arial" w:ascii="Arial" w:hAnsi="Arial"/>
          <w:b/>
          <w:bCs/>
          <w:color w:val="15325C"/>
          <w:rtl w:val="true"/>
        </w:rPr>
        <w:t>} (**</w:t>
      </w:r>
      <w:r>
        <w:rPr>
          <w:rFonts w:cs="Arial" w:ascii="Arial" w:hAnsi="Arial"/>
          <w:b/>
          <w:bCs/>
          <w:color w:val="15325C"/>
        </w:rPr>
        <w:t>0</w:t>
      </w:r>
      <w:r>
        <w:rPr>
          <w:rFonts w:cs="Arial" w:ascii="Arial" w:hAnsi="Arial"/>
          <w:b/>
          <w:bCs/>
          <w:color w:val="15325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15325C"/>
          <w:rtl w:val="true"/>
        </w:rPr>
        <w:t>سورة آل عمران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وفقك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له لكل خيرٍ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مرشدة الطلاب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 [..............]</w:t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اااااااااااااااااااااااااااا ااعر الخريج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كلماتهن</w:t>
      </w:r>
      <w:r>
        <w:rPr>
          <w:rFonts w:cs="Arial" w:ascii="Arial" w:hAnsi="Arial"/>
          <w:b/>
          <w:bCs/>
          <w:color w:val="15325C"/>
          <w:rtl w:val="true"/>
        </w:rPr>
        <w:t>::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شعر في نفسي بفرح وحزن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فرح لأنني أقبل على مرحلة 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لأنني سأترك مدرستي الحبيبة التي عشت فيها سنوات مع معلماتي وأخوا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طالب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تمنى من الله أن يوفقنا لكل خ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لاأعرف كيف أغادر هذه المدرس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رائعة التي تعلمت منها كيف أكتب هذه الكلم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المعلمات اللاتي هن بمكانة أ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مدرسة بيتي الثا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صحيح أني سعيدة لأنني سوف أذهب إلى مرحلة 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كن دموعي تذرف دون شعوري لأنني مودعة مدرستي ومديرتي ومعلماتي وصديقا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تفائلة بالأيام القادم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على فراق منبع علمي الأول السابعة والثلاث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آه يامدرستي الحبيبة ومعلماتي العزيزات سوف أفتقدكن كثير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بعد مرور س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نوات متتالية ونحن سوي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شعر بالفرح لانتقالي للمرحلة الثانية من تعلي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كم جميل أن أتخرج وكم مؤلم فراق معلماتي ومدرستي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أتمنى من الله التوفي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ي المرحلة القادم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أتى اليوم الذي أتقلد فيه بزي التخرج الأول ففرحتي لاتوص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كأنني عصفورة أطير بين الحقول فأقول للجميع ألف ألف مبروك وعقبال الجامع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شعر بالأسى أحيان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 لمفارقة 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أشعر بشوق كبير ل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ن كب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مفارقتي معلماتي العزيز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هاأنا أفارقك يامن علمتني وربيتني وأدبت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داع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 يامدرس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وداع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يامعلماتي وداع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br/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قدوم الحفل أضح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ستعدوا لضيوف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الأناشي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شج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فاض جمال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لف أهل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يا صح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ه نور كت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ضورا</w:t>
      </w:r>
      <w:r>
        <w:rPr>
          <w:rFonts w:cs="Arial" w:ascii="Arial" w:hAnsi="Arial"/>
          <w:b/>
          <w:bCs/>
          <w:color w:val="15325C"/>
          <w:rtl w:val="true"/>
        </w:rPr>
        <w:t xml:space="preserve">**; </w:t>
      </w:r>
      <w:r>
        <w:rPr>
          <w:rFonts w:ascii="Arial" w:hAnsi="Arial" w:cs="Arial"/>
          <w:b/>
          <w:b/>
          <w:bCs/>
          <w:color w:val="15325C"/>
          <w:rtl w:val="true"/>
        </w:rPr>
        <w:t>تاق شوق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قبلوا اليوم لنرق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لف أهلا يا أُخ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وق هام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ثر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طلق الم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لهم بالبِشر 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ازاهير الند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بهاء عب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ر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لّ روحي ورح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ضاء في كل م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للمعاني ذاب عشق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ذروة المج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وي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شكري لمديرتي ومعلماتي في هذه المدرسة ودعائي الدائم هو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وفقني الله لكل خ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مشاعري حزينة لأني سأترك معلماتي وصديقاتي وكل من ف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سوف يكون وداعي لمدرستي وداع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حزين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 لأن لها الفضل الكبير في تعلي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ربي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شعوري مدموج مابين حزن وفرح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حزن لأني سأترك مدرستي التي تعلم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ها أ ول الحروف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سأفتقد أيامها وأيام طفولتي الرائع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سعيدة لأنني سأنتقل إ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رحلة جديدة للعل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دعو من الله أن نوفق في حياتنا ال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أشع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السعادة والفرح لانتقالي لمرحلة جديدة في حياتي</w:t>
      </w:r>
      <w:r>
        <w:rPr>
          <w:rFonts w:cs="Arial" w:ascii="Arial" w:hAnsi="Arial"/>
          <w:b/>
          <w:bCs/>
          <w:color w:val="15325C"/>
          <w:rtl w:val="true"/>
        </w:rPr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تتراقص دقات قلبي فرح</w:t>
      </w:r>
      <w:r>
        <w:rPr>
          <w:rFonts w:cs="Arial" w:ascii="Arial" w:hAnsi="Arial"/>
          <w:b/>
          <w:bCs/>
          <w:color w:val="15325C"/>
          <w:rtl w:val="true"/>
        </w:rPr>
        <w:t>**;</w:t>
      </w:r>
      <w:r>
        <w:rPr>
          <w:rFonts w:ascii="Arial" w:hAnsi="Arial" w:cs="Arial"/>
          <w:b/>
          <w:b/>
          <w:bCs/>
          <w:color w:val="15325C"/>
          <w:rtl w:val="true"/>
        </w:rPr>
        <w:t>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تخرج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تدمع عيناي على فراق مدرستي الغال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تمنى من الله أن يوفقني ف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ياتي الجديدة وأن ينير دربي للخير والسداد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اعري مختلطة بين الحزن والفر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فرح لأني سأنتقل إلى مرحلة جديد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لأنني سأفارق مدرستي الحبيبة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لق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قي لي القليل وسأفارق مديرتي ومعلماتي و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شكر جميع معلماتي اللاتي تعب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ي تدريسي وتأديبي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شكر كل معلماتي ومديرتي على تعليمي وتدريسي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ألف مبروك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تخرج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فكر وأفكر لحظة الوداع ترى هل ستذكروني يا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هل سأبقى ف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ذاكرة معلماتي ؟ صدقوني أشعر وكأنني سأفارق روحي </w:t>
      </w:r>
      <w:r>
        <w:rPr>
          <w:rFonts w:cs="Arial" w:ascii="Arial" w:hAnsi="Arial"/>
          <w:b/>
          <w:bCs/>
          <w:color w:val="15325C"/>
          <w:rtl w:val="true"/>
        </w:rPr>
        <w:t>..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سأترك عمر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عيش حزينة طوا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دهر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لكن يارب يارب ساعدني ووفق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5325C"/>
        </w:rPr>
      </w:pPr>
      <w:r>
        <w:rPr>
          <w:rFonts w:cs="Arial" w:ascii="Arial" w:hAnsi="Arial"/>
          <w:b/>
          <w:bCs/>
          <w:color w:val="15325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48:00Z</dcterms:created>
  <dc:creator>agil</dc:creator>
  <dc:description/>
  <cp:keywords/>
  <dc:language>en-US</dc:language>
  <cp:lastModifiedBy>agil</cp:lastModifiedBy>
  <dcterms:modified xsi:type="dcterms:W3CDTF">2011-03-03T13:50:00Z</dcterms:modified>
  <cp:revision>1</cp:revision>
  <dc:subject/>
  <dc:title>مقدمه لحفل مجلس أمهات</dc:title>
</cp:coreProperties>
</file>