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47625</wp:posOffset>
            </wp:positionV>
            <wp:extent cx="3178175" cy="2444115"/>
            <wp:effectExtent l="0" t="0" r="22225" b="2222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7" r="-7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663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</wp:posOffset>
                </wp:positionH>
                <wp:positionV relativeFrom="paragraph">
                  <wp:posOffset>194310</wp:posOffset>
                </wp:positionV>
                <wp:extent cx="2834640" cy="1748155"/>
                <wp:effectExtent l="1905" t="5715" r="4381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74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AL-Bsher" w:hAnsi="AL-Bsher" w:eastAsia="AL-Bsher" w:cs="AL-Bsher"/>
                                <w:lang w:eastAsia="zh-CN" w:bidi="hi-IN"/>
                              </w:rPr>
                              <w:t>مسابق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AL-Bsher" w:hAnsi="AL-Bsher" w:eastAsia="AL-Bsher" w:cs="AL-Bsher"/>
                                <w:lang w:eastAsia="zh-CN" w:bidi="hi-IN"/>
                              </w:rPr>
                              <w:t>البراع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white" stroked="t" o:allowincell="f" style="position:absolute;margin-left:13.65pt;margin-top:15.3pt;width:223.15pt;height:137.6pt;mso-wrap-style:none;v-text-anchor:middle" type="_x0000_t16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AL-Bsher" w:hAnsi="AL-Bsher" w:eastAsia="AL-Bsher" w:cs="AL-Bsher"/>
                          <w:lang w:eastAsia="zh-CN" w:bidi="hi-IN"/>
                        </w:rPr>
                        <w:t>مسابقة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AL-Bsher" w:hAnsi="AL-Bsher" w:eastAsia="AL-Bsher" w:cs="AL-Bsher"/>
                          <w:lang w:eastAsia="zh-CN" w:bidi="hi-IN"/>
                        </w:rPr>
                        <w:t>البراعم</w:t>
                      </w:r>
                    </w:p>
                  </w:txbxContent>
                </v:textbox>
                <v:path textpathok="t"/>
                <v:textpath on="t" fitshape="t" string="مسابقة&#10;البراعم" style="font-family:&quot;AL-Bsher&quot;;font-size:12pt"/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0</wp:posOffset>
                </wp:positionH>
                <wp:positionV relativeFrom="paragraph">
                  <wp:posOffset>64770</wp:posOffset>
                </wp:positionV>
                <wp:extent cx="3143885" cy="243395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456180"/>
                        </a:xfrm>
                        <a:prstGeom prst="rect"/>
                        <a:gradFill rotWithShape="0">
                          <a:gsLst>
                            <a:gs pos="0">
                              <a:srgbClr val="c1c1c1"/>
                            </a:gs>
                            <a:gs pos="5000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lin ang="13500000"/>
                        </a:gra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hadow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حبيبتنا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صغير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hadow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أمامك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آن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بواب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للبراعم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Cs w:val="3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سمي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وابدئي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واحرصي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إجاب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مكانها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مخصص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تنسي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وقراء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hadow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وفقك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hadow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،،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C1C1C1" style="position:absolute;rotation:-0;width:249.3pt;height:193.4pt;mso-wrap-distance-left:9.05pt;mso-wrap-distance-right:9.05pt;mso-wrap-distance-top:0pt;mso-wrap-distance-bottom:0pt;margin-top:5.1pt;mso-position-vertical-relative:text;margin-left:262.5pt;mso-position-horizontal-relative:text">
                <v:shadow on="t" color="#969696" offset="1.75pt,1.75pt"/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hadow/>
                          <w:sz w:val="14"/>
                          <w:szCs w:val="30"/>
                        </w:rPr>
                      </w:pP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حبيبتنا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صغير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hadow/>
                          <w:sz w:val="14"/>
                          <w:szCs w:val="30"/>
                        </w:rPr>
                      </w:pP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أمامك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آن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بواب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مسابق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للبراعم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Cs w:val="30"/>
                          <w:rtl w:val="true"/>
                        </w:rPr>
                        <w:t xml:space="preserve">..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سمي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وابدئي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واحرصي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كتاب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إجاب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سؤال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مكانها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مخصص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تنسي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وقراء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شروط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مسابقة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Cs w:val="3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hadow/>
                          <w:sz w:val="14"/>
                          <w:szCs w:val="30"/>
                        </w:rPr>
                      </w:pP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وفقك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hadow/>
                          <w:sz w:val="14"/>
                          <w:sz w:val="14"/>
                          <w:szCs w:val="30"/>
                          <w:rtl w:val="true"/>
                        </w:rPr>
                        <w:t>،،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8190</wp:posOffset>
                </wp:positionH>
                <wp:positionV relativeFrom="paragraph">
                  <wp:posOffset>131445</wp:posOffset>
                </wp:positionV>
                <wp:extent cx="3257550" cy="1097280"/>
                <wp:effectExtent l="19685" t="19685" r="4127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eastAsia="Times New Roman" w:cs="Traditional Arabic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آمن بالرسول </w:t>
                            </w:r>
                            <w:r>
                              <w:rPr>
                                <w:kern w:val="2"/>
                                <w:szCs w:val="32"/>
                                <w:bCs/>
                                <w:sz w:val="24"/>
                                <w:b/>
                                <w:b/>
                                <w:rFonts w:eastAsia="Times New Roman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34"/>
                                <w:szCs w:val="46"/>
                                <w:rFonts w:ascii="AGA Arabesque" w:hAnsi="AGA Arabesque" w:eastAsia="AGA Arabesque" w:cs="AGA Arabesque"/>
                                <w:color w:val="auto"/>
                                <w:lang w:val="en-US" w:eastAsia="en-US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24"/>
                                <w:szCs w:val="32"/>
                                <w:rFonts w:eastAsia="AGA Arabesque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Cs w:val="32"/>
                                <w:sz w:val="16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اثنين من أعمامه ، من هم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7pt;margin-top:10.3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eastAsia="Times New Roman" w:cs="Traditional Arabic" w:ascii="Times New Roman" w:hAnsi="Times New Roman"/>
                          <w:color w:val="auto"/>
                          <w:lang w:val="en-US" w:eastAsia="en-US" w:bidi="ar-SA"/>
                        </w:rPr>
                        <w:t xml:space="preserve">آمن بالرسول </w:t>
                      </w:r>
                      <w:r>
                        <w:rPr>
                          <w:kern w:val="2"/>
                          <w:szCs w:val="32"/>
                          <w:bCs/>
                          <w:sz w:val="24"/>
                          <w:b/>
                          <w:b/>
                          <w:rFonts w:eastAsia="Times New Roman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- 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34"/>
                          <w:szCs w:val="46"/>
                          <w:rFonts w:ascii="AGA Arabesque" w:hAnsi="AGA Arabesque" w:eastAsia="AGA Arabesque" w:cs="AGA Arabesque"/>
                          <w:color w:val="auto"/>
                          <w:lang w:val="en-US" w:eastAsia="en-US" w:bidi="ar-SA"/>
                        </w:rPr>
                        <w:t>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24"/>
                          <w:szCs w:val="32"/>
                          <w:rFonts w:eastAsia="AGA Arabesque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 -</w:t>
                      </w:r>
                      <w:r>
                        <w:rPr>
                          <w:kern w:val="2"/>
                          <w:bCs/>
                          <w:szCs w:val="32"/>
                          <w:sz w:val="16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 xml:space="preserve"> اثنين من أعمامه ، من هم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131445</wp:posOffset>
                </wp:positionV>
                <wp:extent cx="3257550" cy="1097280"/>
                <wp:effectExtent l="20320" t="19685" r="4127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شهر في كتاب الله ، ذكره الله دون غيره من الشهور ، ما هو؟ وفي أي سورة ذكر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6pt;margin-top:10.3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شهر في كتاب الله ، ذكره الله دون غيره من الشهور ، ما هو؟ وفي أي سورة ذكر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201930</wp:posOffset>
                </wp:positionV>
                <wp:extent cx="3196590" cy="462915"/>
                <wp:effectExtent l="0" t="0" r="22225" b="2222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15.9pt;mso-position-vertical-relative:text;margin-left:-0.4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2315</wp:posOffset>
                </wp:positionH>
                <wp:positionV relativeFrom="paragraph">
                  <wp:posOffset>206375</wp:posOffset>
                </wp:positionV>
                <wp:extent cx="3249295" cy="462915"/>
                <wp:effectExtent l="0" t="0" r="22225" b="2222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16.25pt;mso-position-vertical-relative:text;margin-left:258.4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8190</wp:posOffset>
                </wp:positionH>
                <wp:positionV relativeFrom="paragraph">
                  <wp:posOffset>80645</wp:posOffset>
                </wp:positionV>
                <wp:extent cx="3257550" cy="1097280"/>
                <wp:effectExtent l="19685" t="19050" r="4127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ا اسم أنثى كل من : الخيل ، الحمار ، الفهد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7pt;margin-top:6.3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ا اسم أنثى كل من : الخيل ، الحمار ، الفهد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80645</wp:posOffset>
                </wp:positionV>
                <wp:extent cx="3257550" cy="1097280"/>
                <wp:effectExtent l="20320" t="19050" r="4127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اذا نسمي صفة نقل الكلام من شخص إلى آخر على وجه الإفساد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6pt;margin-top:6.3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اذا نسمي صفة نقل الكلام من شخص إلى آخر على وجه الإفساد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151765</wp:posOffset>
                </wp:positionV>
                <wp:extent cx="3196590" cy="462915"/>
                <wp:effectExtent l="0" t="0" r="22225" b="2222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11.95pt;mso-position-vertical-relative:text;margin-left:-0.4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315</wp:posOffset>
                </wp:positionH>
                <wp:positionV relativeFrom="paragraph">
                  <wp:posOffset>156210</wp:posOffset>
                </wp:positionV>
                <wp:extent cx="3249295" cy="462915"/>
                <wp:effectExtent l="0" t="0" r="22225" b="22225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12.3pt;mso-position-vertical-relative:text;margin-left:258.4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3110</wp:posOffset>
                </wp:positionH>
                <wp:positionV relativeFrom="paragraph">
                  <wp:posOffset>10795</wp:posOffset>
                </wp:positionV>
                <wp:extent cx="3257550" cy="1097280"/>
                <wp:effectExtent l="19685" t="19050" r="4127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سورة في القرآن ما أنزل الله في التوراة والإنجيل مثله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3pt;margin-top:0.8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سورة في القرآن ما أنزل الله في التوراة والإنجيل مثلها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10795</wp:posOffset>
                </wp:positionV>
                <wp:extent cx="3257550" cy="1097280"/>
                <wp:effectExtent l="19685" t="19050" r="41275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 هم أولو العزم من الرسل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pt;margin-top:0.8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ن هم أولو العزم من الرسل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81915</wp:posOffset>
                </wp:positionV>
                <wp:extent cx="3196590" cy="462915"/>
                <wp:effectExtent l="0" t="0" r="22225" b="22225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6.45pt;mso-position-vertical-relative:text;margin-left:-0.8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7235</wp:posOffset>
                </wp:positionH>
                <wp:positionV relativeFrom="paragraph">
                  <wp:posOffset>86360</wp:posOffset>
                </wp:positionV>
                <wp:extent cx="3249295" cy="462915"/>
                <wp:effectExtent l="0" t="0" r="22225" b="22225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6.8pt;mso-position-vertical-relative:text;margin-left:258.0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2000</wp:posOffset>
                </wp:positionH>
                <wp:positionV relativeFrom="paragraph">
                  <wp:posOffset>295910</wp:posOffset>
                </wp:positionV>
                <wp:extent cx="3257550" cy="1097280"/>
                <wp:effectExtent l="19685" t="19050" r="41275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 هو الصحابي الذي كان يأتي جبريل - عليه السلام - على هيئته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pt;margin-top:23.3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ن هو الصحابي الذي كان يأتي جبريل - عليه السلام - على هيئته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210</wp:posOffset>
                </wp:positionH>
                <wp:positionV relativeFrom="paragraph">
                  <wp:posOffset>295910</wp:posOffset>
                </wp:positionV>
                <wp:extent cx="3257550" cy="1097280"/>
                <wp:effectExtent l="19685" t="19050" r="41275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ـاذا تسمى الميتة التي تقع من مكان مرتفع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3pt;margin-top:23.3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ـاذا تسمى الميتة التي تقع من مكان مرتفع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16510</wp:posOffset>
                </wp:positionV>
                <wp:extent cx="3196590" cy="462915"/>
                <wp:effectExtent l="0" t="0" r="22225" b="22225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1.3pt;mso-position-vertical-relative:text;margin-left:-0.1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6125</wp:posOffset>
                </wp:positionH>
                <wp:positionV relativeFrom="paragraph">
                  <wp:posOffset>20955</wp:posOffset>
                </wp:positionV>
                <wp:extent cx="3249295" cy="462915"/>
                <wp:effectExtent l="0" t="0" r="22225" b="22225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1.65pt;mso-position-vertical-relative:text;margin-left:258.7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6125</wp:posOffset>
                </wp:positionH>
                <wp:positionV relativeFrom="paragraph">
                  <wp:posOffset>-64135</wp:posOffset>
                </wp:positionV>
                <wp:extent cx="3257550" cy="1097280"/>
                <wp:effectExtent l="19685" t="19050" r="41275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يهما أكثر ليونة الذهب أم الفض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75pt;margin-top:-5.0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أيهما أكثر ليونة الذهب أم الفض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085</wp:posOffset>
                </wp:positionH>
                <wp:positionV relativeFrom="paragraph">
                  <wp:posOffset>-64135</wp:posOffset>
                </wp:positionV>
                <wp:extent cx="3257550" cy="1097280"/>
                <wp:effectExtent l="19685" t="19050" r="41275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كملي الحديــث : ( مــن لا يـرحم الناس ..... ) 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55pt;margin-top:-5.0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أكملي الحديــث : ( مــن لا يـرحم الناس ..... ) 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1045</wp:posOffset>
                </wp:positionH>
                <wp:positionV relativeFrom="paragraph">
                  <wp:posOffset>1255395</wp:posOffset>
                </wp:positionV>
                <wp:extent cx="3257550" cy="1097280"/>
                <wp:effectExtent l="19685" t="19050" r="41275" b="41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eastAsia="Times New Roman" w:cs="Traditional Arabic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من صاحب سر رسول الله </w:t>
                            </w:r>
                            <w:r>
                              <w:rPr>
                                <w:kern w:val="2"/>
                                <w:szCs w:val="32"/>
                                <w:bCs/>
                                <w:sz w:val="24"/>
                                <w:b/>
                                <w:b/>
                                <w:rFonts w:eastAsia="Times New Roman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34"/>
                                <w:szCs w:val="46"/>
                                <w:rFonts w:ascii="AGA Arabesque" w:hAnsi="AGA Arabesque" w:eastAsia="AGA Arabesque" w:cs="AGA Arabesque"/>
                                <w:color w:val="auto"/>
                                <w:lang w:val="en-US" w:eastAsia="en-US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24"/>
                                <w:szCs w:val="32"/>
                                <w:rFonts w:eastAsia="AGA Arabesque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Cs w:val="32"/>
                                <w:sz w:val="16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في المنافقين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35pt;margin-top:98.8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eastAsia="Times New Roman" w:cs="Traditional Arabic" w:ascii="Times New Roman" w:hAnsi="Times New Roman"/>
                          <w:color w:val="auto"/>
                          <w:lang w:val="en-US" w:eastAsia="en-US" w:bidi="ar-SA"/>
                        </w:rPr>
                        <w:t xml:space="preserve">من صاحب سر رسول الله </w:t>
                      </w:r>
                      <w:r>
                        <w:rPr>
                          <w:kern w:val="2"/>
                          <w:szCs w:val="32"/>
                          <w:bCs/>
                          <w:sz w:val="24"/>
                          <w:b/>
                          <w:b/>
                          <w:rFonts w:eastAsia="Times New Roman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- 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34"/>
                          <w:szCs w:val="46"/>
                          <w:rFonts w:ascii="AGA Arabesque" w:hAnsi="AGA Arabesque" w:eastAsia="AGA Arabesque" w:cs="AGA Arabesque"/>
                          <w:color w:val="auto"/>
                          <w:lang w:val="en-US" w:eastAsia="en-US" w:bidi="ar-SA"/>
                        </w:rPr>
                        <w:t>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24"/>
                          <w:szCs w:val="32"/>
                          <w:rFonts w:eastAsia="AGA Arabesque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 -</w:t>
                      </w:r>
                      <w:r>
                        <w:rPr>
                          <w:kern w:val="2"/>
                          <w:bCs/>
                          <w:szCs w:val="32"/>
                          <w:sz w:val="16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 xml:space="preserve"> في المنافقين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165</wp:posOffset>
                </wp:positionH>
                <wp:positionV relativeFrom="paragraph">
                  <wp:posOffset>1255395</wp:posOffset>
                </wp:positionV>
                <wp:extent cx="3257550" cy="1097280"/>
                <wp:effectExtent l="20320" t="19050" r="41275" b="419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ا السورة التي تعدل ثلث القرآن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95pt;margin-top:98.8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ا السورة التي تعدل ثلث القرآن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1045</wp:posOffset>
                </wp:positionH>
                <wp:positionV relativeFrom="paragraph">
                  <wp:posOffset>4559300</wp:posOffset>
                </wp:positionV>
                <wp:extent cx="3257550" cy="1097280"/>
                <wp:effectExtent l="19685" t="19685" r="41275" b="419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كتيريا - الإسفنج : هل هما من الحيوانات أم من النباتات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35pt;margin-top:359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بكتيريا - الإسفنج : هل هما من الحيوانات أم من النباتات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165</wp:posOffset>
                </wp:positionH>
                <wp:positionV relativeFrom="paragraph">
                  <wp:posOffset>4559300</wp:posOffset>
                </wp:positionV>
                <wp:extent cx="3257550" cy="1097280"/>
                <wp:effectExtent l="20320" t="19685" r="41275" b="419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eastAsia="Times New Roman" w:cs="Traditional Arabic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ما هي معجزة محمد </w:t>
                            </w:r>
                            <w:r>
                              <w:rPr>
                                <w:kern w:val="2"/>
                                <w:szCs w:val="32"/>
                                <w:bCs/>
                                <w:sz w:val="24"/>
                                <w:b/>
                                <w:b/>
                                <w:rFonts w:eastAsia="Times New Roman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34"/>
                                <w:szCs w:val="46"/>
                                <w:rFonts w:ascii="AGA Arabesque" w:hAnsi="AGA Arabesque" w:eastAsia="AGA Arabesque" w:cs="AGA Arabesque"/>
                                <w:color w:val="auto"/>
                                <w:lang w:val="en-US" w:eastAsia="en-US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24"/>
                                <w:szCs w:val="32"/>
                                <w:rFonts w:eastAsia="AGA Arabesque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Cs w:val="32"/>
                                <w:sz w:val="16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الكبرى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95pt;margin-top:359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eastAsia="Times New Roman" w:cs="Traditional Arabic" w:ascii="Times New Roman" w:hAnsi="Times New Roman"/>
                          <w:color w:val="auto"/>
                          <w:lang w:val="en-US" w:eastAsia="en-US" w:bidi="ar-SA"/>
                        </w:rPr>
                        <w:t xml:space="preserve">ما هي معجزة محمد </w:t>
                      </w:r>
                      <w:r>
                        <w:rPr>
                          <w:kern w:val="2"/>
                          <w:szCs w:val="32"/>
                          <w:bCs/>
                          <w:sz w:val="24"/>
                          <w:b/>
                          <w:b/>
                          <w:rFonts w:eastAsia="Times New Roman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- 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34"/>
                          <w:szCs w:val="46"/>
                          <w:rFonts w:ascii="AGA Arabesque" w:hAnsi="AGA Arabesque" w:eastAsia="AGA Arabesque" w:cs="AGA Arabesque"/>
                          <w:color w:val="auto"/>
                          <w:lang w:val="en-US" w:eastAsia="en-US" w:bidi="ar-SA"/>
                        </w:rPr>
                        <w:t>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24"/>
                          <w:szCs w:val="32"/>
                          <w:rFonts w:eastAsia="AGA Arabesque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 -</w:t>
                      </w:r>
                      <w:r>
                        <w:rPr>
                          <w:kern w:val="2"/>
                          <w:bCs/>
                          <w:szCs w:val="32"/>
                          <w:sz w:val="16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 xml:space="preserve"> الكبرى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6125</wp:posOffset>
                </wp:positionH>
                <wp:positionV relativeFrom="paragraph">
                  <wp:posOffset>6205220</wp:posOffset>
                </wp:positionV>
                <wp:extent cx="3257550" cy="1097280"/>
                <wp:effectExtent l="19685" t="19050" r="41275" b="419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بكتيريا - الإسفنج : هل هما من الحيوانات أم من النباتات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75pt;margin-top:488.6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بكتيريا - الإسفنج : هل هما من الحيوانات أم من النباتات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085</wp:posOffset>
                </wp:positionH>
                <wp:positionV relativeFrom="paragraph">
                  <wp:posOffset>6205220</wp:posOffset>
                </wp:positionV>
                <wp:extent cx="3257550" cy="1097280"/>
                <wp:effectExtent l="19685" t="19050" r="41275" b="419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eastAsia="Times New Roman" w:cs="Traditional Arabic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ما هي معجزة محمد </w:t>
                            </w:r>
                            <w:r>
                              <w:rPr>
                                <w:kern w:val="2"/>
                                <w:szCs w:val="32"/>
                                <w:bCs/>
                                <w:sz w:val="24"/>
                                <w:b/>
                                <w:b/>
                                <w:rFonts w:eastAsia="Times New Roman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34"/>
                                <w:szCs w:val="46"/>
                                <w:rFonts w:ascii="AGA Arabesque" w:hAnsi="AGA Arabesque" w:eastAsia="AGA Arabesque" w:cs="AGA Arabesque"/>
                                <w:color w:val="auto"/>
                                <w:lang w:val="en-US" w:eastAsia="en-US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24"/>
                                <w:szCs w:val="32"/>
                                <w:rFonts w:eastAsia="AGA Arabesque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Cs w:val="32"/>
                                <w:sz w:val="16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الكبرى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55pt;margin-top:488.6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eastAsia="Times New Roman" w:cs="Traditional Arabic" w:ascii="Times New Roman" w:hAnsi="Times New Roman"/>
                          <w:color w:val="auto"/>
                          <w:lang w:val="en-US" w:eastAsia="en-US" w:bidi="ar-SA"/>
                        </w:rPr>
                        <w:t xml:space="preserve">ما هي معجزة محمد </w:t>
                      </w:r>
                      <w:r>
                        <w:rPr>
                          <w:kern w:val="2"/>
                          <w:szCs w:val="32"/>
                          <w:bCs/>
                          <w:sz w:val="24"/>
                          <w:b/>
                          <w:b/>
                          <w:rFonts w:eastAsia="Times New Roman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- 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34"/>
                          <w:szCs w:val="46"/>
                          <w:rFonts w:ascii="AGA Arabesque" w:hAnsi="AGA Arabesque" w:eastAsia="AGA Arabesque" w:cs="AGA Arabesque"/>
                          <w:color w:val="auto"/>
                          <w:lang w:val="en-US" w:eastAsia="en-US" w:bidi="ar-SA"/>
                        </w:rPr>
                        <w:t>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24"/>
                          <w:szCs w:val="32"/>
                          <w:rFonts w:eastAsia="AGA Arabesque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 -</w:t>
                      </w:r>
                      <w:r>
                        <w:rPr>
                          <w:kern w:val="2"/>
                          <w:bCs/>
                          <w:szCs w:val="32"/>
                          <w:sz w:val="16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 xml:space="preserve"> الكبرى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1045</wp:posOffset>
                </wp:positionH>
                <wp:positionV relativeFrom="paragraph">
                  <wp:posOffset>7844155</wp:posOffset>
                </wp:positionV>
                <wp:extent cx="3257550" cy="774700"/>
                <wp:effectExtent l="19685" t="19050" r="41275" b="425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77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eastAsia="Times New Roman" w:cs="Traditional Arabic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من كفل محمدًا </w:t>
                            </w:r>
                            <w:r>
                              <w:rPr>
                                <w:kern w:val="2"/>
                                <w:szCs w:val="32"/>
                                <w:bCs/>
                                <w:sz w:val="24"/>
                                <w:b/>
                                <w:b/>
                                <w:rFonts w:eastAsia="Times New Roman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34"/>
                                <w:szCs w:val="46"/>
                                <w:rFonts w:ascii="AGA Arabesque" w:hAnsi="AGA Arabesque" w:eastAsia="AGA Arabesque" w:cs="AGA Arabesque"/>
                                <w:color w:val="auto"/>
                                <w:lang w:val="en-US" w:eastAsia="en-US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b/>
                                <w:sz w:val="24"/>
                                <w:szCs w:val="32"/>
                                <w:rFonts w:eastAsia="AGA Arabesque" w:ascii="Times New Roman" w:hAnsi="Times New Roman" w:cs="AL-Mohanad"/>
                                <w:color w:val="auto"/>
                                <w:lang w:val="en-US" w:eastAsia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Cs w:val="32"/>
                                <w:sz w:val="16"/>
                                <w:rFonts w:eastAsia="AGA Arabesque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بعد وفاة أمه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35pt;margin-top:617.65pt;width:256.45pt;height:60.9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eastAsia="Times New Roman" w:cs="Traditional Arabic" w:ascii="Times New Roman" w:hAnsi="Times New Roman"/>
                          <w:color w:val="auto"/>
                          <w:lang w:val="en-US" w:eastAsia="en-US" w:bidi="ar-SA"/>
                        </w:rPr>
                        <w:t xml:space="preserve">من كفل محمدًا </w:t>
                      </w:r>
                      <w:r>
                        <w:rPr>
                          <w:kern w:val="2"/>
                          <w:szCs w:val="32"/>
                          <w:bCs/>
                          <w:sz w:val="24"/>
                          <w:b/>
                          <w:b/>
                          <w:rFonts w:eastAsia="Times New Roman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- 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34"/>
                          <w:szCs w:val="46"/>
                          <w:rFonts w:ascii="AGA Arabesque" w:hAnsi="AGA Arabesque" w:eastAsia="AGA Arabesque" w:cs="AGA Arabesque"/>
                          <w:color w:val="auto"/>
                          <w:lang w:val="en-US" w:eastAsia="en-US" w:bidi="ar-SA"/>
                        </w:rPr>
                        <w:t></w:t>
                      </w:r>
                      <w:r>
                        <w:rPr>
                          <w:kern w:val="2"/>
                          <w:bCs/>
                          <w:b/>
                          <w:b/>
                          <w:sz w:val="24"/>
                          <w:szCs w:val="32"/>
                          <w:rFonts w:eastAsia="AGA Arabesque" w:ascii="Times New Roman" w:hAnsi="Times New Roman" w:cs="AL-Mohanad"/>
                          <w:color w:val="auto"/>
                          <w:lang w:val="en-US" w:eastAsia="en-US" w:bidi="ar-SA"/>
                        </w:rPr>
                        <w:t xml:space="preserve"> -</w:t>
                      </w:r>
                      <w:r>
                        <w:rPr>
                          <w:kern w:val="2"/>
                          <w:bCs/>
                          <w:szCs w:val="32"/>
                          <w:sz w:val="16"/>
                          <w:rFonts w:eastAsia="AGA Arabesque" w:ascii="Times New Roman" w:hAnsi="Times New Roman" w:cs="Traditional Arabic"/>
                          <w:color w:val="auto"/>
                          <w:lang w:val="en-US" w:eastAsia="en-US" w:bidi="ar-SA"/>
                        </w:rPr>
                        <w:t xml:space="preserve"> بعد وفاة أمه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165</wp:posOffset>
                </wp:positionH>
                <wp:positionV relativeFrom="paragraph">
                  <wp:posOffset>7844155</wp:posOffset>
                </wp:positionV>
                <wp:extent cx="3257550" cy="774700"/>
                <wp:effectExtent l="20320" t="19050" r="41275" b="425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77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 هم أصحاب الأيكة ؟ وما معناها 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95pt;margin-top:617.65pt;width:256.45pt;height:60.9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ن هم أصحاب الأيكة ؟ وما معناها 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145</wp:posOffset>
                </wp:positionH>
                <wp:positionV relativeFrom="paragraph">
                  <wp:posOffset>707390</wp:posOffset>
                </wp:positionV>
                <wp:extent cx="3196590" cy="462915"/>
                <wp:effectExtent l="0" t="0" r="22225" b="22225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55.7pt;mso-position-vertical-relative:text;margin-left:-1.3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0250</wp:posOffset>
                </wp:positionH>
                <wp:positionV relativeFrom="paragraph">
                  <wp:posOffset>711835</wp:posOffset>
                </wp:positionV>
                <wp:extent cx="3249295" cy="462915"/>
                <wp:effectExtent l="0" t="0" r="22225" b="22225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56.05pt;mso-position-vertical-relative:text;margin-left:257.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225</wp:posOffset>
                </wp:positionH>
                <wp:positionV relativeFrom="paragraph">
                  <wp:posOffset>2377440</wp:posOffset>
                </wp:positionV>
                <wp:extent cx="3196590" cy="462915"/>
                <wp:effectExtent l="0" t="0" r="22225" b="22225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187.2pt;mso-position-vertical-relative:text;margin-left:-1.7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5170</wp:posOffset>
                </wp:positionH>
                <wp:positionV relativeFrom="paragraph">
                  <wp:posOffset>2381885</wp:posOffset>
                </wp:positionV>
                <wp:extent cx="3249295" cy="462915"/>
                <wp:effectExtent l="0" t="0" r="22225" b="22225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187.55pt;mso-position-vertical-relative:text;margin-left:257.1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4030345</wp:posOffset>
                </wp:positionV>
                <wp:extent cx="3196590" cy="462915"/>
                <wp:effectExtent l="0" t="0" r="22225" b="22225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317.35pt;mso-position-vertical-relative:text;margin-left:-1.3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0250</wp:posOffset>
                </wp:positionH>
                <wp:positionV relativeFrom="paragraph">
                  <wp:posOffset>4034790</wp:posOffset>
                </wp:positionV>
                <wp:extent cx="3249295" cy="462915"/>
                <wp:effectExtent l="0" t="0" r="22225" b="22225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317.7pt;mso-position-vertical-relative:text;margin-left:257.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225</wp:posOffset>
                </wp:positionH>
                <wp:positionV relativeFrom="paragraph">
                  <wp:posOffset>5681345</wp:posOffset>
                </wp:positionV>
                <wp:extent cx="3196590" cy="462915"/>
                <wp:effectExtent l="0" t="0" r="22225" b="22225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447.35pt;mso-position-vertical-relative:text;margin-left:-1.7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5170</wp:posOffset>
                </wp:positionH>
                <wp:positionV relativeFrom="paragraph">
                  <wp:posOffset>5685790</wp:posOffset>
                </wp:positionV>
                <wp:extent cx="3249295" cy="462915"/>
                <wp:effectExtent l="0" t="0" r="22225" b="22225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447.7pt;mso-position-vertical-relative:text;margin-left:257.1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7327265</wp:posOffset>
                </wp:positionV>
                <wp:extent cx="3196590" cy="462915"/>
                <wp:effectExtent l="0" t="0" r="22225" b="22225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576.95pt;mso-position-vertical-relative:text;margin-left:-1.3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70250</wp:posOffset>
                </wp:positionH>
                <wp:positionV relativeFrom="paragraph">
                  <wp:posOffset>7331710</wp:posOffset>
                </wp:positionV>
                <wp:extent cx="3249295" cy="462915"/>
                <wp:effectExtent l="0" t="0" r="22225" b="22225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577.3pt;mso-position-vertical-relative:text;margin-left:257.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225</wp:posOffset>
                </wp:positionH>
                <wp:positionV relativeFrom="paragraph">
                  <wp:posOffset>8662670</wp:posOffset>
                </wp:positionV>
                <wp:extent cx="3196590" cy="612140"/>
                <wp:effectExtent l="0" t="0" r="22225" b="22225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634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49.95pt;mso-wrap-distance-left:9.05pt;mso-wrap-distance-right:9.05pt;mso-wrap-distance-top:0pt;mso-wrap-distance-bottom:0pt;margin-top:682.1pt;mso-position-vertical-relative:text;margin-left:-1.7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5170</wp:posOffset>
                </wp:positionH>
                <wp:positionV relativeFrom="paragraph">
                  <wp:posOffset>8667115</wp:posOffset>
                </wp:positionV>
                <wp:extent cx="3249295" cy="612140"/>
                <wp:effectExtent l="0" t="0" r="22225" b="22225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634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49.95pt;mso-wrap-distance-left:9.05pt;mso-wrap-distance-right:9.05pt;mso-wrap-distance-top:0pt;mso-wrap-distance-bottom:0pt;margin-top:682.45pt;mso-position-vertical-relative:text;margin-left:257.1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3740</wp:posOffset>
                </wp:positionH>
                <wp:positionV relativeFrom="paragraph">
                  <wp:posOffset>80010</wp:posOffset>
                </wp:positionV>
                <wp:extent cx="3257550" cy="1097280"/>
                <wp:effectExtent l="19685" t="19050" r="41275" b="419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ا أكبر المحيطات على الأرض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2pt;margin-top:6.3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ا أكبر المحيطات على الأرض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0960</wp:posOffset>
                </wp:positionH>
                <wp:positionV relativeFrom="paragraph">
                  <wp:posOffset>80010</wp:posOffset>
                </wp:positionV>
                <wp:extent cx="3257550" cy="1097280"/>
                <wp:effectExtent l="19685" t="19050" r="41275" b="419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3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صب سياسي ، ورد ذكره في القرآن في موضعين فقط، ما هو هذا المنصب وما معناه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8pt;margin-top:6.3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3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نصب سياسي ، ورد ذكره في القرآن في موضعين فقط، ما هو هذا المنصب وما معناه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5965</wp:posOffset>
                </wp:positionH>
                <wp:positionV relativeFrom="paragraph">
                  <wp:posOffset>1260475</wp:posOffset>
                </wp:positionV>
                <wp:extent cx="3257550" cy="1097280"/>
                <wp:effectExtent l="19685" t="19050" r="41275" b="419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95pt;margin-top:99.25pt;width:256.45pt;height:86.35pt;flip:x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245</wp:posOffset>
                </wp:positionH>
                <wp:positionV relativeFrom="paragraph">
                  <wp:posOffset>1260475</wp:posOffset>
                </wp:positionV>
                <wp:extent cx="3257550" cy="1097280"/>
                <wp:effectExtent l="19685" t="19050" r="41275" b="419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 هو حبر هذه الأمة وترجمان القرآن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35pt;margin-top:99.25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ن هو حبر هذه الأمة وترجمان القرآن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81045</wp:posOffset>
                </wp:positionH>
                <wp:positionV relativeFrom="paragraph">
                  <wp:posOffset>2913380</wp:posOffset>
                </wp:positionV>
                <wp:extent cx="3257550" cy="1097280"/>
                <wp:effectExtent l="19685" t="19685" r="41275" b="419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هل تلد النحلة في الشهر الخامس أم الشهر التاسع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35pt;margin-top:229.4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هل تلد النحلة في الشهر الخامس أم الشهر التاسع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0165</wp:posOffset>
                </wp:positionH>
                <wp:positionV relativeFrom="paragraph">
                  <wp:posOffset>2913380</wp:posOffset>
                </wp:positionV>
                <wp:extent cx="3257550" cy="1097280"/>
                <wp:effectExtent l="20320" t="19685" r="41275" b="419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أكملي الحديث : ( بين الرجل وبين الكفر .... ) 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95pt;margin-top:229.4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أكملي الحديث : ( بين الرجل وبين الكفر .... ) 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75965</wp:posOffset>
                </wp:positionH>
                <wp:positionV relativeFrom="paragraph">
                  <wp:posOffset>4564380</wp:posOffset>
                </wp:positionV>
                <wp:extent cx="3257550" cy="1097280"/>
                <wp:effectExtent l="19685" t="19050" r="41275" b="419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ا هو أول بيت وضع في الأرض واتخذ لعبادة الله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95pt;margin-top:359.4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ا هو أول بيت وضع في الأرض واتخذ لعبادة الله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5245</wp:posOffset>
                </wp:positionH>
                <wp:positionV relativeFrom="paragraph">
                  <wp:posOffset>4564380</wp:posOffset>
                </wp:positionV>
                <wp:extent cx="3257550" cy="1097280"/>
                <wp:effectExtent l="19685" t="19050" r="41275" b="419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 أول من بعث من الرسل إلى البشر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35pt;margin-top:359.4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ن أول من بعث من الرسل إلى البشر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81045</wp:posOffset>
                </wp:positionH>
                <wp:positionV relativeFrom="paragraph">
                  <wp:posOffset>6210300</wp:posOffset>
                </wp:positionV>
                <wp:extent cx="3257550" cy="1097280"/>
                <wp:effectExtent l="19685" t="19050" r="41275" b="419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ن أول صحابي أم المسلمين في المدين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35pt;margin-top:489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ن أول صحابي أم المسلمين في المدينة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0165</wp:posOffset>
                </wp:positionH>
                <wp:positionV relativeFrom="paragraph">
                  <wp:posOffset>6210300</wp:posOffset>
                </wp:positionV>
                <wp:extent cx="3257550" cy="1097280"/>
                <wp:effectExtent l="20320" t="19050" r="41275" b="419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اذا نطلق على الطبقة الرقيقة التي تغطي النواة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95pt;margin-top:489pt;width:256.45pt;height:86.3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اذا نطلق على الطبقة الرقيقة التي تغطي النواة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5245</wp:posOffset>
                </wp:positionH>
                <wp:positionV relativeFrom="paragraph">
                  <wp:posOffset>7849235</wp:posOffset>
                </wp:positionV>
                <wp:extent cx="3257550" cy="774700"/>
                <wp:effectExtent l="19685" t="19050" r="41275" b="419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7640" cy="77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اذا يسمى صوت الزرافة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35pt;margin-top:618.05pt;width:256.45pt;height:60.95pt;flip:x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اذا يسمى صوت الزرافة ؟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225</wp:posOffset>
                </wp:positionH>
                <wp:positionV relativeFrom="paragraph">
                  <wp:posOffset>712470</wp:posOffset>
                </wp:positionV>
                <wp:extent cx="3196590" cy="462915"/>
                <wp:effectExtent l="0" t="0" r="22225" b="22225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56.1pt;mso-position-vertical-relative:text;margin-left:-1.7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65170</wp:posOffset>
                </wp:positionH>
                <wp:positionV relativeFrom="paragraph">
                  <wp:posOffset>716915</wp:posOffset>
                </wp:positionV>
                <wp:extent cx="3249295" cy="462915"/>
                <wp:effectExtent l="0" t="0" r="22225" b="22225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56.45pt;mso-position-vertical-relative:text;margin-left:257.1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7305</wp:posOffset>
                </wp:positionH>
                <wp:positionV relativeFrom="paragraph">
                  <wp:posOffset>2382520</wp:posOffset>
                </wp:positionV>
                <wp:extent cx="3196590" cy="462915"/>
                <wp:effectExtent l="0" t="0" r="22225" b="22225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187.6pt;mso-position-vertical-relative:text;margin-left:-2.1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60090</wp:posOffset>
                </wp:positionH>
                <wp:positionV relativeFrom="paragraph">
                  <wp:posOffset>2386965</wp:posOffset>
                </wp:positionV>
                <wp:extent cx="3249295" cy="462915"/>
                <wp:effectExtent l="0" t="0" r="22225" b="22225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187.95pt;mso-position-vertical-relative:text;margin-left:256.7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225</wp:posOffset>
                </wp:positionH>
                <wp:positionV relativeFrom="paragraph">
                  <wp:posOffset>4035425</wp:posOffset>
                </wp:positionV>
                <wp:extent cx="3196590" cy="462915"/>
                <wp:effectExtent l="0" t="0" r="22225" b="22225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317.75pt;mso-position-vertical-relative:text;margin-left:-1.7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65170</wp:posOffset>
                </wp:positionH>
                <wp:positionV relativeFrom="paragraph">
                  <wp:posOffset>4039870</wp:posOffset>
                </wp:positionV>
                <wp:extent cx="3249295" cy="462915"/>
                <wp:effectExtent l="0" t="0" r="22225" b="22225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318.1pt;mso-position-vertical-relative:text;margin-left:257.1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7305</wp:posOffset>
                </wp:positionH>
                <wp:positionV relativeFrom="paragraph">
                  <wp:posOffset>5686425</wp:posOffset>
                </wp:positionV>
                <wp:extent cx="3196590" cy="462915"/>
                <wp:effectExtent l="0" t="0" r="22225" b="22225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447.75pt;mso-position-vertical-relative:text;margin-left:-2.1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60090</wp:posOffset>
                </wp:positionH>
                <wp:positionV relativeFrom="paragraph">
                  <wp:posOffset>5690870</wp:posOffset>
                </wp:positionV>
                <wp:extent cx="3249295" cy="462915"/>
                <wp:effectExtent l="0" t="0" r="22225" b="22225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448.1pt;mso-position-vertical-relative:text;margin-left:256.7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225</wp:posOffset>
                </wp:positionH>
                <wp:positionV relativeFrom="paragraph">
                  <wp:posOffset>7332345</wp:posOffset>
                </wp:positionV>
                <wp:extent cx="3196590" cy="462915"/>
                <wp:effectExtent l="0" t="0" r="22225" b="22225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38.2pt;mso-wrap-distance-left:9.05pt;mso-wrap-distance-right:9.05pt;mso-wrap-distance-top:0pt;mso-wrap-distance-bottom:0pt;margin-top:577.35pt;mso-position-vertical-relative:text;margin-left:-1.7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65170</wp:posOffset>
                </wp:positionH>
                <wp:positionV relativeFrom="paragraph">
                  <wp:posOffset>7336790</wp:posOffset>
                </wp:positionV>
                <wp:extent cx="3249295" cy="462915"/>
                <wp:effectExtent l="0" t="0" r="22225" b="22225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6pt;height:38.2pt;mso-wrap-distance-left:9.05pt;mso-wrap-distance-right:9.05pt;mso-wrap-distance-top:0pt;mso-wrap-distance-bottom:0pt;margin-top:577.7pt;mso-position-vertical-relative:text;margin-left:257.1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7305</wp:posOffset>
                </wp:positionH>
                <wp:positionV relativeFrom="paragraph">
                  <wp:posOffset>8667750</wp:posOffset>
                </wp:positionV>
                <wp:extent cx="3196590" cy="612140"/>
                <wp:effectExtent l="0" t="0" r="22225" b="22225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634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5pt;height:49.95pt;mso-wrap-distance-left:9.05pt;mso-wrap-distance-right:9.05pt;mso-wrap-distance-top:0pt;mso-wrap-distance-bottom:0pt;margin-top:682.5pt;mso-position-vertical-relative:text;margin-left:-2.15pt;mso-position-horizontal-relative:text">
                <v:shadow on="t" color="#C0C0C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62325</wp:posOffset>
                </wp:positionH>
                <wp:positionV relativeFrom="paragraph">
                  <wp:posOffset>1303655</wp:posOffset>
                </wp:positionV>
                <wp:extent cx="3128010" cy="1181735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ك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ــ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بطـــــ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يو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شج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و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عمت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عش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اش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قيتهـ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ــا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مو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93.05pt;mso-wrap-distance-left:9.05pt;mso-wrap-distance-right:9.05pt;mso-wrap-distance-top:0pt;mso-wrap-distance-bottom:0pt;margin-top:102.65pt;mso-position-vertical-relative:text;margin-left: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آك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د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ــ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بطـــــ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حيو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الأشج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و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إ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طعمت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نتعش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عاش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سقيتهـ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ــاء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مو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م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57550</wp:posOffset>
                </wp:positionH>
                <wp:positionV relativeFrom="paragraph">
                  <wp:posOffset>7854950</wp:posOffset>
                </wp:positionV>
                <wp:extent cx="3282315" cy="1445895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1445895"/>
                        </a:xfrm>
                        <a:prstGeom prst="rect"/>
                        <a:solidFill>
                          <a:srgbClr val="DDDDDD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Al Moharib Free Othman 2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Free Othman 2"/>
                                <w:sz w:val="12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متسابق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طالبات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ابتدائي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تحرص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غيرها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 الموافق  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>/   /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</w:rPr>
                              <w:t>142</w:t>
                            </w:r>
                            <w:r>
                              <w:rPr>
                                <w:rFonts w:cs="Arial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2pt" style="position:absolute;rotation:-0;width:258.45pt;height:113.85pt;mso-wrap-distance-left:9.05pt;mso-wrap-distance-right:9.05pt;mso-wrap-distance-top:0pt;mso-wrap-distance-bottom:0pt;margin-top:618.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rFonts w:cs="Al Moharib Free Othman 2"/>
                          <w:sz w:val="12"/>
                          <w:sz w:val="12"/>
                          <w:szCs w:val="28"/>
                          <w:rtl w:val="true"/>
                        </w:rPr>
                        <w:t>شروط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z w:val="12"/>
                          <w:sz w:val="12"/>
                          <w:szCs w:val="28"/>
                          <w:rtl w:val="true"/>
                        </w:rPr>
                        <w:t>المسابق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Free Othman 2"/>
                          <w:sz w:val="12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rFonts w:cs="Arial"/>
                          <w:sz w:val="12"/>
                          <w:szCs w:val="28"/>
                        </w:rPr>
                        <w:t>1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متسابق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طالبات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ابتدائي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rFonts w:cs="Arial"/>
                          <w:sz w:val="12"/>
                          <w:szCs w:val="28"/>
                        </w:rPr>
                        <w:t>2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rFonts w:cs="Arial"/>
                          <w:sz w:val="12"/>
                          <w:szCs w:val="28"/>
                        </w:rPr>
                        <w:t>3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تحرص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نقل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غيرها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rFonts w:cs="Arial"/>
                          <w:sz w:val="12"/>
                          <w:szCs w:val="28"/>
                        </w:rPr>
                        <w:t>4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موعد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لتسليم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 الموافق  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>/   /</w:t>
                      </w:r>
                      <w:r>
                        <w:rPr>
                          <w:rFonts w:cs="Arial"/>
                          <w:sz w:val="12"/>
                          <w:szCs w:val="28"/>
                        </w:rPr>
                        <w:t>142</w:t>
                      </w:r>
                      <w:r>
                        <w:rPr>
                          <w:rFonts w:cs="Arial"/>
                          <w:sz w:val="12"/>
                          <w:sz w:val="12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Bsher">
    <w:charset w:val="01"/>
    <w:family w:val="roman"/>
    <w:pitch w:val="default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21:00:00Z</dcterms:created>
  <dc:creator>1</dc:creator>
  <dc:description/>
  <cp:keywords/>
  <dc:language>en-US</dc:language>
  <cp:lastModifiedBy>amj</cp:lastModifiedBy>
  <dcterms:modified xsi:type="dcterms:W3CDTF">2003-01-24T23:01:00Z</dcterms:modified>
  <cp:revision>14</cp:revision>
  <dc:subject/>
  <dc:title/>
</cp:coreProperties>
</file>