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977900</wp:posOffset>
            </wp:positionV>
            <wp:extent cx="4914265" cy="7200265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1028700</wp:posOffset>
            </wp:positionV>
            <wp:extent cx="4914900" cy="7315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-6027420</wp:posOffset>
                </wp:positionV>
                <wp:extent cx="9530080" cy="12761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9920" cy="12761640"/>
                          <a:chOff x="0" y="0"/>
                          <a:chExt cx="9529920" cy="12761640"/>
                        </a:xfrm>
                      </wpg:grpSpPr>
                      <wps:wsp>
                        <wps:cNvSpPr txBox="1"/>
                        <wps:spPr>
                          <a:xfrm>
                            <a:off x="0" y="291960"/>
                            <a:ext cx="434484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  <w:t xml:space="preserve">المملكة العربية السعودية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  <w:t xml:space="preserve">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  <w:t xml:space="preserve">وزارة التربية والتعليم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Hesham Bold"/>
                                  <w:color w:val="auto"/>
                                  <w:lang w:val="en-US" w:bidi="ar-SA"/>
                                </w:rPr>
                                <w:t xml:space="preserve">                                 مدرسة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520" y="0"/>
                            <a:ext cx="457776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Jadid13 Normal"/>
                                  <w:color w:val="auto"/>
                                  <w:lang w:val="en-US" w:bidi="ar-SA"/>
                                </w:rPr>
                                <w:t xml:space="preserve">ضوابط المسابق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4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إجابة تكون بمشاركة الأسرة جميع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40" w:righ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توضع ورقة الإجابة في صندوق المسابقات .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40" w:right="7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   يقدم بالتصحيح الأحسن خطا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40" w:righ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   آخر موعد نهاية دوام السبت    /   /   14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40" w:righ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   جوائز قيمة للفائزات . شاركي فقد تكوني واحدة ممن يفوز بإحدى الجوائز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اسم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الصف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207584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-474.6pt;width:750.4pt;height:1004.85pt" coordorigin="291,-9492" coordsize="15008,200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1;top:-9032;width:6841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  <w:t xml:space="preserve">المملكة العربية السعودية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  <w:t xml:space="preserve">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  <w:t xml:space="preserve">وزارة التربية والتعليم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Hesham Bold"/>
                            <w:color w:val="auto"/>
                            <w:lang w:val="en-US" w:bidi="ar-SA"/>
                          </w:rPr>
                          <w:t xml:space="preserve">                                 مدرسة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-9492;width:7208;height:10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Jadid13 Normal"/>
                            <w:color w:val="auto"/>
                            <w:lang w:val="en-US" w:bidi="ar-SA"/>
                          </w:rPr>
                          <w:t xml:space="preserve">ضوابط المسابق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54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إجابة تكون بمشاركة الأسرة جميعا .</w:t>
                        </w:r>
                      </w:p>
                      <w:p>
                        <w:pPr>
                          <w:overflowPunct w:val="false"/>
                          <w:bidi w:val="1"/>
                          <w:ind w:left="540" w:righ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توضع ورقة الإجابة في صندوق المسابقات .     </w:t>
                        </w:r>
                      </w:p>
                      <w:p>
                        <w:pPr>
                          <w:overflowPunct w:val="false"/>
                          <w:bidi w:val="1"/>
                          <w:ind w:left="540" w:right="7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   يقدم بالتصحيح الأحسن خطا  .</w:t>
                        </w:r>
                      </w:p>
                      <w:p>
                        <w:pPr>
                          <w:overflowPunct w:val="false"/>
                          <w:bidi w:val="1"/>
                          <w:ind w:left="540" w:righ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   آخر موعد نهاية دوام السبت    /   /   142</w:t>
                        </w:r>
                      </w:p>
                      <w:p>
                        <w:pPr>
                          <w:overflowPunct w:val="false"/>
                          <w:bidi w:val="1"/>
                          <w:ind w:left="540" w:righ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   جوائز قيمة للفائزات . شاركي فقد تكوني واحدة ممن يفوز بإحدى الجوائز.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اسم :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الصف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9525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57.75pt;margin-top:350.95pt;width:26.2pt;height:25.15pt;mso-wrap-style:none;v-text-anchor:middle;rotation:327" type="_x0000_t136">
            <v:path textpathok="t"/>
            <v:textpath on="t" fitshape="t" string="إعداد :" style="font-family:&quot;AL-Dorrh&quot;;font-size:24pt"/>
            <v:fill o:detectmouseclick="t" type="solid" color2="white"/>
            <v:stroke color="#3465a4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13600</wp:posOffset>
                </wp:positionH>
                <wp:positionV relativeFrom="paragraph">
                  <wp:posOffset>4767580</wp:posOffset>
                </wp:positionV>
                <wp:extent cx="2159000" cy="684530"/>
                <wp:effectExtent l="0" t="347980" r="0" b="3213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08200">
                          <a:off x="0" y="0"/>
                          <a:ext cx="2158920" cy="6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_orini Circul" w:hAnsi="Al_orini Circul" w:eastAsia="Al_orini Circul" w:cs="Al_orini Circul"/>
                                <w:lang w:bidi="hi-IN"/>
                              </w:rPr>
                              <w:t>مدرس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f" o:allowincell="f" style="position:absolute;margin-left:568pt;margin-top:375.4pt;width:169.95pt;height:53.85pt;mso-wrap-style:none;v-text-anchor:middle;rotation:323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_orini Circul" w:hAnsi="Al_orini Circul" w:eastAsia="Al_orini Circul" w:cs="Al_orini Circul"/>
                          <w:lang w:bidi="hi-IN"/>
                        </w:rPr>
                        <w:t>مدرسة</w:t>
                      </w:r>
                    </w:p>
                  </w:txbxContent>
                </v:textbox>
                <v:path textpathok="t"/>
                <v:textpath on="t" fitshape="t" string="مدرسة" style="font-family:&quot;Al_orini Circul&quot;;font-size:12pt"/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15200</wp:posOffset>
            </wp:positionH>
            <wp:positionV relativeFrom="paragraph">
              <wp:posOffset>4229100</wp:posOffset>
            </wp:positionV>
            <wp:extent cx="2400300" cy="17132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-5163820</wp:posOffset>
                </wp:positionV>
                <wp:extent cx="4457700" cy="3429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29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27pt;margin-top:-406.6pt;width:350.95pt;height:269.95pt;mso-wrap-style:none;v-text-anchor:middle" type="_x0000_t9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-934720</wp:posOffset>
                </wp:positionV>
                <wp:extent cx="38862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6pt;margin-top:-73.6pt;width:305.95pt;height:44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62800</wp:posOffset>
            </wp:positionH>
            <wp:positionV relativeFrom="paragraph">
              <wp:posOffset>-5963920</wp:posOffset>
            </wp:positionV>
            <wp:extent cx="637540" cy="6858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9" r="-5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8700</wp:posOffset>
                </wp:positionH>
                <wp:positionV relativeFrom="paragraph">
                  <wp:posOffset>630555</wp:posOffset>
                </wp:positionV>
                <wp:extent cx="13716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49.65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914400</wp:posOffset>
            </wp:positionV>
            <wp:extent cx="4914265" cy="720026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835</wp:posOffset>
            </wp:positionH>
            <wp:positionV relativeFrom="paragraph">
              <wp:posOffset>-913765</wp:posOffset>
            </wp:positionV>
            <wp:extent cx="4914265" cy="720026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5989320</wp:posOffset>
                </wp:positionV>
                <wp:extent cx="4686300" cy="7366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36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قل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ز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صب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ج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ب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باسه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ي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ت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ر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ب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رجل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أعــــــــــــــــــــــــربي</w:t>
                            </w:r>
                            <w:r>
                              <w:rPr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2"/>
                                <w:szCs w:val="4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جاجة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ش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جاجة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وية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:-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:-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يني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ش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ج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:-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ف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ام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80pt;mso-wrap-distance-left:9.05pt;mso-wrap-distance-right:9.05pt;mso-wrap-distance-top:0pt;mso-wrap-distance-bottom:0pt;margin-top:-471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نقلب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مواز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كث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نا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فأصبح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رج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يسب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لباسه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وبعض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فتي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ترتد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قص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ذكر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دلي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سن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تحري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تشب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مرأ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بالرجل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rFonts w:cs="AL-Mohanad Bold"/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Heading4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أعــــــــــــــــــــــــربي</w:t>
                      </w:r>
                      <w:r>
                        <w:rPr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42"/>
                          <w:szCs w:val="42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sz w:val="40"/>
                          <w:sz w:val="40"/>
                          <w:szCs w:val="40"/>
                          <w:rtl w:val="true"/>
                        </w:rPr>
                        <w:t>أكل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40"/>
                          <w:sz w:val="40"/>
                          <w:szCs w:val="40"/>
                          <w:rtl w:val="true"/>
                        </w:rPr>
                        <w:t>خال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40"/>
                          <w:sz w:val="40"/>
                          <w:szCs w:val="40"/>
                          <w:rtl w:val="true"/>
                        </w:rPr>
                        <w:t>الدجاجة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40"/>
                          <w:sz w:val="40"/>
                          <w:szCs w:val="40"/>
                          <w:rtl w:val="true"/>
                        </w:rPr>
                        <w:t>مشو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ك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ال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AL-Mohanad Bold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جاجة</w:t>
                      </w:r>
                      <w:r>
                        <w:rPr>
                          <w:rFonts w:cs="AL-Mohanad Bold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شوية</w:t>
                      </w:r>
                      <w:r>
                        <w:rPr>
                          <w:rFonts w:cs="AL-Mohanad Bold"/>
                          <w:b/>
                          <w:bCs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:-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مت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11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>+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) = </w:t>
                      </w:r>
                      <w:r>
                        <w:rPr>
                          <w:rFonts w:cs="AL-Mohanad Bold"/>
                          <w:sz w:val="42"/>
                          <w:szCs w:val="42"/>
                        </w:rPr>
                        <w:t>1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rFonts w:cs="AL-Mohanad Bold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AL-Mohanad Bol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:-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:-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ماذ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يعم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صيني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بقش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مو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ز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rtl w:val="true"/>
                        </w:rPr>
                        <w:t>ج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:-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نب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ذ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أن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رفع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عيس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مري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السلام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..........................................................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5976620</wp:posOffset>
                </wp:positionV>
                <wp:extent cx="4686300" cy="6870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7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ا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يض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كت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ي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لّ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ر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بو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ها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 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ن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ض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واب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ر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ضرا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L-Mohanad Bold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 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شارك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يرية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ب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 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كت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ص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زميلت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ا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ق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م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 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1pt;mso-wrap-distance-left:9.05pt;mso-wrap-distance-right:9.05pt;mso-wrap-distance-top:0pt;mso-wrap-distance-bottom:0pt;margin-top:-470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L-Mohanad Bol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ذكر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لاث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سائ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اع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د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فريض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>)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كت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صي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لُّ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كت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ر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بو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يرها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 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نو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ضائ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ط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واب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ر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ضرار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42"/>
                          <w:szCs w:val="42"/>
                        </w:rPr>
                      </w:pPr>
                      <w:r>
                        <w:rPr>
                          <w:rFonts w:cs="AL-Mohanad Bold"/>
                          <w:sz w:val="42"/>
                          <w:sz w:val="42"/>
                          <w:szCs w:val="42"/>
                          <w:rtl w:val="true"/>
                        </w:rPr>
                        <w:t>ج</w:t>
                      </w:r>
                      <w:r>
                        <w:rPr>
                          <w:rFonts w:cs="AL-Mohanad Bold"/>
                          <w:sz w:val="42"/>
                          <w:szCs w:val="42"/>
                        </w:rPr>
                        <w:t>3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 .........................................................................................</w:t>
                      </w:r>
                    </w:p>
                    <w:p>
                      <w:pPr>
                        <w:pStyle w:val="Heading4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شارك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يرية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و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ب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42"/>
                          <w:sz w:val="42"/>
                          <w:szCs w:val="42"/>
                          <w:rtl w:val="true"/>
                        </w:rPr>
                        <w:t>ج</w:t>
                      </w:r>
                      <w:r>
                        <w:rPr>
                          <w:rFonts w:cs="AL-Mohanad Bold"/>
                          <w:sz w:val="42"/>
                          <w:szCs w:val="42"/>
                        </w:rPr>
                        <w:t>4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 ........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كت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ص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زميلت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حا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ق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لمة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rFonts w:cs="AL-Mohanad Bold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 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0</wp:posOffset>
                </wp:positionH>
                <wp:positionV relativeFrom="paragraph">
                  <wp:posOffset>675005</wp:posOffset>
                </wp:positionV>
                <wp:extent cx="1371600" cy="685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3.15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8100</wp:posOffset>
                </wp:positionH>
                <wp:positionV relativeFrom="paragraph">
                  <wp:posOffset>646430</wp:posOffset>
                </wp:positionV>
                <wp:extent cx="1371600" cy="685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0.9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278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_orini Circu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L-Mohanad Bold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Hesham Bold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6"/>
    </w:pPr>
    <w:rPr>
      <w:rFonts w:cs="AL-Mohanad Bold"/>
      <w:sz w:val="36"/>
      <w:szCs w:val="36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L-Mohanad Bold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1:24:00Z</dcterms:created>
  <dc:creator>*****</dc:creator>
  <dc:description/>
  <cp:keywords/>
  <dc:language>en-US</dc:language>
  <cp:lastModifiedBy>amj</cp:lastModifiedBy>
  <cp:lastPrinted>2003-05-17T10:39:00Z</cp:lastPrinted>
  <dcterms:modified xsi:type="dcterms:W3CDTF">2003-01-24T23:28:00Z</dcterms:modified>
  <cp:revision>13</cp:revision>
  <dc:subject/>
  <dc:title/>
</cp:coreProperties>
</file>