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left"/>
        <w:rPr/>
      </w:pPr>
      <w:r>
        <w:rPr>
          <w:rFonts w:ascii="Arial" w:hAnsi="Arial" w:cs="Arial"/>
          <w:b/>
          <w:b/>
          <w:bCs/>
          <w:color w:val="15325C"/>
          <w:rtl w:val="true"/>
        </w:rPr>
        <w:t>بسم الله الرحمن الرحيم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لحمد لله ما غرد بلبل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صدح، وما اهتدى قلب وانشرح ، وما عم فينا سرور وفرح، الحمد لله ما ارتفع نور الح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ظهر، وما تراجع الباطل وتقهقر، وما سال نبع ماء وتفجر ، وما طلع صبح وأسفر ، وصلا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سلاماًَ طيبين مباركين على النبي المطهر صاحب الوجه الأنور، والجبين الأزهر ، م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سار سفين للحق وأبحر ، وما على نجم في السماء وأبهر ، وعلى آله وصحبه خير أهل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معشر، صلاة وسلاماًَ إلى يوم البعث و المحشر</w:t>
      </w:r>
      <w:r>
        <w:rPr>
          <w:rFonts w:cs="Arial" w:ascii="Arial" w:hAnsi="Arial"/>
          <w:b/>
          <w:bCs/>
          <w:color w:val="15325C"/>
          <w:rtl w:val="true"/>
        </w:rPr>
        <w:t>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أم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بعـــــــــــــــــد</w:t>
      </w:r>
      <w:r>
        <w:rPr>
          <w:rFonts w:cs="Arial" w:ascii="Arial" w:hAnsi="Arial"/>
          <w:b/>
          <w:bCs/>
          <w:color w:val="15325C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ســـــــلام الله يثرى ما أقيمت صــــــلاة من عباد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خاشعين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ما جادت بماء المزن سحب سقا الأشجار والزرع الـدفي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ســـــــلا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عـــــاطر وله أريج من الأعماق يعـبـق ياســـمين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ســـــــلام الله نهدي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إليكــــــم مع الإشفاق ممـزوجـاًَ حنـينـاًَ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فالسلام عليكم ورحمة الل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بركاته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أهلاًَ وسهلاًَ مرحــــــباًَ يا من أتيتم دارنـــــــ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لفجر أشر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باسمــــاًَ مدرستنا حي ضيـف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فمرحباًَ أيها الضيوف الكرام ضيفاًَ ضيفاًَ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، وأهلاًَ وسهلاًَ بكم ألفاًَ ألفاًَ ، وحيَّ هلا بكم ، مرحبا بك مدير إدار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تعليم </w:t>
      </w:r>
      <w:r>
        <w:rPr>
          <w:rFonts w:cs="Arial" w:ascii="Arial" w:hAnsi="Arial"/>
          <w:b/>
          <w:bCs/>
          <w:color w:val="15325C"/>
          <w:rtl w:val="true"/>
        </w:rPr>
        <w:t xml:space="preserve">................. 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مرحباًَ بك وبصحبك الكرام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مرحباًَ بجميع ضيوف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أفاضل من مدراء ومعلمين وأولياء أمور للطلاب وبالجميع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نقول لكم </w:t>
      </w:r>
      <w:r>
        <w:rPr>
          <w:rFonts w:cs="Arial" w:ascii="Arial" w:hAnsi="Arial"/>
          <w:b/>
          <w:bCs/>
          <w:color w:val="15325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نزلتم أهلاًَ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وطئتم سهلا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أهلاًَ بكم حل الضياء بحلكم والمسك عطر أرضنا والعنبر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لبد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أمسى مشرقاًَ بقدومكم والليل قد حل مــــضيئاًَ يسف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ضيوفنا الكرام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مدير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فاضل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أساتذتنا الأجلاء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زملاءنا الأعزاء</w:t>
      </w:r>
      <w:r>
        <w:rPr>
          <w:rFonts w:cs="Arial" w:ascii="Arial" w:hAnsi="Arial"/>
          <w:b/>
          <w:bCs/>
          <w:color w:val="15325C"/>
          <w:rtl w:val="true"/>
        </w:rPr>
        <w:t>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هاهي سفينتنا تمخر عباب هذ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بحر المتلاطم بأمواجه العالية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كلها ثبات ورباطة جأش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على تحدي الصعاب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تجاوز العقبات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لتصل لبر الأمان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لترسوا في ميناء الإخاء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بعد أن غامرت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صبر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صابرت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كان لزاماًَ عليها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أن تأتي بالجديد من الجواهر</w:t>
      </w:r>
      <w:r>
        <w:rPr>
          <w:rFonts w:cs="Arial" w:ascii="Arial" w:hAnsi="Arial"/>
          <w:b/>
          <w:bCs/>
          <w:color w:val="15325C"/>
          <w:rtl w:val="true"/>
        </w:rPr>
        <w:t>,</w:t>
      </w:r>
      <w:r>
        <w:rPr>
          <w:rFonts w:ascii="Arial" w:hAnsi="Arial" w:cs="Arial"/>
          <w:b/>
          <w:b/>
          <w:bCs/>
          <w:color w:val="15325C"/>
          <w:rtl w:val="true"/>
        </w:rPr>
        <w:t>التي جمعها غواصوه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مهرة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لتعرضها في سوق المحبة والنقاء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بعد أيها الحضور</w:t>
      </w:r>
      <w:r>
        <w:rPr>
          <w:rFonts w:cs="Arial" w:ascii="Arial" w:hAnsi="Arial"/>
          <w:b/>
          <w:bCs/>
          <w:color w:val="15325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فكم قد حوت سفينتنا م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جواهر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اليوم هي في عرسها البهيج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ليلها العليل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بعد أن أرست تكلؤها عين الل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:</w:t>
      </w:r>
      <w:r>
        <w:rPr>
          <w:rFonts w:ascii="Arial" w:hAnsi="Arial" w:cs="Arial"/>
          <w:b/>
          <w:b/>
          <w:bCs/>
          <w:color w:val="15325C"/>
          <w:rtl w:val="true"/>
        </w:rPr>
        <w:t>ـ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يسرها بل ويسعدها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أن تحلق بكم في هذه المناسبة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لتحذيكم وتهديكم ،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حفلاًًََََ رائعاًَ جديداًَ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فإلى حدائقها الغناء نحملكم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إلى أفيائها الوارف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نصحبكم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لنهديكم أزهار محبة ووفاء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عطور مسك وصفاء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لنقطف معاًَ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زهرات شذي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مع نسمات ندية ، فكم فيها من زهرات وزهرات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من حدائق مدرستنا المعطاء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بساتي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مدرستنا الغناء </w:t>
      </w:r>
      <w:r>
        <w:rPr>
          <w:rFonts w:cs="Arial" w:ascii="Arial" w:hAnsi="Arial"/>
          <w:b/>
          <w:bCs/>
          <w:color w:val="15325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15325C"/>
          <w:rtl w:val="true"/>
        </w:rPr>
        <w:t>ومع أولى فقرات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سمعتك يا قـرآن تســـري تـهـز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ــــــــــــنفس فسبحان من أسر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تحيى بك الدنيا فأشرق صبحها وسـرنا ربـو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كون نملؤها أجرا</w:t>
      </w:r>
      <w:r>
        <w:rPr>
          <w:rFonts w:cs="Arial" w:ascii="Arial" w:hAnsi="Arial"/>
          <w:b/>
          <w:bCs/>
          <w:color w:val="15325C"/>
          <w:rtl w:val="true"/>
        </w:rPr>
        <w:br/>
        <w:br/>
        <w:t xml:space="preserve">*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مع آيات عطرات من الذكر الحكيم والعضات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مع الطالب</w:t>
      </w:r>
      <w:r>
        <w:rPr>
          <w:rFonts w:ascii="Arial" w:hAnsi="Arial" w:cs="Arial"/>
          <w:b/>
          <w:b/>
          <w:bCs/>
          <w:color w:val="15325C"/>
          <w:rtl w:val="true"/>
        </w:rPr>
        <w:t>ة</w:t>
      </w:r>
      <w:r>
        <w:rPr>
          <w:rFonts w:cs="Arial" w:ascii="Arial" w:hAnsi="Arial"/>
          <w:b/>
          <w:bCs/>
          <w:color w:val="15325C"/>
          <w:rtl w:val="true"/>
        </w:rPr>
        <w:t xml:space="preserve">/ </w:t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يطيب لنا أن نعيش الآن مع كلمة الإدارة المدرسية ومع هذه الكلمة </w:t>
      </w:r>
      <w:r>
        <w:rPr>
          <w:rFonts w:ascii="Arial" w:hAnsi="Arial" w:cs="Arial"/>
          <w:b/>
          <w:b/>
          <w:bCs/>
          <w:color w:val="15325C"/>
          <w:rtl w:val="true"/>
        </w:rPr>
        <w:t>مديرة المدرس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سلاماًََ ومرحى بمن زارنا ولبى النداء فطاب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هن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فأهلاًَ نزلتم هنا عــــــــندنا وسهلاًَ حللتم هنا بينـ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t xml:space="preserve">* </w:t>
      </w:r>
      <w:r>
        <w:rPr>
          <w:rFonts w:ascii="Arial" w:hAnsi="Arial" w:cs="Arial"/>
          <w:b/>
          <w:b/>
          <w:bCs/>
          <w:color w:val="15325C"/>
          <w:rtl w:val="true"/>
        </w:rPr>
        <w:t>الإنسا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يسعد بوطنه ويطربه تفوقه وتقدمه وعلمه وإلى هذا المهرجان الإنشادي بعنوا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:- ......... </w:t>
        <w:br/>
        <w:br/>
        <w:t xml:space="preserve">*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لحدائق مدرستنا فروع مورقة فيها المعاني متصلة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والغصو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رطيبة ومع هذا الزهرة الفواحة من شذانا الزاكي وأدبنا الراقي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مع هذا الإلقاء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فردي المميز</w:t>
      </w:r>
      <w:r>
        <w:rPr>
          <w:rFonts w:cs="Arial" w:ascii="Arial" w:hAnsi="Arial"/>
          <w:b/>
          <w:bCs/>
          <w:color w:val="15325C"/>
          <w:rtl w:val="true"/>
        </w:rPr>
        <w:t>.</w:t>
      </w:r>
      <w:r>
        <w:rPr>
          <w:rFonts w:ascii="Arial" w:hAnsi="Arial" w:cs="Arial"/>
          <w:b/>
          <w:b/>
          <w:bCs/>
          <w:color w:val="15325C"/>
          <w:rtl w:val="true"/>
        </w:rPr>
        <w:t>يلقيه الطالب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.........</w:t>
        <w:br/>
        <w:br/>
        <w:t>*</w:t>
      </w:r>
      <w:r>
        <w:rPr>
          <w:rFonts w:ascii="Arial" w:hAnsi="Arial" w:cs="Arial"/>
          <w:b/>
          <w:b/>
          <w:bCs/>
          <w:color w:val="15325C"/>
          <w:rtl w:val="true"/>
        </w:rPr>
        <w:t>لكل منا أمنية يريد تحقيقها ويسع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جاهداًَ لتحصيلها ، يكدح ويتعب من أجلها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ولكن تختلف الأهداف باختلاف الرجال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تباين الهمم فيا ترى ماذا يتمنى كل واحد منا</w:t>
      </w:r>
      <w:r>
        <w:rPr>
          <w:rFonts w:cs="Arial" w:ascii="Arial" w:hAnsi="Arial"/>
          <w:b/>
          <w:bCs/>
          <w:color w:val="15325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15325C"/>
          <w:rtl w:val="true"/>
        </w:rPr>
        <w:t>و إلى مسرحية بعنوان خمسون عاما م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تعلي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 ....................</w:t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مع هذا الإلقاء الجماعي والذي يحمل عنوا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............ .</w:t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للصمت إشارات وإنجازات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رب صمت أبلغ من قول </w:t>
      </w:r>
      <w:r>
        <w:rPr>
          <w:rFonts w:cs="Arial" w:ascii="Arial" w:hAnsi="Arial"/>
          <w:b/>
          <w:bCs/>
          <w:color w:val="15325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15325C"/>
          <w:rtl w:val="true"/>
        </w:rPr>
        <w:t>ورب إشار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أبلغ من فعل ومع هذا المشهد الصام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أما الآن فنترككم مع شيء من الترويح وم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فقرة حر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  <w:br/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ها نحن أيها الحفل الكريم نأتي وإياكم إلى ختا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جولتنا المباركة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بين أفياء حديقتنا وزهرات بساتيننا وشذا زهراتنا الفواحة </w:t>
      </w:r>
      <w:r>
        <w:rPr>
          <w:rFonts w:cs="Arial" w:ascii="Arial" w:hAnsi="Arial"/>
          <w:b/>
          <w:bCs/>
          <w:color w:val="15325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15325C"/>
          <w:rtl w:val="true"/>
        </w:rPr>
        <w:t>بعد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أن طوفنا فيها سوياًَ فرأينا ما يعجب العين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سمعنا ما يشنف الآذان ويطرب الفؤاد،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إنه ليعز علينا الفراق بعد اجتماع والبعد بعد لقاء</w:t>
      </w:r>
      <w:r>
        <w:rPr>
          <w:rFonts w:cs="Arial" w:ascii="Arial" w:hAnsi="Arial"/>
          <w:b/>
          <w:bCs/>
          <w:color w:val="15325C"/>
          <w:rtl w:val="true"/>
        </w:rPr>
        <w:t>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يا من يعز علينا أن نفارقه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جداننا كل شيء بعدكم عدم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لا يسعنا أحبتنا الكرام في هذا الختام ، إلا أن ندعو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له لنا ولكم التوفيق الذي جمّع شملنا في عرسن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هاهو وقت الوداع حان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وزما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بين آن وإلى لقاء قريب وعلى الأفراح نجتمع</w:t>
      </w:r>
      <w:r>
        <w:rPr>
          <w:rFonts w:cs="Arial" w:ascii="Arial" w:hAnsi="Arial"/>
          <w:b/>
          <w:bCs/>
          <w:color w:val="15325C"/>
          <w:rtl w:val="true"/>
        </w:rPr>
        <w:t>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سلام على المرسلين والحمد لله رب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عالمين</w:t>
      </w:r>
      <w:r>
        <w:rPr>
          <w:rFonts w:cs="Arial" w:ascii="Arial" w:hAnsi="Arial"/>
          <w:b/>
          <w:bCs/>
          <w:color w:val="15325C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15325C"/>
          <w:rtl w:val="true"/>
        </w:rPr>
        <w:t>هذه كلمة توجيهية للامهات</w:t>
      </w:r>
      <w:r>
        <w:rPr>
          <w:rFonts w:cs="Arial" w:ascii="Arial" w:hAnsi="Arial"/>
          <w:b/>
          <w:bCs/>
          <w:color w:val="15325C"/>
          <w:rtl w:val="true"/>
        </w:rPr>
        <w:t>: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رسائل توجيهية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قصيرة تكون موجه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للأمهات والبيت من المدرسة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تعبر هن مدى أهمية تعاون الاثنين معا في عد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أمور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منها التربوية والأخلاقية والدينية</w:t>
      </w:r>
      <w:r>
        <w:rPr>
          <w:rFonts w:cs="Arial" w:ascii="Arial" w:hAnsi="Arial"/>
          <w:b/>
          <w:bCs/>
          <w:color w:val="15325C"/>
          <w:rtl w:val="true"/>
        </w:rPr>
        <w:t>...</w:t>
        <w:br/>
        <w:br/>
        <w:t xml:space="preserve">)) </w:t>
      </w:r>
      <w:r>
        <w:rPr>
          <w:rFonts w:ascii="Arial" w:hAnsi="Arial" w:cs="Arial"/>
          <w:b/>
          <w:b/>
          <w:bCs/>
          <w:color w:val="15325C"/>
          <w:rtl w:val="true"/>
        </w:rPr>
        <w:t>ان المدرسة واحة العل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الاخلاق </w:t>
      </w:r>
      <w:r>
        <w:rPr>
          <w:rFonts w:cs="Arial" w:ascii="Arial" w:hAnsi="Arial"/>
          <w:b/>
          <w:bCs/>
          <w:color w:val="15325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15325C"/>
          <w:rtl w:val="true"/>
        </w:rPr>
        <w:t>فتقبلي دعوتنا على ضفاف واحت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لتي تغرد اطيارها علما وتنساب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مياهها سلوكا قيما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لترشفي من النبع الذي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يروي عطش ابنتك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فلكِ ننتظ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بكِ نرحب </w:t>
      </w:r>
      <w:r>
        <w:rPr>
          <w:rFonts w:cs="Arial" w:ascii="Arial" w:hAnsi="Arial"/>
          <w:b/>
          <w:bCs/>
          <w:color w:val="15325C"/>
        </w:rPr>
        <w:t>0</w:t>
      </w:r>
      <w:r>
        <w:rPr>
          <w:rFonts w:cs="Arial" w:ascii="Arial" w:hAnsi="Arial"/>
          <w:b/>
          <w:bCs/>
          <w:color w:val="15325C"/>
          <w:rtl w:val="true"/>
        </w:rPr>
        <w:br/>
        <w:br/>
        <w:t>************************</w:t>
        <w:br/>
      </w:r>
      <w:r>
        <w:rPr>
          <w:rFonts w:cs="Arial" w:ascii="Arial" w:hAnsi="Arial"/>
          <w:b/>
          <w:bCs/>
          <w:color w:val="15325C"/>
        </w:rPr>
        <w:t>2</w:t>
      </w:r>
      <w:r>
        <w:rPr>
          <w:rFonts w:cs="Arial" w:ascii="Arial" w:hAnsi="Arial"/>
          <w:b/>
          <w:bCs/>
          <w:color w:val="15325C"/>
          <w:rtl w:val="true"/>
        </w:rPr>
        <w:t xml:space="preserve">)) </w:t>
      </w:r>
      <w:r>
        <w:rPr>
          <w:rFonts w:ascii="Arial" w:hAnsi="Arial" w:cs="Arial"/>
          <w:b/>
          <w:b/>
          <w:bCs/>
          <w:color w:val="15325C"/>
          <w:rtl w:val="true"/>
        </w:rPr>
        <w:t>تفتح المدرس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:.................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بوابها مرحبة بك </w:t>
      </w:r>
      <w:r>
        <w:rPr>
          <w:rFonts w:cs="Arial" w:ascii="Arial" w:hAnsi="Arial"/>
          <w:b/>
          <w:bCs/>
          <w:color w:val="15325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15325C"/>
          <w:rtl w:val="true"/>
        </w:rPr>
        <w:t>ايتها الام الفاضلة</w:t>
      </w:r>
      <w:r>
        <w:rPr>
          <w:rFonts w:cs="Arial" w:ascii="Arial" w:hAnsi="Arial"/>
          <w:b/>
          <w:bCs/>
          <w:color w:val="15325C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يامن تدركين اهمي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تواجدك معنا</w:t>
      </w:r>
      <w:r>
        <w:rPr>
          <w:rFonts w:cs="Arial" w:ascii="Arial" w:hAnsi="Arial"/>
          <w:b/>
          <w:bCs/>
          <w:color w:val="15325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15325C"/>
          <w:rtl w:val="true"/>
        </w:rPr>
        <w:t>وحضورك لعالم ابنتك الثان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فتواجدك فائدة عظيمة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وتقارب ناف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تجني ابنتنا الطالبة </w:t>
      </w:r>
      <w:r>
        <w:rPr>
          <w:rFonts w:cs="Arial" w:ascii="Arial" w:hAnsi="Arial"/>
          <w:b/>
          <w:bCs/>
          <w:color w:val="15325C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15325C"/>
          <w:rtl w:val="true"/>
        </w:rPr>
        <w:t>ثمرات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-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فحياك الله في روضه العلم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ام تسقي غرسه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ترعا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هذا موضوع كتبته احدى الامهات أثناء دعوتها وحضورها الى مجلس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أمهات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يث قالت</w:t>
      </w:r>
      <w:r>
        <w:rPr>
          <w:rFonts w:cs="Arial" w:ascii="Arial" w:hAnsi="Arial"/>
          <w:b/>
          <w:bCs/>
          <w:color w:val="15325C"/>
          <w:rtl w:val="true"/>
        </w:rPr>
        <w:t>/</w:t>
        <w:br/>
        <w:t xml:space="preserve">** </w:t>
      </w:r>
      <w:r>
        <w:rPr>
          <w:rFonts w:ascii="Arial" w:hAnsi="Arial" w:cs="Arial"/>
          <w:b/>
          <w:b/>
          <w:bCs/>
          <w:color w:val="15325C"/>
          <w:rtl w:val="true"/>
        </w:rPr>
        <w:t>أفضل مجلس امهات حضرته كان في المدرسه المتوسطه لابنت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كبر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ففي ذلك المجلس ابتعد الروتين والاسلوب المعتاد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حيث قدمت لي ابنت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بطاق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دعوه باسمها لحضور المجلس بكلمات حلوه معبره </w:t>
      </w:r>
      <w:r>
        <w:rPr>
          <w:rFonts w:cs="Arial" w:ascii="Arial" w:hAnsi="Arial"/>
          <w:b/>
          <w:bCs/>
          <w:color w:val="15325C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15325C"/>
          <w:rtl w:val="true"/>
        </w:rPr>
        <w:t>وفي المدرسة دًعي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امهات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في الفصل عند بناتهن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صف كراسي للامهات ومقابلهم صف كراسي لبنات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طالبا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لمعلمه في زاويه مقابله الكل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كان الحوار مفتوح من القلب للقلب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رسائل القتها الطالبات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عبارات من قلوب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بناتناصريحه رقيقة </w:t>
      </w:r>
      <w:r>
        <w:rPr>
          <w:rFonts w:cs="Arial" w:ascii="Arial" w:hAnsi="Arial"/>
          <w:b/>
          <w:bCs/>
          <w:color w:val="15325C"/>
          <w:rtl w:val="true"/>
        </w:rPr>
        <w:t xml:space="preserve">**.. </w:t>
      </w:r>
      <w:r>
        <w:rPr>
          <w:rFonts w:ascii="Arial" w:hAnsi="Arial" w:cs="Arial"/>
          <w:b/>
          <w:b/>
          <w:bCs/>
          <w:color w:val="15325C"/>
          <w:rtl w:val="true"/>
        </w:rPr>
        <w:t>حت الفصل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ستعداد رائع بالونات مكتوب عليها اسماء بناتن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عبارت ترحيبه حاره وو</w:t>
      </w:r>
      <w:r>
        <w:rPr>
          <w:rFonts w:cs="Arial" w:ascii="Arial" w:hAnsi="Arial"/>
          <w:b/>
          <w:bCs/>
          <w:color w:val="15325C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15325C"/>
          <w:rtl w:val="true"/>
        </w:rPr>
        <w:t>حت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ضيافه بناتنا يصبون لنا القهوه والحلى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ذا قدمت طالبه لي شي تقول تفضلي ي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م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في الختام وزعو بناتنا على الامهات ورود وسلموا علين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ستقبال وودا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كثر من رائ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. </w:t>
        <w:br/>
        <w:t xml:space="preserve">**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في المجلس تعرفت على صديقات بنتي أكثر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وعلى امهاته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وصار نقاش جماعي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بصوره عفويه وحكت لنا المعلمه عن قصه واقعية لعقوق بنت لامها؟؟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كانت مؤثره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تناقشنا حول نقطه مهمة </w:t>
      </w:r>
      <w:r>
        <w:rPr>
          <w:rFonts w:cs="Arial" w:ascii="Arial" w:hAnsi="Arial"/>
          <w:b/>
          <w:bCs/>
          <w:color w:val="15325C"/>
          <w:rtl w:val="true"/>
        </w:rPr>
        <w:t xml:space="preserve">. .. </w:t>
      </w:r>
      <w:r>
        <w:rPr>
          <w:rFonts w:ascii="Arial" w:hAnsi="Arial" w:cs="Arial"/>
          <w:b/>
          <w:b/>
          <w:bCs/>
          <w:color w:val="15325C"/>
          <w:rtl w:val="true"/>
        </w:rPr>
        <w:t>عشان يفهمها بناتنا خاصه في سنه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ن الام اذا شدت شوي ورفضت طلبات بنتها بعض الاحيان وو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هذا لايعني انه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تكرها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لكن لابد تعرف البنت انها قلب امها واحساس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نها تخاف عليه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تراعيها لمصلحتها</w:t>
      </w:r>
      <w:r>
        <w:rPr>
          <w:rFonts w:cs="Arial" w:ascii="Arial" w:hAnsi="Arial"/>
          <w:b/>
          <w:bCs/>
          <w:color w:val="15325C"/>
          <w:rtl w:val="true"/>
        </w:rPr>
        <w:t>...</w:t>
        <w:br/>
        <w:br/>
        <w:t xml:space="preserve">**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بصراحه خرجت من المجلس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بافكار جديده وعرفت اشياء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ماكنت عارفته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.</w:t>
        <w:br/>
        <w:t xml:space="preserve">**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قدمت البنات انشودة </w:t>
      </w:r>
      <w:r>
        <w:rPr>
          <w:rFonts w:cs="Arial" w:ascii="Arial" w:hAnsi="Arial"/>
          <w:b/>
          <w:bCs/>
          <w:color w:val="15325C"/>
          <w:rtl w:val="true"/>
        </w:rPr>
        <w:t>(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حتاج إليك ياأمي </w:t>
      </w:r>
      <w:r>
        <w:rPr>
          <w:rFonts w:cs="Arial" w:ascii="Arial" w:hAnsi="Arial"/>
          <w:b/>
          <w:bCs/>
          <w:color w:val="15325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15325C"/>
          <w:rtl w:val="true"/>
        </w:rPr>
        <w:t>وكثر ما اسمعه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الا انني اتأث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كثير من كلماتها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صدقيني رساله واضحة من البنت لامها عشان تشع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بتقصيرها العاطفي عن ابنتها</w:t>
      </w:r>
      <w:r>
        <w:rPr>
          <w:rFonts w:cs="Arial" w:ascii="Arial" w:hAnsi="Arial"/>
          <w:b/>
          <w:bCs/>
          <w:color w:val="15325C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15325C"/>
          <w:rtl w:val="true"/>
        </w:rPr>
        <w:t>يوم اسمعها اتغير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نادي بنتي بكلمات حلو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اسلوف معاها بهدوء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  <w:br/>
        <w:br/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هذه مقدمة حفل اخرى</w:t>
      </w:r>
      <w:r>
        <w:rPr>
          <w:rFonts w:cs="Arial" w:ascii="Arial" w:hAnsi="Arial"/>
          <w:b/>
          <w:bCs/>
          <w:color w:val="15325C"/>
          <w:rtl w:val="true"/>
        </w:rPr>
        <w:t>: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بسم الله الرحم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رحي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مداً لله وصلاة وسلاماً على رسول الل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هلاً بكم وسهلا وناقة ورحل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هلاً بكم كلما غرد قمري وناح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كلما رددت فوق المآذن حي على الفلاح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هلاً بكم كلما لامس غصن غص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كلما داعب خرير الماء أذنا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أهل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بكم كلما امتلأ جدول بما الينبوع الصاف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كلما ردد الوادي صدى أنشودة الراع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هلاً بكم فبكم يطيب لقاؤنا </w:t>
      </w:r>
      <w:r>
        <w:rPr>
          <w:rFonts w:cs="Arial" w:ascii="Arial" w:hAnsi="Arial"/>
          <w:b/>
          <w:bCs/>
          <w:color w:val="15325C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15325C"/>
          <w:rtl w:val="true"/>
        </w:rPr>
        <w:t>وتعانق الأطيار أوراق الشج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يقبل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نجم المحب حبيبـــــــــــــه </w:t>
      </w:r>
      <w:r>
        <w:rPr>
          <w:rFonts w:cs="Arial" w:ascii="Arial" w:hAnsi="Arial"/>
          <w:b/>
          <w:bCs/>
          <w:color w:val="15325C"/>
          <w:rtl w:val="true"/>
        </w:rPr>
        <w:t xml:space="preserve">*** </w:t>
      </w:r>
      <w:r>
        <w:rPr>
          <w:rFonts w:ascii="Arial" w:hAnsi="Arial" w:cs="Arial"/>
          <w:b/>
          <w:b/>
          <w:bCs/>
          <w:color w:val="15325C"/>
          <w:rtl w:val="true"/>
        </w:rPr>
        <w:t>وتضم الأرض أنوار القمـــــــ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فل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كري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مرحباً ترحيبتين كل ترحيبة ألوف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فلنا الكري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عندما يحل المساء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يبزغ البدر في السماء ناشراً في الكون الضياء ومبدداً بنوره الظلماء ، عندها تسعد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قلوب يلقياكم وترقص طرباً لرؤياكم ونرحب بكم قائلي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مرحبا مرحبا يامن حض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حفلنا ذا تشرف بالجميع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يا هلا يا هلا والفين تحية باولياء الأمور والي نطي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مملكتنا حباها الله خيراً تنشر العلم والفكر البدي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ــــــــــــــــــــــــــــــ ـــــــ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فمرحباً بكم جميعاً واهلا وسهلا بك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لبيتم دعوتنا وشرفتم حفلنا وتجاوبتم معنا فألف شكر لكم من الأعماق ونقول لك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مرة أخر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هلاً وسهلاً ضيفنا اهلاً أضأتم حفل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هلاً وسهلاً إن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لقياكم أمل ل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كنا نردد ياترى نسعد بمرءاكم ه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لم تراءى حقيقة اذ ضيف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غالي د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ـــــــــــــــــــــــــ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نعم اهلاً وسهلاً بكم أيها الحضو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كرام لتشاهدوا جهود نخبة من أبنائكم وهم يعزفون على أوتار الإبداع لحن التفو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النبوغ هدفهم في ذلك أن يكونوا حماة لهذا الوطن وكأني بأصواتهم تهتف وتقول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: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ي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بلادي تغني وافخري وانشري مجدنا ثم اجهر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مشعلاً عبر الورى كوكباً عند السر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منهج العدل في قرآن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غنت البدو في وديانها ردد الريف من الحانه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لمدينة كبرت والحضارة هلل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عشت يا فهدنا نبراس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نعم عشت أيه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فهد وعاش أبناؤك المخلصين ولسان حالهم يقول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ســـــــــعودي وانطلق إل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غايات استب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فخري اليوم إيماني بغيــــــــــر الله لا أث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إذا ما الليل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قد ولى وولى بعده الغس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تأمل سوف تبصرني مع الإصباح أأتل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يطمئن قلب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إيمان لا ضعف ولا قل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يرسم منهجي التوحيد للأحزاب والفر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اجل سعود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افتخر وارفع راسي بعز وكبرياء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سعودي اجل ويشار إلي بالبنا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سعوديون لوي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عنق التاريخ نحو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فانبهر بتقدمنا وازدهار وطن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سعوديون سلم على من سالم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نار تحرق من عادا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سعوديون حجزنا موقعنا في الصدار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إن تكلمنا أنصت الكو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استم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ن حضرنا فبالسلم والسماحة وطيب السجاي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تمتد أيدينا بالعو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المساعدة لكل أخ محتاج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يقصدنا الضعيف فيقو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لفقير فيغنى والمظلوم فينص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لجائع فيشب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لخائف فيأم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كل ذلك بفضل الله وكرم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سعود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على هام الثريا تربع منزلي ومضى قياد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كيان العز أسسه مليك وفخر المجد ذروت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بلاد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ماك الله يا وطني ورعاك الله يا فهد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ماك الله يا وطني من كل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حاقد وعابث بأمنك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أيها الحفل الكري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: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نأمل أن تحوز فقرات حفلنا عل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رضاكم بعد الل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فما رأيتم من حسن فدعوة في ظهر الغيب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ن تكن الأخرى فشأ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كرام ستر العيب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نحن لاندعي الكمال ولا نتهرب من الاعتراف بالخطأ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فان أجدنا وحزنا كل مأملكم فقد فتحنا لهذا الحفل أبواب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ن أسأن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فعذراً ليس نعرفكم إلا كــــــراماً وإخوانا وأحباب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فلنا البهيج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((((((((</w:t>
      </w:r>
      <w:r>
        <w:rPr>
          <w:rFonts w:ascii="Arial" w:hAnsi="Arial" w:cs="Arial"/>
          <w:b/>
          <w:b/>
          <w:bCs/>
          <w:color w:val="15325C"/>
          <w:rtl w:val="true"/>
        </w:rPr>
        <w:t>انشوووووووودة</w:t>
      </w:r>
      <w:r>
        <w:rPr>
          <w:rFonts w:cs="Arial" w:ascii="Arial" w:hAnsi="Arial"/>
          <w:b/>
          <w:bCs/>
          <w:color w:val="15325C"/>
          <w:rtl w:val="true"/>
        </w:rPr>
        <w:t>))))))))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إنشاد </w:t>
      </w:r>
      <w:r>
        <w:rPr>
          <w:rFonts w:cs="Arial" w:ascii="Arial" w:hAnsi="Arial"/>
          <w:b/>
          <w:bCs/>
          <w:color w:val="15325C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15325C"/>
          <w:rtl w:val="true"/>
        </w:rPr>
        <w:t>هاني مقبل مهرجان قرطب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ثالث</w:t>
      </w:r>
      <w:r>
        <w:rPr>
          <w:rFonts w:cs="Arial" w:ascii="Arial" w:hAnsi="Arial"/>
          <w:b/>
          <w:bCs/>
          <w:color w:val="15325C"/>
          <w:rtl w:val="true"/>
        </w:rPr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فلنا البهيج حي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بلقاكم قد سمونا</w:t>
      </w:r>
      <w:r>
        <w:rPr>
          <w:rFonts w:cs="Arial" w:ascii="Arial" w:hAnsi="Arial"/>
          <w:b/>
          <w:bCs/>
          <w:color w:val="15325C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كلمة المرشد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طلابية</w:t>
      </w:r>
      <w:r>
        <w:rPr>
          <w:rFonts w:cs="Arial" w:ascii="Arial" w:hAnsi="Arial"/>
          <w:b/>
          <w:bCs/>
          <w:color w:val="15325C"/>
          <w:rtl w:val="true"/>
        </w:rPr>
        <w:t>::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لحمدلله رب العالمين والصلاة والسلام على أشرف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أنبياء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المرسلين </w:t>
      </w:r>
      <w:r>
        <w:rPr>
          <w:rFonts w:cs="Arial" w:ascii="Arial" w:hAnsi="Arial"/>
          <w:b/>
          <w:bCs/>
          <w:color w:val="15325C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15325C"/>
          <w:rtl w:val="true"/>
        </w:rPr>
        <w:t>قال تعال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: </w:t>
        <w:br/>
        <w:t xml:space="preserve">{ </w:t>
      </w:r>
      <w:r>
        <w:rPr>
          <w:rFonts w:ascii="Arial" w:hAnsi="Arial" w:cs="Arial"/>
          <w:b/>
          <w:b/>
          <w:bCs/>
          <w:color w:val="15325C"/>
          <w:rtl w:val="true"/>
        </w:rPr>
        <w:t>يَرْفَعِ اللَّهُ الَّذِينَ آمَنُو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مِنكُمْ وَالَّذِينَ أُوتُوا الْعِلْمَ دَرَجَاتٍ وَاللَّهُ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بِمَا تَعْمَلُونَ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خَبِيرٌ</w:t>
      </w:r>
      <w:r>
        <w:rPr>
          <w:rFonts w:cs="Arial" w:ascii="Arial" w:hAnsi="Arial"/>
          <w:b/>
          <w:bCs/>
          <w:color w:val="15325C"/>
          <w:rtl w:val="true"/>
        </w:rPr>
        <w:t>} (</w:t>
      </w:r>
      <w:r>
        <w:rPr>
          <w:rFonts w:cs="Arial" w:ascii="Arial" w:hAnsi="Arial"/>
          <w:b/>
          <w:bCs/>
          <w:color w:val="15325C"/>
        </w:rPr>
        <w:t>11</w:t>
      </w:r>
      <w:r>
        <w:rPr>
          <w:rFonts w:cs="Arial" w:ascii="Arial" w:hAnsi="Arial"/>
          <w:b/>
          <w:bCs/>
          <w:color w:val="15325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15325C"/>
          <w:rtl w:val="true"/>
        </w:rPr>
        <w:t>سورة المجادلة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يسعدني ويشرفني أن نختص في هذا اليوم الأعز بهذه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نتيج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جيدة من طالباتنا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لايسعني بهذه المناسبة إلا أن اتقد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لهن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لأمهاتهن وآبائهن وكل من قام على تعليمهن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رعايتهن بأحر التهاني وأجمل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تبريكات على تخرجكن </w:t>
      </w:r>
      <w:r>
        <w:rPr>
          <w:rFonts w:cs="Arial" w:ascii="Arial" w:hAnsi="Arial"/>
          <w:b/>
          <w:bCs/>
          <w:color w:val="15325C"/>
          <w:rtl w:val="true"/>
        </w:rPr>
        <w:t>,</w:t>
      </w:r>
      <w:r>
        <w:rPr>
          <w:rFonts w:ascii="Arial" w:hAnsi="Arial" w:cs="Arial"/>
          <w:b/>
          <w:b/>
          <w:bCs/>
          <w:color w:val="15325C"/>
          <w:rtl w:val="true"/>
        </w:rPr>
        <w:t>وإنم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كان نتيجة لجهودكن الموفقة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مثابرتكن عل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دروس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التحصيل بعد توفيق الله عز وجل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إنه من دواعي فخر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عتزازي أ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أرى بنات السابعة والثلاثون في هذا اليوم حاصلا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على نتيجة العلم والتفو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فالمرأة هي نصف المجتمع وصانعة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لأجيال فهنيئًا لبناتنا الخريجات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أخيرً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أوصيكن بالحرص على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لعلم والمثابرة عليه والجد في طلب العلم بكل ماتتصف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به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طالبة العلم من آداب إسلاميةوخلق قويم وتواضع وحب للخير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نشره بين الناس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لينطبق عليكن قوله تعالى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: </w:t>
        <w:br/>
        <w:t>{</w:t>
      </w:r>
      <w:r>
        <w:rPr>
          <w:rFonts w:ascii="Arial" w:hAnsi="Arial" w:cs="Arial"/>
          <w:b/>
          <w:b/>
          <w:bCs/>
          <w:color w:val="15325C"/>
          <w:rtl w:val="true"/>
        </w:rPr>
        <w:t>كُنتُمْ خَيْرَ أُمَّةٍ أُخْرِجَتْ لِلنَّاسِ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تَأْمُرُونَ بِالْمَعْرُوفِ وَتَنْهَوْنَ عَنِ الْمُنكَرِ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َتُؤْمِنُونَ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بِاللّهِ وَلَوْ آمَنَ أَهْلُ الْكِتَابِ لَكَانَ خَيْرًا لَّهُم مِّنْهُمُ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ْمُؤْمِنُونَ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َأَكْثَرُهُمُ الْفَاسِقُونَ</w:t>
      </w:r>
      <w:r>
        <w:rPr>
          <w:rFonts w:cs="Arial" w:ascii="Arial" w:hAnsi="Arial"/>
          <w:b/>
          <w:bCs/>
          <w:color w:val="15325C"/>
          <w:rtl w:val="true"/>
        </w:rPr>
        <w:t>} (</w:t>
      </w:r>
      <w:r>
        <w:rPr>
          <w:rFonts w:cs="Arial" w:ascii="Arial" w:hAnsi="Arial"/>
          <w:b/>
          <w:bCs/>
          <w:color w:val="15325C"/>
        </w:rPr>
        <w:t>110</w:t>
      </w:r>
      <w:r>
        <w:rPr>
          <w:rFonts w:cs="Arial" w:ascii="Arial" w:hAnsi="Arial"/>
          <w:b/>
          <w:bCs/>
          <w:color w:val="15325C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15325C"/>
          <w:rtl w:val="true"/>
        </w:rPr>
        <w:t>سورة آل عمران</w:t>
      </w:r>
      <w:r>
        <w:rPr>
          <w:rFonts w:cs="Arial" w:ascii="Arial" w:hAnsi="Arial"/>
          <w:b/>
          <w:bCs/>
          <w:color w:val="15325C"/>
          <w:rtl w:val="true"/>
        </w:rPr>
        <w:t>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ووفقك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له لكل خيرٍ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لمرشدة الطلابي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: [..............]</w:t>
        <w:br/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مشاااااااااااااااااااااااااااا ااعر الخريجا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كلماتهن</w:t>
      </w:r>
      <w:r>
        <w:rPr>
          <w:rFonts w:cs="Arial" w:ascii="Arial" w:hAnsi="Arial"/>
          <w:b/>
          <w:bCs/>
          <w:color w:val="15325C"/>
          <w:rtl w:val="true"/>
        </w:rPr>
        <w:t>::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أشعر في نفسي بفرح وحزن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فرح لأنني أقبل على مرحلة جديد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حزينة لأنني سأترك مدرستي الحبيبة التي عشت فيها سنوات مع معلماتي وأخوات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طالبات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أتمنى من الله أن يوفقنا لكل خي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>:</w:t>
      </w:r>
      <w:r>
        <w:rPr>
          <w:rFonts w:ascii="Arial" w:hAnsi="Arial" w:cs="Arial"/>
          <w:b/>
          <w:b/>
          <w:bCs/>
          <w:color w:val="15325C"/>
          <w:rtl w:val="true"/>
        </w:rPr>
        <w:t>لاأعرف كيف أغادر هذه المدرس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رائعة التي تعلمت منها كيف أكتب هذه الكلمات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المعلمات اللاتي هن بمكانة أم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المدرسة بيتي الثان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.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صحيح أني سعيدة لأنني سوف أذهب إلى مرحلة جديد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لكن دموعي تذرف دون شعوري لأنني مودعة مدرستي ومديرتي ومعلماتي وصديقات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متفائلة بالأيام القادمة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حزينة على فراق منبع علمي الأول السابعة والثلاثو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آه يامدرستي الحبيبة ومعلماتي العزيزات سوف أفتقدكن كثيرًا بعد مرور س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سنوات متتالية ونحن سويً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اشعر بالفرح لانتقالي للمرحلة الثانية من تعليم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كم جميل أن أتخرج وكم مؤلم فراق معلماتي ومدرستي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أتمنى من الله التوفيق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في المرحلة القادم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>:</w:t>
      </w:r>
      <w:r>
        <w:rPr>
          <w:rFonts w:ascii="Arial" w:hAnsi="Arial" w:cs="Arial"/>
          <w:b/>
          <w:b/>
          <w:bCs/>
          <w:color w:val="15325C"/>
          <w:rtl w:val="true"/>
        </w:rPr>
        <w:t>أتى اليوم الذي أتقلد فيه بزي التخرج الأول ففرحتي لاتوصف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كأنني عصفورة أطير بين الحقول فأقول للجميع ألف ألف مبروك وعقبال الجامع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أشعر بالأسى أحيانًا لمفارقة صديقاتي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أشعر بشوق كبير لصديقاتي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حزن كبي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لمفارقتي معلماتي العزيزات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هاأنا أفارقك يامن علمتني وربيتني وأدبتن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داعًا يامدرستي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وداعًا يامعلماتي وداعً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br/>
        <w:br/>
        <w:br/>
        <w:br/>
        <w:br/>
      </w:r>
      <w:r>
        <w:rPr>
          <w:rFonts w:ascii="Arial" w:hAnsi="Arial" w:cs="Arial"/>
          <w:b/>
          <w:b/>
          <w:bCs/>
          <w:color w:val="15325C"/>
          <w:rtl w:val="true"/>
        </w:rPr>
        <w:t>بقدوم الحفل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أضحى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ستعدوا لضيوف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بالأناشيد الشجية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فلنا فاض جمال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ألف أهلاً ي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صحابي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انه نور كتابي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يا حضوراً تاق شوق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أقبلوا اليوم لنرقى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ألف أهلا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يا أُخى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فوق هامات الثري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حفلنا طلق المحي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كلهم بالبِشر حي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الازاهي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ندية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وبهاء عبق ري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ملّ روحي ورحابي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ضاء في كل محي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للمعاني ذاب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عشقا</w:t>
      </w:r>
      <w:r>
        <w:rPr>
          <w:rFonts w:cs="Arial" w:ascii="Arial" w:hAnsi="Arial"/>
          <w:b/>
          <w:bCs/>
          <w:color w:val="15325C"/>
          <w:rtl w:val="true"/>
        </w:rPr>
        <w:br/>
      </w:r>
      <w:r>
        <w:rPr>
          <w:rFonts w:ascii="Arial" w:hAnsi="Arial" w:cs="Arial"/>
          <w:b/>
          <w:b/>
          <w:bCs/>
          <w:color w:val="15325C"/>
          <w:rtl w:val="true"/>
        </w:rPr>
        <w:t>ذروة المجد سويا</w:t>
      </w:r>
      <w:r>
        <w:rPr>
          <w:rFonts w:cs="Arial" w:ascii="Arial" w:hAnsi="Arial"/>
          <w:b/>
          <w:bCs/>
          <w:color w:val="15325C"/>
          <w:rtl w:val="true"/>
        </w:rPr>
        <w:br/>
        <w:br/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شكري لمديرتي ومعلماتي في هذه المدرسة ودعائ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دائم هو </w:t>
      </w:r>
      <w:r>
        <w:rPr>
          <w:rFonts w:cs="Arial" w:ascii="Arial" w:hAnsi="Arial"/>
          <w:b/>
          <w:bCs/>
          <w:color w:val="15325C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أن يوفقني الله لكل خي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مشاعري حزينة لأني سأترك معلمات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صديقاتي وكل من فيها وسوف يكون وداعي لمدرستي وداعًا حزينًا لأن لها الفضل الكبير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في تعليمي وتربيت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شعوري مدموج مابين حزن وفرح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حزن لأني سأترك مدرستي الت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تعلمت فيها أ ول الحروف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سأفتقد أيامها وأيام طفولتي الرائعة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سعيدة لأنن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سأنتقل إلى مرحلة جديدة للعلم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أدعو من الله أن نوفق في حياتنا الجديد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>:</w:t>
      </w:r>
      <w:r>
        <w:rPr>
          <w:rFonts w:ascii="Arial" w:hAnsi="Arial" w:cs="Arial"/>
          <w:b/>
          <w:b/>
          <w:bCs/>
          <w:color w:val="15325C"/>
          <w:rtl w:val="true"/>
        </w:rPr>
        <w:t>أشعر بالسعادة والفرح لانتقالي لمرحلة جديدة في حياتي</w:t>
      </w:r>
      <w:r>
        <w:rPr>
          <w:rFonts w:cs="Arial" w:ascii="Arial" w:hAnsi="Arial"/>
          <w:b/>
          <w:bCs/>
          <w:color w:val="15325C"/>
          <w:rtl w:val="true"/>
        </w:rPr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تتراقص دقات قلب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فرحًا بتخرجي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تدمع عيناي على فراق مدرستي الغالية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أتمنى من الله أ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يوفقني في حياتي الجديدة وأن ينير دربي للخير والسداد</w:t>
      </w:r>
      <w:r>
        <w:rPr>
          <w:rFonts w:cs="Arial" w:ascii="Arial" w:hAnsi="Arial"/>
          <w:b/>
          <w:bCs/>
          <w:color w:val="15325C"/>
          <w:rtl w:val="true"/>
        </w:rPr>
        <w:t>.</w:t>
        <w:br/>
      </w:r>
      <w:r>
        <w:rPr>
          <w:rFonts w:ascii="Arial" w:hAnsi="Arial" w:cs="Arial"/>
          <w:b/>
          <w:b/>
          <w:bCs/>
          <w:color w:val="15325C"/>
          <w:rtl w:val="true"/>
        </w:rPr>
        <w:t>مشاعري مختلطة بين الحزن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الفرح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الفرح لأني سأنتقل إلى مرحلة جديدة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حزينة لأنني سأفارق مدرست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الحبيبة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لقد بقي لي القليل وسأفارق مديرتي ومعلماتي وصديقاتي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>وأشكر جميع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معلماتي اللاتي تعبن في تدريسي وتأديبي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أشكر كل معلماتي ومديرتي على تعليم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>وتدريسي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وألف مبروك التخرج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  <w:br/>
        <w:t xml:space="preserve">: </w:t>
      </w:r>
      <w:r>
        <w:rPr>
          <w:rFonts w:ascii="Arial" w:hAnsi="Arial" w:cs="Arial"/>
          <w:b/>
          <w:b/>
          <w:bCs/>
          <w:color w:val="15325C"/>
          <w:rtl w:val="true"/>
        </w:rPr>
        <w:t>أفكر وأفكر لحظة الوداع ترى هل ستذكرون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ياصديقاتي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هل سأبقى في ذاكرة معلماتي ؟ صدقوني أشعر وكأنني سأفارق روحي </w:t>
      </w:r>
      <w:r>
        <w:rPr>
          <w:rFonts w:cs="Arial" w:ascii="Arial" w:hAnsi="Arial"/>
          <w:b/>
          <w:bCs/>
          <w:color w:val="15325C"/>
          <w:rtl w:val="true"/>
        </w:rPr>
        <w:t>..</w:t>
      </w:r>
      <w:r>
        <w:rPr>
          <w:rFonts w:ascii="Arial" w:hAnsi="Arial" w:cs="Arial"/>
          <w:b/>
          <w:b/>
          <w:bCs/>
          <w:color w:val="15325C"/>
          <w:rtl w:val="true"/>
        </w:rPr>
        <w:t>وسأترك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عمري </w:t>
      </w:r>
      <w:r>
        <w:rPr>
          <w:rFonts w:cs="Arial" w:ascii="Arial" w:hAnsi="Arial"/>
          <w:b/>
          <w:bCs/>
          <w:color w:val="15325C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وأعيش حزينة طوال الدهر </w:t>
      </w:r>
      <w:r>
        <w:rPr>
          <w:rFonts w:cs="Arial" w:ascii="Arial" w:hAnsi="Arial"/>
          <w:b/>
          <w:bCs/>
          <w:color w:val="15325C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15325C"/>
          <w:rtl w:val="true"/>
        </w:rPr>
        <w:t>ولكن يارب يارب ساعدني ووفقني</w:t>
      </w:r>
      <w:r>
        <w:rPr>
          <w:rFonts w:ascii="Arial" w:hAnsi="Arial" w:cs="Arial"/>
          <w:b/>
          <w:b/>
          <w:bCs/>
          <w:color w:val="15325C"/>
          <w:rtl w:val="true"/>
        </w:rPr>
        <w:t xml:space="preserve"> </w:t>
      </w:r>
      <w:r>
        <w:rPr>
          <w:rFonts w:cs="Arial" w:ascii="Arial" w:hAnsi="Arial"/>
          <w:b/>
          <w:bCs/>
          <w:color w:val="15325C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15325C"/>
        </w:rPr>
      </w:pPr>
      <w:r>
        <w:rPr>
          <w:rFonts w:cs="Arial" w:ascii="Arial" w:hAnsi="Arial"/>
          <w:b/>
          <w:bCs/>
          <w:color w:val="15325C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15325C"/>
        </w:rPr>
      </w:pPr>
      <w:r>
        <w:rPr>
          <w:rFonts w:cs="Arial" w:ascii="Arial" w:hAnsi="Arial"/>
          <w:b/>
          <w:bCs/>
          <w:color w:val="15325C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9:20:00Z</dcterms:created>
  <dc:creator>ABUMADA</dc:creator>
  <dc:description/>
  <cp:keywords/>
  <dc:language>en-US</dc:language>
  <cp:lastModifiedBy>ABUMADA</cp:lastModifiedBy>
  <dcterms:modified xsi:type="dcterms:W3CDTF">2008-11-25T19:47:00Z</dcterms:modified>
  <cp:revision>3</cp:revision>
  <dc:subject/>
  <dc:title>بسم الله الرحمن الرحيم</dc:title>
</cp:coreProperties>
</file>