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1600</wp:posOffset>
            </wp:positionH>
            <wp:positionV relativeFrom="paragraph">
              <wp:posOffset>635</wp:posOffset>
            </wp:positionV>
            <wp:extent cx="1299210" cy="2051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704850" cy="704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  <a:ln w="9525">
                      <a:solidFill>
                        <a:srgbClr val="99FF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مدارس النمو الأهلي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قسم الابتدائي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78500</wp:posOffset>
            </wp:positionH>
            <wp:positionV relativeFrom="paragraph">
              <wp:posOffset>78740</wp:posOffset>
            </wp:positionV>
            <wp:extent cx="317500" cy="342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ورقة عمل لدرس الأرنب المغرور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ســـــــــــــــــــم الطالب </w:t>
      </w:r>
      <w:r>
        <w:rPr>
          <w:b/>
          <w:bCs/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ــــــــــ ــ ـ ـ ـ ـ ـــ ـ ـ ــ ـ ـ ـ ـ ـ ـ ـ ـ ـ ـ ـ ـ ـ ـ        </w:t>
      </w:r>
      <w:r>
        <w:rPr>
          <w:b/>
          <w:b/>
          <w:bCs/>
          <w:rtl w:val="true"/>
        </w:rPr>
        <w:t xml:space="preserve">الصف الأو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>)</w:t>
      </w:r>
      <w:r>
        <w:rPr/>
        <w:t xml:space="preserve"> </w:t>
      </w:r>
    </w:p>
    <w:p>
      <w:pPr>
        <w:pStyle w:val="Normal"/>
        <w:ind w:firstLine="72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88900</wp:posOffset>
                </wp:positionH>
                <wp:positionV relativeFrom="paragraph">
                  <wp:posOffset>40640</wp:posOffset>
                </wp:positionV>
                <wp:extent cx="6629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3.2pt" to="514.95pt,3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70pt;margin-top:12.2pt;width:197.95pt;height:25.05pt;mso-wrap-style:none;v-text-anchor:middle" type="_x0000_t136">
            <v:path textpathok="t"/>
            <v:textpath on="t" fitshape="t" string="أكمل الفراغات التالية : ـ   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bidiVisual w:val="true"/>
        <w:tblW w:w="9840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360"/>
      </w:tblGrid>
      <w:tr>
        <w:trPr>
          <w:trHeight w:val="671" w:hRule="atLeast"/>
        </w:trPr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97" w:hanging="39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4"/>
                <w:szCs w:val="44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سخر الأرنب من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ـ ـ ـ ـ ـ ـ ـ ـــــــــــــ ـ ـ ـ ـ ـ ـ ـ ـ</w:t>
            </w:r>
            <w:r>
              <w:rPr>
                <w:b/>
                <w:b/>
                <w:bCs/>
              </w:rPr>
              <w:t xml:space="preserve"> 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97" w:hanging="39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9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40"/>
                <w:szCs w:val="40"/>
              </w:rPr>
            </w:pPr>
            <w:r>
              <w:rPr>
                <w:b/>
                <w:bCs/>
                <w:sz w:val="42"/>
                <w:szCs w:val="42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سارت السلحفاة  ب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ـ ـ ـ ـ ـ ـ ـ ـــ     ـــــــــ ـ ـ ـ ـ ـ ـ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tl w:val="true"/>
              </w:rPr>
              <w:t>ـ ـ ـ ـ ـ ـ ـ ـــ     ـــــــــ ـ ـ ـ ـ ـ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46pt;margin-top:3.65pt;width:226.15pt;height:35.95pt;mso-wrap-style:none;v-text-anchor:middle" type="_x0000_t136">
            <v:path textpathok="t"/>
            <v:textpath on="t" fitshape="t" string=" أُفَرِّقُ بين الكلمتين اللتين تحتهما خطٍّ   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63500</wp:posOffset>
                </wp:positionH>
                <wp:positionV relativeFrom="paragraph">
                  <wp:posOffset>8255</wp:posOffset>
                </wp:positionV>
                <wp:extent cx="662940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0.65pt" to="516.95pt,0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943600</wp:posOffset>
                </wp:positionH>
                <wp:positionV relativeFrom="paragraph">
                  <wp:posOffset>160655</wp:posOffset>
                </wp:positionV>
                <wp:extent cx="533400" cy="34226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342360"/>
                          <a:chOff x="0" y="0"/>
                          <a:chExt cx="533520" cy="34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760" cy="333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4287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5" y="6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8" y="73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5" y="79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3" y="73"/>
                                  </a:moveTo>
                                  <a:lnTo>
                                    <a:pt x="28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84"/>
                                  </a:ln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9000"/>
                            <a:ext cx="4287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630" y="1260"/>
                                </a:moveTo>
                                <a:lnTo>
                                  <a:pt x="630" y="1260"/>
                                </a:lnTo>
                                <a:lnTo>
                                  <a:pt x="664" y="1260"/>
                                </a:lnTo>
                                <a:lnTo>
                                  <a:pt x="692" y="1254"/>
                                </a:lnTo>
                                <a:lnTo>
                                  <a:pt x="726" y="1254"/>
                                </a:lnTo>
                                <a:lnTo>
                                  <a:pt x="759" y="1249"/>
                                </a:lnTo>
                                <a:lnTo>
                                  <a:pt x="788" y="1243"/>
                                </a:lnTo>
                                <a:lnTo>
                                  <a:pt x="816" y="1232"/>
                                </a:lnTo>
                                <a:lnTo>
                                  <a:pt x="844" y="1221"/>
                                </a:lnTo>
                                <a:lnTo>
                                  <a:pt x="878" y="1209"/>
                                </a:lnTo>
                                <a:lnTo>
                                  <a:pt x="906" y="1198"/>
                                </a:lnTo>
                                <a:lnTo>
                                  <a:pt x="928" y="1187"/>
                                </a:lnTo>
                                <a:lnTo>
                                  <a:pt x="956" y="1170"/>
                                </a:lnTo>
                                <a:lnTo>
                                  <a:pt x="984" y="1153"/>
                                </a:lnTo>
                                <a:lnTo>
                                  <a:pt x="1007" y="1136"/>
                                </a:lnTo>
                                <a:lnTo>
                                  <a:pt x="1029" y="1114"/>
                                </a:lnTo>
                                <a:lnTo>
                                  <a:pt x="1052" y="1097"/>
                                </a:lnTo>
                                <a:lnTo>
                                  <a:pt x="1074" y="1074"/>
                                </a:lnTo>
                                <a:lnTo>
                                  <a:pt x="1097" y="1052"/>
                                </a:lnTo>
                                <a:lnTo>
                                  <a:pt x="1114" y="1029"/>
                                </a:lnTo>
                                <a:lnTo>
                                  <a:pt x="1136" y="1007"/>
                                </a:lnTo>
                                <a:lnTo>
                                  <a:pt x="1153" y="984"/>
                                </a:lnTo>
                                <a:lnTo>
                                  <a:pt x="1170" y="956"/>
                                </a:lnTo>
                                <a:lnTo>
                                  <a:pt x="1181" y="928"/>
                                </a:lnTo>
                                <a:lnTo>
                                  <a:pt x="1198" y="906"/>
                                </a:lnTo>
                                <a:lnTo>
                                  <a:pt x="1209" y="878"/>
                                </a:lnTo>
                                <a:lnTo>
                                  <a:pt x="1221" y="849"/>
                                </a:lnTo>
                                <a:lnTo>
                                  <a:pt x="1232" y="816"/>
                                </a:lnTo>
                                <a:lnTo>
                                  <a:pt x="1243" y="788"/>
                                </a:lnTo>
                                <a:lnTo>
                                  <a:pt x="1249" y="759"/>
                                </a:lnTo>
                                <a:lnTo>
                                  <a:pt x="1254" y="726"/>
                                </a:lnTo>
                                <a:lnTo>
                                  <a:pt x="1254" y="692"/>
                                </a:lnTo>
                                <a:lnTo>
                                  <a:pt x="1260" y="664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596"/>
                                </a:lnTo>
                                <a:lnTo>
                                  <a:pt x="1254" y="568"/>
                                </a:lnTo>
                                <a:lnTo>
                                  <a:pt x="1254" y="534"/>
                                </a:lnTo>
                                <a:lnTo>
                                  <a:pt x="1249" y="501"/>
                                </a:lnTo>
                                <a:lnTo>
                                  <a:pt x="1243" y="473"/>
                                </a:lnTo>
                                <a:lnTo>
                                  <a:pt x="1232" y="444"/>
                                </a:lnTo>
                                <a:lnTo>
                                  <a:pt x="1221" y="411"/>
                                </a:lnTo>
                                <a:lnTo>
                                  <a:pt x="1209" y="383"/>
                                </a:lnTo>
                                <a:lnTo>
                                  <a:pt x="1198" y="354"/>
                                </a:lnTo>
                                <a:lnTo>
                                  <a:pt x="1181" y="332"/>
                                </a:lnTo>
                                <a:lnTo>
                                  <a:pt x="1170" y="304"/>
                                </a:lnTo>
                                <a:lnTo>
                                  <a:pt x="1153" y="276"/>
                                </a:lnTo>
                                <a:lnTo>
                                  <a:pt x="1136" y="253"/>
                                </a:lnTo>
                                <a:lnTo>
                                  <a:pt x="1114" y="231"/>
                                </a:lnTo>
                                <a:lnTo>
                                  <a:pt x="1097" y="208"/>
                                </a:lnTo>
                                <a:lnTo>
                                  <a:pt x="1074" y="186"/>
                                </a:lnTo>
                                <a:lnTo>
                                  <a:pt x="1052" y="163"/>
                                </a:lnTo>
                                <a:lnTo>
                                  <a:pt x="1029" y="146"/>
                                </a:lnTo>
                                <a:lnTo>
                                  <a:pt x="1007" y="124"/>
                                </a:lnTo>
                                <a:lnTo>
                                  <a:pt x="984" y="107"/>
                                </a:lnTo>
                                <a:lnTo>
                                  <a:pt x="956" y="90"/>
                                </a:lnTo>
                                <a:lnTo>
                                  <a:pt x="928" y="73"/>
                                </a:lnTo>
                                <a:lnTo>
                                  <a:pt x="906" y="62"/>
                                </a:lnTo>
                                <a:lnTo>
                                  <a:pt x="878" y="51"/>
                                </a:lnTo>
                                <a:lnTo>
                                  <a:pt x="844" y="39"/>
                                </a:lnTo>
                                <a:lnTo>
                                  <a:pt x="816" y="28"/>
                                </a:lnTo>
                                <a:lnTo>
                                  <a:pt x="788" y="17"/>
                                </a:lnTo>
                                <a:lnTo>
                                  <a:pt x="759" y="11"/>
                                </a:lnTo>
                                <a:lnTo>
                                  <a:pt x="726" y="6"/>
                                </a:lnTo>
                                <a:lnTo>
                                  <a:pt x="692" y="6"/>
                                </a:lnTo>
                                <a:lnTo>
                                  <a:pt x="664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0"/>
                                </a:lnTo>
                                <a:lnTo>
                                  <a:pt x="596" y="0"/>
                                </a:lnTo>
                                <a:lnTo>
                                  <a:pt x="568" y="6"/>
                                </a:lnTo>
                                <a:lnTo>
                                  <a:pt x="534" y="6"/>
                                </a:lnTo>
                                <a:lnTo>
                                  <a:pt x="501" y="11"/>
                                </a:lnTo>
                                <a:lnTo>
                                  <a:pt x="473" y="17"/>
                                </a:lnTo>
                                <a:lnTo>
                                  <a:pt x="444" y="28"/>
                                </a:lnTo>
                                <a:lnTo>
                                  <a:pt x="416" y="39"/>
                                </a:lnTo>
                                <a:lnTo>
                                  <a:pt x="383" y="51"/>
                                </a:lnTo>
                                <a:lnTo>
                                  <a:pt x="360" y="62"/>
                                </a:lnTo>
                                <a:lnTo>
                                  <a:pt x="332" y="73"/>
                                </a:lnTo>
                                <a:lnTo>
                                  <a:pt x="304" y="90"/>
                                </a:lnTo>
                                <a:lnTo>
                                  <a:pt x="276" y="107"/>
                                </a:lnTo>
                                <a:lnTo>
                                  <a:pt x="253" y="124"/>
                                </a:lnTo>
                                <a:lnTo>
                                  <a:pt x="231" y="146"/>
                                </a:lnTo>
                                <a:lnTo>
                                  <a:pt x="208" y="163"/>
                                </a:lnTo>
                                <a:lnTo>
                                  <a:pt x="186" y="186"/>
                                </a:lnTo>
                                <a:lnTo>
                                  <a:pt x="163" y="208"/>
                                </a:lnTo>
                                <a:lnTo>
                                  <a:pt x="146" y="231"/>
                                </a:lnTo>
                                <a:lnTo>
                                  <a:pt x="124" y="253"/>
                                </a:lnTo>
                                <a:lnTo>
                                  <a:pt x="107" y="276"/>
                                </a:lnTo>
                                <a:lnTo>
                                  <a:pt x="90" y="304"/>
                                </a:lnTo>
                                <a:lnTo>
                                  <a:pt x="79" y="332"/>
                                </a:lnTo>
                                <a:lnTo>
                                  <a:pt x="62" y="354"/>
                                </a:lnTo>
                                <a:lnTo>
                                  <a:pt x="51" y="383"/>
                                </a:lnTo>
                                <a:lnTo>
                                  <a:pt x="39" y="411"/>
                                </a:lnTo>
                                <a:lnTo>
                                  <a:pt x="28" y="444"/>
                                </a:lnTo>
                                <a:lnTo>
                                  <a:pt x="17" y="473"/>
                                </a:lnTo>
                                <a:lnTo>
                                  <a:pt x="11" y="501"/>
                                </a:lnTo>
                                <a:lnTo>
                                  <a:pt x="6" y="534"/>
                                </a:lnTo>
                                <a:lnTo>
                                  <a:pt x="6" y="568"/>
                                </a:lnTo>
                                <a:lnTo>
                                  <a:pt x="0" y="596"/>
                                </a:lnTo>
                                <a:lnTo>
                                  <a:pt x="0" y="630"/>
                                </a:lnTo>
                                <a:lnTo>
                                  <a:pt x="0" y="630"/>
                                </a:lnTo>
                                <a:lnTo>
                                  <a:pt x="0" y="664"/>
                                </a:lnTo>
                                <a:lnTo>
                                  <a:pt x="6" y="692"/>
                                </a:lnTo>
                                <a:lnTo>
                                  <a:pt x="6" y="726"/>
                                </a:lnTo>
                                <a:lnTo>
                                  <a:pt x="11" y="759"/>
                                </a:lnTo>
                                <a:lnTo>
                                  <a:pt x="17" y="788"/>
                                </a:lnTo>
                                <a:lnTo>
                                  <a:pt x="28" y="816"/>
                                </a:lnTo>
                                <a:lnTo>
                                  <a:pt x="39" y="849"/>
                                </a:lnTo>
                                <a:lnTo>
                                  <a:pt x="51" y="878"/>
                                </a:lnTo>
                                <a:lnTo>
                                  <a:pt x="62" y="906"/>
                                </a:lnTo>
                                <a:lnTo>
                                  <a:pt x="79" y="928"/>
                                </a:lnTo>
                                <a:lnTo>
                                  <a:pt x="90" y="956"/>
                                </a:lnTo>
                                <a:lnTo>
                                  <a:pt x="107" y="984"/>
                                </a:lnTo>
                                <a:lnTo>
                                  <a:pt x="124" y="1007"/>
                                </a:lnTo>
                                <a:lnTo>
                                  <a:pt x="146" y="1029"/>
                                </a:lnTo>
                                <a:lnTo>
                                  <a:pt x="163" y="1052"/>
                                </a:lnTo>
                                <a:lnTo>
                                  <a:pt x="186" y="1074"/>
                                </a:lnTo>
                                <a:lnTo>
                                  <a:pt x="208" y="1097"/>
                                </a:lnTo>
                                <a:lnTo>
                                  <a:pt x="231" y="1114"/>
                                </a:lnTo>
                                <a:lnTo>
                                  <a:pt x="253" y="1136"/>
                                </a:lnTo>
                                <a:lnTo>
                                  <a:pt x="276" y="1153"/>
                                </a:lnTo>
                                <a:lnTo>
                                  <a:pt x="304" y="1170"/>
                                </a:lnTo>
                                <a:lnTo>
                                  <a:pt x="332" y="1187"/>
                                </a:lnTo>
                                <a:lnTo>
                                  <a:pt x="360" y="1198"/>
                                </a:lnTo>
                                <a:lnTo>
                                  <a:pt x="383" y="1209"/>
                                </a:lnTo>
                                <a:lnTo>
                                  <a:pt x="416" y="1221"/>
                                </a:lnTo>
                                <a:lnTo>
                                  <a:pt x="444" y="1232"/>
                                </a:lnTo>
                                <a:lnTo>
                                  <a:pt x="473" y="1243"/>
                                </a:lnTo>
                                <a:lnTo>
                                  <a:pt x="501" y="1249"/>
                                </a:lnTo>
                                <a:lnTo>
                                  <a:pt x="534" y="1254"/>
                                </a:lnTo>
                                <a:lnTo>
                                  <a:pt x="568" y="1254"/>
                                </a:lnTo>
                                <a:lnTo>
                                  <a:pt x="596" y="1260"/>
                                </a:lnTo>
                                <a:lnTo>
                                  <a:pt x="630" y="12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12.65pt;width:42pt;height:26.95pt" coordorigin="9360,253" coordsize="840,539">
                <v:group id="shape_0" style="position:absolute;left:9360;top:253;width:675;height:525">
                  <v:rect id="shape_0" stroked="f" o:allowincell="f" style="position:absolute;left:9360;top:253;width:674;height:524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coordsize="647,247" path="m0,0l6,22l17,45l28,62l39,84l51,101l68,118l90,135l107,152l129,163l158,174l180,185l208,197l236,202l264,208l293,214l326,214l354,214l383,208l411,202l439,197l467,185l489,180l512,163l534,152l557,135l574,124l591,101l608,84l619,67l630,45l641,22l647,5l647,5l641,28l630,56l619,79l608,101l591,124l574,140l557,163l534,180l512,191l489,208l467,219l439,230l411,236l383,242l354,247l326,247l293,247l264,242l236,236l208,230l180,219l158,208l129,191l107,174l90,157l68,140l51,118l39,95l28,73l17,50l6,28l0,0l0,0xe" fillcolor="white" stroked="f" o:allowincell="f" style="position:absolute;left:9576;top:586;width:345;height:10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7,247" path="m0,0l0,0l6,22l17,45l28,62l39,84l51,101l68,118l90,135l107,152l129,163l158,174l180,185l208,197l236,202l264,208l293,214l326,214l326,214l354,214l383,208l411,202l439,197l467,185l489,180l512,163l534,152l557,135l574,124l591,101l608,84l619,67l630,45l641,22l647,5l647,5l647,5l641,28l630,56l619,79l608,101l591,124l574,140l557,163l534,180l512,191l489,208l467,219l439,230l411,236l383,242l354,247l326,247l326,247l293,247l264,242l236,236l208,230l180,219l158,208l129,191l107,174l90,157l68,140l51,118l39,95l28,73l17,50l6,28l0,0l0,0e" stroked="t" o:allowincell="f" style="position:absolute;left:9576;top:586;width:345;height:10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11l0,17l0,22l6,22l11,28l11,28l17,28l22,28l28,28l34,28l39,22l39,22l45,17l45,11l51,5l51,5l45,0l0,11xe" fillcolor="white" stroked="f" o:allowincell="f" style="position:absolute;left:9561;top:574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,28" path="m0,11l0,11l0,17l0,22l6,22l11,28l11,28l17,28l22,28l28,28l28,28l34,28l39,22l39,22l45,17l45,11l51,5l51,5l45,0e" stroked="t" o:allowincell="f" style="position:absolute;left:9561;top:574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0,28" path="m0,0l0,6l0,12l5,17l5,17l11,23l11,23l17,28l22,28l28,28l34,28l39,23l45,23l45,23l50,17l50,12l50,6l0,0xe" fillcolor="white" stroked="f" o:allowincell="f" style="position:absolute;left:9908;top:576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28" path="m0,0l0,0l0,6l0,12l5,17l5,17l11,23l11,23l17,28l22,28l22,28l28,28l34,28l39,23l45,23l45,23l50,17l50,12l50,6e" stroked="t" o:allowincell="f" style="position:absolute;left:9908;top:576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0,208" path="m5,68l0,85l0,101l5,118l11,135l17,146l22,158l28,163l33,175l39,180l50,186l56,191l62,197l73,203l78,203l90,208l95,208l107,208l118,208l123,203l135,203l146,191l163,180l168,169l174,152l180,130l180,113l180,90l168,73l163,56l157,45l146,34l135,23l123,17l112,6l95,6l84,0l5,68xe" fillcolor="white" stroked="f" o:allowincell="f" style="position:absolute;left:9724;top:546;width:95;height:8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208" path="m5,68l5,68l0,85l0,101l5,118l11,135l11,135l17,146l22,158l28,163l33,175l39,180l50,186l56,191l62,197l73,203l78,203l90,208l95,208l107,208l118,208l123,203l135,203l135,203l146,191l163,180l168,169l174,152l180,130l180,113l180,90l168,73l168,73l163,56l157,45l146,34l135,23l123,17l112,6l95,6l84,0e" stroked="t" o:allowincell="f" style="position:absolute;left:9724;top:546;width:95;height:8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4l107,208l118,202l135,191l141,174l152,157l158,135l158,112l158,90l158,67l152,50l141,34l129,22l118,11l101,0l90,0l73,0l56,5l39,17l28,28l17,45l11,62l6,84l0,101l0,124l6,146l11,163l17,180l34,197l45,208l56,214l73,219xe" fillcolor="white" stroked="f" o:allowincell="f" style="position:absolute;left:9673;top:436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4l107,208l118,202l135,191l141,174l152,157l158,135l158,112l158,112l158,90l158,67l152,50l141,34l129,22l118,11l101,0l90,0l90,0l73,0l56,5l39,17l28,28l17,45l11,62l6,84l0,101l0,101l0,124l6,146l11,163l17,180l34,197l45,208l56,214l73,219e" stroked="t" o:allowincell="f" style="position:absolute;left:9673;top:436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8,73l34,73l40,73l45,67l45,67l51,62l56,50l56,45l56,39l56,28l56,22l56,17l51,11l45,5l45,0l40,0l34,0l28,0l23,0l17,5l11,5l6,11l6,22l0,28l0,33l0,45l0,50l6,56l6,62l11,67l17,73l23,73l28,73xe" fillcolor="black" stroked="f" o:allowincell="f" style="position:absolute;left:9712;top:480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5,79l11,62l11,50l17,39l28,28l39,17l50,17l67,11l78,11l95,11l112,17l123,22l135,34l146,45l152,56l157,67l157,84l157,84l157,67l152,50l146,34l135,22l123,11l112,5l95,0l84,0l67,0l50,0l33,11l22,17l11,34l5,45l0,62l0,79l5,79xe" fillcolor="white" stroked="f" o:allowincell="f" style="position:absolute;left:9676;top:398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5,79l5,79l11,62l11,50l17,39l28,28l39,17l50,17l67,11l78,11l78,11l95,11l112,17l123,22l135,34l146,45l152,56l157,67l157,84l157,84l157,84l157,67l152,50l146,34l135,22l123,11l112,5l95,0l84,0l84,0l67,0l50,0l33,11l22,17l11,34l5,45l0,62l0,79l5,79e" stroked="t" o:allowincell="f" style="position:absolute;left:9676;top:398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9l101,214l118,202l129,191l141,174l152,157l158,135l158,112l158,90l152,73l146,50l141,34l129,22l118,11l101,0l84,0l68,0l56,5l39,17l28,28l17,45l11,62l0,84l0,101l0,124l6,146l11,169l17,185l28,197l45,208l56,214l73,219xe" fillcolor="white" stroked="f" o:allowincell="f" style="position:absolute;left:9769;top:436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9l101,214l118,202l129,191l141,174l152,157l158,135l158,112l158,112l158,90l152,73l146,50l141,34l129,22l118,11l101,0l84,0l84,0l68,0l56,5l39,17l28,28l17,45l11,62l0,84l0,101l0,101l0,124l6,146l11,169l17,185l28,197l45,208l56,214l73,219e" stroked="t" o:allowincell="f" style="position:absolute;left:9769;top:436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3,73l28,73l34,73l40,67l45,67l51,62l51,56l56,45l56,39l56,33l56,22l51,17l51,11l45,5l40,0l34,0l28,0l23,0l17,0l17,5l11,11l6,17l6,22l0,28l0,33l0,45l0,50l6,56l6,62l11,67l17,73l23,73l23,73xe" fillcolor="black" stroked="f" o:allowincell="f" style="position:absolute;left:9809;top:480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152,84l152,67l146,56l140,45l135,34l123,22l112,17l95,11l78,11l67,11l50,17l33,22l22,34l17,39l5,56l0,67l0,79l0,79l0,62l5,50l17,34l22,22l39,11l50,5l67,0l78,0l95,0l112,5l123,17l135,28l146,39l152,50l157,67l157,84l152,84xe" fillcolor="white" stroked="f" o:allowincell="f" style="position:absolute;left:9773;top:398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152,84l152,84l152,67l146,56l140,45l135,34l123,22l112,17l95,11l78,11l78,11l67,11l50,17l33,22l22,34l17,39l5,56l0,67l0,79l0,79l0,79l0,62l5,50l17,34l22,22l39,11l50,5l67,0l78,0l78,0l95,0l112,5l123,17l135,28l146,39l152,50l157,67l157,84l152,84e" stroked="t" o:allowincell="f" style="position:absolute;left:9773;top:398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1260,1260" path="m630,1260l630,1260l664,1260l692,1254l726,1254l759,1249l788,1243l816,1232l844,1221l878,1209l906,1198l928,1187l956,1170l984,1153l1007,1136l1029,1114l1052,1097l1074,1074l1097,1052l1114,1029l1136,1007l1153,984l1170,956l1181,928l1198,906l1209,878l1221,849l1232,816l1243,788l1249,759l1254,726l1254,692l1260,664l1260,630l1260,630l1260,596l1254,568l1254,534l1249,501l1243,473l1232,444l1221,411l1209,383l1198,354l1181,332l1170,304l1153,276l1136,253l1114,231l1097,208l1074,186l1052,163l1029,146l1007,124l984,107l956,90l928,73l906,62l878,51l844,39l816,28l788,17l759,11l726,6l692,6l664,0l630,0l630,0l596,0l568,6l534,6l501,11l473,17l444,28l416,39l383,51l360,62l332,73l304,90l276,107l253,124l231,146l208,163l186,186l163,208l146,231l124,253l107,276l90,304l79,332l62,354l51,383l39,411l28,444l17,473l11,501l6,534l6,568l0,596l0,630l0,630l0,664l6,692l6,726l11,759l17,788l28,816l39,849l51,878l62,906l79,928l90,956l107,984l124,1007l146,1029l163,1052l186,1074l208,1097l231,1114l253,1136l276,1153l304,1170l332,1187l360,1198l383,1209l416,1221l444,1232l473,1243l501,1249l534,1254l568,1254l596,1260l630,1260e" stroked="t" o:allowincell="f" style="position:absolute;left:9525;top:267;width:674;height:524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6200</wp:posOffset>
                </wp:positionH>
                <wp:positionV relativeFrom="paragraph">
                  <wp:posOffset>92075</wp:posOffset>
                </wp:positionV>
                <wp:extent cx="5257800" cy="1143000"/>
                <wp:effectExtent l="15240" t="14605" r="87693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1143000"/>
                        </a:xfrm>
                        <a:prstGeom prst="wedgeRectCallout">
                          <a:avLst>
                            <a:gd name="adj1" fmla="val -65087"/>
                            <a:gd name="adj2" fmla="val -3944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أنا أقول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8"/>
                                <w:u w:val="single"/>
                                <w:szCs w:val="38"/>
                                <w:rFonts w:ascii="Times New Roman" w:hAnsi="Times New Roman" w:eastAsia="Times New Roman" w:cs="PT Bold Heading;Courier New"/>
                                <w:color w:val="auto"/>
                                <w:lang w:val="en-US" w:bidi="ar-SA"/>
                              </w:rPr>
                              <w:t>الْـحَـقَّ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هـنـد تـقـول : أنا </w:t>
                            </w:r>
                            <w:r>
                              <w:rPr>
                                <w:kern w:val="2"/>
                                <w:sz w:val="38"/>
                                <w:u w:val="single"/>
                                <w:szCs w:val="38"/>
                                <w:rFonts w:ascii="Times New Roman" w:hAnsi="Times New Roman" w:eastAsia="Times New Roman" w:cs="PT Bold Heading;Courier New"/>
                                <w:color w:val="auto"/>
                                <w:lang w:val="en-US" w:bidi="ar-SA"/>
                              </w:rPr>
                              <w:t>الْـحَـق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بأخي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ddffff" stroked="t" o:allowincell="f" style="position:absolute;margin-left:6pt;margin-top:7.25pt;width:413.95pt;height:89.95pt;flip:x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أنا أقول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8"/>
                          <w:u w:val="single"/>
                          <w:szCs w:val="38"/>
                          <w:rFonts w:ascii="Times New Roman" w:hAnsi="Times New Roman" w:eastAsia="Times New Roman" w:cs="PT Bold Heading;Courier New"/>
                          <w:color w:val="auto"/>
                          <w:lang w:val="en-US" w:bidi="ar-SA"/>
                        </w:rPr>
                        <w:t>الْـحَـقَّ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هـنـد تـقـول : أنا </w:t>
                      </w:r>
                      <w:r>
                        <w:rPr>
                          <w:kern w:val="2"/>
                          <w:sz w:val="38"/>
                          <w:u w:val="single"/>
                          <w:szCs w:val="38"/>
                          <w:rFonts w:ascii="Times New Roman" w:hAnsi="Times New Roman" w:eastAsia="Times New Roman" w:cs="PT Bold Heading;Courier New"/>
                          <w:color w:val="auto"/>
                          <w:lang w:val="en-US" w:bidi="ar-SA"/>
                        </w:rPr>
                        <w:t>الْـحَـق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بأخي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43200</wp:posOffset>
                </wp:positionH>
                <wp:positionV relativeFrom="paragraph">
                  <wp:posOffset>92075</wp:posOffset>
                </wp:positionV>
                <wp:extent cx="0" cy="11430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5pt" to="216pt,97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31115</wp:posOffset>
            </wp:positionV>
            <wp:extent cx="914400" cy="1143000"/>
            <wp:effectExtent l="0" t="0" r="0" b="0"/>
            <wp:wrapNone/>
            <wp:docPr id="11" name="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6200</wp:posOffset>
                </wp:positionH>
                <wp:positionV relativeFrom="paragraph">
                  <wp:posOffset>99695</wp:posOffset>
                </wp:positionV>
                <wp:extent cx="52578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85pt" to="419.95pt,7.8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2400</wp:posOffset>
                </wp:positionH>
                <wp:positionV relativeFrom="paragraph">
                  <wp:posOffset>92075</wp:posOffset>
                </wp:positionV>
                <wp:extent cx="51054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25pt" to="413.95pt,7.25pt" stroked="t" o:allowincell="f" style="position:absolute;mso-position-horizont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86pt;margin-top:8.85pt;width:173.95pt;height:29.9pt;mso-wrap-style:none;v-text-anchor:middle" type="_x0000_t136">
            <v:path textpathok="t"/>
            <v:textpath on="t" fitshape="t" string=" أُحَلَّلُ ما يأتي :ـ 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765800</wp:posOffset>
                </wp:positionH>
                <wp:positionV relativeFrom="paragraph">
                  <wp:posOffset>125095</wp:posOffset>
                </wp:positionV>
                <wp:extent cx="533400" cy="342265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342360"/>
                          <a:chOff x="0" y="0"/>
                          <a:chExt cx="533520" cy="34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760" cy="3333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4287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5" y="6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8" y="73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5" y="79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3" y="73"/>
                                  </a:moveTo>
                                  <a:lnTo>
                                    <a:pt x="28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84"/>
                                  </a:ln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9000"/>
                            <a:ext cx="4287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630" y="1260"/>
                                </a:moveTo>
                                <a:lnTo>
                                  <a:pt x="630" y="1260"/>
                                </a:lnTo>
                                <a:lnTo>
                                  <a:pt x="664" y="1260"/>
                                </a:lnTo>
                                <a:lnTo>
                                  <a:pt x="692" y="1254"/>
                                </a:lnTo>
                                <a:lnTo>
                                  <a:pt x="726" y="1254"/>
                                </a:lnTo>
                                <a:lnTo>
                                  <a:pt x="759" y="1249"/>
                                </a:lnTo>
                                <a:lnTo>
                                  <a:pt x="788" y="1243"/>
                                </a:lnTo>
                                <a:lnTo>
                                  <a:pt x="816" y="1232"/>
                                </a:lnTo>
                                <a:lnTo>
                                  <a:pt x="844" y="1221"/>
                                </a:lnTo>
                                <a:lnTo>
                                  <a:pt x="878" y="1209"/>
                                </a:lnTo>
                                <a:lnTo>
                                  <a:pt x="906" y="1198"/>
                                </a:lnTo>
                                <a:lnTo>
                                  <a:pt x="928" y="1187"/>
                                </a:lnTo>
                                <a:lnTo>
                                  <a:pt x="956" y="1170"/>
                                </a:lnTo>
                                <a:lnTo>
                                  <a:pt x="984" y="1153"/>
                                </a:lnTo>
                                <a:lnTo>
                                  <a:pt x="1007" y="1136"/>
                                </a:lnTo>
                                <a:lnTo>
                                  <a:pt x="1029" y="1114"/>
                                </a:lnTo>
                                <a:lnTo>
                                  <a:pt x="1052" y="1097"/>
                                </a:lnTo>
                                <a:lnTo>
                                  <a:pt x="1074" y="1074"/>
                                </a:lnTo>
                                <a:lnTo>
                                  <a:pt x="1097" y="1052"/>
                                </a:lnTo>
                                <a:lnTo>
                                  <a:pt x="1114" y="1029"/>
                                </a:lnTo>
                                <a:lnTo>
                                  <a:pt x="1136" y="1007"/>
                                </a:lnTo>
                                <a:lnTo>
                                  <a:pt x="1153" y="984"/>
                                </a:lnTo>
                                <a:lnTo>
                                  <a:pt x="1170" y="956"/>
                                </a:lnTo>
                                <a:lnTo>
                                  <a:pt x="1181" y="928"/>
                                </a:lnTo>
                                <a:lnTo>
                                  <a:pt x="1198" y="906"/>
                                </a:lnTo>
                                <a:lnTo>
                                  <a:pt x="1209" y="878"/>
                                </a:lnTo>
                                <a:lnTo>
                                  <a:pt x="1221" y="849"/>
                                </a:lnTo>
                                <a:lnTo>
                                  <a:pt x="1232" y="816"/>
                                </a:lnTo>
                                <a:lnTo>
                                  <a:pt x="1243" y="788"/>
                                </a:lnTo>
                                <a:lnTo>
                                  <a:pt x="1249" y="759"/>
                                </a:lnTo>
                                <a:lnTo>
                                  <a:pt x="1254" y="726"/>
                                </a:lnTo>
                                <a:lnTo>
                                  <a:pt x="1254" y="692"/>
                                </a:lnTo>
                                <a:lnTo>
                                  <a:pt x="1260" y="664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596"/>
                                </a:lnTo>
                                <a:lnTo>
                                  <a:pt x="1254" y="568"/>
                                </a:lnTo>
                                <a:lnTo>
                                  <a:pt x="1254" y="534"/>
                                </a:lnTo>
                                <a:lnTo>
                                  <a:pt x="1249" y="501"/>
                                </a:lnTo>
                                <a:lnTo>
                                  <a:pt x="1243" y="473"/>
                                </a:lnTo>
                                <a:lnTo>
                                  <a:pt x="1232" y="444"/>
                                </a:lnTo>
                                <a:lnTo>
                                  <a:pt x="1221" y="411"/>
                                </a:lnTo>
                                <a:lnTo>
                                  <a:pt x="1209" y="383"/>
                                </a:lnTo>
                                <a:lnTo>
                                  <a:pt x="1198" y="354"/>
                                </a:lnTo>
                                <a:lnTo>
                                  <a:pt x="1181" y="332"/>
                                </a:lnTo>
                                <a:lnTo>
                                  <a:pt x="1170" y="304"/>
                                </a:lnTo>
                                <a:lnTo>
                                  <a:pt x="1153" y="276"/>
                                </a:lnTo>
                                <a:lnTo>
                                  <a:pt x="1136" y="253"/>
                                </a:lnTo>
                                <a:lnTo>
                                  <a:pt x="1114" y="231"/>
                                </a:lnTo>
                                <a:lnTo>
                                  <a:pt x="1097" y="208"/>
                                </a:lnTo>
                                <a:lnTo>
                                  <a:pt x="1074" y="186"/>
                                </a:lnTo>
                                <a:lnTo>
                                  <a:pt x="1052" y="163"/>
                                </a:lnTo>
                                <a:lnTo>
                                  <a:pt x="1029" y="146"/>
                                </a:lnTo>
                                <a:lnTo>
                                  <a:pt x="1007" y="124"/>
                                </a:lnTo>
                                <a:lnTo>
                                  <a:pt x="984" y="107"/>
                                </a:lnTo>
                                <a:lnTo>
                                  <a:pt x="956" y="90"/>
                                </a:lnTo>
                                <a:lnTo>
                                  <a:pt x="928" y="73"/>
                                </a:lnTo>
                                <a:lnTo>
                                  <a:pt x="906" y="62"/>
                                </a:lnTo>
                                <a:lnTo>
                                  <a:pt x="878" y="51"/>
                                </a:lnTo>
                                <a:lnTo>
                                  <a:pt x="844" y="39"/>
                                </a:lnTo>
                                <a:lnTo>
                                  <a:pt x="816" y="28"/>
                                </a:lnTo>
                                <a:lnTo>
                                  <a:pt x="788" y="17"/>
                                </a:lnTo>
                                <a:lnTo>
                                  <a:pt x="759" y="11"/>
                                </a:lnTo>
                                <a:lnTo>
                                  <a:pt x="726" y="6"/>
                                </a:lnTo>
                                <a:lnTo>
                                  <a:pt x="692" y="6"/>
                                </a:lnTo>
                                <a:lnTo>
                                  <a:pt x="664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0"/>
                                </a:lnTo>
                                <a:lnTo>
                                  <a:pt x="596" y="0"/>
                                </a:lnTo>
                                <a:lnTo>
                                  <a:pt x="568" y="6"/>
                                </a:lnTo>
                                <a:lnTo>
                                  <a:pt x="534" y="6"/>
                                </a:lnTo>
                                <a:lnTo>
                                  <a:pt x="501" y="11"/>
                                </a:lnTo>
                                <a:lnTo>
                                  <a:pt x="473" y="17"/>
                                </a:lnTo>
                                <a:lnTo>
                                  <a:pt x="444" y="28"/>
                                </a:lnTo>
                                <a:lnTo>
                                  <a:pt x="416" y="39"/>
                                </a:lnTo>
                                <a:lnTo>
                                  <a:pt x="383" y="51"/>
                                </a:lnTo>
                                <a:lnTo>
                                  <a:pt x="360" y="62"/>
                                </a:lnTo>
                                <a:lnTo>
                                  <a:pt x="332" y="73"/>
                                </a:lnTo>
                                <a:lnTo>
                                  <a:pt x="304" y="90"/>
                                </a:lnTo>
                                <a:lnTo>
                                  <a:pt x="276" y="107"/>
                                </a:lnTo>
                                <a:lnTo>
                                  <a:pt x="253" y="124"/>
                                </a:lnTo>
                                <a:lnTo>
                                  <a:pt x="231" y="146"/>
                                </a:lnTo>
                                <a:lnTo>
                                  <a:pt x="208" y="163"/>
                                </a:lnTo>
                                <a:lnTo>
                                  <a:pt x="186" y="186"/>
                                </a:lnTo>
                                <a:lnTo>
                                  <a:pt x="163" y="208"/>
                                </a:lnTo>
                                <a:lnTo>
                                  <a:pt x="146" y="231"/>
                                </a:lnTo>
                                <a:lnTo>
                                  <a:pt x="124" y="253"/>
                                </a:lnTo>
                                <a:lnTo>
                                  <a:pt x="107" y="276"/>
                                </a:lnTo>
                                <a:lnTo>
                                  <a:pt x="90" y="304"/>
                                </a:lnTo>
                                <a:lnTo>
                                  <a:pt x="79" y="332"/>
                                </a:lnTo>
                                <a:lnTo>
                                  <a:pt x="62" y="354"/>
                                </a:lnTo>
                                <a:lnTo>
                                  <a:pt x="51" y="383"/>
                                </a:lnTo>
                                <a:lnTo>
                                  <a:pt x="39" y="411"/>
                                </a:lnTo>
                                <a:lnTo>
                                  <a:pt x="28" y="444"/>
                                </a:lnTo>
                                <a:lnTo>
                                  <a:pt x="17" y="473"/>
                                </a:lnTo>
                                <a:lnTo>
                                  <a:pt x="11" y="501"/>
                                </a:lnTo>
                                <a:lnTo>
                                  <a:pt x="6" y="534"/>
                                </a:lnTo>
                                <a:lnTo>
                                  <a:pt x="6" y="568"/>
                                </a:lnTo>
                                <a:lnTo>
                                  <a:pt x="0" y="596"/>
                                </a:lnTo>
                                <a:lnTo>
                                  <a:pt x="0" y="630"/>
                                </a:lnTo>
                                <a:lnTo>
                                  <a:pt x="0" y="630"/>
                                </a:lnTo>
                                <a:lnTo>
                                  <a:pt x="0" y="664"/>
                                </a:lnTo>
                                <a:lnTo>
                                  <a:pt x="6" y="692"/>
                                </a:lnTo>
                                <a:lnTo>
                                  <a:pt x="6" y="726"/>
                                </a:lnTo>
                                <a:lnTo>
                                  <a:pt x="11" y="759"/>
                                </a:lnTo>
                                <a:lnTo>
                                  <a:pt x="17" y="788"/>
                                </a:lnTo>
                                <a:lnTo>
                                  <a:pt x="28" y="816"/>
                                </a:lnTo>
                                <a:lnTo>
                                  <a:pt x="39" y="849"/>
                                </a:lnTo>
                                <a:lnTo>
                                  <a:pt x="51" y="878"/>
                                </a:lnTo>
                                <a:lnTo>
                                  <a:pt x="62" y="906"/>
                                </a:lnTo>
                                <a:lnTo>
                                  <a:pt x="79" y="928"/>
                                </a:lnTo>
                                <a:lnTo>
                                  <a:pt x="90" y="956"/>
                                </a:lnTo>
                                <a:lnTo>
                                  <a:pt x="107" y="984"/>
                                </a:lnTo>
                                <a:lnTo>
                                  <a:pt x="124" y="1007"/>
                                </a:lnTo>
                                <a:lnTo>
                                  <a:pt x="146" y="1029"/>
                                </a:lnTo>
                                <a:lnTo>
                                  <a:pt x="163" y="1052"/>
                                </a:lnTo>
                                <a:lnTo>
                                  <a:pt x="186" y="1074"/>
                                </a:lnTo>
                                <a:lnTo>
                                  <a:pt x="208" y="1097"/>
                                </a:lnTo>
                                <a:lnTo>
                                  <a:pt x="231" y="1114"/>
                                </a:lnTo>
                                <a:lnTo>
                                  <a:pt x="253" y="1136"/>
                                </a:lnTo>
                                <a:lnTo>
                                  <a:pt x="276" y="1153"/>
                                </a:lnTo>
                                <a:lnTo>
                                  <a:pt x="304" y="1170"/>
                                </a:lnTo>
                                <a:lnTo>
                                  <a:pt x="332" y="1187"/>
                                </a:lnTo>
                                <a:lnTo>
                                  <a:pt x="360" y="1198"/>
                                </a:lnTo>
                                <a:lnTo>
                                  <a:pt x="383" y="1209"/>
                                </a:lnTo>
                                <a:lnTo>
                                  <a:pt x="416" y="1221"/>
                                </a:lnTo>
                                <a:lnTo>
                                  <a:pt x="444" y="1232"/>
                                </a:lnTo>
                                <a:lnTo>
                                  <a:pt x="473" y="1243"/>
                                </a:lnTo>
                                <a:lnTo>
                                  <a:pt x="501" y="1249"/>
                                </a:lnTo>
                                <a:lnTo>
                                  <a:pt x="534" y="1254"/>
                                </a:lnTo>
                                <a:lnTo>
                                  <a:pt x="568" y="1254"/>
                                </a:lnTo>
                                <a:lnTo>
                                  <a:pt x="596" y="1260"/>
                                </a:lnTo>
                                <a:lnTo>
                                  <a:pt x="630" y="12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pt;margin-top:9.85pt;width:42pt;height:26.95pt" coordorigin="9080,197" coordsize="840,539">
                <v:group id="shape_0" style="position:absolute;left:9080;top:197;width:675;height:525">
                  <v:rect id="shape_0" stroked="f" o:allowincell="f" style="position:absolute;left:9080;top:197;width:674;height:524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coordsize="647,247" path="m0,0l6,22l17,45l28,62l39,84l51,101l68,118l90,135l107,152l129,163l158,174l180,185l208,197l236,202l264,208l293,214l326,214l354,214l383,208l411,202l439,197l467,185l489,180l512,163l534,152l557,135l574,124l591,101l608,84l619,67l630,45l641,22l647,5l647,5l641,28l630,56l619,79l608,101l591,124l574,140l557,163l534,180l512,191l489,208l467,219l439,230l411,236l383,242l354,247l326,247l293,247l264,242l236,236l208,230l180,219l158,208l129,191l107,174l90,157l68,140l51,118l39,95l28,73l17,50l6,28l0,0l0,0xe" fillcolor="white" stroked="f" o:allowincell="f" style="position:absolute;left:9296;top:530;width:345;height:10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7,247" path="m0,0l0,0l6,22l17,45l28,62l39,84l51,101l68,118l90,135l107,152l129,163l158,174l180,185l208,197l236,202l264,208l293,214l326,214l326,214l354,214l383,208l411,202l439,197l467,185l489,180l512,163l534,152l557,135l574,124l591,101l608,84l619,67l630,45l641,22l647,5l647,5l647,5l641,28l630,56l619,79l608,101l591,124l574,140l557,163l534,180l512,191l489,208l467,219l439,230l411,236l383,242l354,247l326,247l326,247l293,247l264,242l236,236l208,230l180,219l158,208l129,191l107,174l90,157l68,140l51,118l39,95l28,73l17,50l6,28l0,0l0,0e" stroked="t" o:allowincell="f" style="position:absolute;left:9296;top:530;width:345;height:10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11l0,17l0,22l6,22l11,28l11,28l17,28l22,28l28,28l34,28l39,22l39,22l45,17l45,11l51,5l51,5l45,0l0,11xe" fillcolor="white" stroked="f" o:allowincell="f" style="position:absolute;left:9281;top:518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,28" path="m0,11l0,11l0,17l0,22l6,22l11,28l11,28l17,28l22,28l28,28l28,28l34,28l39,22l39,22l45,17l45,11l51,5l51,5l45,0e" stroked="t" o:allowincell="f" style="position:absolute;left:9281;top:518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0,28" path="m0,0l0,6l0,12l5,17l5,17l11,23l11,23l17,28l22,28l28,28l34,28l39,23l45,23l45,23l50,17l50,12l50,6l0,0xe" fillcolor="white" stroked="f" o:allowincell="f" style="position:absolute;left:9628;top:520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28" path="m0,0l0,0l0,6l0,12l5,17l5,17l11,23l11,23l17,28l22,28l22,28l28,28l34,28l39,23l45,23l45,23l50,17l50,12l50,6e" stroked="t" o:allowincell="f" style="position:absolute;left:9628;top:520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0,208" path="m5,68l0,85l0,101l5,118l11,135l17,146l22,158l28,163l33,175l39,180l50,186l56,191l62,197l73,203l78,203l90,208l95,208l107,208l118,208l123,203l135,203l146,191l163,180l168,169l174,152l180,130l180,113l180,90l168,73l163,56l157,45l146,34l135,23l123,17l112,6l95,6l84,0l5,68xe" fillcolor="white" stroked="f" o:allowincell="f" style="position:absolute;left:9444;top:490;width:95;height:8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208" path="m5,68l5,68l0,85l0,101l5,118l11,135l11,135l17,146l22,158l28,163l33,175l39,180l50,186l56,191l62,197l73,203l78,203l90,208l95,208l107,208l118,208l123,203l135,203l135,203l146,191l163,180l168,169l174,152l180,130l180,113l180,90l168,73l168,73l163,56l157,45l146,34l135,23l123,17l112,6l95,6l84,0e" stroked="t" o:allowincell="f" style="position:absolute;left:9444;top:490;width:95;height:8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4l107,208l118,202l135,191l141,174l152,157l158,135l158,112l158,90l158,67l152,50l141,34l129,22l118,11l101,0l90,0l73,0l56,5l39,17l28,28l17,45l11,62l6,84l0,101l0,124l6,146l11,163l17,180l34,197l45,208l56,214l73,219xe" fillcolor="white" stroked="f" o:allowincell="f" style="position:absolute;left:9393;top:380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4l107,208l118,202l135,191l141,174l152,157l158,135l158,112l158,112l158,90l158,67l152,50l141,34l129,22l118,11l101,0l90,0l90,0l73,0l56,5l39,17l28,28l17,45l11,62l6,84l0,101l0,101l0,124l6,146l11,163l17,180l34,197l45,208l56,214l73,219e" stroked="t" o:allowincell="f" style="position:absolute;left:9393;top:380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8,73l34,73l40,73l45,67l45,67l51,62l56,50l56,45l56,39l56,28l56,22l56,17l51,11l45,5l45,0l40,0l34,0l28,0l23,0l17,5l11,5l6,11l6,22l0,28l0,33l0,45l0,50l6,56l6,62l11,67l17,73l23,73l28,73xe" fillcolor="black" stroked="f" o:allowincell="f" style="position:absolute;left:9432;top:423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5,79l11,62l11,50l17,39l28,28l39,17l50,17l67,11l78,11l95,11l112,17l123,22l135,34l146,45l152,56l157,67l157,84l157,84l157,67l152,50l146,34l135,22l123,11l112,5l95,0l84,0l67,0l50,0l33,11l22,17l11,34l5,45l0,62l0,79l5,79xe" fillcolor="white" stroked="f" o:allowincell="f" style="position:absolute;left:9396;top:342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5,79l5,79l11,62l11,50l17,39l28,28l39,17l50,17l67,11l78,11l78,11l95,11l112,17l123,22l135,34l146,45l152,56l157,67l157,84l157,84l157,84l157,67l152,50l146,34l135,22l123,11l112,5l95,0l84,0l84,0l67,0l50,0l33,11l22,17l11,34l5,45l0,62l0,79l5,79e" stroked="t" o:allowincell="f" style="position:absolute;left:9396;top:342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9l101,214l118,202l129,191l141,174l152,157l158,135l158,112l158,90l152,73l146,50l141,34l129,22l118,11l101,0l84,0l68,0l56,5l39,17l28,28l17,45l11,62l0,84l0,101l0,124l6,146l11,169l17,185l28,197l45,208l56,214l73,219xe" fillcolor="white" stroked="f" o:allowincell="f" style="position:absolute;left:9489;top:380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9l101,214l118,202l129,191l141,174l152,157l158,135l158,112l158,112l158,90l152,73l146,50l141,34l129,22l118,11l101,0l84,0l84,0l68,0l56,5l39,17l28,28l17,45l11,62l0,84l0,101l0,101l0,124l6,146l11,169l17,185l28,197l45,208l56,214l73,219e" stroked="t" o:allowincell="f" style="position:absolute;left:9489;top:380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3,73l28,73l34,73l40,67l45,67l51,62l51,56l56,45l56,39l56,33l56,22l51,17l51,11l45,5l40,0l34,0l28,0l23,0l17,0l17,5l11,11l6,17l6,22l0,28l0,33l0,45l0,50l6,56l6,62l11,67l17,73l23,73l23,73xe" fillcolor="black" stroked="f" o:allowincell="f" style="position:absolute;left:9529;top:423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152,84l152,67l146,56l140,45l135,34l123,22l112,17l95,11l78,11l67,11l50,17l33,22l22,34l17,39l5,56l0,67l0,79l0,79l0,62l5,50l17,34l22,22l39,11l50,5l67,0l78,0l95,0l112,5l123,17l135,28l146,39l152,50l157,67l157,84l152,84xe" fillcolor="white" stroked="f" o:allowincell="f" style="position:absolute;left:9493;top:342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152,84l152,84l152,67l146,56l140,45l135,34l123,22l112,17l95,11l78,11l78,11l67,11l50,17l33,22l22,34l17,39l5,56l0,67l0,79l0,79l0,79l0,62l5,50l17,34l22,22l39,11l50,5l67,0l78,0l78,0l95,0l112,5l123,17l135,28l146,39l152,50l157,67l157,84l152,84e" stroked="t" o:allowincell="f" style="position:absolute;left:9493;top:342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1260,1260" path="m630,1260l630,1260l664,1260l692,1254l726,1254l759,1249l788,1243l816,1232l844,1221l878,1209l906,1198l928,1187l956,1170l984,1153l1007,1136l1029,1114l1052,1097l1074,1074l1097,1052l1114,1029l1136,1007l1153,984l1170,956l1181,928l1198,906l1209,878l1221,849l1232,816l1243,788l1249,759l1254,726l1254,692l1260,664l1260,630l1260,630l1260,596l1254,568l1254,534l1249,501l1243,473l1232,444l1221,411l1209,383l1198,354l1181,332l1170,304l1153,276l1136,253l1114,231l1097,208l1074,186l1052,163l1029,146l1007,124l984,107l956,90l928,73l906,62l878,51l844,39l816,28l788,17l759,11l726,6l692,6l664,0l630,0l630,0l596,0l568,6l534,6l501,11l473,17l444,28l416,39l383,51l360,62l332,73l304,90l276,107l253,124l231,146l208,163l186,186l163,208l146,231l124,253l107,276l90,304l79,332l62,354l51,383l39,411l28,444l17,473l11,501l6,534l6,568l0,596l0,630l0,630l0,664l6,692l6,726l11,759l17,788l28,816l39,849l51,878l62,906l79,928l90,956l107,984l124,1007l146,1029l163,1052l186,1074l208,1097l231,1114l253,1136l276,1153l304,1170l332,1187l360,1198l383,1209l416,1221l444,1232l473,1243l501,1249l534,1254l568,1254l596,1260l630,1260e" stroked="t" o:allowincell="f" style="position:absolute;left:9245;top:211;width:674;height:524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76200</wp:posOffset>
                </wp:positionH>
                <wp:positionV relativeFrom="paragraph">
                  <wp:posOffset>23495</wp:posOffset>
                </wp:positionV>
                <wp:extent cx="66294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85pt" to="515.95pt,1.8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bidiVisual w:val="true"/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188"/>
        <w:gridCol w:w="1188"/>
        <w:gridCol w:w="1188"/>
        <w:gridCol w:w="1226"/>
        <w:gridCol w:w="1093"/>
        <w:gridCol w:w="2021"/>
      </w:tblGrid>
      <w:tr>
        <w:trPr>
          <w:trHeight w:val="6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ستـيـقـ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 ــ ـ ـ ـ ـ ــــــ ـ ـ</w:t>
            </w:r>
          </w:p>
        </w:tc>
      </w:tr>
      <w:tr>
        <w:trPr>
          <w:trHeight w:val="6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يــتــهــ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 ــ ـ ـ ـ ـ ــــــ ـ ـ</w:t>
            </w:r>
            <w:r>
              <w:rPr/>
              <w:t xml:space="preserve"> </w:t>
            </w:r>
          </w:p>
        </w:tc>
      </w:tr>
      <w:tr>
        <w:trPr>
          <w:trHeight w:val="6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ـذعـورًاِ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ـ ـ 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999999"/>
                <w:sz w:val="48"/>
                <w:szCs w:val="48"/>
              </w:rPr>
            </w:pPr>
            <w:r>
              <w:rPr>
                <w:color w:val="999999"/>
                <w:sz w:val="36"/>
                <w:sz w:val="36"/>
                <w:szCs w:val="36"/>
                <w:shd w:fill="808080" w:val="clear"/>
                <w:rtl w:val="true"/>
              </w:rPr>
              <w:t xml:space="preserve">ـ ـ </w:t>
            </w:r>
            <w:r>
              <w:rPr>
                <w:color w:val="999999"/>
                <w:shd w:fill="808080" w:val="clear"/>
                <w:rtl w:val="true"/>
              </w:rPr>
              <w:t>ــــــــ ـ</w:t>
            </w:r>
            <w:r>
              <w:rPr>
                <w:color w:val="999999"/>
                <w:rtl w:val="true"/>
              </w:rPr>
              <w:t xml:space="preserve"> 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rtl w:val="true"/>
              </w:rPr>
              <w:t>ـ ـ ـــــــ ــ ـ ـ ـ ـ ــــــ ـ ـ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76200</wp:posOffset>
                </wp:positionH>
                <wp:positionV relativeFrom="paragraph">
                  <wp:posOffset>132080</wp:posOffset>
                </wp:positionV>
                <wp:extent cx="66294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4pt" to="515.95pt,10.4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7400</wp:posOffset>
                </wp:positionH>
                <wp:positionV relativeFrom="paragraph">
                  <wp:posOffset>474980</wp:posOffset>
                </wp:positionV>
                <wp:extent cx="3124200" cy="800100"/>
                <wp:effectExtent l="5080" t="5080" r="5715" b="3492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0280"/>
                        </a:xfrm>
                        <a:prstGeom prst="wedgeRoundRectCallout">
                          <a:avLst>
                            <a:gd name="adj1" fmla="val 41726"/>
                            <a:gd name="adj2" fmla="val 9237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f"/>
                            </a:gs>
                            <a:gs pos="100000">
                              <a:srgbClr val="ffffb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bd" stroked="t" o:allowincell="f" style="position:absolute;margin-left:262pt;margin-top:37.4pt;width:245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ffffe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360680</wp:posOffset>
                </wp:positionV>
                <wp:extent cx="3124200" cy="800100"/>
                <wp:effectExtent l="5080" t="5080" r="5715" b="271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0280"/>
                        </a:xfrm>
                        <a:prstGeom prst="wedgeRoundRectCallout">
                          <a:avLst>
                            <a:gd name="adj1" fmla="val -39166"/>
                            <a:gd name="adj2" fmla="val 8285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f"/>
                            </a:gs>
                            <a:gs pos="100000">
                              <a:srgbClr val="ffffb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bd" stroked="t" o:allowincell="f" style="position:absolute;margin-left:10pt;margin-top:28.4pt;width:245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ffffe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1389380</wp:posOffset>
                </wp:positionV>
                <wp:extent cx="4648200" cy="1028700"/>
                <wp:effectExtent l="5080" t="5080" r="48450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028880"/>
                        </a:xfrm>
                        <a:prstGeom prst="wedgeRoundRectCallout">
                          <a:avLst>
                            <a:gd name="adj1" fmla="val 60013"/>
                            <a:gd name="adj2" fmla="val 1135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ef"/>
                            </a:gs>
                            <a:gs pos="100000">
                              <a:srgbClr val="d5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5ffff" stroked="t" o:allowincell="f" style="position:absolute;margin-left:60pt;margin-top:109.4pt;width:36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ffffe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29000</wp:posOffset>
                </wp:positionH>
                <wp:positionV relativeFrom="paragraph">
                  <wp:posOffset>1046480</wp:posOffset>
                </wp:positionV>
                <wp:extent cx="27432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2.4pt" to="485.95pt,82.4pt" stroked="t" o:allowincell="f" style="position:absolute;mso-position-horizont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807680</wp:posOffset>
                </wp:positionH>
                <wp:positionV relativeFrom="paragraph">
                  <wp:posOffset>2124710</wp:posOffset>
                </wp:positionV>
                <wp:extent cx="19050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167.3pt" to="-1488.45pt,167.3pt" stroked="t" o:allowincell="f" style="position:absolute">
                <v:stroke color="blue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246pt;margin-top:0.65pt;width:233.95pt;height:27.95pt;mso-wrap-style:none;v-text-anchor:middle" type="_x0000_t136">
            <v:path textpathok="t"/>
            <v:textpath on="t" fitshape="t" string="  أُجِيبُ عَنِ الأَسْئِلَةِ التَّالِيَةِ 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67400</wp:posOffset>
            </wp:positionH>
            <wp:positionV relativeFrom="paragraph">
              <wp:posOffset>1503680</wp:posOffset>
            </wp:positionV>
            <wp:extent cx="483235" cy="100647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" r="-28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8323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6200</wp:posOffset>
            </wp:positionH>
            <wp:positionV relativeFrom="paragraph">
              <wp:posOffset>1503680</wp:posOffset>
            </wp:positionV>
            <wp:extent cx="751205" cy="137160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49" t="3934" r="4209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12pt;margin-top:37.4pt;width:239.95pt;height:26.95pt;mso-wrap-style:none;v-text-anchor:middle" type="_x0000_t136">
            <v:path textpathok="t"/>
            <v:textpath on="t" fitshape="t" string="  ما اسم السورة الكريمة التي تدرسها هذا الأسبوع ؟  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ragraph">
                  <wp:posOffset>982980</wp:posOffset>
                </wp:positionV>
                <wp:extent cx="274320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4pt" to="239.95pt,77.4pt" stroked="t" o:allowincell="f" style="position:absolute;mso-position-horizont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905500</wp:posOffset>
                </wp:positionH>
                <wp:positionV relativeFrom="paragraph">
                  <wp:posOffset>17780</wp:posOffset>
                </wp:positionV>
                <wp:extent cx="533400" cy="342265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342360"/>
                          <a:chOff x="0" y="0"/>
                          <a:chExt cx="533520" cy="34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760" cy="33336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4287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132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4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7" y="152"/>
                                  </a:lnTo>
                                  <a:lnTo>
                                    <a:pt x="129" y="163"/>
                                  </a:lnTo>
                                  <a:lnTo>
                                    <a:pt x="158" y="174"/>
                                  </a:lnTo>
                                  <a:lnTo>
                                    <a:pt x="180" y="185"/>
                                  </a:lnTo>
                                  <a:lnTo>
                                    <a:pt x="208" y="197"/>
                                  </a:lnTo>
                                  <a:lnTo>
                                    <a:pt x="236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93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54" y="214"/>
                                  </a:lnTo>
                                  <a:lnTo>
                                    <a:pt x="383" y="208"/>
                                  </a:lnTo>
                                  <a:lnTo>
                                    <a:pt x="411" y="202"/>
                                  </a:lnTo>
                                  <a:lnTo>
                                    <a:pt x="439" y="197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89" y="180"/>
                                  </a:lnTo>
                                  <a:lnTo>
                                    <a:pt x="512" y="163"/>
                                  </a:lnTo>
                                  <a:lnTo>
                                    <a:pt x="534" y="152"/>
                                  </a:lnTo>
                                  <a:lnTo>
                                    <a:pt x="557" y="135"/>
                                  </a:lnTo>
                                  <a:lnTo>
                                    <a:pt x="574" y="124"/>
                                  </a:lnTo>
                                  <a:lnTo>
                                    <a:pt x="591" y="101"/>
                                  </a:lnTo>
                                  <a:lnTo>
                                    <a:pt x="608" y="84"/>
                                  </a:lnTo>
                                  <a:lnTo>
                                    <a:pt x="619" y="67"/>
                                  </a:lnTo>
                                  <a:lnTo>
                                    <a:pt x="630" y="45"/>
                                  </a:lnTo>
                                  <a:lnTo>
                                    <a:pt x="641" y="22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7" y="5"/>
                                  </a:lnTo>
                                  <a:lnTo>
                                    <a:pt x="641" y="28"/>
                                  </a:lnTo>
                                  <a:lnTo>
                                    <a:pt x="630" y="56"/>
                                  </a:lnTo>
                                  <a:lnTo>
                                    <a:pt x="619" y="79"/>
                                  </a:lnTo>
                                  <a:lnTo>
                                    <a:pt x="608" y="101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557" y="163"/>
                                  </a:lnTo>
                                  <a:lnTo>
                                    <a:pt x="534" y="180"/>
                                  </a:lnTo>
                                  <a:lnTo>
                                    <a:pt x="512" y="191"/>
                                  </a:lnTo>
                                  <a:lnTo>
                                    <a:pt x="489" y="208"/>
                                  </a:lnTo>
                                  <a:lnTo>
                                    <a:pt x="467" y="219"/>
                                  </a:lnTo>
                                  <a:lnTo>
                                    <a:pt x="439" y="230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383" y="242"/>
                                  </a:lnTo>
                                  <a:lnTo>
                                    <a:pt x="354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08" y="230"/>
                                  </a:lnTo>
                                  <a:lnTo>
                                    <a:pt x="180" y="219"/>
                                  </a:lnTo>
                                  <a:lnTo>
                                    <a:pt x="158" y="20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68" y="140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0376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520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86120"/>
                              <a:ext cx="60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8">
                                  <a:moveTo>
                                    <a:pt x="5" y="68"/>
                                  </a:moveTo>
                                  <a:lnTo>
                                    <a:pt x="5" y="6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22" y="15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6" y="191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68" y="169"/>
                                  </a:lnTo>
                                  <a:lnTo>
                                    <a:pt x="174" y="15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4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35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17" y="180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8" y="73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5" y="79"/>
                                  </a:moveTo>
                                  <a:lnTo>
                                    <a:pt x="5" y="79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5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16280"/>
                              <a:ext cx="53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9">
                                  <a:moveTo>
                                    <a:pt x="73" y="219"/>
                                  </a:moveTo>
                                  <a:lnTo>
                                    <a:pt x="73" y="219"/>
                                  </a:lnTo>
                                  <a:lnTo>
                                    <a:pt x="90" y="219"/>
                                  </a:lnTo>
                                  <a:lnTo>
                                    <a:pt x="101" y="21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41" y="174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112"/>
                                  </a:lnTo>
                                  <a:lnTo>
                                    <a:pt x="158" y="90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56" y="214"/>
                                  </a:lnTo>
                                  <a:lnTo>
                                    <a:pt x="73" y="2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4400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23" y="73"/>
                                  </a:moveTo>
                                  <a:lnTo>
                                    <a:pt x="28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92160"/>
                              <a:ext cx="53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4">
                                  <a:moveTo>
                                    <a:pt x="152" y="84"/>
                                  </a:moveTo>
                                  <a:lnTo>
                                    <a:pt x="152" y="84"/>
                                  </a:lnTo>
                                  <a:lnTo>
                                    <a:pt x="152" y="67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2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9000"/>
                            <a:ext cx="4287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630" y="1260"/>
                                </a:moveTo>
                                <a:lnTo>
                                  <a:pt x="630" y="1260"/>
                                </a:lnTo>
                                <a:lnTo>
                                  <a:pt x="664" y="1260"/>
                                </a:lnTo>
                                <a:lnTo>
                                  <a:pt x="692" y="1254"/>
                                </a:lnTo>
                                <a:lnTo>
                                  <a:pt x="726" y="1254"/>
                                </a:lnTo>
                                <a:lnTo>
                                  <a:pt x="759" y="1249"/>
                                </a:lnTo>
                                <a:lnTo>
                                  <a:pt x="788" y="1243"/>
                                </a:lnTo>
                                <a:lnTo>
                                  <a:pt x="816" y="1232"/>
                                </a:lnTo>
                                <a:lnTo>
                                  <a:pt x="844" y="1221"/>
                                </a:lnTo>
                                <a:lnTo>
                                  <a:pt x="878" y="1209"/>
                                </a:lnTo>
                                <a:lnTo>
                                  <a:pt x="906" y="1198"/>
                                </a:lnTo>
                                <a:lnTo>
                                  <a:pt x="928" y="1187"/>
                                </a:lnTo>
                                <a:lnTo>
                                  <a:pt x="956" y="1170"/>
                                </a:lnTo>
                                <a:lnTo>
                                  <a:pt x="984" y="1153"/>
                                </a:lnTo>
                                <a:lnTo>
                                  <a:pt x="1007" y="1136"/>
                                </a:lnTo>
                                <a:lnTo>
                                  <a:pt x="1029" y="1114"/>
                                </a:lnTo>
                                <a:lnTo>
                                  <a:pt x="1052" y="1097"/>
                                </a:lnTo>
                                <a:lnTo>
                                  <a:pt x="1074" y="1074"/>
                                </a:lnTo>
                                <a:lnTo>
                                  <a:pt x="1097" y="1052"/>
                                </a:lnTo>
                                <a:lnTo>
                                  <a:pt x="1114" y="1029"/>
                                </a:lnTo>
                                <a:lnTo>
                                  <a:pt x="1136" y="1007"/>
                                </a:lnTo>
                                <a:lnTo>
                                  <a:pt x="1153" y="984"/>
                                </a:lnTo>
                                <a:lnTo>
                                  <a:pt x="1170" y="956"/>
                                </a:lnTo>
                                <a:lnTo>
                                  <a:pt x="1181" y="928"/>
                                </a:lnTo>
                                <a:lnTo>
                                  <a:pt x="1198" y="906"/>
                                </a:lnTo>
                                <a:lnTo>
                                  <a:pt x="1209" y="878"/>
                                </a:lnTo>
                                <a:lnTo>
                                  <a:pt x="1221" y="849"/>
                                </a:lnTo>
                                <a:lnTo>
                                  <a:pt x="1232" y="816"/>
                                </a:lnTo>
                                <a:lnTo>
                                  <a:pt x="1243" y="788"/>
                                </a:lnTo>
                                <a:lnTo>
                                  <a:pt x="1249" y="759"/>
                                </a:lnTo>
                                <a:lnTo>
                                  <a:pt x="1254" y="726"/>
                                </a:lnTo>
                                <a:lnTo>
                                  <a:pt x="1254" y="692"/>
                                </a:lnTo>
                                <a:lnTo>
                                  <a:pt x="1260" y="664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630"/>
                                </a:lnTo>
                                <a:lnTo>
                                  <a:pt x="1260" y="596"/>
                                </a:lnTo>
                                <a:lnTo>
                                  <a:pt x="1254" y="568"/>
                                </a:lnTo>
                                <a:lnTo>
                                  <a:pt x="1254" y="534"/>
                                </a:lnTo>
                                <a:lnTo>
                                  <a:pt x="1249" y="501"/>
                                </a:lnTo>
                                <a:lnTo>
                                  <a:pt x="1243" y="473"/>
                                </a:lnTo>
                                <a:lnTo>
                                  <a:pt x="1232" y="444"/>
                                </a:lnTo>
                                <a:lnTo>
                                  <a:pt x="1221" y="411"/>
                                </a:lnTo>
                                <a:lnTo>
                                  <a:pt x="1209" y="383"/>
                                </a:lnTo>
                                <a:lnTo>
                                  <a:pt x="1198" y="354"/>
                                </a:lnTo>
                                <a:lnTo>
                                  <a:pt x="1181" y="332"/>
                                </a:lnTo>
                                <a:lnTo>
                                  <a:pt x="1170" y="304"/>
                                </a:lnTo>
                                <a:lnTo>
                                  <a:pt x="1153" y="276"/>
                                </a:lnTo>
                                <a:lnTo>
                                  <a:pt x="1136" y="253"/>
                                </a:lnTo>
                                <a:lnTo>
                                  <a:pt x="1114" y="231"/>
                                </a:lnTo>
                                <a:lnTo>
                                  <a:pt x="1097" y="208"/>
                                </a:lnTo>
                                <a:lnTo>
                                  <a:pt x="1074" y="186"/>
                                </a:lnTo>
                                <a:lnTo>
                                  <a:pt x="1052" y="163"/>
                                </a:lnTo>
                                <a:lnTo>
                                  <a:pt x="1029" y="146"/>
                                </a:lnTo>
                                <a:lnTo>
                                  <a:pt x="1007" y="124"/>
                                </a:lnTo>
                                <a:lnTo>
                                  <a:pt x="984" y="107"/>
                                </a:lnTo>
                                <a:lnTo>
                                  <a:pt x="956" y="90"/>
                                </a:lnTo>
                                <a:lnTo>
                                  <a:pt x="928" y="73"/>
                                </a:lnTo>
                                <a:lnTo>
                                  <a:pt x="906" y="62"/>
                                </a:lnTo>
                                <a:lnTo>
                                  <a:pt x="878" y="51"/>
                                </a:lnTo>
                                <a:lnTo>
                                  <a:pt x="844" y="39"/>
                                </a:lnTo>
                                <a:lnTo>
                                  <a:pt x="816" y="28"/>
                                </a:lnTo>
                                <a:lnTo>
                                  <a:pt x="788" y="17"/>
                                </a:lnTo>
                                <a:lnTo>
                                  <a:pt x="759" y="11"/>
                                </a:lnTo>
                                <a:lnTo>
                                  <a:pt x="726" y="6"/>
                                </a:lnTo>
                                <a:lnTo>
                                  <a:pt x="692" y="6"/>
                                </a:lnTo>
                                <a:lnTo>
                                  <a:pt x="664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0"/>
                                </a:lnTo>
                                <a:lnTo>
                                  <a:pt x="596" y="0"/>
                                </a:lnTo>
                                <a:lnTo>
                                  <a:pt x="568" y="6"/>
                                </a:lnTo>
                                <a:lnTo>
                                  <a:pt x="534" y="6"/>
                                </a:lnTo>
                                <a:lnTo>
                                  <a:pt x="501" y="11"/>
                                </a:lnTo>
                                <a:lnTo>
                                  <a:pt x="473" y="17"/>
                                </a:lnTo>
                                <a:lnTo>
                                  <a:pt x="444" y="28"/>
                                </a:lnTo>
                                <a:lnTo>
                                  <a:pt x="416" y="39"/>
                                </a:lnTo>
                                <a:lnTo>
                                  <a:pt x="383" y="51"/>
                                </a:lnTo>
                                <a:lnTo>
                                  <a:pt x="360" y="62"/>
                                </a:lnTo>
                                <a:lnTo>
                                  <a:pt x="332" y="73"/>
                                </a:lnTo>
                                <a:lnTo>
                                  <a:pt x="304" y="90"/>
                                </a:lnTo>
                                <a:lnTo>
                                  <a:pt x="276" y="107"/>
                                </a:lnTo>
                                <a:lnTo>
                                  <a:pt x="253" y="124"/>
                                </a:lnTo>
                                <a:lnTo>
                                  <a:pt x="231" y="146"/>
                                </a:lnTo>
                                <a:lnTo>
                                  <a:pt x="208" y="163"/>
                                </a:lnTo>
                                <a:lnTo>
                                  <a:pt x="186" y="186"/>
                                </a:lnTo>
                                <a:lnTo>
                                  <a:pt x="163" y="208"/>
                                </a:lnTo>
                                <a:lnTo>
                                  <a:pt x="146" y="231"/>
                                </a:lnTo>
                                <a:lnTo>
                                  <a:pt x="124" y="253"/>
                                </a:lnTo>
                                <a:lnTo>
                                  <a:pt x="107" y="276"/>
                                </a:lnTo>
                                <a:lnTo>
                                  <a:pt x="90" y="304"/>
                                </a:lnTo>
                                <a:lnTo>
                                  <a:pt x="79" y="332"/>
                                </a:lnTo>
                                <a:lnTo>
                                  <a:pt x="62" y="354"/>
                                </a:lnTo>
                                <a:lnTo>
                                  <a:pt x="51" y="383"/>
                                </a:lnTo>
                                <a:lnTo>
                                  <a:pt x="39" y="411"/>
                                </a:lnTo>
                                <a:lnTo>
                                  <a:pt x="28" y="444"/>
                                </a:lnTo>
                                <a:lnTo>
                                  <a:pt x="17" y="473"/>
                                </a:lnTo>
                                <a:lnTo>
                                  <a:pt x="11" y="501"/>
                                </a:lnTo>
                                <a:lnTo>
                                  <a:pt x="6" y="534"/>
                                </a:lnTo>
                                <a:lnTo>
                                  <a:pt x="6" y="568"/>
                                </a:lnTo>
                                <a:lnTo>
                                  <a:pt x="0" y="596"/>
                                </a:lnTo>
                                <a:lnTo>
                                  <a:pt x="0" y="630"/>
                                </a:lnTo>
                                <a:lnTo>
                                  <a:pt x="0" y="630"/>
                                </a:lnTo>
                                <a:lnTo>
                                  <a:pt x="0" y="664"/>
                                </a:lnTo>
                                <a:lnTo>
                                  <a:pt x="6" y="692"/>
                                </a:lnTo>
                                <a:lnTo>
                                  <a:pt x="6" y="726"/>
                                </a:lnTo>
                                <a:lnTo>
                                  <a:pt x="11" y="759"/>
                                </a:lnTo>
                                <a:lnTo>
                                  <a:pt x="17" y="788"/>
                                </a:lnTo>
                                <a:lnTo>
                                  <a:pt x="28" y="816"/>
                                </a:lnTo>
                                <a:lnTo>
                                  <a:pt x="39" y="849"/>
                                </a:lnTo>
                                <a:lnTo>
                                  <a:pt x="51" y="878"/>
                                </a:lnTo>
                                <a:lnTo>
                                  <a:pt x="62" y="906"/>
                                </a:lnTo>
                                <a:lnTo>
                                  <a:pt x="79" y="928"/>
                                </a:lnTo>
                                <a:lnTo>
                                  <a:pt x="90" y="956"/>
                                </a:lnTo>
                                <a:lnTo>
                                  <a:pt x="107" y="984"/>
                                </a:lnTo>
                                <a:lnTo>
                                  <a:pt x="124" y="1007"/>
                                </a:lnTo>
                                <a:lnTo>
                                  <a:pt x="146" y="1029"/>
                                </a:lnTo>
                                <a:lnTo>
                                  <a:pt x="163" y="1052"/>
                                </a:lnTo>
                                <a:lnTo>
                                  <a:pt x="186" y="1074"/>
                                </a:lnTo>
                                <a:lnTo>
                                  <a:pt x="208" y="1097"/>
                                </a:lnTo>
                                <a:lnTo>
                                  <a:pt x="231" y="1114"/>
                                </a:lnTo>
                                <a:lnTo>
                                  <a:pt x="253" y="1136"/>
                                </a:lnTo>
                                <a:lnTo>
                                  <a:pt x="276" y="1153"/>
                                </a:lnTo>
                                <a:lnTo>
                                  <a:pt x="304" y="1170"/>
                                </a:lnTo>
                                <a:lnTo>
                                  <a:pt x="332" y="1187"/>
                                </a:lnTo>
                                <a:lnTo>
                                  <a:pt x="360" y="1198"/>
                                </a:lnTo>
                                <a:lnTo>
                                  <a:pt x="383" y="1209"/>
                                </a:lnTo>
                                <a:lnTo>
                                  <a:pt x="416" y="1221"/>
                                </a:lnTo>
                                <a:lnTo>
                                  <a:pt x="444" y="1232"/>
                                </a:lnTo>
                                <a:lnTo>
                                  <a:pt x="473" y="1243"/>
                                </a:lnTo>
                                <a:lnTo>
                                  <a:pt x="501" y="1249"/>
                                </a:lnTo>
                                <a:lnTo>
                                  <a:pt x="534" y="1254"/>
                                </a:lnTo>
                                <a:lnTo>
                                  <a:pt x="568" y="1254"/>
                                </a:lnTo>
                                <a:lnTo>
                                  <a:pt x="596" y="1260"/>
                                </a:lnTo>
                                <a:lnTo>
                                  <a:pt x="630" y="12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pt;margin-top:1.4pt;width:42pt;height:26.95pt" coordorigin="9300,28" coordsize="840,539">
                <v:group id="shape_0" style="position:absolute;left:9300;top:28;width:675;height:525">
                  <v:rect id="shape_0" stroked="f" o:allowincell="f" style="position:absolute;left:9300;top:28;width:674;height:524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coordsize="647,247" path="m0,0l6,22l17,45l28,62l39,84l51,101l68,118l90,135l107,152l129,163l158,174l180,185l208,197l236,202l264,208l293,214l326,214l354,214l383,208l411,202l439,197l467,185l489,180l512,163l534,152l557,135l574,124l591,101l608,84l619,67l630,45l641,22l647,5l647,5l641,28l630,56l619,79l608,101l591,124l574,140l557,163l534,180l512,191l489,208l467,219l439,230l411,236l383,242l354,247l326,247l293,247l264,242l236,236l208,230l180,219l158,208l129,191l107,174l90,157l68,140l51,118l39,95l28,73l17,50l6,28l0,0l0,0xe" fillcolor="white" stroked="f" o:allowincell="f" style="position:absolute;left:9516;top:361;width:345;height:10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7,247" path="m0,0l0,0l6,22l17,45l28,62l39,84l51,101l68,118l90,135l107,152l129,163l158,174l180,185l208,197l236,202l264,208l293,214l326,214l326,214l354,214l383,208l411,202l439,197l467,185l489,180l512,163l534,152l557,135l574,124l591,101l608,84l619,67l630,45l641,22l647,5l647,5l647,5l641,28l630,56l619,79l608,101l591,124l574,140l557,163l534,180l512,191l489,208l467,219l439,230l411,236l383,242l354,247l326,247l326,247l293,247l264,242l236,236l208,230l180,219l158,208l129,191l107,174l90,157l68,140l51,118l39,95l28,73l17,50l6,28l0,0l0,0e" stroked="t" o:allowincell="f" style="position:absolute;left:9516;top:361;width:345;height:10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11l0,17l0,22l6,22l11,28l11,28l17,28l22,28l28,28l34,28l39,22l39,22l45,17l45,11l51,5l51,5l45,0l0,11xe" fillcolor="white" stroked="f" o:allowincell="f" style="position:absolute;left:9501;top:349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,28" path="m0,11l0,11l0,17l0,22l6,22l11,28l11,28l17,28l22,28l28,28l28,28l34,28l39,22l39,22l45,17l45,11l51,5l51,5l45,0e" stroked="t" o:allowincell="f" style="position:absolute;left:9501;top:349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0,28" path="m0,0l0,6l0,12l5,17l5,17l11,23l11,23l17,28l22,28l28,28l34,28l39,23l45,23l45,23l50,17l50,12l50,6l0,0xe" fillcolor="white" stroked="f" o:allowincell="f" style="position:absolute;left:9848;top:351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,28" path="m0,0l0,0l0,6l0,12l5,17l5,17l11,23l11,23l17,28l22,28l22,28l28,28l34,28l39,23l45,23l45,23l50,17l50,12l50,6e" stroked="t" o:allowincell="f" style="position:absolute;left:9848;top:351;width:26;height:1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80,208" path="m5,68l0,85l0,101l5,118l11,135l17,146l22,158l28,163l33,175l39,180l50,186l56,191l62,197l73,203l78,203l90,208l95,208l107,208l118,208l123,203l135,203l146,191l163,180l168,169l174,152l180,130l180,113l180,90l168,73l163,56l157,45l146,34l135,23l123,17l112,6l95,6l84,0l5,68xe" fillcolor="white" stroked="f" o:allowincell="f" style="position:absolute;left:9664;top:321;width:95;height:8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208" path="m5,68l5,68l0,85l0,101l5,118l11,135l11,135l17,146l22,158l28,163l33,175l39,180l50,186l56,191l62,197l73,203l78,203l90,208l95,208l107,208l118,208l123,203l135,203l135,203l146,191l163,180l168,169l174,152l180,130l180,113l180,90l168,73l168,73l163,56l157,45l146,34l135,23l123,17l112,6l95,6l84,0e" stroked="t" o:allowincell="f" style="position:absolute;left:9664;top:321;width:95;height:8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4l107,208l118,202l135,191l141,174l152,157l158,135l158,112l158,90l158,67l152,50l141,34l129,22l118,11l101,0l90,0l73,0l56,5l39,17l28,28l17,45l11,62l6,84l0,101l0,124l6,146l11,163l17,180l34,197l45,208l56,214l73,219xe" fillcolor="white" stroked="f" o:allowincell="f" style="position:absolute;left:9613;top:211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4l107,208l118,202l135,191l141,174l152,157l158,135l158,112l158,112l158,90l158,67l152,50l141,34l129,22l118,11l101,0l90,0l90,0l73,0l56,5l39,17l28,28l17,45l11,62l6,84l0,101l0,101l0,124l6,146l11,163l17,180l34,197l45,208l56,214l73,219e" stroked="t" o:allowincell="f" style="position:absolute;left:9613;top:211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8,73l34,73l40,73l45,67l45,67l51,62l56,50l56,45l56,39l56,28l56,22l56,17l51,11l45,5l45,0l40,0l34,0l28,0l23,0l17,5l11,5l6,11l6,22l0,28l0,33l0,45l0,50l6,56l6,62l11,67l17,73l23,73l28,73xe" fillcolor="black" stroked="f" o:allowincell="f" style="position:absolute;left:9652;top:255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5,79l11,62l11,50l17,39l28,28l39,17l50,17l67,11l78,11l95,11l112,17l123,22l135,34l146,45l152,56l157,67l157,84l157,84l157,67l152,50l146,34l135,22l123,11l112,5l95,0l84,0l67,0l50,0l33,11l22,17l11,34l5,45l0,62l0,79l5,79xe" fillcolor="white" stroked="f" o:allowincell="f" style="position:absolute;left:9616;top:173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5,79l5,79l11,62l11,50l17,39l28,28l39,17l50,17l67,11l78,11l78,11l95,11l112,17l123,22l135,34l146,45l152,56l157,67l157,84l157,84l157,84l157,67l152,50l146,34l135,22l123,11l112,5l95,0l84,0l84,0l67,0l50,0l33,11l22,17l11,34l5,45l0,62l0,79l5,79e" stroked="t" o:allowincell="f" style="position:absolute;left:9616;top:173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158,219" path="m73,219l90,219l101,214l118,202l129,191l141,174l152,157l158,135l158,112l158,90l152,73l146,50l141,34l129,22l118,11l101,0l84,0l68,0l56,5l39,17l28,28l17,45l11,62l0,84l0,101l0,124l6,146l11,169l17,185l28,197l45,208l56,214l73,219xe" fillcolor="white" stroked="f" o:allowincell="f" style="position:absolute;left:9709;top:211;width:83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,219" path="m73,219l73,219l90,219l101,214l118,202l129,191l141,174l152,157l158,135l158,112l158,112l158,90l152,73l146,50l141,34l129,22l118,11l101,0l84,0l84,0l68,0l56,5l39,17l28,28l17,45l11,62l0,84l0,101l0,101l0,124l6,146l11,169l17,185l28,197l45,208l56,214l73,219e" stroked="t" o:allowincell="f" style="position:absolute;left:9709;top:211;width:83;height:90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coordsize="56,73" path="m23,73l28,73l34,73l40,67l45,67l51,62l51,56l56,45l56,39l56,33l56,22l51,17l51,11l45,5l40,0l34,0l28,0l23,0l17,0l17,5l11,11l6,17l6,22l0,28l0,33l0,45l0,50l6,56l6,62l11,67l17,73l23,73l23,73xe" fillcolor="black" stroked="f" o:allowincell="f" style="position:absolute;left:9749;top:255;width:29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84" path="m152,84l152,67l146,56l140,45l135,34l123,22l112,17l95,11l78,11l67,11l50,17l33,22l22,34l17,39l5,56l0,67l0,79l0,79l0,62l5,50l17,34l22,22l39,11l50,5l67,0l78,0l95,0l112,5l123,17l135,28l146,39l152,50l157,67l157,84l152,84xe" fillcolor="white" stroked="f" o:allowincell="f" style="position:absolute;left:9713;top:173;width:83;height: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,84" path="m152,84l152,84l152,67l146,56l140,45l135,34l123,22l112,17l95,11l78,11l78,11l67,11l50,17l33,22l22,34l17,39l5,56l0,67l0,79l0,79l0,79l0,62l5,50l17,34l22,22l39,11l50,5l67,0l78,0l78,0l95,0l112,5l123,17l135,28l146,39l152,50l157,67l157,84l152,84e" stroked="t" o:allowincell="f" style="position:absolute;left:9713;top:173;width:83;height:3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1260,1260" path="m630,1260l630,1260l664,1260l692,1254l726,1254l759,1249l788,1243l816,1232l844,1221l878,1209l906,1198l928,1187l956,1170l984,1153l1007,1136l1029,1114l1052,1097l1074,1074l1097,1052l1114,1029l1136,1007l1153,984l1170,956l1181,928l1198,906l1209,878l1221,849l1232,816l1243,788l1249,759l1254,726l1254,692l1260,664l1260,630l1260,630l1260,596l1254,568l1254,534l1249,501l1243,473l1232,444l1221,411l1209,383l1198,354l1181,332l1170,304l1153,276l1136,253l1114,231l1097,208l1074,186l1052,163l1029,146l1007,124l984,107l956,90l928,73l906,62l878,51l844,39l816,28l788,17l759,11l726,6l692,6l664,0l630,0l630,0l596,0l568,6l534,6l501,11l473,17l444,28l416,39l383,51l360,62l332,73l304,90l276,107l253,124l231,146l208,163l186,186l163,208l146,231l124,253l107,276l90,304l79,332l62,354l51,383l39,411l28,444l17,473l11,501l6,534l6,568l0,596l0,630l0,630l0,664l6,692l6,726l11,759l17,788l28,816l39,849l51,878l62,906l79,928l90,956l107,984l124,1007l146,1029l163,1052l186,1074l208,1097l231,1114l253,1136l276,1153l304,1170l332,1187l360,1198l383,1209l416,1221l444,1232l473,1243l501,1249l534,1254l568,1254l596,1260l630,1260e" stroked="t" o:allowincell="f" style="position:absolute;left:9465;top:42;width:674;height:524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w:pict>
          <v:shape id="shape_0" fillcolor="red" stroked="t" o:allowincell="f" style="position:absolute;margin-left:90pt;margin-top:118.4pt;width:293.95pt;height:35.95pt;mso-wrap-style:none;v-text-anchor:middle" type="_x0000_t136">
            <v:path textpathok="t"/>
            <v:textpath on="t" fitshape="t" string="قال أحمد : أن كلمة (( الْـحَـقُ )) بها لام قمرية. هل توافق أحمد على ذلك ؟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00200</wp:posOffset>
                </wp:positionH>
                <wp:positionV relativeFrom="paragraph">
                  <wp:posOffset>2189480</wp:posOffset>
                </wp:positionV>
                <wp:extent cx="30480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2.4pt" to="365.95pt,172.4pt" stroked="t" o:allowincell="f" style="position:absolute;mso-position-horizont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66pt;margin-top:203.4pt;width:341.95pt;height:35.95pt;mso-wrap-style:none;v-text-anchor:middle" type="_x0000_t136">
            <v:path textpathok="t"/>
            <v:textpath on="t" fitshape="t" string=" أحمد ينام متأخرا . هل يذهب إلى المدرسة مبكرا ؟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524000</wp:posOffset>
                </wp:positionH>
                <wp:positionV relativeFrom="paragraph">
                  <wp:posOffset>3218180</wp:posOffset>
                </wp:positionV>
                <wp:extent cx="304800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53.4pt" to="359.95pt,253.4pt" stroked="t" o:allowincell="f" style="position:absolute;mso-position-horizont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562600</wp:posOffset>
            </wp:positionH>
            <wp:positionV relativeFrom="paragraph">
              <wp:posOffset>2760980</wp:posOffset>
            </wp:positionV>
            <wp:extent cx="914400" cy="800100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70pt;margin-top:8.75pt;width:239.95pt;height:29.95pt;mso-wrap-style:none;v-text-anchor:middle" type="_x0000_t136">
            <v:path textpathok="t"/>
            <v:textpath on="t" fitshape="t" string="  ما اسم الدرس الذي كان قبل الأرنب المغرور ؟  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4648200" cy="685800"/>
                <wp:effectExtent l="424815" t="30099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85800"/>
                        </a:xfrm>
                        <a:prstGeom prst="wedgeRoundRectCallout">
                          <a:avLst>
                            <a:gd name="adj1" fmla="val -59111"/>
                            <a:gd name="adj2" fmla="val -93148"/>
                            <a:gd name="adj3" fmla="val 16667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85pt;width:36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إعداد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حمود الخطي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976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0"/>
        <w:gridCol w:w="3560"/>
        <w:gridCol w:w="40"/>
        <w:gridCol w:w="720"/>
        <w:gridCol w:w="155"/>
        <w:gridCol w:w="3240"/>
        <w:gridCol w:w="14"/>
        <w:gridCol w:w="600"/>
      </w:tblGrid>
      <w:tr>
        <w:trPr>
          <w:trHeight w:val="620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 xml:space="preserve">1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</w:p>
        </w:tc>
        <w:tc>
          <w:tcPr>
            <w:tcW w:w="880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50"/>
                <w:szCs w:val="50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تسابق الأرنب والسلحفاة إلى طرف </w:t>
            </w:r>
            <w:r>
              <w:rPr>
                <w:sz w:val="32"/>
                <w:sz w:val="32"/>
                <w:szCs w:val="32"/>
                <w:rtl w:val="true"/>
              </w:rPr>
              <w:t>ـ ـ ـ ـ ـ ـ ـ ـ ــ ــ ـ ـ ـ ـ ـ ـ</w:t>
            </w:r>
            <w:r>
              <w:rPr>
                <w:b/>
                <w:bCs/>
                <w:sz w:val="50"/>
                <w:szCs w:val="50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( </w:t>
            </w:r>
          </w:p>
        </w:tc>
        <w:tc>
          <w:tcPr>
            <w:tcW w:w="7715" w:type="dxa"/>
            <w:gridSpan w:val="5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48"/>
                <w:sz w:val="48"/>
                <w:szCs w:val="48"/>
                <w:rtl w:val="true"/>
              </w:rPr>
              <w:t>الشارع         ـــ        الغابة</w:t>
            </w:r>
            <w:r>
              <w:rPr>
                <w:sz w:val="48"/>
                <w:sz w:val="48"/>
                <w:szCs w:val="48"/>
              </w:rPr>
              <w:t xml:space="preserve">     </w:t>
            </w:r>
          </w:p>
        </w:tc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) </w:t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 xml:space="preserve">2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</w:p>
        </w:tc>
        <w:tc>
          <w:tcPr>
            <w:tcW w:w="880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>كلمة</w:t>
            </w:r>
            <w:r>
              <w:rPr>
                <w:b/>
                <w:bCs/>
                <w:sz w:val="50"/>
                <w:szCs w:val="50"/>
                <w:rtl w:val="true"/>
              </w:rPr>
              <w:t xml:space="preserve">(  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السُّلحفاة </w:t>
            </w:r>
            <w:r>
              <w:rPr>
                <w:b/>
                <w:bCs/>
                <w:sz w:val="50"/>
                <w:szCs w:val="50"/>
                <w:rtl w:val="true"/>
              </w:rPr>
              <w:t xml:space="preserve">) 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أل    </w:t>
            </w:r>
            <w:r>
              <w:rPr>
                <w:sz w:val="32"/>
                <w:sz w:val="32"/>
                <w:szCs w:val="32"/>
                <w:rtl w:val="true"/>
              </w:rPr>
              <w:t>ـ ـ ـ ـ ـ ـ ـ ـ ـ ـ ـ ـ ـ ـ ـ ـ ـ ـ ـ ــ ـ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</w:t>
            </w:r>
            <w:r>
              <w:rPr>
                <w:b/>
                <w:bCs/>
                <w:sz w:val="50"/>
                <w:szCs w:val="50"/>
              </w:rPr>
              <w:t xml:space="preserve"> .</w:t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(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sz w:val="48"/>
                <w:sz w:val="48"/>
                <w:szCs w:val="48"/>
                <w:rtl w:val="true"/>
              </w:rPr>
              <w:t>الشمسية</w:t>
            </w:r>
            <w:r>
              <w:rPr>
                <w:sz w:val="48"/>
                <w:sz w:val="48"/>
                <w:szCs w:val="48"/>
              </w:rPr>
              <w:t xml:space="preserve">  </w:t>
            </w:r>
          </w:p>
        </w:tc>
        <w:tc>
          <w:tcPr>
            <w:tcW w:w="915" w:type="dxa"/>
            <w:gridSpan w:val="3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ــــ</w:t>
            </w:r>
          </w:p>
        </w:tc>
        <w:tc>
          <w:tcPr>
            <w:tcW w:w="3254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قمرية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 xml:space="preserve">3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</w:p>
        </w:tc>
        <w:tc>
          <w:tcPr>
            <w:tcW w:w="880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50"/>
                <w:szCs w:val="50"/>
              </w:rPr>
              <w:t xml:space="preserve">  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نصف الأرنب بأنه </w:t>
            </w:r>
            <w:r>
              <w:rPr>
                <w:sz w:val="32"/>
                <w:sz w:val="32"/>
                <w:szCs w:val="32"/>
                <w:rtl w:val="true"/>
              </w:rPr>
              <w:t>ـ ـ ـ ـ ـ ـ ـ ـ ــ ــ ـ ـ ـ ـ ـ ـ ـ ـ ـ ـ ـ ـ ـ ـ ــ ـ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.</w:t>
            </w:r>
            <w:r>
              <w:rPr>
                <w:b/>
                <w:bCs/>
                <w:sz w:val="50"/>
                <w:szCs w:val="50"/>
              </w:rPr>
              <w:t xml:space="preserve"> . </w:t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(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مغرور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ـــ</w:t>
            </w:r>
          </w:p>
        </w:tc>
        <w:tc>
          <w:tcPr>
            <w:tcW w:w="3395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كاذب</w:t>
            </w:r>
          </w:p>
        </w:tc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562600</wp:posOffset>
            </wp:positionH>
            <wp:positionV relativeFrom="paragraph">
              <wp:posOffset>129540</wp:posOffset>
            </wp:positionV>
            <wp:extent cx="762000" cy="623570"/>
            <wp:effectExtent l="0" t="0" r="0" b="0"/>
            <wp:wrapNone/>
            <wp:docPr id="36" name="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0_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80pt;margin-top:5.4pt;width:251.95pt;height:40pt;mso-wrap-style:none;v-text-anchor:middle" type="_x0000_t136">
            <v:path textpathok="t"/>
            <v:textpath on="t" fitshape="t" string=" استخرج من الدرس ما يأتي : ـ " style="font-family:&quot;Simplified Arabic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</w:tblGrid>
      <w:tr>
        <w:trPr>
          <w:trHeight w:val="694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مد بالألف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ا 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مد بالواو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و 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مد بالياء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ي 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ل الشمسية</w:t>
            </w:r>
          </w:p>
        </w:tc>
      </w:tr>
      <w:tr>
        <w:trPr>
          <w:trHeight w:val="1958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-1612900</wp:posOffset>
                      </wp:positionH>
                      <wp:positionV relativeFrom="paragraph">
                        <wp:posOffset>854710</wp:posOffset>
                      </wp:positionV>
                      <wp:extent cx="60960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7pt,67.3pt" to="352.95pt,67.3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-1612900</wp:posOffset>
                      </wp:positionH>
                      <wp:positionV relativeFrom="paragraph">
                        <wp:posOffset>397510</wp:posOffset>
                      </wp:positionV>
                      <wp:extent cx="60960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7pt,31.3pt" to="352.95pt,31.3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-1841500</wp:posOffset>
                      </wp:positionH>
                      <wp:positionV relativeFrom="paragraph">
                        <wp:posOffset>-1282700</wp:posOffset>
                      </wp:positionV>
                      <wp:extent cx="6553200" cy="0"/>
                      <wp:effectExtent l="0" t="14605" r="0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5pt,-101pt" to="370.95pt,-101pt" stroked="t" o:allowincell="t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-1840230</wp:posOffset>
                      </wp:positionH>
                      <wp:positionV relativeFrom="paragraph">
                        <wp:posOffset>3220720</wp:posOffset>
                      </wp:positionV>
                      <wp:extent cx="6553200" cy="0"/>
                      <wp:effectExtent l="0" t="14605" r="0" b="146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.9pt,253.6pt" to="371.05pt,253.6pt" stroked="t" o:allowincell="t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ل القمرية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تنوين بالفتح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ــً 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كلمة آخرها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ة 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كلمة آخرها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</w:tr>
      <w:tr>
        <w:trPr>
          <w:trHeight w:val="2001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b/>
                <w:bCs/>
                <w:sz w:val="38"/>
                <w:szCs w:val="3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-4673600</wp:posOffset>
                      </wp:positionH>
                      <wp:positionV relativeFrom="paragraph">
                        <wp:posOffset>868680</wp:posOffset>
                      </wp:positionV>
                      <wp:extent cx="60960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pt,68.4pt" to="111.95pt,68.4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-4673600</wp:posOffset>
                      </wp:positionH>
                      <wp:positionV relativeFrom="paragraph">
                        <wp:posOffset>411480</wp:posOffset>
                      </wp:positionV>
                      <wp:extent cx="60960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pt,32.4pt" to="111.95pt,32.4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541655</wp:posOffset>
                </wp:positionH>
                <wp:positionV relativeFrom="page">
                  <wp:posOffset>1911985</wp:posOffset>
                </wp:positionV>
                <wp:extent cx="6019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50.55pt" to="516.6pt,150.55pt" stroked="t" o:allowincell="t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140" w:leader="none"/>
        </w:tabs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تدرب على الإملاء</w:t>
      </w:r>
    </w:p>
    <w:p>
      <w:pPr>
        <w:pStyle w:val="Normal"/>
        <w:tabs>
          <w:tab w:val="clear" w:pos="720"/>
          <w:tab w:val="left" w:pos="7140" w:leader="none"/>
        </w:tabs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 xml:space="preserve">سارت السلحفاة ببطءٍ وصبر دون أن تتوقف </w:t>
      </w:r>
      <w:r>
        <w:rPr>
          <w:sz w:val="60"/>
          <w:szCs w:val="60"/>
          <w:rtl w:val="true"/>
        </w:rPr>
        <w:t xml:space="preserve">.. </w:t>
      </w:r>
      <w:r>
        <w:rPr>
          <w:sz w:val="60"/>
          <w:sz w:val="60"/>
          <w:szCs w:val="60"/>
          <w:rtl w:val="true"/>
        </w:rPr>
        <w:t xml:space="preserve">قال الأرنب </w:t>
      </w:r>
      <w:r>
        <w:rPr>
          <w:sz w:val="60"/>
          <w:szCs w:val="60"/>
          <w:rtl w:val="true"/>
        </w:rPr>
        <w:t>:</w:t>
      </w:r>
      <w:r>
        <w:rPr>
          <w:sz w:val="60"/>
          <w:sz w:val="60"/>
          <w:szCs w:val="60"/>
          <w:rtl w:val="true"/>
        </w:rPr>
        <w:t>سأنام قليلا ثم ألحق بالسلحفاة لأنني الأسرع</w:t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هام </w:t>
      </w:r>
      <w:r>
        <w:rPr>
          <w:sz w:val="32"/>
          <w:sz w:val="32"/>
          <w:szCs w:val="32"/>
          <w:rtl w:val="true"/>
        </w:rPr>
        <w:t xml:space="preserve">لا مانع من مساعدة التلميذ ولكن هام جدا أن نوضح له سبب الإجابة وأن نوصل له المعلومة بكل الطرق                                                                           إعداد معلم الفص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ود الخطيب</w:t>
      </w:r>
    </w:p>
    <w:sectPr>
      <w:type w:val="nextPage"/>
      <w:pgSz w:w="11906" w:h="16838"/>
      <w:pgMar w:left="720" w:right="746" w:gutter="0" w:header="0" w:top="907" w:footer="0" w:bottom="907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41:00Z</dcterms:created>
  <dc:creator>as</dc:creator>
  <dc:description/>
  <cp:keywords/>
  <dc:language>en-US</dc:language>
  <cp:lastModifiedBy>ScOrPiOnE</cp:lastModifiedBy>
  <cp:lastPrinted>2008-12-21T08:51:00Z</cp:lastPrinted>
  <dcterms:modified xsi:type="dcterms:W3CDTF">2013-04-06T06:13:00Z</dcterms:modified>
  <cp:revision>5</cp:revision>
  <dc:subject/>
  <dc:title>مدارس النمو الأهلية</dc:title>
</cp:coreProperties>
</file>