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سئ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ل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ادس</w:t>
      </w:r>
    </w:p>
    <w:tbl>
      <w:tblPr>
        <w:bidiVisual w:val="true"/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18"/>
        <w:gridCol w:w="1410"/>
        <w:gridCol w:w="2700"/>
        <w:gridCol w:w="993"/>
        <w:gridCol w:w="992"/>
        <w:gridCol w:w="709"/>
        <w:gridCol w:w="605"/>
      </w:tblGrid>
      <w:tr>
        <w:trPr/>
        <w:tc>
          <w:tcPr>
            <w:tcW w:w="3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/ 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/....................................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علوم</w:t>
            </w:r>
          </w:p>
        </w:tc>
      </w:tr>
      <w:tr>
        <w:trPr/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ترة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rFonts w:cs="AL-Mateen"/>
          <w:sz w:val="2"/>
          <w:szCs w:val="2"/>
          <w:lang w:val="en-US" w:eastAsia="en-US"/>
        </w:rPr>
      </w:pPr>
      <w:r>
        <w:rPr>
          <w:rFonts w:cs="AL-Mateen"/>
          <w:sz w:val="2"/>
          <w:szCs w:val="2"/>
          <w:rtl w:val="true"/>
          <w:lang w:val="en-US" w:eastAsia="en-US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2093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200"/>
              <w:ind w:left="1080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سؤال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كملي الفراغات بما يناسبها مما يل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فسير حدو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غير الكيميائ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001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08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ابط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يميائ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رب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كون المواد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................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تبطة معاً لتك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..................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كيميائ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ثل الفحم يتكون من ذر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..................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تراب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ذاً فإن التغي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.................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ينتج عنه مواد جديدة لها خصائص مختل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2093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سؤال الثان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العمود الأو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ا يناسبه من العمود الثان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-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*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ثيل لتفاعل طارد للطاقة وماص للطا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صنيف العناصر بالجدول الدور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فقاً لخصائصها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ـــــــــــــــــــــــــــ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01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                                                     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     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قع بالجانب الأيمن من الجدول الدوري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فلز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     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متازباللمعان وموصلة للحرارة والكهرباء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شباه الفلز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     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ناء الضوئي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فاعل طارد للطاق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     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حتراق الشمعة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تفاعل ماص للطاق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tbl>
      <w:tblPr>
        <w:bidiVisual w:val="true"/>
        <w:tblW w:w="10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2063"/>
      </w:tblGrid>
      <w:tr>
        <w:trPr>
          <w:trHeight w:val="378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سؤال الثالث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ضعي دائرة حول الحرف الذي يمثل الاختيار الصحيح فيما يلي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مييز بين الأحماض والقواع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4693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ليمون مثال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مض                           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عدة                      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تعادل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 xml:space="preserve">2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قم الهيدروجيني للقواع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 من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   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ساو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ثر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حول الأحماض ورقة تباع الشمس إلى الل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زرق                         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حمر                     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خضر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ثال على القواعد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ابون                         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يمون                     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ل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لغتي ثاني حسن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5:33:00Z</dcterms:created>
  <dc:creator>AL-Moteb</dc:creator>
  <dc:description/>
  <cp:keywords/>
  <dc:language>en-US</dc:language>
  <cp:lastModifiedBy>LG</cp:lastModifiedBy>
  <cp:lastPrinted>2013-02-27T08:00:00Z</cp:lastPrinted>
  <dcterms:modified xsi:type="dcterms:W3CDTF">2014-05-09T08:04:00Z</dcterms:modified>
  <cp:revision>14</cp:revision>
  <dc:subject/>
  <dc:title/>
</cp:coreProperties>
</file>