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سئ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ل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ادس</w:t>
      </w:r>
    </w:p>
    <w:tbl>
      <w:tblPr>
        <w:bidiVisual w:val="true"/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8"/>
        <w:gridCol w:w="1410"/>
        <w:gridCol w:w="2700"/>
        <w:gridCol w:w="993"/>
        <w:gridCol w:w="992"/>
        <w:gridCol w:w="709"/>
        <w:gridCol w:w="605"/>
      </w:tblGrid>
      <w:tr>
        <w:trPr/>
        <w:tc>
          <w:tcPr>
            <w:tcW w:w="3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/ 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/....................................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وم</w:t>
            </w:r>
          </w:p>
        </w:tc>
      </w:tr>
      <w:tr>
        <w:trPr/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rFonts w:cs="AL-Mateen"/>
          <w:sz w:val="2"/>
          <w:szCs w:val="2"/>
          <w:lang w:val="en-US" w:eastAsia="en-US"/>
        </w:rPr>
      </w:pPr>
      <w:r>
        <w:rPr>
          <w:rFonts w:cs="AL-Mateen"/>
          <w:sz w:val="2"/>
          <w:szCs w:val="2"/>
          <w:rtl w:val="true"/>
          <w:lang w:val="en-US" w:eastAsia="en-US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93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سؤال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سب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فهوم الحركة والسرعة والتسار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صف المغناطيس وتسمية المنطقة المحيطة 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001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(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ارع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ناطيس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ناطيس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72440</wp:posOffset>
                      </wp:positionV>
                      <wp:extent cx="5081905" cy="2977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1905" cy="2977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  <w:gridCol w:w="6098"/>
                                  </w:tblGrid>
                                  <w:tr>
                                    <w:trPr>
                                      <w:trHeight w:val="446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فهوم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علم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8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عبـــــــــار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8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قدار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تغير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وقع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جسم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زم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8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تغير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سرع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جسم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تجاهه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حد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زمن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.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8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قضيب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صنوع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حديد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يجذب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أجسام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صنوع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حدي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1905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8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نطق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حيطة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المغناطيس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تظهر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فيها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آثار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قوته</w:t>
                                        </w:r>
                                        <w:r>
                                          <w:rPr>
                                            <w:rFonts w:cs="Calibri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غناطيسية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0.15pt;height:234.45pt;mso-wrap-distance-left:0pt;mso-wrap-distance-right:9pt;mso-wrap-distance-top:0pt;mso-wrap-distance-bottom:0pt;margin-top:3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6098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ه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ـــــــــا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غ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غ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ر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جاه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ضي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ن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د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ذ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جس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نو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د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9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ط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يط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غناط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ظه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ث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و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غناطيسية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93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سؤال الثان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ي علامة صح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مام العبارة الصحيحة وخطأ أمام الخاطئ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عداد بطاقة إرشادية لاستخدام الكهرباء بأم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ـــــــــــــــــــــــــــ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01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  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ص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هرب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وص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هرب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  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م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طب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ز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ب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د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حد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هربائ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  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ص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يارالكهربائ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نا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د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هربائ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tbl>
      <w:tblPr>
        <w:bidiVisual w:val="true"/>
        <w:tblW w:w="10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63"/>
      </w:tblGrid>
      <w:tr>
        <w:trPr>
          <w:trHeight w:val="378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سؤال الثالث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ضعي دائرة حول الحرف الذي يمثل الاختيار الصحيح فيما يلي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فريق بي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وى المتزن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غير المتزن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فهوم الكهرباء الساكن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4693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را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جسي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شحو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جسا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ه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هرباء الساكن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هرباء المتحركة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يار الكهربائي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ؤ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ج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حركت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وى المت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ز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وى المختلفة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وى غير المتزنة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bidi="ar-EG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لأقطاب المختلفة في المغناطي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تنافر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        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تجاذب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   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 تتأثر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bidi="ar-EG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حدة قياس القوة ه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bidi="ar-EG"/>
              </w:rPr>
              <w:t>: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تر            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يوتن         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   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ثانية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لغتي ثاني حسن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33:00Z</dcterms:created>
  <dc:creator>AL-Moteb</dc:creator>
  <dc:description/>
  <cp:keywords/>
  <dc:language>en-US</dc:language>
  <cp:lastModifiedBy>LG</cp:lastModifiedBy>
  <cp:lastPrinted>2013-02-27T08:00:00Z</cp:lastPrinted>
  <dcterms:modified xsi:type="dcterms:W3CDTF">2014-05-09T08:54:00Z</dcterms:modified>
  <cp:revision>23</cp:revision>
  <dc:subject/>
  <dc:title/>
</cp:coreProperties>
</file>