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jc w:val="center"/>
        <w:rPr>
          <w:color w:val="1F497D"/>
          <w:sz w:val="20"/>
          <w:szCs w:val="20"/>
          <w:lang w:val="en-US" w:eastAsia="en-US"/>
        </w:rPr>
      </w:pPr>
      <w:r>
        <w:rPr>
          <w:color w:val="1F497D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007110</wp:posOffset>
                </wp:positionH>
                <wp:positionV relativeFrom="paragraph">
                  <wp:posOffset>635</wp:posOffset>
                </wp:positionV>
                <wp:extent cx="1600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0pt;mso-position-vertical-relative:text;margin-left:7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  <w:rtl w:val="true"/>
        </w:rPr>
      </w:r>
    </w:p>
    <w:p>
      <w:pPr>
        <w:pStyle w:val="Normal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  <w:rtl w:val="true"/>
        </w:rPr>
      </w:r>
    </w:p>
    <w:p>
      <w:pPr>
        <w:pStyle w:val="Normal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  <w:rtl w:val="true"/>
        </w:rPr>
      </w:r>
    </w:p>
    <w:p>
      <w:pPr>
        <w:pStyle w:val="Normal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  <w:rtl w:val="true"/>
        </w:rPr>
      </w:r>
    </w:p>
    <w:p>
      <w:pPr>
        <w:pStyle w:val="Normal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  <w:rtl w:val="true"/>
        </w:rPr>
      </w:r>
    </w:p>
    <w:p>
      <w:pPr>
        <w:pStyle w:val="Normal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  <w:rtl w:val="true"/>
        </w:rPr>
      </w:r>
    </w:p>
    <w:p>
      <w:pPr>
        <w:pStyle w:val="Normal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  <w:rtl w:val="true"/>
        </w:rPr>
      </w:r>
    </w:p>
    <w:p>
      <w:pPr>
        <w:pStyle w:val="Normal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  <w:rtl w:val="true"/>
        </w:rPr>
      </w:r>
    </w:p>
    <w:p>
      <w:pPr>
        <w:pStyle w:val="Normal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  <w:rtl w:val="true"/>
        </w:rPr>
      </w:r>
    </w:p>
    <w:p>
      <w:pPr>
        <w:pStyle w:val="Normal"/>
        <w:jc w:val="left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  <w:rtl w:val="true"/>
        </w:rPr>
      </w:r>
    </w:p>
    <w:p>
      <w:pPr>
        <w:pStyle w:val="Normal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1F497D"/>
          <w:sz w:val="140"/>
          <w:szCs w:val="140"/>
        </w:rPr>
      </w:pPr>
      <w:r>
        <w:rPr>
          <w:rFonts w:cs="Traditional Arabic"/>
          <w:b/>
          <w:bCs/>
          <w:color w:val="1F497D"/>
          <w:sz w:val="140"/>
          <w:szCs w:val="1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79.95pt;width:389.6pt;height:179.85pt;mso-wrap-style:none;v-text-anchor:middle;mso-position-vertical:top" type="_x0000_t136">
            <v:path textpathok="t"/>
            <v:textpath on="t" fitshape="t" string="تحضير مادة الرياضه&#10;للصف الأول ابتدائي " style="font-family:&quot;Arial Black&quot;;font-size:12pt"/>
            <v:fill o:detectmouseclick="t" on="false" color2="black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1F497D"/>
          <w:sz w:val="68"/>
          <w:szCs w:val="68"/>
        </w:rPr>
      </w:pPr>
      <w:r>
        <w:rPr>
          <w:rFonts w:cs="Traditional Arabic"/>
          <w:b/>
          <w:b/>
          <w:bCs/>
          <w:color w:val="1F497D"/>
          <w:sz w:val="68"/>
          <w:sz w:val="68"/>
          <w:szCs w:val="68"/>
          <w:rtl w:val="true"/>
        </w:rPr>
        <w:t>الفصل</w:t>
      </w:r>
      <w:r>
        <w:rPr>
          <w:b/>
          <w:b/>
          <w:bCs/>
          <w:color w:val="1F497D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68"/>
          <w:sz w:val="68"/>
          <w:szCs w:val="68"/>
          <w:rtl w:val="true"/>
        </w:rPr>
        <w:t>الدراسي</w:t>
      </w:r>
      <w:r>
        <w:rPr>
          <w:b/>
          <w:b/>
          <w:bCs/>
          <w:color w:val="1F497D"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68"/>
          <w:sz w:val="68"/>
          <w:szCs w:val="68"/>
          <w:rtl w:val="true"/>
        </w:rPr>
        <w:t>الأول</w:t>
      </w:r>
    </w:p>
    <w:p>
      <w:pPr>
        <w:pStyle w:val="Header"/>
        <w:jc w:val="center"/>
        <w:rPr>
          <w:rFonts w:cs="Traditional Arabic"/>
          <w:b/>
          <w:b/>
          <w:bCs/>
          <w:color w:val="1F497D"/>
          <w:sz w:val="16"/>
          <w:szCs w:val="16"/>
        </w:rPr>
      </w:pPr>
      <w:r>
        <w:rPr>
          <w:rFonts w:cs="Traditional Arabic"/>
          <w:b/>
          <w:bCs/>
          <w:color w:val="1F497D"/>
          <w:sz w:val="16"/>
          <w:szCs w:val="16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6"/>
          <w:szCs w:val="16"/>
        </w:rPr>
      </w:pPr>
      <w:r>
        <w:rPr>
          <w:b/>
          <w:bCs/>
          <w:color w:val="1F497D"/>
          <w:sz w:val="16"/>
          <w:szCs w:val="16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6"/>
          <w:szCs w:val="16"/>
        </w:rPr>
      </w:pPr>
      <w:r>
        <w:rPr>
          <w:b/>
          <w:bCs/>
          <w:color w:val="1F497D"/>
          <w:sz w:val="16"/>
          <w:szCs w:val="16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6"/>
          <w:szCs w:val="16"/>
        </w:rPr>
      </w:pPr>
      <w:r>
        <w:rPr>
          <w:b/>
          <w:bCs/>
          <w:color w:val="1F497D"/>
          <w:sz w:val="16"/>
          <w:szCs w:val="16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6"/>
          <w:szCs w:val="16"/>
        </w:rPr>
      </w:pPr>
      <w:r>
        <w:rPr>
          <w:b/>
          <w:bCs/>
          <w:color w:val="1F497D"/>
          <w:sz w:val="16"/>
          <w:szCs w:val="16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6"/>
          <w:szCs w:val="16"/>
        </w:rPr>
      </w:pPr>
      <w:r>
        <w:rPr>
          <w:b/>
          <w:bCs/>
          <w:color w:val="1F497D"/>
          <w:sz w:val="16"/>
          <w:szCs w:val="16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6"/>
          <w:szCs w:val="16"/>
        </w:rPr>
      </w:pPr>
      <w:r>
        <w:rPr>
          <w:b/>
          <w:bCs/>
          <w:color w:val="1F497D"/>
          <w:sz w:val="16"/>
          <w:szCs w:val="16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6"/>
          <w:szCs w:val="16"/>
        </w:rPr>
      </w:pPr>
      <w:r>
        <w:rPr>
          <w:b/>
          <w:bCs/>
          <w:color w:val="1F497D"/>
          <w:sz w:val="16"/>
          <w:szCs w:val="16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6"/>
          <w:szCs w:val="16"/>
        </w:rPr>
      </w:pPr>
      <w:r>
        <w:rPr>
          <w:b/>
          <w:bCs/>
          <w:color w:val="1F497D"/>
          <w:sz w:val="16"/>
          <w:szCs w:val="16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6"/>
          <w:szCs w:val="16"/>
        </w:rPr>
      </w:pPr>
      <w:r>
        <w:rPr>
          <w:b/>
          <w:bCs/>
          <w:color w:val="1F497D"/>
          <w:sz w:val="16"/>
          <w:szCs w:val="16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6"/>
          <w:szCs w:val="16"/>
        </w:rPr>
      </w:pPr>
      <w:r>
        <w:rPr>
          <w:b/>
          <w:bCs/>
          <w:color w:val="1F497D"/>
          <w:sz w:val="16"/>
          <w:szCs w:val="16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6"/>
          <w:szCs w:val="16"/>
        </w:rPr>
      </w:pPr>
      <w:r>
        <w:rPr>
          <w:b/>
          <w:bCs/>
          <w:color w:val="1F497D"/>
          <w:sz w:val="16"/>
          <w:szCs w:val="16"/>
          <w:rtl w:val="true"/>
        </w:rPr>
      </w:r>
    </w:p>
    <w:p>
      <w:pPr>
        <w:pStyle w:val="Normal"/>
        <w:spacing w:lineRule="exact" w:line="60"/>
        <w:jc w:val="left"/>
        <w:rPr>
          <w:b/>
          <w:b/>
          <w:bCs/>
          <w:color w:val="1F497D"/>
          <w:sz w:val="16"/>
          <w:szCs w:val="16"/>
        </w:rPr>
      </w:pPr>
      <w:r>
        <w:rPr>
          <w:b/>
          <w:bCs/>
          <w:color w:val="1F497D"/>
          <w:sz w:val="16"/>
          <w:szCs w:val="16"/>
          <w:rtl w:val="true"/>
        </w:rPr>
      </w:r>
    </w:p>
    <w:p>
      <w:pPr>
        <w:pStyle w:val="Normal"/>
        <w:spacing w:lineRule="exact" w:line="60"/>
        <w:jc w:val="left"/>
        <w:rPr/>
      </w:pPr>
      <w:r>
        <w:rPr>
          <w:rtl w:val="true"/>
        </w:rPr>
      </w:r>
    </w:p>
    <w:p>
      <w:pPr>
        <w:pStyle w:val="Normal"/>
        <w:spacing w:lineRule="exact" w:line="60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مها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حرك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اساسي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قوف الصحيح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شي الصحيح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اتزان المنخفض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سك الكر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حرجة الكرة باليد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وعي بالجسم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rtl w:val="true"/>
              </w:rPr>
              <w:t>ان يمارس التلميذ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مهارات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حركية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أساسية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لتنمية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عنصر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توافق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كأحد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مكونات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لياقة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بدنية</w:t>
            </w:r>
          </w:p>
          <w:p>
            <w:pPr>
              <w:pStyle w:val="Normal"/>
              <w:jc w:val="left"/>
              <w:rPr>
                <w:rFonts w:ascii="AlBayan" w:hAnsi="AlBayan" w:cs="AlBayan"/>
              </w:rPr>
            </w:pPr>
            <w:r>
              <w:rPr>
                <w:rFonts w:cs="AlBayan" w:ascii="AlBayan" w:hAnsi="AlBayan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rtl w:val="true"/>
              </w:rPr>
              <w:t>ان يؤدي التلميذ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وضع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صحيح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للوقوف</w:t>
            </w:r>
            <w:r>
              <w:rPr>
                <w:rFonts w:cs="AlBayan" w:ascii="AlBayan" w:hAnsi="AlBaya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lBayan" w:hAnsi="AlBayan" w:cs="AlBayan"/>
              </w:rPr>
            </w:pPr>
            <w:r>
              <w:rPr>
                <w:rFonts w:cs="AlBayan" w:ascii="AlBayan" w:hAnsi="AlBayan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rtl w:val="true"/>
              </w:rPr>
              <w:t>ان يمشي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بطريقة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صحيحة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rtl w:val="true"/>
              </w:rPr>
              <w:t xml:space="preserve">ان يؤدي التلميذ 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اتّزان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منخفض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على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ركبة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والساق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والقدم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واليدي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rtl w:val="true"/>
              </w:rPr>
              <w:t xml:space="preserve">ان يمسك التلميذ 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كرة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باليدين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مسكاً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صحيحاً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rtl w:val="true"/>
              </w:rPr>
              <w:t>ان يدحرج التلميذ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كرة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باليدين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من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ثبات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والحرك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ريف بالوقوف الصحيح والمشي الصحيح والنتائج المترتبة على السلوك الخاطئ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اعاة الاتّزا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د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ساق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ركب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يدين وعدم التحميل على الركبة ان لهذا الاثر السلبي الذي لا نحبزه اثناء ممارسة الرياض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وضيح الثلاث مواضع لمسك الكرة </w:t>
            </w:r>
          </w:p>
          <w:p>
            <w:pPr>
              <w:pStyle w:val="Normal"/>
              <w:jc w:val="left"/>
              <w:rPr>
                <w:rFonts w:cs="AlBayan"/>
              </w:rPr>
            </w:pPr>
            <w:r>
              <w:rPr>
                <w:rFonts w:ascii="AlBayan" w:hAnsi="AlBayan" w:cs="AlBayan"/>
                <w:rtl w:val="true"/>
              </w:rPr>
              <w:t>مسك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كرة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في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مستوى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أسفل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حوض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rtl w:val="true"/>
              </w:rPr>
              <w:t>مسك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كرة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في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مستوى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رأس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rtl w:val="true"/>
              </w:rPr>
              <w:t>مسك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كرة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فوق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مستوى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رأس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تم دحرج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ليدي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ثب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حرك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نبيه بأجزاء الجسم اثناء الثبات وخلال الحركة مع </w:t>
            </w:r>
            <w:r>
              <w:rPr>
                <w:rFonts w:ascii="AlBayan" w:hAnsi="AlBayan" w:cs="AlBayan"/>
                <w:rtl w:val="true"/>
              </w:rPr>
              <w:t>القدرة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على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تحكم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في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جسم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وأجزائه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أثناء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ثبات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وخلال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rtl w:val="true"/>
                <w:lang w:eastAsia="ar-SA"/>
              </w:rPr>
              <w:t>لوحة</w:t>
            </w:r>
            <w:r>
              <w:rPr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rtl w:val="true"/>
                <w:lang w:eastAsia="ar-SA"/>
              </w:rPr>
              <w:t>لوحة</w:t>
            </w:r>
            <w:r>
              <w:rPr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  <w:t>.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lang w:eastAsia="ar-SA"/>
              </w:rPr>
            </w:pPr>
            <w:r>
              <w:rPr>
                <w:rFonts w:cs="Traditional Arabic"/>
                <w:b/>
                <w:b/>
                <w:bCs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احظة الجان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هار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جانب الانفعال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ستمار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احظة تتضم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قا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نبغ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لاحظته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تشم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rtl w:val="true"/>
              </w:rPr>
              <w:t>الأداء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حركي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الصحيح</w:t>
            </w:r>
            <w:r>
              <w:rPr>
                <w:rFonts w:ascii="AlBayan" w:hAnsi="AlBayan" w:cs="AlBayan"/>
                <w:rtl w:val="true"/>
              </w:rPr>
              <w:t xml:space="preserve"> </w:t>
            </w:r>
            <w:r>
              <w:rPr>
                <w:rFonts w:ascii="AlBayan" w:hAnsi="AlBayan" w:cs="AlBayan"/>
                <w:rtl w:val="true"/>
              </w:rPr>
              <w:t>للمهار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برا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در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هارات الحرك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رفة المعلوم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تعلقة بالمفاهي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بالمهار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حرك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ساسية والجوان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صح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وارد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وحدة التعليمية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lang w:eastAsia="ar-SA"/>
              </w:rPr>
            </w:pPr>
            <w:r>
              <w:rPr>
                <w:rFonts w:cs="Monotype Koufi"/>
                <w:color w:val="C0000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خب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عليم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CC000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مشي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صحيح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مشي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ان يلاحظ التلميذ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عرّق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ستجاب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لمجهو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بدني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 xml:space="preserve">. </w:t>
            </w:r>
            <w:r>
              <w:rPr>
                <w:rFonts w:cs="AlBayan" w:ascii="AlBayan" w:hAnsi="AlBayan"/>
                <w:sz w:val="34"/>
                <w:szCs w:val="34"/>
                <w:rtl w:val="true"/>
              </w:rPr>
              <w:t>)</w:t>
            </w:r>
            <w:r>
              <w:rPr>
                <w:rFonts w:ascii="AlBayan" w:hAnsi="AlBayan" w:cs="AlBayan"/>
                <w:sz w:val="34"/>
                <w:sz w:val="34"/>
                <w:szCs w:val="34"/>
                <w:rtl w:val="true"/>
              </w:rPr>
              <w:t>مفهوم</w:t>
            </w:r>
            <w:r>
              <w:rPr>
                <w:rFonts w:ascii="AlBayan" w:hAnsi="AlBayan" w:cs="AlBay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4"/>
                <w:sz w:val="34"/>
                <w:szCs w:val="34"/>
                <w:rtl w:val="true"/>
              </w:rPr>
              <w:t>معرفي</w:t>
            </w:r>
            <w:r>
              <w:rPr>
                <w:rFonts w:cs="AlBayan" w:ascii="AlBayan" w:hAnsi="AlBayan"/>
                <w:sz w:val="34"/>
                <w:szCs w:val="34"/>
                <w:rtl w:val="true"/>
              </w:rPr>
              <w:t>(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يقدّرالتلميذ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نظافة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شارك التلميذ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زملائه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نظاف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ساح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لعب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اكد من  تو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ب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قوف الصحيح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طلب من التلاميذ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يج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فراغاً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شخصياً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نفسه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قفْ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مدو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ظهر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جيد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تنبيه الي وضع الظهر اثناء المشي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عطاء فترة زمنية للمشي وملاحظة الاداء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لمشي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ستقي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لأما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حريك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ذراعي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شي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لفت الانتباه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يّاً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لامس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ش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جريب المشي بسرعة اكثر من المرة الفائتة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يف تمشي بطريقة صحيحة 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ذايظهر على جسمك  عندما تبذل مجهود بدني 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ا هي قيمة النظافة ؟ 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خب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دحرج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كر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باليدين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في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جميع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اتجاهات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ن يدحرج التلميذ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اليدي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ثبات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الحرك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طريق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صحيحة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ان يتعرف التلميذ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جسمه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دحرج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.)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حركي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(.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ن يظهر التلميذ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صفات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نظيف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</w:r>
          </w:p>
          <w:p>
            <w:pPr>
              <w:pStyle w:val="Normal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ن يكون التلميذ على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وضع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صحيح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للجذع،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فيه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ينحني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جذع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قليلاً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للأما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الأسفل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تمتدّ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ذراعان للأما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الأسفل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تكو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كفا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كرة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لب م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أ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ل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د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حة الل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ّز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خص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تاكد م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توف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خبر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سك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كرة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eastAsia="Calibri" w:cs="AlBayan" w:ascii="Calibri" w:hAnsi="Calibri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تنبيه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رقود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ليحاول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صدره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تحريكها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جسمه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تجاه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رِّجلين،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ستمرار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حركة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eastAsia="Calibri" w:cs="AlBayan" w:ascii="Calibri" w:hAnsi="Calibri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تنبيه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ملاحظة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جذع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وحركة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قدميه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دحرجة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باليدين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ثبات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eastAsia="Calibri" w:cs="AlBayan" w:ascii="Calibri" w:hAnsi="Calibri"/>
                <w:sz w:val="32"/>
                <w:szCs w:val="32"/>
                <w:rtl w:val="true"/>
              </w:rPr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جذع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نثنياً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قليلاً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لأمام،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رأس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ستقام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جذع،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نظ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تجهاً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لكر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أمام</w:t>
            </w:r>
          </w:p>
          <w:p>
            <w:pPr>
              <w:pStyle w:val="Normal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ركبتا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نثنيتي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قليلاً،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قدما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تباعدتي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لجانبين،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ستقي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متجهتي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لأمام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ذراعا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مدين،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كفا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ستقامتهما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كرة،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تشي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أصابع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يدي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أسفل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ذا تسمي هذه الاوضاع ؟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خب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عليم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CC000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وعي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بالجسم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lBayan"/>
                <w:sz w:val="30"/>
                <w:szCs w:val="30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ن يعيَ التلميذ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جسمه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حركة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sz w:val="30"/>
                <w:szCs w:val="30"/>
              </w:rPr>
            </w:pPr>
            <w:r>
              <w:rPr>
                <w:rFonts w:eastAsia="Calibri" w:cs="AlBayan" w:ascii="Calibri" w:hAnsi="Calibri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sz w:val="30"/>
                <w:szCs w:val="30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ن يعي التلميذَ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فراغ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خاص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الفراغ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حركة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. )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حركي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(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sz w:val="30"/>
                <w:szCs w:val="30"/>
              </w:rPr>
            </w:pPr>
            <w:r>
              <w:rPr>
                <w:rFonts w:eastAsia="Calibri" w:cs="AlBayan" w:ascii="Calibri" w:hAnsi="Calibri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sz w:val="30"/>
                <w:szCs w:val="30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ن يظهر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صفات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نظيف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ن يقدر التلميذ على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تحرك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فراغ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شخصي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ن يقدر على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تحرك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فراغ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احتكاك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الطلاب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آخرين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خبر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وع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بأجزاء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حركة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eastAsia="Calibri" w:cs="AlBayan" w:ascii="Calibri" w:hAnsi="Calibri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عطاء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موجزة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فراغ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خاص،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فراغ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تتحرك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بقاء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مكانه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فراغ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فراغ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بالجسم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يتحرك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اتجاهات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eastAsia="Calibri" w:cs="AlBayan" w:ascii="Calibri" w:hAnsi="Calibri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ضرور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بقاء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درس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بدنية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eastAsia="Calibri" w:cs="AlBayan" w:ascii="Calibri" w:hAnsi="Calibri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حس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تصفيق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معاً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وتشبيك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صابع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ايدي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يدي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رأس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eastAsia="Calibri" w:cs="AlBay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Calibri" w:cs="AlBayan" w:ascii="AlBayan" w:hAnsi="AlBayan"/>
                <w:b/>
                <w:bCs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ا مدى قرتك 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تحرك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فراغ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شخصي</w:t>
            </w:r>
            <w:r>
              <w:rPr>
                <w:sz w:val="32"/>
                <w:sz w:val="32"/>
                <w:szCs w:val="32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ا مدى قدرتك 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تحرك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فراغ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احتكاك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بالطلا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آخ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ا مدى قدرتك 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تجاههك أثناء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تحرك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تجنّ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اصطدا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بالأشياء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طلا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آخ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 ؟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282"/>
        <w:gridCol w:w="2038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3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381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مها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حرك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اساسي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جلوس الصحيح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الجري الصحيح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الاتزان على القدم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دحرجة الكورة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ادراك مسار حركة الجسم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محت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6"/>
                <w:szCs w:val="26"/>
              </w:rPr>
            </w:pPr>
            <w:r>
              <w:rPr>
                <w:b/>
                <w:bCs/>
                <w:color w:val="003300"/>
                <w:sz w:val="26"/>
                <w:szCs w:val="2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6"/>
                <w:sz w:val="26"/>
                <w:szCs w:val="26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ن يمارس التلميذ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مهارات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حركية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لتنمية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عنصر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سرعة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كأحد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مكونات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لياقة البدنية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26"/>
                <w:szCs w:val="26"/>
              </w:rPr>
            </w:pPr>
            <w:r>
              <w:rPr>
                <w:rFonts w:cs="AlBayan" w:ascii="AlBayan" w:hAnsi="AlBayan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ان يؤدي التلميذ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الوضع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للجلوس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26"/>
                <w:szCs w:val="26"/>
              </w:rPr>
            </w:pPr>
            <w:r>
              <w:rPr>
                <w:rFonts w:eastAsia="Calibri" w:cs="AlBayan" w:ascii="AlBayan" w:hAnsi="AlBayan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ان  يجري التلميذ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بطريقة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eastAsia="Calibri" w:cs="AlBayan" w:ascii="AlBayan" w:hAnsi="AlBaya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ان يؤدي التلميذ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الاتّزان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القدم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والركبة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واليدين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ان يدحرج التلميذ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بيد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واحدة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الثبات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26"/>
                <w:sz w:val="26"/>
                <w:szCs w:val="26"/>
                <w:rtl w:val="true"/>
              </w:rPr>
              <w:t>الاتجاهات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تعليم الجلوس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بملامسة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مقعدة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للأرض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انثناء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كامل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للركبتين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وتقاطع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ساقين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جسم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مع مراعاة يكون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رأس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لأعلى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ومتّزناً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كتفين،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وتكون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ذقن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للداخل،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والنظر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للأمام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26"/>
                <w:szCs w:val="26"/>
              </w:rPr>
            </w:pPr>
            <w:r>
              <w:rPr>
                <w:rFonts w:cs="AlBayan" w:ascii="AlBayan" w:hAnsi="AlBayan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لفت الانتباه الى ان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جري يشبه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مشي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ناحية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خطوات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وحركة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رِّجلين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والذراعين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26"/>
                <w:szCs w:val="26"/>
              </w:rPr>
            </w:pPr>
            <w:r>
              <w:rPr>
                <w:rFonts w:cs="AlBayan" w:ascii="AlBayan" w:hAnsi="AlBayan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اتّزان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جثو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أفقي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برفع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إحدى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قدمين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ومدّ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رِّ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لتصبح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مستقيمة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وفي مستوى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أعلى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قليلاً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مستوى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جسم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26"/>
                <w:szCs w:val="26"/>
              </w:rPr>
            </w:pPr>
            <w:r>
              <w:rPr>
                <w:rFonts w:cs="AlBayan" w:ascii="AlBayan" w:hAnsi="AlBayan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دحرجة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كرة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بيد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واحدة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ثبات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الاتجاهات 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26"/>
                <w:szCs w:val="26"/>
              </w:rPr>
            </w:pPr>
            <w:r>
              <w:rPr>
                <w:rFonts w:cs="AlBayan" w:ascii="AlBayan" w:hAnsi="AlBayan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إدر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مسافات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والأبعاد</w:t>
            </w:r>
            <w:r>
              <w:rPr>
                <w:rFonts w:cs="AlBayan" w:ascii="AlBayan" w:hAnsi="AlBayan"/>
                <w:sz w:val="26"/>
                <w:szCs w:val="26"/>
                <w:rtl w:val="true"/>
              </w:rPr>
              <w:t>(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مسارات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6"/>
                <w:sz w:val="26"/>
                <w:szCs w:val="26"/>
                <w:rtl w:val="true"/>
              </w:rPr>
              <w:t>الحركة</w:t>
            </w:r>
            <w:r>
              <w:rPr>
                <w:rFonts w:cs="AlBayan" w:ascii="AlBayan" w:hAnsi="AlBayan"/>
                <w:sz w:val="26"/>
                <w:szCs w:val="26"/>
                <w:rtl w:val="true"/>
              </w:rPr>
              <w:t>)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لوحة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يفية ممارسة المهارات الحركية الاساسية ؟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يف تؤدي الوضع الصحيح للجلوس ؟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يف تجري بطريقة صحيحة ؟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إستراتيج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6"/>
                <w:sz w:val="26"/>
                <w:szCs w:val="26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6"/>
                <w:sz w:val="26"/>
                <w:szCs w:val="26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6"/>
                <w:szCs w:val="2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خب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CC000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جلوس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صحيح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ن تكون لأ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متّزن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كتفين،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تكو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ذق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لداخل،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نظ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لأمام</w:t>
            </w:r>
          </w:p>
          <w:p>
            <w:pPr>
              <w:pStyle w:val="Normal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ن يكون الصد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أ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كتفان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لخلف</w:t>
            </w:r>
          </w:p>
          <w:p>
            <w:pPr>
              <w:pStyle w:val="Normal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ن يكون ظهر الطالب مستقيماً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علو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نه،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منقعراً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سفل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rFonts w:ascii="AlBayan" w:hAnsi="AlBayan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ن تكون الزراعان  منثنيتي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ترتكزا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ركبتي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دع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ستقام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ظه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دفع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كتفي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لخلف</w:t>
            </w:r>
          </w:p>
          <w:p>
            <w:pPr>
              <w:pStyle w:val="Normal"/>
              <w:jc w:val="both"/>
              <w:rPr>
                <w:rFonts w:ascii="AlBayan" w:hAnsi="AlBayan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AlBayan" w:hAnsi="AlBay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تاكد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توفر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صحيح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eastAsia="Calibri" w:cs="AlBayan" w:ascii="Calibri" w:hAnsi="Calibri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طلب من الطلاب أخذ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صحيح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eastAsia="Calibri" w:cs="AlBayan" w:ascii="Calibri" w:hAnsi="Calibri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بأسماء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وأجزاء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طرف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علوي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ودور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صحيح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eastAsia="Calibri" w:cs="AlBayan" w:ascii="Calibri" w:hAnsi="Calibri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لاحظ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ظهرالطالب وهو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جالس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قعدة،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مدود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نقعر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eastAsia="Calibri" w:cs="AlBayan" w:ascii="Calibri" w:hAnsi="Calibri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دع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ستقام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ظه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دفع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كتفي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لخلف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تعرف على الاوضاع الاتية ؟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رأس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أ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متّزناً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كتفين،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تكو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ذق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لداخل،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نظ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لأمام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صد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أ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كتفا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لخلف</w:t>
            </w: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ظه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ستقيماً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علو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نه،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منقعراً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سفل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خب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جري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صحيح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ن يجري الطال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AlBayan" w:hAnsi="AlBay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ن يدرك لطال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سا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  <w:t>. )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حركي</w:t>
            </w: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  <w:t>(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AlBayan" w:hAnsi="AlBay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ن يشارك الطال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بإيجابي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حماس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خبرة</w:t>
            </w: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  <w:t>.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lBayan" w:cs="AlBayan" w:ascii="AlBayan" w:hAnsi="AlBay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ا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ستعداد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للجري 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إحدى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قدمي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تقدم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قد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أخرى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للأما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مساف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قليلة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ثقل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وزّع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قدمي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التساوي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ائل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قليلاً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للأمام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جري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هبوط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قد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دءاً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العقب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تبوعاً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المشط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ركبتا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نثنيتان،وترتفع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ركب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أمامي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لأعلى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قليلاً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ذراعا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نثنيتا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تتمرجحا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للأما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للخلف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تجاه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عاكس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لحرك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قدمين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توقّف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الجري 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تنثني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ركبتا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كثيراً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لامتصاص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قو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اندفاع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للأما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لخفض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ثقل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لأسفل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توزيعه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على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قدمي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التساوي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يف تجري بطريقة صحيحة 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يف تحافظ على مسار حركة الجسم  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يف تقي نفسك من من الوقوع اثناء الجري ؟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خب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عليم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اتزان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على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قدم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والركب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واليدين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ن يتّزن الطال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ركب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يدان</w:t>
            </w: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AlBayan" w:hAnsi="AlBay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ن يتعرف  الطال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قاعد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اتّزا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  <w:t>)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حركي</w:t>
            </w: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  <w:t>(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ن يساهم  الطال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نظاف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يمارس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بدني</w:t>
            </w: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  <w:t>.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AlBayan" w:cs="AlBayan" w:ascii="AlBayan" w:hAnsi="AlBay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خبر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اتّزا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ركب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يدي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بالتأكد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توفّ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سابق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خبر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اتّزا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نخفض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ساق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ركب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يدين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مارسة الجري الحر مع الطلاب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ذراعي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جانباً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أ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أخرى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رِّجلي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جانباً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أماماً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خلفاً مر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أخرى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فت انتباه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قاعد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ارتكاز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قدمي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في النشاط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قاعد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رتكاز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أرض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تواز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دفعه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دفع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بسيطة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ذكر مواصفات الاداء الحركي 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رتّ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ض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تّزن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تّزان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تّزاناً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لجلوس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لوقوف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لوقوف على قدم واحد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لرقود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خب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عليم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دحرج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كر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بيد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بيد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واحدة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دحرج  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ي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ثبات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اتجاهات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AlBayan" w:hAnsi="AlBay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تعرف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جسمه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دحرج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 )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حركي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(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AlBayan" w:hAnsi="AlBay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غسل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يديه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وجهه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بدني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الطلب من الطلاب ان ياخذ كل منهم كرة من احد السلال 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وان يختار كل منهم مساحة معينة لتكون حيزه الشخصي 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تاكيد على مراعا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ينه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بي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زملائه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بينه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بي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الوعي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الحي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شخصي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كرات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سلال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البدء بتنفيذ خبرة دحرجة الكرة باليد 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ترك  كل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ثني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يأخذو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جلوس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طويل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فتحاً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واجهي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عضهما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معهما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كر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احدة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.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لنرى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إمكا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نكم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يدحرج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زميله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يد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احدة</w:t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0"/>
                <w:szCs w:val="30"/>
              </w:rPr>
            </w:pP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</w:r>
          </w:p>
          <w:p>
            <w:pPr>
              <w:pStyle w:val="Normal"/>
              <w:autoSpaceDE w:val="false"/>
              <w:jc w:val="both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ملاحظة حرك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قدميه الطلاب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دحرج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كرة،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كانتا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جوار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بعضهما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أم تقدمت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واحدة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0"/>
                <w:sz w:val="30"/>
                <w:szCs w:val="30"/>
                <w:rtl w:val="true"/>
              </w:rPr>
              <w:t>الأخرى</w:t>
            </w:r>
            <w:r>
              <w:rPr>
                <w:rFonts w:eastAsia="Calibri" w:cs="AlBayan" w:ascii="AlBayan" w:hAnsi="AlBayan"/>
                <w:sz w:val="30"/>
                <w:szCs w:val="30"/>
                <w:rtl w:val="true"/>
              </w:rPr>
              <w:t>.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>رتب مواصفات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>الحركي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>لمهارة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>دحرجة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-Bold" w:hAnsi="AlBayan-Bold" w:cs="AlBayan-Bold"/>
                <w:b/>
                <w:b/>
                <w:bCs/>
                <w:sz w:val="28"/>
                <w:sz w:val="28"/>
                <w:szCs w:val="28"/>
                <w:rtl w:val="true"/>
              </w:rPr>
              <w:t>الاتجاهات</w:t>
            </w:r>
            <w:r>
              <w:rPr>
                <w:sz w:val="32"/>
                <w:sz w:val="32"/>
                <w:szCs w:val="32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Bayan" w:ascii="AlBayan" w:hAnsi="AlBayan"/>
                <w:sz w:val="28"/>
                <w:szCs w:val="28"/>
                <w:rtl w:val="true"/>
              </w:rPr>
              <w:t>-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عاكس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لي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دحرج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لكر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لأمام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eastAsia="AlBayan" w:cs="AlBayan" w:ascii="AlBayan" w:hAnsi="AlBayan"/>
                <w:sz w:val="32"/>
                <w:szCs w:val="32"/>
                <w:rtl w:val="true"/>
              </w:rPr>
              <w:t xml:space="preserve"> 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-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ركبتا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نثنيتي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دحرج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-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رجح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ذرا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لي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دحرج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لكر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لخلف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دحرج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  <w:t>-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جذ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نثن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لأما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دحرجة</w:t>
            </w:r>
            <w:r>
              <w:rPr>
                <w:rFonts w:cs="AlBayan" w:ascii="AlBayan" w:hAnsi="AlBayan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خب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عليم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دراك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مسار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حركة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AlBayan" w:ascii="AlBayan" w:hAnsi="AlBayan"/>
                <w:b/>
                <w:bCs/>
                <w:color w:val="0033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تحرك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سارات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AlBayan" w:hAnsi="AlBay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ميز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سارات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ستقيمة،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لمنحنية،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لمتعرج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حرك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 )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حركي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(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AlBayan" w:hAnsi="AlBay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غسل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يدي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لوجه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بدني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تاكد م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توف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طلب السابق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خبر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مش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صحيح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رض الوسيل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وضح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سارات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حركي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طلاب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ساعدة الطلا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سار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مر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يسلكونه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لانتقال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آخر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تنبيه إ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يتحرك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لخلف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انتباه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من حوله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بالنظ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جه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يمي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جه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يسار</w:t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ساعدة الطلا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كتشاف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طرائق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انتقال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بتفعيل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جهد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كأحد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فاهيم الحركي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تضمناً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توقيت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انسيابية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يف تتحرك في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سارات المختلفة ؟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يستطي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تبّ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سار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يفق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وازنه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يستطي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ش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جر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ستقيم؟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نحني؟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تعرج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مها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حركيه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اساسيه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مارس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حركي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تنمي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نصر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رشاق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لياق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بدني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حرك 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ذرا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فصل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كتف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 يؤدي 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وث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تحرك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اتجاهات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قف 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حريك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ذرا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فصل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كتف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وث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وع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القو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نقل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AlBayan-Bold" w:ascii="AlBayan-Bold" w:hAnsi="AlBayan-Bold"/>
                <w:b/>
                <w:bCs/>
                <w:color w:val="801A00"/>
                <w:sz w:val="28"/>
                <w:szCs w:val="28"/>
                <w:rtl w:val="true"/>
              </w:rPr>
              <w:t>.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ابعة والتصويب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خب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عليم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–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وثب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صحيح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بالقدمين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مع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حرك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في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جميع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اتجاه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Bayan" w:hAnsi="AlBayan" w:cs="AlBayan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AlBayan" w:ascii="AlBayan" w:hAnsi="AlBayan"/>
                <w:b/>
                <w:bCs/>
                <w:color w:val="0033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ثب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القدمي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تحرك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اتجاهات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AlBayan" w:hAnsi="AlBay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عي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تحريك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طرافه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 )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حركي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(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AlBayan" w:hAnsi="AlBay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ظهر 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شجاعته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شاركته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خبر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توف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تطل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سابق لهذه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خبر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مش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صحيح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وضيح ثن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ركبتيي الطلاب عن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وث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لهبوط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حث الطلاب على تحريك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ذراعي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وث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لهبوط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مارسة الوث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استمرار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تحك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حركته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توازنهم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32"/>
                <w:szCs w:val="32"/>
              </w:rPr>
            </w:pPr>
            <w:r>
              <w:rPr>
                <w:rFonts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التاكيد   باستمرار    على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حافظ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ركبتي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ثنيتين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تعريفهم على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هبوط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يتصف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المرون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ابعة والتصويب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خب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عليم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–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وقوف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على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قدم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واحد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ان يقف التلميذ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حافظ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وازنه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AlBayan" w:hAnsi="AlBay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عي التلميذ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مقاوم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جاذبي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أرضي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 )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حركي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(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AlBayan" w:hAnsi="AlBay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انت يساهم  التلميذ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نظاف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يمارس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بدني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خبر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التأك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وفر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تط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خبر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صحيح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صحيح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عريف الطلاب مواصفات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وضع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AlBayan" w:cs="AlBayan" w:ascii="AlBayan" w:hAnsi="AlBay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تعريف بالاتزان وأنه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تطل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أساس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أداء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حركي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بقاعد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ارتكاز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تاكيد على أهمي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غسل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يدي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لوجه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تنظيف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مت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مارس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يه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ابعة والتصويب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خب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عليم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–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وعي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بالقو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ازم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لتحريك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جسم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و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جزاء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منه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lBayan"/>
                <w:sz w:val="32"/>
                <w:szCs w:val="32"/>
              </w:rPr>
            </w:pP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يظهرالتلميذ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مقدرته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أنماط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حركية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نتقالية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Calibri" w:cs="AlBayan" w:ascii="Calibri" w:hAnsi="Calibri"/>
                <w:sz w:val="32"/>
                <w:szCs w:val="32"/>
                <w:rtl w:val="true"/>
              </w:rPr>
              <w:t>)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لمشي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والجري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والوثب</w:t>
            </w:r>
            <w:r>
              <w:rPr>
                <w:rFonts w:eastAsia="Calibri" w:cs="AlBayan" w:ascii="Calibri" w:hAnsi="Calibri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اتجاهات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وسرعات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eastAsia="Calibri" w:cs="AlBayan"/>
                <w:sz w:val="32"/>
                <w:sz w:val="32"/>
                <w:szCs w:val="32"/>
                <w:rtl w:val="true"/>
              </w:rPr>
              <w:t>متعددة</w:t>
            </w:r>
            <w:r>
              <w:rPr>
                <w:rFonts w:eastAsia="Calibri" w:cs="AlBayan" w:ascii="Calibri" w:hAnsi="Calibri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ان يعي  التلميذ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تحريك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جسمه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طرافه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 )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حركي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(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AlBayan" w:hAnsi="AlBay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ان يظهر التلميذ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ثق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شجاع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دائه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خبر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lBayan" w:ascii="Calibri" w:hAnsi="Calibr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خبر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وع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بالقو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تحريك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كأحد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حركية الأساسي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بالتأكد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توفر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تطل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تقدي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خبر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هارات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ش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جر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صحيح والوثب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صحيح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وجيه التساؤلات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للطلا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واصفات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صحيح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تصحيح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خطاء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أداء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eastAsia="Calibri" w:cs="AlBayan" w:ascii="AlBayan" w:hAnsi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sz w:val="32"/>
                <w:szCs w:val="32"/>
              </w:rPr>
            </w:pP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مبسط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مفهو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كيفية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ستخدامها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تحريك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يؤدي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للانتقال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sz w:val="32"/>
                <w:sz w:val="32"/>
                <w:szCs w:val="32"/>
                <w:rtl w:val="true"/>
              </w:rPr>
              <w:t>إلى آخر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ابعة والتصويب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مها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حرك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اساس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والمفاهيم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حرك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حري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ع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ع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ابتة</w:t>
            </w: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ل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–</w:t>
            </w:r>
            <w:r>
              <w:rPr>
                <w:rFonts w:cs="Arabic Transparent"/>
                <w:b/>
                <w:b/>
                <w:bCs/>
                <w:rtl w:val="true"/>
              </w:rPr>
              <w:t>الو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علاقات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ح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28"/>
                <w:szCs w:val="28"/>
              </w:rPr>
            </w:pP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ن يمارس الطالب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نشاطاً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بدنياً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ينمي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مرونة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كأحد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لياقة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rFonts w:cs="AlBayan" w:ascii="AlBayan" w:hAnsi="AlBay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lBayan" w:ascii="Calibri" w:hAnsi="Calibri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28"/>
                <w:szCs w:val="28"/>
              </w:rPr>
            </w:pP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ن يتمكن الطالب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تحريك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مفصل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فخذ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للمدى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حركي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cs="AlBayan" w:ascii="AlBayan" w:hAnsi="AlBay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lBayan" w:ascii="Calibri" w:hAnsi="Calibri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28"/>
                <w:szCs w:val="28"/>
              </w:rPr>
            </w:pP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ن يصعد  الطالب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AlBayan" w:ascii="AlBayan" w:hAnsi="AlBay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lBayan" w:ascii="Calibri" w:hAnsi="Calibri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28"/>
                <w:szCs w:val="28"/>
              </w:rPr>
            </w:pP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ن يقف الطالب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باتزان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cs="AlBayan" w:ascii="AlBayan" w:hAnsi="AlBay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lBayan" w:ascii="Calibri" w:hAnsi="Calibri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AlBayan"/>
                <w:b/>
                <w:b/>
                <w:bCs/>
                <w:sz w:val="28"/>
                <w:szCs w:val="28"/>
              </w:rPr>
            </w:pP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ن يلقف الطالب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AlBayan" w:ascii="AlBayan" w:hAnsi="AlBayan"/>
                <w:sz w:val="28"/>
                <w:szCs w:val="28"/>
                <w:rtl w:val="true"/>
              </w:rPr>
              <w:t>.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28"/>
                <w:szCs w:val="28"/>
              </w:rPr>
            </w:pP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شرح حركة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لثني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فصل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فخذ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نقباض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لعضلات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فخذ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أمامية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وانبساط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لعضلات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فخذ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خلفية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مقابلة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28"/>
                <w:szCs w:val="28"/>
              </w:rPr>
            </w:pP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تعليم كيفية الصعود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خشبي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وضعين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28"/>
                <w:szCs w:val="28"/>
              </w:rPr>
            </w:pP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ائل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بزاوية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lBayan" w:ascii="AlBayan" w:hAnsi="AlBayan"/>
                <w:color w:val="000000"/>
                <w:sz w:val="28"/>
                <w:szCs w:val="28"/>
              </w:rPr>
              <w:t>30</w:t>
            </w:r>
            <w:r>
              <w:rPr>
                <w:rFonts w:eastAsia="Calibri" w:cs="AlBayan" w:ascii="AlBayan" w:hAnsi="AlBayan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eastAsia="Calibri" w:cs="AlBayan" w:ascii="AlBayan" w:hAnsi="AlBayan"/>
                <w:color w:val="000000"/>
                <w:sz w:val="28"/>
                <w:szCs w:val="28"/>
              </w:rPr>
              <w:t>45</w:t>
            </w:r>
            <w:r>
              <w:rPr>
                <w:rFonts w:eastAsia="Calibri" w:cs="AlBayan" w:ascii="AlBayan" w:hAnsi="AlBay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ستنداً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طرفه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علوي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رتفع،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ومثبتاً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جيداً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طرفه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سفلي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أرض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28"/>
                <w:szCs w:val="28"/>
              </w:rPr>
            </w:pP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عمودي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مستنداً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حائط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ومثبتاً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جيداً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تعريف   بلاتزان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ثابتة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color w:val="000000"/>
                <w:sz w:val="28"/>
                <w:sz w:val="28"/>
                <w:szCs w:val="28"/>
                <w:rtl w:val="true"/>
              </w:rPr>
              <w:t xml:space="preserve">تعريف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لقف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ستقبال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واستلام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كرة،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28"/>
                <w:szCs w:val="28"/>
              </w:rPr>
            </w:pP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ادراك اضرارالمشاركة الخطرة على الزميل اثناء ممارسة النشاط البدني  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ابعة والتصويب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إستراتيج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مها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حرك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اساس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والمفاهيم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حرك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ح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طو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لج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زح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ش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متز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خ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ستق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ر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ك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ثابت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وع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ات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ج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ثن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ثبات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ح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ن يمارس الطالب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نشاطاً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بدنياً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يسهم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عضلية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كأحد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لياقة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rFonts w:cs="AlBayan" w:ascii="AlBayan" w:hAnsi="AlBay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28"/>
                <w:szCs w:val="28"/>
              </w:rPr>
            </w:pPr>
            <w:r>
              <w:rPr>
                <w:rFonts w:cs="AlBayan" w:ascii="AlBayan" w:hAnsi="AlBay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lBayan"/>
                <w:sz w:val="28"/>
                <w:szCs w:val="28"/>
              </w:rPr>
            </w:pP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ن يؤدي الطالب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لف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محور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طولي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للجسم</w:t>
            </w:r>
            <w:r>
              <w:rPr>
                <w:rFonts w:cs="AlBayan" w:ascii="AlBayan" w:hAnsi="AlBay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Bayan"/>
                <w:sz w:val="28"/>
                <w:szCs w:val="28"/>
              </w:rPr>
            </w:pPr>
            <w:r>
              <w:rPr>
                <w:rFonts w:cs="AlBay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lBayan"/>
                <w:sz w:val="28"/>
                <w:szCs w:val="28"/>
              </w:rPr>
            </w:pP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ان يزحف الطالب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معتمداً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رجلين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والذراعين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AlBayan" w:ascii="AlBayan" w:hAnsi="AlBay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Bayan"/>
                <w:sz w:val="28"/>
                <w:szCs w:val="28"/>
              </w:rPr>
            </w:pPr>
            <w:r>
              <w:rPr>
                <w:rFonts w:cs="AlBaya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lBayan"/>
                <w:sz w:val="28"/>
                <w:szCs w:val="28"/>
              </w:rPr>
            </w:pP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ن يمشي الطالب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باتزان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وانسيابية</w:t>
            </w:r>
            <w:r>
              <w:rPr>
                <w:rFonts w:cs="AlBayan" w:ascii="AlBayan" w:hAnsi="AlBayan"/>
                <w:sz w:val="28"/>
                <w:szCs w:val="28"/>
                <w:rtl w:val="true"/>
              </w:rPr>
              <w:t>.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28"/>
                <w:szCs w:val="28"/>
              </w:rPr>
            </w:pP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تعريف ان 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لف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دورانية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تدوير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محوره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طولي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يضاح الزحف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الصحيح </w:t>
            </w:r>
            <w:r>
              <w:rPr>
                <w:rFonts w:eastAsia="Calibri" w:cs="AlBayan" w:ascii="AlBayan" w:hAnsi="AlBayan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تحريك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للأمام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انبطاح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أمامي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لاصقاً للأرض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والرأس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متداد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والنظر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تجه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للأمام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مشي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متزن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رسوم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بطوله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lBayan" w:ascii="AlBayan" w:hAnsi="AlBayan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AlBayan" w:ascii="AlBayan" w:hAnsi="AlBay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أمتار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وعرض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lBayan" w:ascii="AlBayan" w:hAnsi="AlBay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AlBayan" w:ascii="AlBayan" w:hAnsi="AlBay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بخطوات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ثابتة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عرفة ان  الركل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قدمين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وتتطلب وجود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8"/>
                <w:sz w:val="28"/>
                <w:szCs w:val="28"/>
                <w:rtl w:val="true"/>
              </w:rPr>
              <w:t>والكرة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28"/>
                <w:szCs w:val="28"/>
              </w:rPr>
            </w:pP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الوعي باتزان الجسم اثناء الثبات يعني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اتزان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وأجزائه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أوضاع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AlBayan" w:ascii="AlBayan" w:hAnsi="AlBayan"/>
                <w:sz w:val="28"/>
                <w:szCs w:val="28"/>
                <w:rtl w:val="true"/>
              </w:rPr>
              <w:t>.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لوحة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ابعة والتصويب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إستراتيجية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744"/>
        <w:gridCol w:w="1576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مها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حرك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اساس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والمفاهيم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حرك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رتعا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نزل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ت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ستن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الظ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ن يمارس الطالب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نشاطاً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بدنياً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يسهم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تنمية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قوة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عضلية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كأحد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مكونات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لياقة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بدنية</w:t>
            </w:r>
            <w:r>
              <w:rPr>
                <w:rFonts w:cs="AlBayan" w:ascii="AlBayan" w:hAnsi="AlBayan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lBayan" w:hAnsi="AlBayan" w:cs="AlBayan"/>
                <w:sz w:val="22"/>
                <w:szCs w:val="22"/>
              </w:rPr>
            </w:pPr>
            <w:r>
              <w:rPr>
                <w:rFonts w:cs="AlBayan" w:ascii="AlBayan" w:hAnsi="AlBaya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Bayan"/>
                <w:sz w:val="22"/>
                <w:szCs w:val="22"/>
              </w:rPr>
            </w:pP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ن يؤدي الطالب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لف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محور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طولي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للجسم</w:t>
            </w:r>
            <w:r>
              <w:rPr>
                <w:rFonts w:cs="AlBayan" w:ascii="AlBayan" w:hAnsi="AlBayan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Bayan"/>
                <w:sz w:val="22"/>
                <w:szCs w:val="22"/>
              </w:rPr>
            </w:pPr>
            <w:r>
              <w:rPr>
                <w:rFonts w:cs="AlBaya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Bayan"/>
                <w:sz w:val="22"/>
                <w:szCs w:val="22"/>
              </w:rPr>
            </w:pP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ان يزحف الطالب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معتمداً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رجلين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والذراعين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بصورة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صحيحة</w:t>
            </w:r>
            <w:r>
              <w:rPr>
                <w:rFonts w:cs="AlBayan" w:ascii="AlBayan" w:hAnsi="AlBayan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Bayan"/>
                <w:sz w:val="22"/>
                <w:szCs w:val="22"/>
              </w:rPr>
            </w:pPr>
            <w:r>
              <w:rPr>
                <w:rFonts w:cs="AlBaya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Bayan"/>
                <w:sz w:val="22"/>
                <w:szCs w:val="22"/>
              </w:rPr>
            </w:pP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ن يمشي الطالب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مستقيم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باتزان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وانسيابية</w:t>
            </w:r>
            <w:r>
              <w:rPr>
                <w:rFonts w:cs="AlBayan" w:ascii="AlBayan" w:hAnsi="AlBayan"/>
                <w:sz w:val="22"/>
                <w:szCs w:val="22"/>
                <w:rtl w:val="true"/>
              </w:rPr>
              <w:t>.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22"/>
                <w:szCs w:val="22"/>
              </w:rPr>
            </w:pP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تعريف ان 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لف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دورانية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تدوير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جسم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محوره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طولي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ايضاح الزحف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الصحيح </w:t>
            </w:r>
            <w:r>
              <w:rPr>
                <w:rFonts w:eastAsia="Calibri" w:cs="AlBayan" w:ascii="AlBayan" w:hAnsi="AlBayan"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تحريك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الجسم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للأمام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الانبطاح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بقاء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معظم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الجزء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الأمامي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الجسم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ملاصقاً للأرض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والرأس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امتداد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الجسم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والنظر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متجه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للأمام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المشي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المتزن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مستقيم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مرسوم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بطوله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lBayan" w:ascii="AlBayan" w:hAnsi="AlBayan"/>
                <w:color w:val="000000"/>
                <w:sz w:val="22"/>
                <w:szCs w:val="22"/>
              </w:rPr>
              <w:t>10</w:t>
            </w:r>
            <w:r>
              <w:rPr>
                <w:rFonts w:eastAsia="Calibri" w:cs="AlBayan" w:ascii="AlBayan" w:hAnsi="AlBay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أمتار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وعرض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lBayan" w:ascii="AlBayan" w:hAnsi="AlBayan"/>
                <w:color w:val="000000"/>
                <w:sz w:val="22"/>
                <w:szCs w:val="22"/>
              </w:rPr>
              <w:t>5</w:t>
            </w:r>
            <w:r>
              <w:rPr>
                <w:rFonts w:eastAsia="Calibri" w:cs="AlBayan" w:ascii="AlBayan" w:hAnsi="AlBay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سم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بخطوات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ثابتة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معرفة ان  الركل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مهارة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تستخدم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القدمين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وتتطلب وجود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علاقة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الرجل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22"/>
                <w:sz w:val="22"/>
                <w:szCs w:val="22"/>
                <w:rtl w:val="true"/>
              </w:rPr>
              <w:t>والكرة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22"/>
                <w:szCs w:val="22"/>
              </w:rPr>
            </w:pP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الوعي باتزان الجسم اثناء الثبات يعني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اتزان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عام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مقدرة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تحكم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جسم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وأجزائه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أوضاع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22"/>
                <w:sz w:val="22"/>
                <w:szCs w:val="22"/>
                <w:rtl w:val="true"/>
              </w:rPr>
              <w:t>المختلفة</w:t>
            </w:r>
            <w:r>
              <w:rPr>
                <w:rFonts w:cs="AlBayan" w:ascii="AlBayan" w:hAnsi="AlBayan"/>
                <w:sz w:val="22"/>
                <w:szCs w:val="22"/>
                <w:rtl w:val="true"/>
              </w:rPr>
              <w:t>.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2"/>
                <w:szCs w:val="22"/>
                <w:lang w:eastAsia="ar-SA"/>
              </w:rPr>
            </w:pPr>
            <w:r>
              <w:rPr>
                <w:rFonts w:cs="Monotype Koufi"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2"/>
                <w:sz w:val="22"/>
                <w:szCs w:val="2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2"/>
                <w:szCs w:val="22"/>
                <w:lang w:eastAsia="ar-SA"/>
              </w:rPr>
            </w:pPr>
            <w:r>
              <w:rPr>
                <w:rFonts w:cs="Monotype Koufi"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2"/>
                <w:sz w:val="22"/>
                <w:szCs w:val="2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2"/>
                <w:szCs w:val="22"/>
                <w:lang w:eastAsia="ar-SA"/>
              </w:rPr>
            </w:pPr>
            <w:r>
              <w:rPr>
                <w:rFonts w:cs="Monotype Koufi"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2"/>
                <w:sz w:val="22"/>
                <w:szCs w:val="2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2"/>
                <w:szCs w:val="22"/>
                <w:lang w:eastAsia="ar-SA"/>
              </w:rPr>
            </w:pPr>
            <w:r>
              <w:rPr>
                <w:rFonts w:cs="Monotype Koufi"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2"/>
                <w:sz w:val="22"/>
                <w:szCs w:val="2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2"/>
                <w:szCs w:val="22"/>
                <w:lang w:eastAsia="ar-SA"/>
              </w:rPr>
            </w:pPr>
            <w:r>
              <w:rPr>
                <w:rFonts w:cs="Monotype Koufi"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2"/>
                <w:sz w:val="22"/>
                <w:szCs w:val="22"/>
                <w:rtl w:val="true"/>
                <w:lang w:eastAsia="ar-SA"/>
              </w:rPr>
              <w:t>لوحة</w:t>
            </w:r>
            <w:r>
              <w:rPr>
                <w:color w:val="C00000"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2"/>
                <w:sz w:val="22"/>
                <w:szCs w:val="2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2"/>
                <w:szCs w:val="22"/>
                <w:lang w:eastAsia="ar-SA"/>
              </w:rPr>
            </w:pPr>
            <w:r>
              <w:rPr>
                <w:rFonts w:cs="Monotype Koufi"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2"/>
                <w:sz w:val="22"/>
                <w:szCs w:val="2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2"/>
                <w:szCs w:val="22"/>
                <w:lang w:eastAsia="ar-SA"/>
              </w:rPr>
            </w:pPr>
            <w:r>
              <w:rPr>
                <w:rFonts w:cs="Monotype Koufi"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2"/>
                <w:sz w:val="22"/>
                <w:szCs w:val="2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2"/>
                <w:szCs w:val="22"/>
                <w:lang w:eastAsia="ar-SA"/>
              </w:rPr>
            </w:pPr>
            <w:r>
              <w:rPr>
                <w:rFonts w:cs="Monotype Koufi"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2"/>
                <w:sz w:val="22"/>
                <w:szCs w:val="22"/>
                <w:rtl w:val="true"/>
                <w:lang w:eastAsia="ar-SA"/>
              </w:rPr>
              <w:t>لوحة</w:t>
            </w:r>
            <w:r>
              <w:rPr>
                <w:color w:val="C00000"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2"/>
                <w:sz w:val="22"/>
                <w:szCs w:val="2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2"/>
                <w:szCs w:val="22"/>
                <w:lang w:eastAsia="ar-SA"/>
              </w:rPr>
            </w:pPr>
            <w:r>
              <w:rPr>
                <w:rFonts w:cs="Monotype Koufi"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2"/>
                <w:sz w:val="22"/>
                <w:szCs w:val="2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2"/>
                <w:szCs w:val="22"/>
                <w:lang w:eastAsia="ar-SA"/>
              </w:rPr>
            </w:pPr>
            <w:r>
              <w:rPr>
                <w:rFonts w:cs="Monotype Koufi"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2"/>
                <w:sz w:val="22"/>
                <w:szCs w:val="2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2"/>
                <w:sz w:val="22"/>
                <w:szCs w:val="2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2"/>
                <w:szCs w:val="22"/>
                <w:lang w:eastAsia="ar-SA"/>
              </w:rPr>
            </w:pPr>
            <w:r>
              <w:rPr>
                <w:rFonts w:cs="Monotype Koufi"/>
                <w:color w:val="C00000"/>
                <w:sz w:val="22"/>
                <w:szCs w:val="22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color w:val="C00000"/>
                <w:sz w:val="22"/>
                <w:szCs w:val="22"/>
                <w:rtl w:val="true"/>
                <w:lang w:eastAsia="ar-SA"/>
              </w:rPr>
              <w:t>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تابعة والتصويب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2"/>
                <w:szCs w:val="22"/>
                <w:lang w:eastAsia="ar-SA"/>
              </w:rPr>
            </w:pPr>
            <w:r>
              <w:rPr>
                <w:rFonts w:cs="Monotype Koufi"/>
                <w:color w:val="C00000"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color w:val="C00000"/>
                <w:sz w:val="22"/>
                <w:szCs w:val="22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2"/>
                <w:sz w:val="22"/>
                <w:szCs w:val="22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"/>
        <w:gridCol w:w="900"/>
        <w:gridCol w:w="317"/>
        <w:gridCol w:w="583"/>
        <w:gridCol w:w="900"/>
        <w:gridCol w:w="900"/>
        <w:gridCol w:w="900"/>
        <w:gridCol w:w="900"/>
        <w:gridCol w:w="239"/>
        <w:gridCol w:w="1815"/>
        <w:gridCol w:w="284"/>
        <w:gridCol w:w="1559"/>
        <w:gridCol w:w="1185"/>
        <w:gridCol w:w="1576"/>
        <w:gridCol w:w="1440"/>
        <w:gridCol w:w="1895"/>
      </w:tblGrid>
      <w:tr>
        <w:trPr/>
        <w:tc>
          <w:tcPr>
            <w:tcW w:w="127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  <w:tr>
        <w:trPr>
          <w:trHeight w:val="383" w:hRule="atLeast"/>
        </w:trPr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637" w:hRule="atLeast"/>
        </w:trPr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b/>
                <w:b/>
                <w:bCs/>
                <w:lang w:eastAsia="ar-SA"/>
              </w:rPr>
            </w:pPr>
            <w:r>
              <w:rPr>
                <w:rFonts w:cs="Monotype Koufi"/>
                <w:b/>
                <w:bCs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gridSpan w:val="2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843" w:type="dxa"/>
            <w:gridSpan w:val="4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مهارات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حرك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اساس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والمفاهيم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حرك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رتك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ش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تغ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تج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عد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وقو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قاع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ثابت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ق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ح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ج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الك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صو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صحيح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576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>ابتدائى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color w:val="CC0000"/>
                <w:sz w:val="30"/>
                <w:szCs w:val="30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gridSpan w:val="2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5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3366FF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مارس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نشاطاً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دنياً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ينم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نصر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مرون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كأحد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لياق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بدني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Bayan"/>
                <w:sz w:val="32"/>
                <w:szCs w:val="32"/>
              </w:rPr>
            </w:pPr>
            <w:r>
              <w:rPr>
                <w:rFonts w:cs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رتكز الطالب ع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ق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يغير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اتجاه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Bayan"/>
                <w:sz w:val="32"/>
                <w:szCs w:val="32"/>
              </w:rPr>
            </w:pPr>
            <w:r>
              <w:rPr>
                <w:rFonts w:cs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عدو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Bayan"/>
                <w:sz w:val="32"/>
                <w:szCs w:val="32"/>
              </w:rPr>
            </w:pPr>
            <w:r>
              <w:rPr>
                <w:rFonts w:cs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قف الطال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قاعد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ثابت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قد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Bayan"/>
                <w:sz w:val="32"/>
                <w:szCs w:val="32"/>
              </w:rPr>
            </w:pPr>
            <w:r>
              <w:rPr>
                <w:rFonts w:cs="AlBay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Bayan"/>
                <w:sz w:val="32"/>
                <w:szCs w:val="32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ن يجري الطاب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الكر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>.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30"/>
                <w:szCs w:val="30"/>
              </w:rPr>
            </w:pP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تعريف ان الارتكاز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الوقوف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المشط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وتغيير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اتجاه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الجسم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لجميع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الاتجاهات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الدوران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المحور</w:t>
            </w:r>
          </w:p>
          <w:p>
            <w:pPr>
              <w:pStyle w:val="Normal"/>
              <w:jc w:val="left"/>
              <w:rPr/>
            </w:pP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الطولي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ربع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لفة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لفة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لفة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كاملة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أكثر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30"/>
                <w:szCs w:val="30"/>
              </w:rPr>
            </w:pPr>
            <w:r>
              <w:rPr>
                <w:rFonts w:eastAsia="Calibri" w:cs="AlBayan" w:ascii="AlBayan" w:hAnsi="AlBayan"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30"/>
                <w:szCs w:val="30"/>
              </w:rPr>
            </w:pP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التنبيه الى ان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ثقل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تبادل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ضعهما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يتخلله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فتر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طيرا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هواء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30"/>
                <w:szCs w:val="30"/>
              </w:rPr>
            </w:pPr>
            <w:r>
              <w:rPr>
                <w:rFonts w:eastAsia="Calibri" w:cs="AlBayan" w:ascii="AlBayan" w:hAnsi="AlBayan"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30"/>
                <w:szCs w:val="30"/>
              </w:rPr>
            </w:pP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تمرن الوقوف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والثبات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بالاتزا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قاعد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ثابت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رتفع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مسافة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Bayan" w:ascii="AlBayan" w:hAnsi="AlBayan"/>
                <w:sz w:val="32"/>
                <w:szCs w:val="32"/>
              </w:rPr>
              <w:t>30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 xml:space="preserve"> - </w:t>
            </w:r>
            <w:r>
              <w:rPr>
                <w:rFonts w:cs="AlBayan" w:ascii="AlBayan" w:hAnsi="AlBayan"/>
                <w:sz w:val="32"/>
                <w:szCs w:val="32"/>
              </w:rPr>
              <w:t>40</w:t>
            </w:r>
            <w:r>
              <w:rPr>
                <w:rFonts w:cs="AlBayan" w:ascii="AlBayan" w:hAnsi="AlBay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lBayan" w:hAnsi="AlBayan" w:cs="AlBayan"/>
                <w:sz w:val="32"/>
                <w:sz w:val="32"/>
                <w:szCs w:val="32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30"/>
                <w:szCs w:val="30"/>
              </w:rPr>
            </w:pPr>
            <w:r>
              <w:rPr>
                <w:rFonts w:eastAsia="Calibri" w:cs="AlBayan" w:ascii="AlBayan" w:hAnsi="AlBayan"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30"/>
                <w:szCs w:val="30"/>
              </w:rPr>
            </w:pP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شرح الى ان الجري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بالكرة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التحكم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والسيطرة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المتقدمة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إذ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يتطلب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الجري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بالكرة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إجادة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مهارات</w:t>
            </w:r>
          </w:p>
          <w:p>
            <w:pPr>
              <w:pStyle w:val="Normal"/>
              <w:jc w:val="left"/>
              <w:rPr>
                <w:rFonts w:ascii="AlBayan" w:hAnsi="AlBayan" w:eastAsia="Calibri" w:cs="AlBayan"/>
                <w:color w:val="000000"/>
                <w:sz w:val="32"/>
                <w:szCs w:val="32"/>
              </w:rPr>
            </w:pP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متعددة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الجري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وركل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ayan" w:hAnsi="AlBayan" w:eastAsia="Calibri" w:cs="AlBayan"/>
                <w:color w:val="000000"/>
                <w:sz w:val="30"/>
                <w:sz w:val="30"/>
                <w:szCs w:val="30"/>
                <w:rtl w:val="true"/>
              </w:rPr>
              <w:t>الثابت</w:t>
            </w:r>
            <w:r>
              <w:rPr>
                <w:rFonts w:ascii="AlBayan" w:hAnsi="AlBayan" w:eastAsia="Calibri" w:cs="AlBayan"/>
                <w:color w:val="000000"/>
                <w:sz w:val="32"/>
                <w:sz w:val="32"/>
                <w:szCs w:val="32"/>
                <w:rtl w:val="true"/>
              </w:rPr>
              <w:t>ة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ابعة والتصويب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ابعة والتصويب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03" w:gutter="0" w:header="720" w:top="776" w:footer="720" w:bottom="776"/>
      <w:pgBorders w:display="allPages" w:offsetFrom="text">
        <w:top w:val="thinThickSmallGap" w:sz="24" w:space="8" w:color="403152"/>
        <w:left w:val="thinThickSmallGap" w:sz="24" w:space="7" w:color="403152"/>
        <w:bottom w:val="thickThinSmallGap" w:sz="24" w:space="8" w:color="403152"/>
        <w:right w:val="thickThinSmallGap" w:sz="24" w:space="27" w:color="403152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yan">
    <w:charset w:val="b2"/>
    <w:family w:val="auto"/>
    <w:pitch w:val="default"/>
  </w:font>
  <w:font w:name="Calibri">
    <w:charset w:val="00"/>
    <w:family w:val="swiss"/>
    <w:pitch w:val="variable"/>
  </w:font>
  <w:font w:name="AlBayan-Bold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71765" cy="6643370"/>
          <wp:effectExtent l="0" t="0" r="0" b="0"/>
          <wp:wrapNone/>
          <wp:docPr id="3" name="WordPictureWatermark673395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6733954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771765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CC0099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CC00C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NewRoman,Bold" w:hAnsi="TimesNewRoman,Bold" w:eastAsia="Bernard MT Condensed" w:cs="TimesNewRoman,Bold"/>
      <w:color w:val="C00000"/>
      <w:sz w:val="18"/>
      <w:szCs w:val="18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CC0099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CC00C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CC0099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943634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CC0099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Simplified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>
      <w:sz w:val="24"/>
      <w:szCs w:val="24"/>
      <w:lang w:val="en-US" w:bidi="ar-SA"/>
    </w:rPr>
  </w:style>
  <w:style w:type="character" w:styleId="Char1">
    <w:name w:val="تذييل صفحة Char"/>
    <w:basedOn w:val="Style12"/>
    <w:qFormat/>
    <w:rPr>
      <w:sz w:val="24"/>
      <w:szCs w:val="24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2">
    <w:name w:val="نص أساسي Char"/>
    <w:basedOn w:val="Style12"/>
    <w:qFormat/>
    <w:rPr>
      <w:b/>
      <w:bCs/>
      <w:sz w:val="58"/>
      <w:szCs w:val="60"/>
      <w:lang w:val="en-US" w:bidi="ar-SA"/>
    </w:rPr>
  </w:style>
  <w:style w:type="character" w:styleId="1Char">
    <w:name w:val="عنوان 1 Char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58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8:03:00Z</dcterms:created>
  <dc:creator>مكتبات ابن سينا  ج 0540404031</dc:creator>
  <dc:description>زورو موقعنا بكتابة تحضير ابن سينا المطور على موقع البحث جوجل او غيره</dc:description>
  <cp:keywords/>
  <dc:language>en-US</dc:language>
  <cp:lastModifiedBy>Dhman</cp:lastModifiedBy>
  <cp:lastPrinted>2011-09-29T18:49:00Z</cp:lastPrinted>
  <dcterms:modified xsi:type="dcterms:W3CDTF">2013-09-08T19:31:00Z</dcterms:modified>
  <cp:revision>8</cp:revision>
  <dc:subject>تحضير لغتي الصف الاول مطور</dc:subject>
  <dc:title>جدة</dc:title>
</cp:coreProperties>
</file>