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center"/>
        <w:rPr>
          <w:color w:val="1F497D"/>
          <w:sz w:val="16"/>
          <w:szCs w:val="16"/>
          <w:lang w:val="en-US" w:eastAsia="en-US"/>
        </w:rPr>
      </w:pPr>
      <w:r>
        <w:rPr>
          <w:color w:val="1F497D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07110</wp:posOffset>
                </wp:positionH>
                <wp:positionV relativeFrom="paragraph">
                  <wp:posOffset>635</wp:posOffset>
                </wp:positionV>
                <wp:extent cx="1600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0pt;mso-position-vertical-relative:text;margin-left: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  <w:rtl w:val="true"/>
        </w:rPr>
      </w:r>
    </w:p>
    <w:p>
      <w:pPr>
        <w:pStyle w:val="Normal"/>
        <w:jc w:val="center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  <w:rtl w:val="true"/>
        </w:rPr>
      </w:r>
    </w:p>
    <w:p>
      <w:pPr>
        <w:pStyle w:val="Normal"/>
        <w:jc w:val="center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  <w:rtl w:val="true"/>
        </w:rPr>
      </w:r>
    </w:p>
    <w:p>
      <w:pPr>
        <w:pStyle w:val="Normal"/>
        <w:jc w:val="center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  <w:rtl w:val="true"/>
        </w:rPr>
      </w:r>
    </w:p>
    <w:p>
      <w:pPr>
        <w:pStyle w:val="Normal"/>
        <w:jc w:val="center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  <w:rtl w:val="true"/>
        </w:rPr>
      </w:r>
    </w:p>
    <w:p>
      <w:pPr>
        <w:pStyle w:val="Normal"/>
        <w:jc w:val="center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  <w:rtl w:val="true"/>
        </w:rPr>
      </w:r>
    </w:p>
    <w:p>
      <w:pPr>
        <w:pStyle w:val="Normal"/>
        <w:jc w:val="center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  <w:rtl w:val="true"/>
        </w:rPr>
      </w:r>
    </w:p>
    <w:p>
      <w:pPr>
        <w:pStyle w:val="Normal"/>
        <w:jc w:val="center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  <w:rtl w:val="true"/>
        </w:rPr>
      </w:r>
    </w:p>
    <w:p>
      <w:pPr>
        <w:pStyle w:val="Normal"/>
        <w:jc w:val="center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  <w:rtl w:val="true"/>
        </w:rPr>
      </w:r>
    </w:p>
    <w:p>
      <w:pPr>
        <w:pStyle w:val="Normal"/>
        <w:jc w:val="left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  <w:rtl w:val="true"/>
        </w:rPr>
      </w:r>
    </w:p>
    <w:p>
      <w:pPr>
        <w:pStyle w:val="Normal"/>
        <w:jc w:val="center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1F497D"/>
          <w:sz w:val="136"/>
          <w:szCs w:val="136"/>
        </w:rPr>
      </w:pPr>
      <w:r>
        <w:rPr>
          <w:rFonts w:cs="Traditional Arabic"/>
          <w:b/>
          <w:bCs/>
          <w:color w:val="1F497D"/>
          <w:sz w:val="136"/>
          <w:szCs w:val="1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79.65pt;width:389.1pt;height:179.55pt;mso-wrap-style:none;v-text-anchor:middle;mso-position-vertical:top" type="_x0000_t136">
            <v:path textpathok="t"/>
            <v:textpath on="t" fitshape="t" string="تحضير مادة الرياضه&#10;للصف الثالث ابتدائي " style="font-family:&quot;Arial Black&quot;;font-size:12pt"/>
            <v:fill o:detectmouseclick="t" on="false" color2="black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1F497D"/>
          <w:sz w:val="64"/>
          <w:szCs w:val="64"/>
        </w:rPr>
      </w:pPr>
      <w:r>
        <w:rPr>
          <w:rFonts w:cs="Traditional Arabic"/>
          <w:b/>
          <w:b/>
          <w:bCs/>
          <w:color w:val="1F497D"/>
          <w:sz w:val="64"/>
          <w:sz w:val="64"/>
          <w:szCs w:val="64"/>
          <w:rtl w:val="true"/>
        </w:rPr>
        <w:t>الفصل</w:t>
      </w:r>
      <w:r>
        <w:rPr>
          <w:b/>
          <w:b/>
          <w:bCs/>
          <w:color w:val="1F497D"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64"/>
          <w:sz w:val="64"/>
          <w:szCs w:val="64"/>
          <w:rtl w:val="true"/>
        </w:rPr>
        <w:t>الدراسي</w:t>
      </w:r>
      <w:r>
        <w:rPr>
          <w:b/>
          <w:b/>
          <w:bCs/>
          <w:color w:val="1F497D"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64"/>
          <w:sz w:val="64"/>
          <w:szCs w:val="64"/>
          <w:rtl w:val="true"/>
        </w:rPr>
        <w:t>الأول</w:t>
      </w:r>
    </w:p>
    <w:p>
      <w:pPr>
        <w:pStyle w:val="Header"/>
        <w:jc w:val="center"/>
        <w:rPr>
          <w:rFonts w:cs="Traditional Arabic"/>
          <w:b/>
          <w:b/>
          <w:bCs/>
          <w:color w:val="1F497D"/>
          <w:sz w:val="12"/>
          <w:szCs w:val="12"/>
        </w:rPr>
      </w:pPr>
      <w:r>
        <w:rPr>
          <w:rFonts w:cs="Traditional Arabic"/>
          <w:b/>
          <w:bCs/>
          <w:color w:val="1F497D"/>
          <w:sz w:val="12"/>
          <w:szCs w:val="12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  <w:rtl w:val="true"/>
        </w:rPr>
      </w:r>
    </w:p>
    <w:p>
      <w:pPr>
        <w:pStyle w:val="Header"/>
        <w:jc w:val="center"/>
        <w:rPr>
          <w:b/>
          <w:b/>
          <w:bCs/>
          <w:color w:val="1F497D"/>
          <w:sz w:val="12"/>
          <w:szCs w:val="12"/>
        </w:rPr>
      </w:pPr>
      <w:r>
        <w:rPr>
          <w:b/>
          <w:bCs/>
          <w:color w:val="1F497D"/>
          <w:sz w:val="12"/>
          <w:szCs w:val="12"/>
          <w:rtl w:val="true"/>
        </w:rPr>
      </w:r>
    </w:p>
    <w:p>
      <w:pPr>
        <w:pStyle w:val="Normal"/>
        <w:spacing w:lineRule="exact" w:line="60"/>
        <w:jc w:val="left"/>
        <w:rPr>
          <w:b/>
          <w:b/>
          <w:bCs/>
          <w:color w:val="1F497D"/>
          <w:sz w:val="20"/>
          <w:szCs w:val="20"/>
        </w:rPr>
      </w:pPr>
      <w:r>
        <w:rPr>
          <w:b/>
          <w:bCs/>
          <w:color w:val="1F497D"/>
          <w:sz w:val="20"/>
          <w:szCs w:val="20"/>
          <w:rtl w:val="true"/>
        </w:rPr>
      </w:r>
    </w:p>
    <w:p>
      <w:pPr>
        <w:pStyle w:val="Normal"/>
        <w:spacing w:lineRule="exact" w:line="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جري المتعرج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بدنية لنمو عناصر اللياقة البدنية المرتبطة بالصح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تعرف التلاميذ علي الطريقة الصحيحة للانزلاق خلفا وجانبا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قدر التلميذ قيمة الصبر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نزلق التلميذ للخلف والجانب بالطريقة الصحيحة ، وبدون إصابات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نصرف التلميذ إلي الفصل بنظام 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>لعبة صغيرة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تابع الجري المتعرج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"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قسيم التلاميذ إلي قاطرات متساوية العدد ،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خط بدء أمام كل قاطرة أربع كرات طبية ، المسافة بين كل كرة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تر ، بعد الصافرة الجري بين الكرات والصورة للمس الزميل التالي ، تفوز القاطرة المنتهية أول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عدو في المكا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جلوس علي أربع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شي أماما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فتح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ذراعين عالي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ني الجذع أماما أسف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شرح مبسط لمها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انزلاق للخلف وعلي الجانب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نموذج حركي للمهارة يوضح فيه ماي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ثبيت مفصل القدمين مع ميل الجذع عكس اتجاه حركة الانزلاق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تساع قاعدة الارتكاز ، بزيادة المسافة بين القدم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نتشر التلاميذ في الملعب انتشار حر ، الجري في جميع الاتجاهات ، وعند سماع الصافرة يؤدي التلاميذ الانزلاق للخلف ثم تكرار الأداء والانزلاق علي الجانبين ، مع التعزيز اللفظي للأداء الجيد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العمود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للجري المتعرج بصورة صحيحة مع تصحيح الأخطاء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الانزلاق الصحيح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لانزلاق خلفا وجانبا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334"/>
        <w:gridCol w:w="2126"/>
        <w:gridCol w:w="2410"/>
        <w:gridCol w:w="2411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3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جري لتغير المواقع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بدنية من وضع الرقود يساعد لأداء المهار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شاهد التلميذ وضع الارتكاز الصحيح علي الظهر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قدر التلميذ قيمة الصبر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ركز التلميذ بطريقة صحيحة علي الظهر مع تغيير الاتجاه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نصرف التلميذ إلي الفصل بنظام </w:t>
            </w:r>
          </w:p>
        </w:tc>
        <w:tc>
          <w:tcPr>
            <w:tcW w:w="53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u w:val="single"/>
                <w:rtl w:val="true"/>
              </w:rPr>
              <w:t>لعبة صغيرة</w:t>
            </w:r>
            <w:r>
              <w:rPr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رسم مربع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تر ، وترسم أربعة مربعات صغيرة في أركانه ، يقسم الفصل إلي أربعة مجموعات تقف كل مجموعة في ركن ، وعند سماع الصفارة تتحرك كل مجموعة لتحتل الركن الذي يمينها ، المجموعة الفائزة هي التي تصل بأكملها أولا إلي الركن الجديد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قو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ني الركبتين وضمهم علي الصدر باليد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قو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رفع الرجلين بزاوية 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قو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رتكاز وتغيير الاتجاه للوصول لوضع الانبطاح الجانب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شرح مبسط لمها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ارتكاز الصحيح علي الظهر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نموذج حركي للمهارة يوضح فيه ماي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اعي عند تغيير الاتجاه الارتكاز السند علي الأرض باليد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رفع القدمين قليلا عن الأرض من مفصل الفخذ والركبت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قسم التلاميذ إلي أربع مجموعات ، ومن وضع الرقود علي الظهر ، تقوم الأولي بالارتكاز علي الظهر وتغيير الاتجاه يمينا ، والثانية تغيير الاتجاه إلي اليسار ، والثالثة ترتكز علي الظهر والدوران للخلف لتصل لوضع جلوس الجثو ، أما الرابعة ترتكز علي الظهر والقفز أماما للوقوف علي الأرض ثم التبديل بين المجموعات ، يحدد المعلم المجموعة الفائزة بالأداء الأفض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بزاو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4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الجري السريع بصورة صحيحة مع تصحيح الأخطاء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يوجه المعلم سؤالا شفهيا علي عينه من التلاميذ ، عن الوضع الصحيح للارتكازعلي الظ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ع تصحيح الإجابات الخاطئة 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لارتكاز علي الظهر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5044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3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4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1008"/>
        <w:gridCol w:w="22"/>
        <w:gridCol w:w="878"/>
        <w:gridCol w:w="900"/>
        <w:gridCol w:w="900"/>
        <w:gridCol w:w="900"/>
        <w:gridCol w:w="900"/>
        <w:gridCol w:w="250"/>
        <w:gridCol w:w="2085"/>
        <w:gridCol w:w="3"/>
        <w:gridCol w:w="1405"/>
        <w:gridCol w:w="877"/>
        <w:gridCol w:w="2038"/>
        <w:gridCol w:w="1440"/>
        <w:gridCol w:w="1650"/>
      </w:tblGrid>
      <w:tr>
        <w:trPr/>
        <w:tc>
          <w:tcPr>
            <w:tcW w:w="126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Cs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gridSpan w:val="2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4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gridSpan w:val="2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5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92"/>
        <w:gridCol w:w="2127"/>
        <w:gridCol w:w="2126"/>
        <w:gridCol w:w="2836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جري بدون أن يلمس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 بدنية لتهيئة الجسم بدنيا لتساعده علي التحرك بأداة فوق الرأس </w:t>
            </w:r>
            <w:r>
              <w:rPr>
                <w:b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تعرف التلميذ علي كيفية نقل الأداة فوق الرأس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برز التلميذ قدراته الفردية أثناء النشاط الرياض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نقل التلميذ أداة فوق الرأس بثبات واتزان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نصرف التلميذ إلي الفصل بنظام </w:t>
            </w:r>
          </w:p>
        </w:tc>
        <w:tc>
          <w:tcPr>
            <w:tcW w:w="5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u w:val="single"/>
                <w:rtl w:val="true"/>
              </w:rPr>
              <w:t>لعبة صغيرة</w:t>
            </w:r>
            <w:r>
              <w:rPr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 xml:space="preserve">يرسم مربعين بينهم مسافة حوالي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تر ، ويقسم الفصل إلي مجموعتين ، كل واحدة في مربع ، يقف ثلاث تلاميذ في المسافة بين المربعين ، وعند سماع الصافرة يتبادل التلاميذ أماكنهم ويحاول التلاميذ الثلاثة لمس أكبر عدد ممكن من المجموعتين ، ومن مطارد ، وتستمر اللعبة حتى يفوز في النهاية أخر تلميذين لم يلمسوا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وضع كيس الحبوب علي الرأس مع الدوران دورة كامل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قعا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كرة طبية فوق الرأس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شي للأما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جلوس تربيع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كعب فوق الرأس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وقوف المعتدل من الجلوس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شرح مبسط لمها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وضع الأداة علي الرأس والانتقال به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داء نموذج حركي للمهارة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ضح فيه ماي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تكون الرأس عمودية علي الجذع مع استقامة الظهر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فرد الصدر وبروزه  للأمام قليلا بدون تصل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تسابق التلاميذ في نقل أكياس حبوب علي الرأس من جانب الملعب إلي الجانب الأخر للمشي الصحيح لمدة 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دقيقة ، بحيث لا تسقط الأداة أكثر من مرة واحدة أثناء نقلها ، ومن تسقط منه مرة أخري يبدأ من جانب الملعب من جديد ، ويفوز التلميذ الذي ينقل أكبر عدد من الأكياس في الزمن المحدد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البندول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8"/>
                <w:szCs w:val="8"/>
                <w:lang w:eastAsia="ar-SA"/>
              </w:rPr>
            </w:pPr>
            <w:r>
              <w:rPr>
                <w:rFonts w:cs="Monotype Koufi"/>
                <w:color w:val="C00000"/>
                <w:sz w:val="8"/>
                <w:szCs w:val="8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للإحماء بصورة صحيحة مع تصحيح الأخطاء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أسلوب نقل الأداة فوق الرأس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لمشي وكيس الحبوب فوق الرأس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4498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504"/>
        <w:gridCol w:w="2442"/>
        <w:gridCol w:w="2268"/>
        <w:gridCol w:w="2978"/>
      </w:tblGrid>
      <w:tr>
        <w:trPr/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سلوكية</w:t>
            </w:r>
          </w:p>
        </w:tc>
        <w:tc>
          <w:tcPr>
            <w:tcW w:w="4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مح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والإجراءات</w:t>
            </w:r>
          </w:p>
        </w:tc>
        <w:tc>
          <w:tcPr>
            <w:tcW w:w="2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تعليمية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sz w:val="20"/>
                <w:sz w:val="20"/>
                <w:szCs w:val="20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color w:val="003300"/>
                <w:sz w:val="20"/>
                <w:szCs w:val="2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0"/>
                <w:sz w:val="20"/>
                <w:szCs w:val="20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جزء التمهيدي </w:t>
            </w:r>
            <w:r>
              <w:rPr>
                <w:b/>
                <w:bCs/>
                <w:sz w:val="20"/>
                <w:szCs w:val="20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حم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مناسب م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الجري المتتابع بالكر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احة مناسبة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لال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رات صغيرة</w:t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تمرينات تمهيدية لأداء مهارة تنطيط الكر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احة مناسبة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ائط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رة بديل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جزء الرئيسي </w:t>
            </w:r>
            <w:r>
              <w:rPr>
                <w:b/>
                <w:bCs/>
                <w:sz w:val="20"/>
                <w:szCs w:val="20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أن يعدد التلميذ مراحل أداء مهارة تنطيط الكرة علي الأرض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أن يقدر التلميذ قيمة الصبر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أن ينطط التلميذ الكرة باليدين بطريقة صحيحة علي الأرض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احة مناسبة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رات بديلة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رات طبية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جزء الختامي </w:t>
            </w:r>
            <w:r>
              <w:rPr>
                <w:b/>
                <w:bCs/>
                <w:sz w:val="20"/>
                <w:szCs w:val="20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 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تس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أن ينصرف التلميذ إلي الفصل بنظام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ساحة مناسبة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u w:val="single"/>
                <w:rtl w:val="true"/>
              </w:rPr>
              <w:t>لعبة صغيرة</w:t>
            </w:r>
            <w:r>
              <w:rPr>
                <w:rFonts w:cs="Arial" w:ascii="Arial" w:hAnsi="Arial"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يقسم الفصل إلي مجموعتين متساويتين ـ يوضع أمام الأولي سله بها عدد من الكرات مساوي لعدد تلاميذ المجموعة ، وتوضع سله أخري أمام الثانية علي بعد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متر ، وعند الصافرة يقوم التلميذ الأول من المجموعتين بالجري لأخذ الكرة ووضعها في السلة المقابلة ، وتفوز المجموعة المنتهية أولا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ثو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ك الكر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نطيط الكرة علي الأرض باليد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قوف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ك الكرة أمام الحائط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مرير الكرة علي الحائط ولقفها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بادل تنطيط الكرة باليدين علي الأرض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شرح مبسط لمهارة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نطيط الكرة علي الأرض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داء نموذج حركي للمهارة 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ضح فيه مايلي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 الكرة بالأصابع ، والحركة من مفصل الكتف ، مع ميل الجذع أماما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حماية الكرة أثناء التنطيط باليد الحرة ، والحفاظ علي انسيابية الأداء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قسم التلاميذ إلي أربع مجموعات كل مجموعة تقف قاطرة وأمامها عشر كرات طبية وعند سماع الصافرة يقوم التلميذ الأول منكل قاطرة بتنطيط الكرة مع الجري المتعرج بين الكرات الطبية والعودة ، والتتابع حيى أخر تلميذ ، وتفوز القاطرة المنتهية أولا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مرجحة الأفقي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24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لوحة</w:t>
            </w:r>
            <w:r>
              <w:rPr>
                <w:color w:val="C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لوحة</w:t>
            </w:r>
            <w:r>
              <w:rPr>
                <w:color w:val="C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0"/>
                <w:sz w:val="20"/>
                <w:szCs w:val="20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20"/>
                <w:szCs w:val="20"/>
                <w:lang w:eastAsia="ar-SA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  <w:lang w:eastAsia="ar-SA"/>
              </w:rPr>
              <w:t>.........................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ملاحظه المعلم لأداء التلاميذ للإحماء بصورة صحيحة مع تصحيح الأخطاء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يوجه المعلم سؤالا شفهيا علي عينه من التلاميذ ، عن طريقة أداء تنطيط الكرة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مع تصحيح الإجابات الخاطئة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ملاحظة المعلم أداء التلاميذ لتنطيط الكرة بطريقة صحيحة مع التعزيز اللفظي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ملاحظه المعلم أداء التلاميذ للمرجح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ملاحظه المعلم للاغتسال بدون إسراف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ملاحظه المعلم للانصراف المنظم 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4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إستراتيج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5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4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0"/>
                <w:sz w:val="20"/>
                <w:szCs w:val="2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0"/>
                <w:szCs w:val="20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0"/>
                <w:szCs w:val="20"/>
                <w:lang w:eastAsia="ar-SA"/>
              </w:rPr>
            </w:pPr>
            <w:r>
              <w:rPr>
                <w:rFonts w:cs="Monotype Koufi"/>
                <w:sz w:val="20"/>
                <w:szCs w:val="2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92"/>
        <w:gridCol w:w="2127"/>
        <w:gridCol w:w="2126"/>
        <w:gridCol w:w="2836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لعبة صغيرة يشعر فيها التلميذ بالمرح والسرور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بدنية لنمو عناصر اللياقة البدنية المرتبطة بالصح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ن يتعرف التلميذ علي بعض الأنما</w:t>
            </w:r>
            <w:r>
              <w:rPr>
                <w:sz w:val="22"/>
                <w:sz w:val="22"/>
                <w:szCs w:val="22"/>
                <w:rtl w:val="true"/>
              </w:rPr>
              <w:t>ط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حركية للجسم وكيفية أداءها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برز التلميذ قدراته الفردية أثناء النشاط الرياض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تنمو لدي التلميذ المقدرة علي التصور الذهني للحرك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نصرف التلميذ إلي الفصل بنظام </w:t>
            </w:r>
          </w:p>
        </w:tc>
        <w:tc>
          <w:tcPr>
            <w:tcW w:w="5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>لعبة صغيرة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قسم التلاميذ إلي دائرتين وفي وسط كل دائرة تلميذ يحاول حماية مجموعة صولجانات في مركز الدائرة من تصويب التلاميذ عليها ، ويفوز التلميذ الذي ينجح في إسقاط أكبر عدد من الصولجانات بالك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وثب في المكان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ث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عدو لمساف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تر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نثناء عرض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د الذراعين والضغط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م الثني والضغط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 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تعرف علي أنماط مركبة مختلفة نذكر منه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إحساس بالجسم وأطرافه ، والحيز المكاني الموجود فيه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جادة الحركات في انسيابية وقوة وسرعة وآمن من الإصاب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علاقة مع الآخرين وكذلك مع الأشياء وخاصة أدوات اللع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قسم التلاميذ غلي أربع مجموعات كل مجموعة تقف داخل مربع ، ويقف تلميذ خارج كل مربع معه كرة يحاول تصويبها علي تلاميذ المربع ، ويحاول التلاميذ تفادي الكرة وتفادي الاصطدام بالزميل ويفوز التلميذ الذي لم تلمسه الك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العمود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للإحماء بصورة صحيحة مع تصحيح الأخطاء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الأنماط الحركية للجسم وأطرافه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حركات تفادي الكرة والزميل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4498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92"/>
        <w:gridCol w:w="2127"/>
        <w:gridCol w:w="2126"/>
        <w:gridCol w:w="2836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 لعبة صغيرة يشعر فيها التلميذ بالمرح والسرور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بدنية لنمو عناصر اللياقة البدنية المرتبطة بالصح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تعرف التلميذ علي الملابس المناسبة لممارسة النشاط البدني والملابس المناسبة للأجواء الحار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تنافس مجموعة التلاميذ تنافسا محمودا في تتابع العدو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نصرف التلميذ إلي الفصل بنظام </w:t>
            </w:r>
          </w:p>
        </w:tc>
        <w:tc>
          <w:tcPr>
            <w:tcW w:w="5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>لعبة صغيرة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قف تلميذين المسافة بينهما 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تر ويقف في منتصف المسافة مجموعة التلاميذ صف واحد ، ويحاول التلميذين تصويب كرة علي التلاميذ ومن تلمسه الكرة يخرج من اللعبة ، حتى يفوز أخر تلميذ لم تصبه الك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جري في المكا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مرجحة الجسم أماما وخلفا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ني الجذع أماما أسفل لمسك المشطين والثبات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اهية الملابس القطنية والفوائد الصحية لها وامتصاصها للعرق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همية الملابس القطنية أثناء ممارسة النشاط البدن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ضرورة ارتداء الملابس الخفيفة الفضفاضة في الأجواء الحا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جنب التسلخات من الملابس البولستر المسببة له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قسم التلاميذ إلي أربع مجموعات علي هيئة قاطرات خلف خط بداية ،وعند سماع الصافرة يتسابق التلاميذ سباق التتابع في العدو لمسافة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تر ، وتفوز القاطرة التي تنتهي من السباق أول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بزاو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للإحماء بصورة صحيحة مع تصحيح الأخطاء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الملابس المناسبة لممارسة النشاط مع تصحيح الإجابات الخاطئة 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تتابع سباق العدو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4416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92"/>
        <w:gridCol w:w="2127"/>
        <w:gridCol w:w="2126"/>
        <w:gridCol w:w="2836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شي والجري مع دوران الذراع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بدنية تمهيدية لأداء مهارة السقوط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عدد التلميذ الطريقة المثلي للسقوط الصحيح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قدر التلميذ قيمة الصبر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سقط التلميذ بطريقة صحيحة وآمنة في جميع الاتجاهات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نصرف التلميذ إلي الفصل بنظام </w:t>
            </w:r>
          </w:p>
        </w:tc>
        <w:tc>
          <w:tcPr>
            <w:tcW w:w="5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شي الصحيح مع دوران الذراعين للامام والخل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جري الصحيح مع دوران الذراعين للامام والخل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وثب الطويل من الثبات والسقوط علي المقعد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مرجحة الجسم خلفا ثم أماما علي اليدين بالاستناد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جلوس علي أربع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فوق صندوق مقسم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قفز للسقوط علي الأرض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شرح مبسط لمها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سقوط الصحيح باستخدام الوسيلة التعليم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نموذج حركي للمهارة يوضح فيه ماي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ستناد علي اليدين مع تثبيت مفصل الرسغ ، ميل الجذع اتجاه الحرك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ني مفصل الركبتين ، والفخذ لامتصاص الاصطدام بالأرض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في صورة محطات يوضع في كل محطة أداة يصعد عليها التلميذ ثم يؤدي السقوط الصحيح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مقعد سويدي ، مهر ، صندوق مقسم ، عقلة</w:t>
            </w:r>
            <w:r>
              <w:rPr>
                <w:sz w:val="22"/>
                <w:szCs w:val="22"/>
                <w:rtl w:val="true"/>
              </w:rPr>
              <w:t xml:space="preserve">.....) </w:t>
            </w:r>
            <w:r>
              <w:rPr>
                <w:sz w:val="22"/>
                <w:sz w:val="22"/>
                <w:szCs w:val="22"/>
                <w:rtl w:val="true"/>
              </w:rPr>
              <w:t xml:space="preserve">ويحدد المعلم التلاميذ أصحاب أفضل أداء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البندول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جري والمشي ال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        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مهارة السقوط الصحيح من أرتفاعات مختلفة 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لسقوط الصحيح 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4416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92"/>
        <w:gridCol w:w="2127"/>
        <w:gridCol w:w="2126"/>
        <w:gridCol w:w="2836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جري الزجزاج المتتابع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 بدنية تمهيدية لأداء الارتكاز علي المقعد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تعزز لدي التلميذ الأداء الجيد للارتكاز علي المقعد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قدر التلميذ قيمة الصبر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رتكز التلميذ علي المقعدة مع الدوران حول محور الارتكاز بطريقة صحيح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نصرف التلميذ إلي الفصل بنظام </w:t>
            </w:r>
          </w:p>
        </w:tc>
        <w:tc>
          <w:tcPr>
            <w:tcW w:w="5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u w:val="single"/>
                <w:rtl w:val="true"/>
              </w:rPr>
              <w:t>لعبة صغيرة</w:t>
            </w:r>
            <w:r>
              <w:rPr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يقسم الفصل إلي دائرتين وعند سماع الصافرة يبدأ تلميذ من كل دائرة بالجري الزجزاج بين أفراد الدائرة والعودة باللمس للتلميذ التالي ليتتاب</w:t>
            </w:r>
            <w:r>
              <w:rPr>
                <w:sz w:val="22"/>
                <w:sz w:val="22"/>
                <w:szCs w:val="22"/>
                <w:rtl w:val="true"/>
              </w:rPr>
              <w:t>ع</w:t>
            </w:r>
            <w:r>
              <w:rPr>
                <w:sz w:val="22"/>
                <w:sz w:val="22"/>
                <w:szCs w:val="22"/>
                <w:rtl w:val="true"/>
              </w:rPr>
              <w:t xml:space="preserve"> الجري الزجزاج حتى أخر تلميذ، وتفوز الدائرة التي تنتهي أولا من الأداء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جلوس طوي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رفع القدمين مع لمس اليدين بالمشط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جلوس طويل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قدمين عالي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فتح وضم القدم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قو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ني الجذع أماما اسفل مع رفع القدمين قليل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شرح مبسط لمهار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رتكاز علي المقعد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نموذج حركي للمهارة يوضح فيه ماي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وضع الجلوس الطويل ، يتم ثني الركبتين ورفع القدمين قليلا عن الأرض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ستناد علي اليدين والدفع بهما للدوران دورة كامل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قسم التلاميذ لأربع صفوف بينهم مسافات مناسبة ، ويجلس كل تلميذ جلوس طويل مع ثني الركبتين مع وضع كيس حبوب فوقها ، وعند سماع الصافرة يرتكز التلميذ علي المقعدة ويفوز من يؤدي أول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الأفق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الجري الزجزاج  بطريقة صحيح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الارتكاز علي المقعدة 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لارتكاز علي المقعدة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4416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92"/>
        <w:gridCol w:w="2127"/>
        <w:gridCol w:w="2126"/>
        <w:gridCol w:w="2836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جري والوثب مع التصفيق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بدنية تمهيدية لأداء الوقوف علي الرأس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عدد التلميذ مراحل أداء الوقوف علي الرأس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قدر التلميذ قيمة الصبر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قف التلميذ علي الرأس بطريقة صحيح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نصرف التلميذ إلي الفصل بنظام</w:t>
            </w:r>
          </w:p>
        </w:tc>
        <w:tc>
          <w:tcPr>
            <w:tcW w:w="5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جري مع رفع الركبتين عاليا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وثب مع التصفيق عالي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التصفيق علي الفخذ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 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وضع أمام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ذراعان عالي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ني الجذع أماما أسفل للمس الأرض باليد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ذراعان جانب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حريك الرأس في جميع الاتجاهات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جلوس طويل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ضغط باليدين علي مفصلي القدم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شرح مبسط لمهار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وقوف علي الرأس باستخدام النموذج التوضيح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نموذج حركي للمهارة يوضح فيه ماي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ضع اليدين علي قاعدة المثلث ، والرأس علي رأس المثلث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دفع الأرض بالقدمين العمودية علي الجذع ، والمشطين يشيران لأع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كل تلميذ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واجه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عند سماع الصافرة يقوم التلميذ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رفع الذراعين عاليا ووضع أحد القدمين أماما ثم ثنى الجذع أماما أسفل لأداء المهارة والسند من التلميذ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التبديل بينهما وتحديد الأداء الأفض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العمود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للإحماء بصورة صحيحة مع تصحيح الأخطاء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مهارة الوقوف علي الرأس 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لوقوف علي الرأس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4132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92"/>
        <w:gridCol w:w="2127"/>
        <w:gridCol w:w="2126"/>
        <w:gridCol w:w="2836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حجل بطريقة صحيح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مناسبة باستخدام الكرة للإحساس بها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تعلم التلميذ الطريقة الصحيحة لتنطيط الكرة في الهواء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قدر التلميذ قيمة الصبر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نطط التلميذ الكرة باليدين في الهواء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نصرف التلميذ إلي الفصل بنظام</w:t>
            </w:r>
          </w:p>
        </w:tc>
        <w:tc>
          <w:tcPr>
            <w:tcW w:w="5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u w:val="single"/>
                <w:rtl w:val="true"/>
              </w:rPr>
              <w:t>لعبة صغيرة</w:t>
            </w:r>
            <w:r>
              <w:rPr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قسم الفصل إلي أربع قاطرات خلف خط البداية علي القدم اليمني ويمسك الطالب الخلفي القدم اليسرى للزميل بيده اليسرى مع وضع اليد اليمني علي كتف زميلة ، وتتسابق القاطرات بالحجل حتى خط النهاية ، وتفوز القاطرة التي تصل أولا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نطيط الكرة علي الحائط باليدين مع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بادل تنطيط الكرة علي الأرض باليد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واجه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بادل تمرير الكرة باليدين للزمي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:)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شرح مبسط لمهار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نطيط الكرة في الهواء باستخدام الوسيلة التعليم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نموذج حركي للمهارة يوضح فيه ماي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وضع الاستعداد رمي الكرة قليلا إلي أعلي ثم لقفها علي أطراف الأصابع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دفع الكرة بأطراف الأصابع باستمرار لأعلي مع مد مفصلي المرفقين أثناء الدفع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نتشر التلاميذ انتشار حر في الملعب وكل تلميذ معه كرة ، وعند سماع الصافرة يقوم كل تلميذ بتنطيط الكرة في الهواء لمدة 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دقيقة ، ويفوز التلميذ الذي يستمر في الأداء لنهاية الزمن المحدد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بزاو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للإحماء بصورة صحيحة مع تصحيح الأخطاء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تنطيط الكرة في الهواء 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تنطيط  الكرة في الهواء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4356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92"/>
        <w:gridCol w:w="2127"/>
        <w:gridCol w:w="2126"/>
        <w:gridCol w:w="2836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شي علي الأصابع والعقب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تمهيدية لأداء التعلق الصحيح 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تعرف التلميذ علي التعلق الرأسي والأفقي بطريقة صحيح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ظهر التلميذ استعدادا للمحافظة علي بيئة الأنشطة البدني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ظهر التلميذ مقدرته علي التعلق بطريقة آمنه وصحيح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نصرف التلميذ إلي الفصل بنظام </w:t>
            </w:r>
          </w:p>
        </w:tc>
        <w:tc>
          <w:tcPr>
            <w:tcW w:w="5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شي علي أطراف الأصابع حول الملع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شي علي العقبين حول الملع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سحب ثقل علي الأرض باليدين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ذراعان أمام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واجه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دفع الزميل باليد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:) 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رجحة الجسم أماما وخلف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شرح مبسط لمهار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تعلق الصحيح بإيجاز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نموذج حركي للمهارة يوضح فيه ماي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التعلق الأفقي علي عارضة التوازن باحتضان العارضة باليدين والقدم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التعلق الرأسي علي العقلة أو باستخدام الحبا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في وجود ثلاث محطات المسافة بينهم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تر الأولي بها عقلة يتحرك علي عارضتها التلميذ  من اليمين إلي اليسار باليدين ، ثم الثانية بها عارضة توازن والتعلق الأفقي لمدة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، والثالثة بها أعمدة كرة طائرة والتعلق الرأسي  عليه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البندول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4"/>
                <w:szCs w:val="34"/>
                <w:lang w:eastAsia="ar-SA"/>
              </w:rPr>
            </w:pPr>
            <w:r>
              <w:rPr>
                <w:rFonts w:cs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8"/>
                <w:szCs w:val="8"/>
                <w:lang w:eastAsia="ar-SA"/>
              </w:rPr>
            </w:pPr>
            <w:r>
              <w:rPr>
                <w:rFonts w:cs="Monotype Koufi"/>
                <w:color w:val="C00000"/>
                <w:sz w:val="8"/>
                <w:szCs w:val="8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للإحماء بصورة صحيحة مع تصحيح الأخطاء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التعلق الصحيح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مهارات التعلق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4498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92"/>
        <w:gridCol w:w="2127"/>
        <w:gridCol w:w="2126"/>
        <w:gridCol w:w="2836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جري السريع في سباق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 تمهيدية تساعده علي أداء الطعن الصحيح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عدد التلميذ الطريقة الصحيحة للطعن في اتجاهات مختلف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ظهر التلميذ استعدادا للمحافظة علي بيئة الأنشطة البدني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طعن التلميذ علي القدمين بالتبادل في جميع الاتجاهات بطريقة صحيح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نصرف التلميذ إلي الفصل بنظام </w:t>
            </w:r>
          </w:p>
        </w:tc>
        <w:tc>
          <w:tcPr>
            <w:tcW w:w="5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>لعبة صغيرة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قسم التلاميذ إلي أربع قاطرات خلف خط بداية ، وعند سماع الصافرة يتسابق التلاميذ لمسافة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تر والعود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ذراعان جانب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تبادل الطعن بالقدمين جانبا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ذراعا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عالي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تبادل الطعن بالقدمين أماما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وضع أمام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باعد  القدمي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 xml:space="preserve"> لأقصي مدى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شرح مبسط لمهارة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طعن الصحيح بالقدمي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نموذج حركي للمهارة يوضح فيه ماي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قدم الطاعنة منثنية من مفصل الركبة والقدم الحرة ممتدة كامل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جذع عمودي علي القدمين ، ومشط الفدم يشير لاتجاه الطع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قف التلاميذ في أعداد ثلاثية بينهم مسافات مناسبة ، ويقوم المعلم بالنداء مع الإيقاع بالصافرة بالطعن أماما ثم جانبا ثم خلفا ، وتكرار الأداء علي القدم الأخرى ويفوز الثلاثية ذات الأداء الأفض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الأفق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للإحماء بصورة صحيحة مع تصحيح الأخطاء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الطعن الصحيح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لطعن مع التوقيت والإيقاع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4274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571"/>
        <w:gridCol w:w="2385"/>
        <w:gridCol w:w="2347"/>
        <w:gridCol w:w="2978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4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حجل والجري السريع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 توازن للتهيئة لتأدية الميزان الجانب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عدد التلميذ مراحل أداء الحركة للميزان الجانب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ظهر التلميذ استعدادا للمحافظة علي بيئة الأنشطة الرياضي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</w:t>
            </w:r>
            <w:r>
              <w:rPr>
                <w:sz w:val="22"/>
                <w:szCs w:val="22"/>
                <w:rtl w:val="true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</w:rPr>
              <w:t>يطبق التلميذ حركة الميزان الجانبي مع توازن الجسم والثبا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نصرف التلميذ إلي الفصل بنظام</w:t>
            </w:r>
          </w:p>
        </w:tc>
        <w:tc>
          <w:tcPr>
            <w:tcW w:w="4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>لعبة صغيرة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قسم التلاميذ غلي أربع قاطرات ، توضع علامات علي مسافات مناسبة أمام كل قاطرة ، وعند سماع الصافرة يقوم التلميذ الأول في القاطرة بالحجل حتى يصل إلي العلامة ثم يعود للجري ليلمس التلميذ الذي يليه ثم يأخذ مكانة خلف القاطرة ، ويفوز القطار الذي ينتهي أول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ذراعان جانب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شي علي مقعد سويدي مقلو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عمل ميزان أمام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عمل ميزان صغير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شرح مبسط لمها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ميزان الجانبي بإيجاز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نموذج حركي للمهارة يوضح فيه ماي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ني الجذع علي أحد الجانبين ، مع رفع الذراعين جانبا ، ورفع القدم الح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شير أحد اليدين عاليا والأخرى لأسفل ، ومد مفصل القدم الحرة وقدم الاتزا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قوم التلاميذ بالجري الحر في مختلف الاتجاهات ، وعند سماع الصافرة يستعرض التلاميذ مهارات الميزان الجانبي يمينا ويسارا ، مع التعزيز اللفظي للأداء الصحيح والمحاولات الناجح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العمود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3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9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للحجل والجري بصورة صحيحة مع تصحيح الأخطاء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مراحل أداء الميزان الجانبي </w:t>
            </w:r>
            <w:r>
              <w:rPr>
                <w:sz w:val="22"/>
                <w:sz w:val="22"/>
                <w:szCs w:val="22"/>
                <w:rtl w:val="true"/>
              </w:rPr>
              <w:t xml:space="preserve">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لميزان الجانبي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9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92"/>
        <w:gridCol w:w="2127"/>
        <w:gridCol w:w="2126"/>
        <w:gridCol w:w="2836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رمي في اتجاهات مختلف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تمهيدية لأداء الرمي الصحيح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عدد التلميذ الطريقة الصحيحة للرمي للأدوات والكرات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ظهر التلميذ استعدادا للمحافظة علي بيئة الأنشطة الرياضي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رمي التلميذ الكرة بطريقة صحيح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نصرف التلميذ إلي الفصل بنظام </w:t>
            </w:r>
          </w:p>
        </w:tc>
        <w:tc>
          <w:tcPr>
            <w:tcW w:w="5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نتشار حر في الملعب رمي كيس الحب عاليا ولقف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رمي كيس الحب داخل أطواق أو دوائر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رمي الكرة بيد واحدة لأبعد مساف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بادل رمي الكرة مع الزميل 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:) 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مرير الكرة إلي الحائط ولقفه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شرح مبسط لمهار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رمي الأداة الصحيح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داء نموذج حركي للمهارة يوضح فيه ماي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سك الأداة جيدا بأطراف الأصابع بدون الضغط عليه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كساب الأداة القوة المناسبة للمسافة المحددة للرمي ، مع فرد الذراع كامل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حصول علي الك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كل مجموعتان تتنافسان ، مجموعة تمررة الكرة بين بعضها والأخرى تحاول الحصول عليها ، المجموعة الفائزة التي تمرر عشرة تمريرات متتالية ، ويكرر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بزاو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للإحماء بصورة صحيحة مع تصحيح الأخطاء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طريقة الرمي الصحيح </w:t>
            </w:r>
            <w:r>
              <w:rPr>
                <w:sz w:val="22"/>
                <w:sz w:val="22"/>
                <w:szCs w:val="22"/>
                <w:rtl w:val="true"/>
              </w:rPr>
              <w:t xml:space="preserve">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لرمي 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4416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2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900"/>
        <w:gridCol w:w="900"/>
        <w:gridCol w:w="250"/>
        <w:gridCol w:w="2088"/>
        <w:gridCol w:w="2282"/>
        <w:gridCol w:w="2038"/>
        <w:gridCol w:w="1440"/>
        <w:gridCol w:w="1650"/>
      </w:tblGrid>
      <w:tr>
        <w:trPr>
          <w:trHeight w:val="383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18"/>
                <w:szCs w:val="18"/>
              </w:rPr>
            </w:pPr>
            <w:r>
              <w:rPr>
                <w:rFonts w:cs="Monotype Koufi"/>
                <w:color w:val="C0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038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ـصـــف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عـ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udir MT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4370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انز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للخ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وللجانب</w:t>
            </w:r>
          </w:p>
        </w:tc>
        <w:tc>
          <w:tcPr>
            <w:tcW w:w="2038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00"/>
                <w:sz w:val="22"/>
                <w:sz w:val="22"/>
                <w:szCs w:val="22"/>
                <w:rtl w:val="true"/>
              </w:rPr>
              <w:t>البدن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CC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الابتدائي</w:t>
            </w:r>
          </w:p>
        </w:tc>
        <w:tc>
          <w:tcPr>
            <w:tcW w:w="165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napToGrid w:val="false"/>
              <w:spacing w:before="280" w:after="0"/>
              <w:jc w:val="center"/>
              <w:rPr>
                <w:rFonts w:cs="Arabic Transparent"/>
                <w:b/>
                <w:b/>
                <w:bCs/>
                <w:color w:val="CC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CC0000"/>
                <w:sz w:val="28"/>
                <w:szCs w:val="2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008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0"/>
                <w:sz w:val="30"/>
                <w:szCs w:val="30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Monotype Koufi"/>
                <w:b/>
                <w:bCs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50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18"/>
                <w:szCs w:val="18"/>
              </w:rPr>
            </w:pPr>
            <w:r>
              <w:rPr>
                <w:rFonts w:cs="Monotype Koufi"/>
                <w:color w:val="0070C0"/>
                <w:sz w:val="18"/>
                <w:szCs w:val="18"/>
                <w:rtl w:val="true"/>
              </w:rPr>
            </w:r>
          </w:p>
        </w:tc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مهيد</w:t>
            </w:r>
          </w:p>
        </w:tc>
        <w:tc>
          <w:tcPr>
            <w:tcW w:w="7410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حركي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3366FF"/>
                <w:sz w:val="22"/>
                <w:sz w:val="22"/>
                <w:szCs w:val="22"/>
                <w:rtl w:val="true"/>
              </w:rPr>
              <w:t>للدرس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92"/>
        <w:gridCol w:w="2127"/>
        <w:gridCol w:w="2126"/>
        <w:gridCol w:w="2836"/>
      </w:tblGrid>
      <w:tr>
        <w:trPr/>
        <w:tc>
          <w:tcPr>
            <w:tcW w:w="3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لوكية</w:t>
            </w:r>
          </w:p>
        </w:tc>
        <w:tc>
          <w:tcPr>
            <w:tcW w:w="51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حت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الإجراءات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ثراء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00"/>
                <w:sz w:val="22"/>
                <w:szCs w:val="22"/>
              </w:rPr>
            </w:pPr>
            <w:r>
              <w:rPr>
                <w:b/>
                <w:bCs/>
                <w:color w:val="0033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التقويم </w:t>
            </w:r>
            <w:r>
              <w:rPr>
                <w:b/>
                <w:b/>
                <w:bCs/>
                <w:color w:val="0033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تمهيد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ؤدي التلميذ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إحما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ناسب 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خلال المجموعات والتبديل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بدنية لنمو عناصر اللياقة البدنية المرتبطة بالصح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رئيس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، يشاهد التلميذ نموذج للقلب وأجزاءه المختلف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ظهر التلميذ استعدادا للمحافظة علي بيئة الأنشطة الرياضي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أن يتعرف التلميذ علي ما يحدث للقلب أثناء النشاط البدنى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جزء الختامي 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ؤدي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تمرين للتهدئ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ن 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تسل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التلميذ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بعد الحصة مباشر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أن ينصرف التلميذ إلي الفصل بنظام </w:t>
            </w:r>
          </w:p>
        </w:tc>
        <w:tc>
          <w:tcPr>
            <w:tcW w:w="51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إحمـــــــــــ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>لعبة صغيرة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خلال العمل في مجموعات ، المشي علي خط مرسوم علي الأرض ، نط الحبل ، رمي ولقف كيس الحبوب ، قفزة الأرنب ، تحديد أفضل مجموع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مرينـــــــــــا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عدو مساف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تر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وثب في المكان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ث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وف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فتح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وثب مع رفع الذراعين جانب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لعاب والمسابقات الريا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شاهد التلاميذ نموذج للقلب وأجزاءه مع شرح مبسط لتوضيح التال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-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نخفاض معدل دقات القلب أثناء الراحة الإيجابية ، وزيادتها أثناء النشاط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توريد كمية اكبر من الأكسجين للخلايا العاملة عن طريق ضخ القلب للد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زيادة حجم الشعيرات الدموية المتفرعة من الشرايين التاجية للقل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لعبه صغير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يقوم التلاميذ بحساب عدد دقات القل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بض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بأنفسهم لمدة دقيقة قبل الأداء ، ثم أداء العدو لمساف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4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تر وقياس النبض مباشرا بعد الأداء ، وحساب الفارق بين القياسين ، الزمن بواسطة المعل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Hea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ختـــــــــــــــا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]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[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وقوف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مرجحة البندولي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غتسال بعد أداء الحصة مباش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انصراف إلي الفصل بشكل منظ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6"/>
                <w:szCs w:val="6"/>
                <w:lang w:eastAsia="ar-SA"/>
              </w:rPr>
            </w:pPr>
            <w:r>
              <w:rPr>
                <w:rFonts w:cs="Monotype Koufi"/>
                <w:color w:val="C00000"/>
                <w:sz w:val="6"/>
                <w:szCs w:val="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sz w:val="36"/>
                <w:szCs w:val="36"/>
                <w:lang w:eastAsia="ar-SA"/>
              </w:rPr>
            </w:pPr>
            <w:r>
              <w:rPr>
                <w:rFonts w:cs="Monotype Koufi"/>
                <w:color w:val="C00000"/>
                <w:sz w:val="26"/>
                <w:szCs w:val="26"/>
                <w:rtl w:val="true"/>
                <w:lang w:eastAsia="ar-SA"/>
              </w:rPr>
              <w:t>.........................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بالدرس</w:t>
            </w:r>
          </w:p>
        </w:tc>
        <w:tc>
          <w:tcPr>
            <w:tcW w:w="2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لأداء التلاميذ للإحماء بصورة صحيحة مع تصحيح الأخطاء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أداء التلاميذ لكل تمرين من التمرينات البدنية مع تصحيح الحركات والأوضاع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وجه المعلم سؤالا شفهيا علي عينه من التلاميذ ، عن حالة القلب قبل وبعد الأداء </w:t>
            </w:r>
            <w:r>
              <w:rPr>
                <w:sz w:val="22"/>
                <w:sz w:val="22"/>
                <w:szCs w:val="22"/>
                <w:rtl w:val="true"/>
              </w:rPr>
              <w:t xml:space="preserve">مع تصحيح الإجابات الخاطئ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ة المعلم أداء التلاميذ للجري وكيفية قياس النبض بطريقة صحيحة مع التعزيز اللفظي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ه المعلم أداء التلاميذ للمرجح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غتسال بدون إسرا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Heade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ملاحظه المعلم للانصراف المنظم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إستراتيج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Cs w:val="22"/>
                <w:rtl w:val="true"/>
              </w:rPr>
            </w:r>
          </w:p>
        </w:tc>
      </w:tr>
      <w:tr>
        <w:trPr>
          <w:trHeight w:val="3990" w:hRule="atLeast"/>
        </w:trPr>
        <w:tc>
          <w:tcPr>
            <w:tcW w:w="31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حل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8"/>
                <w:szCs w:val="28"/>
                <w:lang w:eastAsia="ar-SA"/>
              </w:rPr>
            </w:pPr>
            <w:r>
              <w:rPr>
                <w:rFonts w:cs="Monotype Koufi"/>
                <w:b/>
                <w:bCs/>
                <w:color w:val="C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49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813"/>
        <w:gridCol w:w="1408"/>
        <w:gridCol w:w="6005"/>
      </w:tblGrid>
      <w:tr>
        <w:trPr/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واجب</w:t>
            </w:r>
          </w:p>
        </w:tc>
        <w:tc>
          <w:tcPr>
            <w:tcW w:w="6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  <w:lang w:eastAsia="ar-SA"/>
              </w:rPr>
              <w:t>الملاحظات</w:t>
            </w:r>
          </w:p>
        </w:tc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2"/>
                <w:szCs w:val="22"/>
                <w:lang w:eastAsia="ar-SA"/>
              </w:rPr>
            </w:pPr>
            <w:r>
              <w:rPr>
                <w:rFonts w:cs="Monotype Koufi"/>
                <w:sz w:val="22"/>
                <w:szCs w:val="22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03" w:gutter="0" w:header="720" w:top="776" w:footer="720" w:bottom="776"/>
      <w:pgBorders w:display="allPages" w:offsetFrom="text">
        <w:top w:val="thinThickSmallGap" w:sz="24" w:space="8" w:color="403152"/>
        <w:left w:val="thinThickSmallGap" w:sz="24" w:space="7" w:color="403152"/>
        <w:bottom w:val="thickThinSmallGap" w:sz="24" w:space="8" w:color="403152"/>
        <w:right w:val="thickThinSmallGap" w:sz="24" w:space="27" w:color="403152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71765" cy="6643370"/>
          <wp:effectExtent l="0" t="0" r="0" b="0"/>
          <wp:wrapNone/>
          <wp:docPr id="3" name="WordPictureWatermark673395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733954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771765" cy="664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CC0099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CC00C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NewRoman,Bold" w:hAnsi="TimesNewRoman,Bold" w:eastAsia="Bernard MT Condensed" w:cs="TimesNewRoman,Bold"/>
      <w:color w:val="C00000"/>
      <w:sz w:val="18"/>
      <w:szCs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CC009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CC00C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CC0099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943634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CC0099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>
      <w:sz w:val="24"/>
      <w:szCs w:val="24"/>
      <w:lang w:val="en-US" w:bidi="ar-SA"/>
    </w:rPr>
  </w:style>
  <w:style w:type="character" w:styleId="Char1">
    <w:name w:val="تذييل صفحة Char"/>
    <w:basedOn w:val="Style12"/>
    <w:qFormat/>
    <w:rPr>
      <w:sz w:val="24"/>
      <w:szCs w:val="24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2">
    <w:name w:val="نص أساسي Char"/>
    <w:basedOn w:val="Style12"/>
    <w:qFormat/>
    <w:rPr>
      <w:b/>
      <w:bCs/>
      <w:sz w:val="58"/>
      <w:szCs w:val="60"/>
      <w:lang w:val="en-US" w:bidi="ar-SA"/>
    </w:rPr>
  </w:style>
  <w:style w:type="character" w:styleId="1Char">
    <w:name w:val="عنوان 1 Char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58"/>
      <w:szCs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33:00Z</dcterms:created>
  <dc:creator>مكتبات ابن سينا  ج 0540404031</dc:creator>
  <dc:description>زورو موقعنا بكتابة تحضير ابن سينا المطور على موقع البحث جوجل او غيره</dc:description>
  <cp:keywords/>
  <dc:language>en-US</dc:language>
  <cp:lastModifiedBy>Dhman</cp:lastModifiedBy>
  <dcterms:modified xsi:type="dcterms:W3CDTF">2013-09-08T19:32:00Z</dcterms:modified>
  <cp:revision>6</cp:revision>
  <dc:subject>تحضير لغتي الصف الاول مطور</dc:subject>
  <dc:title>جدة</dc:title>
</cp:coreProperties>
</file>