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val="en-US" w:eastAsia="en-US"/>
        </w:rPr>
      </w:pPr>
      <w:r>
        <w:rPr>
          <w:rFonts w:cs="Traditional Arabic"/>
          <w:b/>
          <w:bCs/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178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val="en-US" w:eastAsia="en-US" w:bidi="ar-SA"/>
        </w:rPr>
      </w:pPr>
      <w:r>
        <w:rPr>
          <w:color w:val="6633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523480</wp:posOffset>
            </wp:positionH>
            <wp:positionV relativeFrom="paragraph">
              <wp:posOffset>135255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608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20.9pt;margin-top:-0.15pt;width:325.45pt;height:101.35pt;mso-wrap-style:none;v-text-anchor:middle" type="_x0000_t136">
            <v:path textpathok="t"/>
            <v:textpath on="t" fitshape="t" string="التربية البدنية&#10;للصف الاول الثانوي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82180</wp:posOffset>
            </wp:positionH>
            <wp:positionV relativeFrom="paragraph">
              <wp:posOffset>150495</wp:posOffset>
            </wp:positionV>
            <wp:extent cx="1714500" cy="1422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1380</wp:posOffset>
            </wp:positionH>
            <wp:positionV relativeFrom="paragraph">
              <wp:posOffset>89535</wp:posOffset>
            </wp:positionV>
            <wp:extent cx="1600200" cy="1371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96080</wp:posOffset>
            </wp:positionH>
            <wp:positionV relativeFrom="paragraph">
              <wp:posOffset>121920</wp:posOffset>
            </wp:positionV>
            <wp:extent cx="1485900" cy="1181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spacing w:lineRule="exact" w:line="100"/>
        <w:jc w:val="left"/>
        <w:rPr>
          <w:rFonts w:cs="Traditional Arabic"/>
          <w:b/>
          <w:b/>
          <w:bCs/>
          <w:color w:val="663300"/>
          <w:sz w:val="32"/>
          <w:szCs w:val="32"/>
          <w:lang w:bidi="ar-SA"/>
        </w:rPr>
      </w:pPr>
      <w:r>
        <w:rPr>
          <w:rFonts w:cs="Traditional Arabic"/>
          <w:b/>
          <w:bCs/>
          <w:color w:val="663300"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آ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دو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مطاردة والوثب لتغيير الاتجاه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مطاردة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ي المكان مع تغيير الاتجاه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ع تصحيح أخطاء الأد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آلية العدو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( </w:t>
            </w:r>
            <w:r>
              <w:rPr>
                <w:rFonts w:ascii="Arial" w:hAnsi="Arial" w:cs="Arial"/>
                <w:rtl w:val="true"/>
                <w:lang w:bidi="ar-SA"/>
              </w:rPr>
              <w:t>رقود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فع القدمين بزاوية </w:t>
            </w:r>
            <w:r>
              <w:rPr>
                <w:rFonts w:cs="Arial" w:ascii="Arial" w:hAnsi="Arial"/>
                <w:lang w:bidi="ar-SA"/>
              </w:rPr>
              <w:t>45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رج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بين الكرات ال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طريقة الصحيحة لآلية العدو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مفهوم الصحيح للقوة في الحديث النبو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شرح مبسط وموجز لآلية العدو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نموذج حي لآلية العدو كالتالي </w:t>
            </w:r>
            <w:r>
              <w:rPr>
                <w:rFonts w:cs="Arial" w:ascii="Arial" w:hAnsi="Arial"/>
                <w:rtl w:val="true"/>
                <w:lang w:bidi="ar-SA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يل الجذع للأمام والحركة التبادلية بين القدمين و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علي أمشاط القدمين بأقصى سرعة ممكن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وزيع ثقل الجسم علي القدمين بالتساوي للحفاظ علي توازن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آلية العدو الصحيح 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و الطالب لمسافات قصيرة ب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آلية العدو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آلية العدو ، مع التعزيز اللفظي للأداء الجيد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آ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جري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 من الجري المتنوع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ن الجري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آلية الجر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عمل دوره كاملة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ثني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طالب</w:t>
            </w:r>
            <w:r>
              <w:rPr>
                <w:rtl w:val="true"/>
                <w:lang w:bidi="ar-SA"/>
              </w:rPr>
              <w:t xml:space="preserve"> آلية الجر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</w:t>
            </w:r>
            <w:r>
              <w:rPr>
                <w:rtl w:val="true"/>
                <w:lang w:bidi="ar-SA"/>
              </w:rPr>
              <w:t>الطريق</w:t>
            </w:r>
            <w:r>
              <w:rPr>
                <w:rtl w:val="true"/>
                <w:lang w:bidi="ar-SA"/>
              </w:rPr>
              <w:t>ة</w:t>
            </w:r>
            <w:r>
              <w:rPr>
                <w:rtl w:val="true"/>
                <w:lang w:bidi="ar-SA"/>
              </w:rPr>
              <w:t xml:space="preserve"> الصحيحة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أهم فوائد الانتظام علي ممارسة النشاط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آلية ال</w:t>
            </w:r>
            <w:r>
              <w:rPr>
                <w:rFonts w:ascii="Arial" w:hAnsi="Arial" w:cs="Arial"/>
                <w:rtl w:val="true"/>
                <w:lang w:bidi="ar-SA"/>
              </w:rPr>
              <w:t>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ديم نموذج حركي لآلية الجري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يجري الطالب بـ</w:t>
            </w:r>
            <w:r>
              <w:rPr>
                <w:rFonts w:cs="Arial" w:ascii="Arial" w:hAnsi="Arial"/>
                <w:lang w:bidi="ar-SA"/>
              </w:rPr>
              <w:t>7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%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قدرته حتى أخر </w:t>
            </w:r>
            <w:r>
              <w:rPr>
                <w:rFonts w:cs="Arial" w:ascii="Arial" w:hAnsi="Arial"/>
                <w:lang w:bidi="ar-SA"/>
              </w:rPr>
              <w:t>40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بأقصى سرع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أن يكون الجري في ظل العمل الهوائي في وجود الأكسج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تابع الحركة التبادلية للقدمين والذراعين بصفة آ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آلية الجري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جري الطالب مسافات متوسطة وطويلة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آلية ال</w:t>
            </w:r>
            <w:r>
              <w:rPr>
                <w:rFonts w:ascii="Arial" w:hAnsi="Arial" w:cs="Arial"/>
                <w:rtl w:val="true"/>
                <w:lang w:bidi="ar-SA"/>
              </w:rPr>
              <w:t>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، مع تصحيح الأداء الخاطئ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شارك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سباق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تابع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دائرة قطرها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الصحيح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تنمية عناصر اللياقة البدنية المرتبطة بالصحة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ي المكان لمدة دقيقه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قود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قدمي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قدمين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م القدمين مع رفع الذراعين جانبا بالوثب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فناء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مفهوم الصحيح للقوة في الحديث النبو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ضار التدخين علي الص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 تتاب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طريقة أداء سباق التتاب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نموذج لطريقة أداء سباق التتابع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ية تسليم واستلام عصا التتابع في المنطقة المحد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  <w:br/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بأقصى سرعة بالنسبة لكل متسابق طوال السبا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تنفس بالنظام اللاهوائى في عدم وجود الأكسج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قواعد سباق التتابع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سابق الطالب مع زملائه في 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 تتاب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سباق التتاب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سباق التتابع ، مع الأخطاء الفني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غط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زميل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لعبة صغيرة ليشعر بالمتعة والتشويق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لعبة صغيرة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صفين علي جانبي الملعب ، وعند سماع الصافرة ، تتبادل المجوعتان الأماكن من الجري السريع ، ثم من الجري المعكوس بالظهر ، وتفوز المجموعة الأسر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للعبة صغيرة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بدنية مناسبة للمساعدة في أد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cs="Arial" w:ascii="Arial" w:hAnsi="Arial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 عرض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د وضغط الذراعين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وضع أمام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 الطال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ه ال</w:t>
            </w:r>
            <w:r>
              <w:rPr>
                <w:rtl w:val="true"/>
                <w:lang w:bidi="ar-SA"/>
              </w:rPr>
              <w:t xml:space="preserve">أداء الفني لتغطية الزمي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قيمة الروح الرياضية المنبثقة من الخلق الإسل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تغطية الزميل أثناء الأد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إعطاء نموذج لجملة دفاعية وكيفية تغطية الزمي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ف اللاعبين علي شكل مثلث مقلوب قاعدتة ل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سافة بين كل لاعب وزميلة ثلاث خطو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غلق زاوية مرور المنافس بالكرة بالتوقع الصحيح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الطريقة الفنية لتغطية الزميل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الطريقة المثلي لتغطية الزميل أثناء الدفا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جملة دفاعية لتنفيذ تغطية الزمي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لقد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تغطية الدفاعية خلف الزميل </w:t>
            </w:r>
            <w:r>
              <w:rPr>
                <w:rtl w:val="true"/>
                <w:lang w:bidi="ar-SA"/>
              </w:rPr>
              <w:t xml:space="preserve">، 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مق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عكوس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  <w:lang w:bidi="ar-SA"/>
              </w:rPr>
              <w:t xml:space="preserve">في تنمية عناصر اللياقة البدنية المرتبطة بالص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رجحة الذراعين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قعاء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أمشاط 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أسلوب الأمثل للهجوم من العمق 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معرفة ضوابط اللباس الشرع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طريقة الهجوم من العمق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ديم نموذج حي للهجوم من العمق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كيفية تمركز اللاعبين أمام مرمي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فيذ جملة حركية هجومية والاختراق فيها من الوس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التركيز علي دقة التمرير للزميل تحت ضغط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الهجوم من العمق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أسلوب الهجوم من العمق كما يج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هجوم من العمق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</w:t>
            </w:r>
            <w:r>
              <w:rPr>
                <w:rFonts w:ascii="Arial" w:hAnsi="Arial" w:cs="Arial"/>
                <w:rtl w:val="true"/>
                <w:lang w:bidi="ar-SA"/>
              </w:rPr>
              <w:t>ليد ،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هجوم من العمق </w:t>
            </w:r>
            <w:r>
              <w:rPr>
                <w:rtl w:val="true"/>
                <w:lang w:bidi="ar-SA"/>
              </w:rPr>
              <w:t>، مع تصحيح  ا</w:t>
            </w:r>
            <w:r>
              <w:rPr>
                <w:rtl w:val="true"/>
                <w:lang w:bidi="ar-SA"/>
              </w:rPr>
              <w:t>لأ</w:t>
            </w:r>
            <w:r>
              <w:rPr>
                <w:rtl w:val="true"/>
                <w:lang w:bidi="ar-SA"/>
              </w:rPr>
              <w:t>خط</w:t>
            </w:r>
            <w:r>
              <w:rPr>
                <w:rtl w:val="true"/>
                <w:lang w:bidi="ar-SA"/>
              </w:rPr>
              <w:t>اء التكتيكية والمه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</w:t>
            </w:r>
            <w:r>
              <w:rPr>
                <w:rtl w:val="true"/>
                <w:lang w:bidi="ar-SA"/>
              </w:rPr>
              <w:t xml:space="preserve">من لعبة صغيرة ليشعر بالمتعة والتشويق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علا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قدم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لعبة صغيرة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عرج بالكرة بين خمس أعلام المسافة بين كل منهم خمس أمتار، الجري ذهابا وعودة بالكرة في أقصر زمن ممكن، يعطي لكل طالب محاولتين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الصغيرة بالطريقة ال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رفع مستوي اللياقة البدنية لدي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ائ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كرة علي دوائر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ق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بعض القوانين التي تحكم المنافسة في كرة القد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قيمة الروح الرياضية المنبثقة من الخلق الإسلام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تعزيز معرفة بعض القوانين الضرورية التي تحكم المناف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عدد أفراد الفريق 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لاعب بالبدل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زمن المباراة </w:t>
            </w:r>
            <w:r>
              <w:rPr>
                <w:lang w:bidi="ar-SA"/>
              </w:rPr>
              <w:t>9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دقيقة بالإضافة للوقت الضائ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طول الملعب </w:t>
            </w:r>
            <w:r>
              <w:rPr>
                <w:lang w:bidi="ar-SA"/>
              </w:rPr>
              <w:t>11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ياردة ، و عرضة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يار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للمباراة حكم ، وحاملي راية لخطي الجانب ، ومراق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قانونية لكرة القدم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مع زملائه في منافسة مصغرة لتطبيق المهارات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rtl w:val="true"/>
                <w:lang w:bidi="ar-SA"/>
              </w:rPr>
              <w:t>راجع قوانين كرة القدم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</w:t>
            </w:r>
            <w:r>
              <w:rPr>
                <w:rFonts w:ascii="Arial" w:hAnsi="Arial" w:cs="Arial"/>
                <w:rtl w:val="true"/>
                <w:lang w:bidi="ar-SA"/>
              </w:rPr>
              <w:t>قانون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صغ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في </w:t>
            </w:r>
            <w:r>
              <w:rPr>
                <w:rFonts w:ascii="Arial" w:hAnsi="Arial" w:cs="Arial"/>
                <w:rtl w:val="true"/>
                <w:lang w:bidi="ar-SA"/>
              </w:rPr>
              <w:t>ك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تطبيق الطلاب للمهارات والقانون </w:t>
            </w:r>
            <w:r>
              <w:rPr>
                <w:rtl w:val="true"/>
                <w:lang w:bidi="ar-SA"/>
              </w:rPr>
              <w:t xml:space="preserve">، 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دفا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نطق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مع دوران الذراع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إحماء ،</w:t>
            </w:r>
            <w:r>
              <w:rPr>
                <w:rtl w:val="true"/>
              </w:rPr>
              <w:t xml:space="preserve"> مع تصحيح أخطاء الأداء 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هارات دفاع المنطق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ث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نص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والضغط ل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لم الطالب الطريقة الفنية لدفاع المنطق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</w:rPr>
              <w:t>أن يتعزز لدي الطالب قيمة الروح الرياضية المنبثقة من الخلق الإسلامي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طريقة دفاع المنطق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عطاء نموذج حركي لدفاع المنطقة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وم الطلاب بتأمين منطقة محددة داخل نظام دفاعي مغ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تغير المناطق الدفاعية بتغير أحداث الهجو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المدافعين لحركة الكرة والمهاجم والتغطية ال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 عن الطريقة الفنية لدفاع المنطق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مهارات دفاع المنطقة ب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دفاع المنطق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دفاع المنطقة </w:t>
            </w:r>
            <w:r>
              <w:rPr>
                <w:rtl w:val="true"/>
              </w:rPr>
              <w:t xml:space="preserve">، مع تصحيح الأداء الخاطئ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اط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اع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حد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من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جوع بالحجل علي القدم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بالطريقة ال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هجوم الخاطف من لاعب واحد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يمينا ويسار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نثناء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ذراعين أماما و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الطريقة المثلي للهجوم الخاط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كيفية تحديد مكونات التدريب الرياض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هجوم الخاطف من لاعب واحد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ضع اللاعب يجب أن يسمح له بالتحرك لاستلام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حركات خداعية أمام المدافع سواء بحركات الجسم أو التهويش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ختيار مواقف مناسبة للتصويب علي المرمي قبل ارتداد الفري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طريقة أداء الهجوم الخاطف من لاعب واحد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الهجوم الخاطف من لاعب واحد بسرعة فائق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خاطف من لاعب واحد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لهجوم الخاطف من لاعب واحد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)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</w:t>
            </w:r>
            <w:r>
              <w:rPr>
                <w:rtl w:val="true"/>
              </w:rPr>
              <w:t xml:space="preserve">من لعبة صغيرة ليشعر بالمتعة والتشويق </w:t>
            </w:r>
            <w:r>
              <w:rPr>
                <w:rtl w:val="true"/>
              </w:rPr>
              <w:t>.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ائ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b/>
                <w:b/>
                <w:bCs/>
                <w:u w:val="single"/>
                <w:rtl w:val="true"/>
                <w:lang w:bidi="ar-SA"/>
              </w:rPr>
              <w:t>لعبه الصغير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سم الطلاب إلي مجموعه من الدوائر ، ووسط كل دائرة طالب معه كرة يد ، يقذف الكرة لأعلي وينادي علي أسم طالب ليستحوذ علي الكرة بسرعة وينادي قف ليحاول أن يلمس أحد الزملاء بالكر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ه الصغيرة بالطريق ال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  <w:lang w:bidi="ar-SA"/>
              </w:rPr>
              <w:t>بما يتناسب والزمن المخصص لهذه الوحد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وق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 الأرض بالقدمين خلف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طوق مع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بض وبسط أصابع 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طالب معرفة بعض القوانين التي تحكم المنافسة في كرة اليد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</w:rPr>
              <w:t>أن يتعزز لدي الطالب قيمة الروح الرياضية المنبثقة من الخلق الإسلام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بعض القوانين التي تحكم المنافسة في كرة اليد </w:t>
            </w:r>
            <w:r>
              <w:rPr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لعب علي شكل مستطيل بحيث الطول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عرض 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خط التصويب علي بعد </w:t>
            </w:r>
            <w:r>
              <w:rPr>
                <w:rFonts w:cs="Arial" w:ascii="Arial" w:hAnsi="Arial"/>
                <w:lang w:bidi="ar-SA"/>
              </w:rPr>
              <w:t>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خط الرمية الحرة علي بعد </w:t>
            </w:r>
            <w:r>
              <w:rPr>
                <w:rFonts w:cs="Arial" w:ascii="Arial" w:hAnsi="Arial"/>
                <w:lang w:bidi="ar-SA"/>
              </w:rPr>
              <w:t>9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حد النهائي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خط الرمية الجزائية علي بعد </w:t>
            </w:r>
            <w:r>
              <w:rPr>
                <w:rFonts w:cs="Arial" w:ascii="Arial" w:hAnsi="Arial"/>
                <w:lang w:bidi="ar-SA"/>
              </w:rPr>
              <w:t>7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مرم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ي منتصف الملعب توجد منطقة تبديل اللاع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قانونية لكرة اليد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في منافسة مصغرة لتطبيق المهارة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rtl w:val="true"/>
                <w:lang w:bidi="ar-SA"/>
              </w:rPr>
              <w:t>تراجع قوانين كرة اليد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</w:t>
            </w:r>
            <w:r>
              <w:rPr>
                <w:rFonts w:ascii="Arial" w:hAnsi="Arial" w:cs="Arial"/>
                <w:rtl w:val="true"/>
                <w:lang w:bidi="ar-SA"/>
              </w:rPr>
              <w:t>شارك</w:t>
            </w:r>
            <w:r>
              <w:rPr>
                <w:rFonts w:ascii="Arial" w:hAnsi="Arial" w:cs="Arial"/>
                <w:rtl w:val="true"/>
              </w:rPr>
              <w:t xml:space="preserve"> منافسة في </w:t>
            </w:r>
            <w:r>
              <w:rPr>
                <w:rFonts w:ascii="Arial" w:hAnsi="Arial" w:cs="Arial"/>
                <w:rtl w:val="true"/>
                <w:lang w:bidi="ar-SA"/>
              </w:rPr>
              <w:t>مصغرة في كرة</w:t>
            </w:r>
            <w:r>
              <w:rPr>
                <w:rFonts w:ascii="Arial" w:hAnsi="Arial" w:cs="Arial"/>
                <w:rtl w:val="true"/>
              </w:rPr>
              <w:t xml:space="preserve">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ة وتطبيق المهارات والقانون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راجع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ار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ساس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قفز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لأعلي للمس برج 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بالقدمين لتعدية حاج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وثب مع تصحيح الأخط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هارات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بدي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سك المضرب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ي الحائط ب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نصف 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اتزان علي قدم الارتكا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مهارات الريشة الطائر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درك الطالب أهمية استثمار الوقت الحر في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مهارات الريشة الطائ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بعض مهارات الريشة الطائرة ومنها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المضرب ووقفة الاستعدا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المنخف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أمامية بوجه وظهر المضرب ومن فوق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مهارات الريشة الطائر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مهارات الريشة الطائرة بإجادة وإتقا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ضرب وريش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وكرة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مهارات الريشة الطائ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مهارات الريشة الطائرة </w:t>
            </w:r>
            <w:r>
              <w:rPr>
                <w:rtl w:val="true"/>
              </w:rPr>
              <w:t>مع تصحيح</w:t>
            </w:r>
            <w:r>
              <w:rPr>
                <w:rtl w:val="true"/>
                <w:lang w:bidi="ar-SA"/>
              </w:rPr>
              <w:t xml:space="preserve"> ال</w:t>
            </w:r>
            <w:r>
              <w:rPr>
                <w:rtl w:val="true"/>
              </w:rPr>
              <w:t xml:space="preserve">أخطاء </w:t>
            </w:r>
            <w:r>
              <w:rPr>
                <w:rtl w:val="true"/>
                <w:lang w:bidi="ar-SA"/>
              </w:rPr>
              <w:t>الفنية ل</w:t>
            </w:r>
            <w:r>
              <w:rPr>
                <w:rtl w:val="true"/>
              </w:rPr>
              <w:t xml:space="preserve">لأداء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نافس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ر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تساعده في التنافس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ق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 و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من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–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سك المضرب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ريش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قواعد التنافس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درك الطالب أهمية استثمار الوقت الحر في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عد التي تحكم المنافسات في الريشة الطائرة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كيفية احتساب النقاط الصحيحة والكرات المعا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ديد عدد نقاط كل شوط تبعا لزمن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تصفية نهائية بين الطلاب المتميز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تي تحكم المنافسات في الريشة الطائر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نافس الطالب منافسة فردية مع زملاءه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افس فردي في الريشة الطائرة ، مع احتساب المعلم للنقاط وتحديد الطالب الفائ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سلة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ات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تقيم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مطاردة وسباق التتاب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مطارده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 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باق التتابع بين الفر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إحماء 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 تصحيح أخطاء الأداء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ضربة المستقيمة بوجه المضرب الأمامي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تر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علي أربع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مراحل الفنية لأداء الضربة المستقيمة بوجه المضرب الأم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ضار التدخين علي الصحة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ضرب وك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مهارة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تمهيدية بمرجحة الذراع الحاملة للمضرب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أساسية ضرب الكرة بالنصف السفلي ل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نهائية بمتابعة حركة الكرة بالمضرب للأمام وا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مراحل الفنية للضربة المستقية بوجه المضرب الأمامي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مهارة الضربة المستقيمة بوجه المضرب الأم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ضربة المستقيمة بوجه القدم الأمام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</w:t>
            </w:r>
            <w:r>
              <w:rPr>
                <w:rtl w:val="true"/>
                <w:lang w:bidi="ar-SA"/>
              </w:rPr>
              <w:t>للضربة المستقية بوجه المضرب الأمامي</w:t>
            </w:r>
            <w:r>
              <w:rPr>
                <w:rtl w:val="true"/>
              </w:rPr>
              <w:t xml:space="preserve"> ، مع تصحيح الأداء الخاطئ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تقيم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من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سر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للحجل بصورة صحيحة </w:t>
            </w:r>
            <w:r>
              <w:rPr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مهارة 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ات طبي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دائرة قطرها 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من فوق الكرات ال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و الطالب ثلاثا من المراحل الفنية لأداء المها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كونات التدريب اللازم لتنمية الجس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لمهارة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مراحل الفنية للمهارة كالتالي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-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تمهيدية بمرجحة الذراع الحاملة للمضرب للأمام و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أساسية ضرب الكرة بظهر المضرب للأمام ول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نهائية باستمرار حركة الذراع في اتجاه الحرك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 عن المراحل الفنية لأداء الضربة المستقيمة بوجة المضرب الخلفي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ؤدي الطالب مهارة الضربة المستقيمة بوجه المضرب الخلف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مستقيمة بوجه المضرب الخلف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اليد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ضربة المستقيمة بوجه المضرب الخلفي</w:t>
            </w:r>
            <w:r>
              <w:rPr>
                <w:rtl w:val="true"/>
              </w:rPr>
              <w:t xml:space="preserve"> ، مع تصحيح الأداء الخاطئ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  <w:lang w:bidi="ar-SA"/>
        </w:rPr>
        <w:t xml:space="preserve">       </w:t>
      </w: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sectPr>
      <w:footerReference w:type="default" r:id="rId21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2CharChar">
    <w:name w:val=" Char Char2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13:00Z</dcterms:created>
  <dc:creator>rafat</dc:creator>
  <dc:description/>
  <cp:keywords/>
  <dc:language>en-US</dc:language>
  <cp:lastModifiedBy>ZC</cp:lastModifiedBy>
  <cp:lastPrinted>2003-08-26T06:53:00Z</cp:lastPrinted>
  <dcterms:modified xsi:type="dcterms:W3CDTF">2014-09-01T01:17:00Z</dcterms:modified>
  <cp:revision>36</cp:revision>
  <dc:subject/>
  <dc:title>الأهداف السلوكية</dc:title>
</cp:coreProperties>
</file>