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دفا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رجـ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رجـل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  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         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جري مع رفع الركبتين عاليا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تمرينات تمهيدية مناسبة للمساعدة في أداء دفاع رجل لرجل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رقــود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فع القدمين بزاوية </w:t>
            </w:r>
            <w:r>
              <w:rPr>
                <w:rFonts w:cs="Arial" w:ascii="Arial" w:hAnsi="Arial"/>
                <w:lang w:bidi="ar-SA"/>
              </w:rPr>
              <w:t>45</w:t>
            </w:r>
            <w:r>
              <w:rPr>
                <w:rFonts w:cs="Arial" w:ascii="Arial" w:hAnsi="Arial"/>
                <w:lang w:bidi="ar-SA"/>
              </w:rPr>
              <w:t>º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بالقدم الأيمن ثم الأيسر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لم الطالب الطريقة الصحيح لدفاع رجل لر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طالب إدراك الهدف من ممارسة النشاط للمسلم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دفاع رجل لرجل يتضح منها الأت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أن يكون المدافع سريع الاستجابة في متابعة المهاج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يقف المدافع بين المهاجم والمرمي الذي يحاول التصويب عل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نظر المدافع دائما علي خصمه المهاجم والكرة في وقت واحد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طريقة أداء دفاع رجل لرجل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دفاع رجل لرجل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دفاع رجل لرج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دفاع رجل لرجل </w:t>
            </w:r>
            <w:r>
              <w:rPr>
                <w:rtl w:val="true"/>
              </w:rPr>
              <w:t>، مع تصحيح</w:t>
            </w:r>
            <w:r>
              <w:rPr>
                <w:rtl w:val="true"/>
                <w:lang w:bidi="ar-SA"/>
              </w:rPr>
              <w:t xml:space="preserve"> ال</w:t>
            </w:r>
            <w:r>
              <w:rPr>
                <w:rtl w:val="true"/>
              </w:rPr>
              <w:t>أخطاء</w:t>
            </w:r>
            <w:r>
              <w:rPr>
                <w:rtl w:val="true"/>
                <w:lang w:bidi="ar-SA"/>
              </w:rPr>
              <w:t xml:space="preserve"> الف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</w:rPr>
              <w:t xml:space="preserve">لأداء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مرجحة 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طراف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 من الجري والحجل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من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سر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إحماء بالججل وبصورة صحيح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تمرينات تمهيدية مناسبة للمساعدة في أداء الهجوم من الأطراف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ثني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طريقة الفنية للهجوم من الأط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علي مضار المنشطات المحظورة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من الأطراف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هجوم من الأطراف لتوضيح المراحل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ورة وجود مهاجم سريع يحيد المراوغة والتحرك علي الأجنا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تشار السريع للمهاجمين داخل منطقة المرمي مع الاستعدا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ستقبال الجيد للكرة المرفوعة من الأطراف للتصويب المباش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 الطريقة الفني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، يطبق الطالب الهجوم من الأطراف بالطريفة الفنية ال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هجوم من الأطرا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هجوم من الأطراف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مرجحة البندول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عرف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)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مشي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ودة بالمشي العا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تنمية عناصر اللياقة البدنية المرتبطة بالص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لمسافات مختل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كرة علي المرمي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ضم الركبتين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بعض القوانين التحكم المناف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مارس الطالب بعض مهام التحكيم أثناء المنافسات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تعزيز معرفة بعض القوانين الضرورية التي تحكم المنافسة في كرة القد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لعب رمية التماس من مكان خروج الكرة باليدين من خلف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تحتسب الكرة تسلل عندما يكون المهاجم أقرب للمرمي من أثنين من الفريق المنافس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cs="Arial" w:ascii="Arial" w:hAnsi="Arial"/>
                <w:rtl w:val="true"/>
                <w:lang w:bidi="ar-SA"/>
              </w:rPr>
              <w:t>–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إذا لمس اللاعب الكرة بيده متعمدا تحتسب ضربة حر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طرد من الملعب اللاعب الذي يحصل علي الإنذار الثاني في نفس المبارا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زملاءه في منافسة مصفرة في كرة القدم 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راجع قوانين كرة القدم مع المعلم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</w:t>
            </w:r>
            <w:r>
              <w:rPr>
                <w:rtl w:val="true"/>
                <w:lang w:bidi="ar-SA"/>
              </w:rPr>
              <w:t xml:space="preserve">تشارك في منافسة مصفرة في كرة القدم  </w:t>
            </w:r>
            <w:r>
              <w:rPr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rtl w:val="true"/>
              </w:rPr>
              <w:t xml:space="preserve">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غط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زمي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ثن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دفاع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 من</w:t>
            </w:r>
            <w:r>
              <w:rPr>
                <w:rtl w:val="true"/>
              </w:rPr>
              <w:t xml:space="preserve"> لعبة صغيرة ليشعر بالمتعة والتشويق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علام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عبة صغيرة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ري الطالب مع تنطيط الكرة باليد علي الأرض بين خمس أعلام جري متعرج ، وبين كل علم وأخر ثلاث أمتار ، ذهابا وعوده في أقصر زمن ممكن ، ويعطي لكل طالب محاول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صغير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تغطية الزميل أثناء الهجو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ق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باق التتابع بين الفر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وران الذراعين أماما ثم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 خيال الزميل بالقدم </w:t>
            </w:r>
            <w:r>
              <w:rPr>
                <w:rFonts w:cs="Arial" w:ascii="Arial" w:hAnsi="Arial"/>
                <w:rtl w:val="true"/>
                <w:lang w:bidi="ar-SA"/>
              </w:rPr>
              <w:t>(:)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طالب المراحل الفنية لأداء تغطية الزميل أثناء الدفا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تتعزز لدي الطالب روح المبادرة الايجابي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تغطية</w:t>
            </w:r>
            <w:r>
              <w:rPr>
                <w:rtl w:val="true"/>
                <w:lang w:bidi="ar-SA"/>
              </w:rPr>
              <w:t xml:space="preserve"> الزميل أثناء الدفاع </w:t>
            </w:r>
            <w:r>
              <w:rPr>
                <w:rFonts w:ascii="Arial" w:hAnsi="Arial" w:cs="Arial"/>
                <w:rtl w:val="true"/>
              </w:rPr>
              <w:t xml:space="preserve">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</w:t>
            </w:r>
            <w:r>
              <w:rPr>
                <w:rtl w:val="true"/>
                <w:lang w:bidi="ar-SA"/>
              </w:rPr>
              <w:t xml:space="preserve">لتغطية الزميل أثناء الدفاع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توضيح المراحل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تقف مجموعة المدافعين علي شكل مثلث  رأسه تجاه المر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عند الدفاع يتحرك رأس المثلث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مدافع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 xml:space="preserve">تجاه الجانب الذي به  الك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التحرك في خط مستقيم وبميل تجاه المرمي ومواجه المهاجم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تغطية الزميل أثناء الدفاع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تغطية الزميل أثناء الدفاع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 xml:space="preserve">تغطية الزميل أثناء الدفاع </w:t>
            </w:r>
            <w:r>
              <w:rPr>
                <w:rFonts w:ascii="Arial" w:hAnsi="Arial" w:cs="Arial"/>
                <w:rtl w:val="true"/>
                <w:lang w:bidi="ar-SA"/>
              </w:rPr>
              <w:t>، مع إصلاح الأخطاء الفنية للأداء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السلة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تغطية الزميل أثناء الدفاع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مرجحة بزاو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نظم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مع دوران الذراع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سر للأمام و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من للأمام و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</w:t>
            </w:r>
            <w:r>
              <w:rPr>
                <w:rtl w:val="true"/>
                <w:lang w:bidi="ar-SA"/>
              </w:rPr>
              <w:t>الهجوم المنظم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بادل تمرير الكرة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</w:t>
            </w:r>
            <w:r>
              <w:rPr>
                <w:rtl w:val="true"/>
                <w:lang w:bidi="ar-SA"/>
              </w:rPr>
              <w:t xml:space="preserve">تعزز لدي </w:t>
            </w:r>
            <w:r>
              <w:rPr>
                <w:rtl w:val="true"/>
                <w:lang w:bidi="ar-SA"/>
              </w:rPr>
              <w:t xml:space="preserve"> الطالب المراحل الفنية لأداء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تتعزز لدي الطالب روح المبادرة الايجابية أثناء النشاط البدن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tl w:val="true"/>
                <w:lang w:bidi="ar-SA"/>
              </w:rPr>
              <w:t xml:space="preserve">الهجوم المنظم </w:t>
            </w:r>
            <w:r>
              <w:rPr>
                <w:rFonts w:ascii="Arial" w:hAnsi="Arial" w:cs="Arial"/>
                <w:rtl w:val="true"/>
              </w:rPr>
              <w:t xml:space="preserve">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</w:t>
            </w: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  <w:lang w:bidi="ar-SA"/>
              </w:rPr>
              <w:t xml:space="preserve">لهجوم المنظم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توضيح المراحل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صل المهاجم بنفسه إلي مكان يتمكن فيه من استلام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ثبيت لاعب مدافع علي الأقل عن طريق التحرك الدائم والخد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واجد في مواقف مناسبة للتصويب بالاختراق أو التمري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هجوم المنظم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</w:t>
            </w:r>
            <w:r>
              <w:rPr>
                <w:rtl w:val="true"/>
                <w:lang w:bidi="ar-SA"/>
              </w:rPr>
              <w:t>الهجوم المنظم</w:t>
            </w:r>
            <w:r>
              <w:rPr>
                <w:rtl w:val="true"/>
                <w:lang w:bidi="ar-SA"/>
              </w:rPr>
              <w:t xml:space="preserve"> بالطريقة الفنية ال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هجوم المنظ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 ل</w:t>
            </w:r>
            <w:r>
              <w:rPr>
                <w:rtl w:val="true"/>
                <w:lang w:bidi="ar-SA"/>
              </w:rPr>
              <w:t>لهجوم المنظم</w:t>
            </w:r>
            <w:r>
              <w:rPr>
                <w:rtl w:val="true"/>
              </w:rPr>
              <w:t xml:space="preserve"> ، مع التعزيز اللفظي للأداء الجيد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مرجحة 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عرف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جانبي والمعكوس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عكوس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الجانبي والمعكوس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صولجانات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زجزاج بين الكرات ال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شبيك اليدين ومحاولة سحب الزميل </w:t>
            </w:r>
            <w:r>
              <w:rPr>
                <w:rFonts w:cs="Arial" w:ascii="Arial" w:hAnsi="Arial"/>
                <w:rtl w:val="true"/>
                <w:lang w:bidi="ar-SA"/>
              </w:rPr>
              <w:t>(:)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كرة علي صولجا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 يتعزز لدي الطالب معرفة بعض القوانين التي تحكم المنافسة في</w:t>
            </w:r>
            <w:r>
              <w:rPr>
                <w:rtl w:val="true"/>
                <w:lang w:bidi="ar-SA"/>
              </w:rPr>
              <w:t xml:space="preserve"> كرة اليد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مارس الطالب بعض مهام التحكيم أثناء الممار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تعزز معرفة بعض القوانين التي تحكم المنافسة ف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كرة الي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حتفاظ بالكرة بدون محاورة مدة أقصاها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ا يسمح بلمس الكرة بأي جزء من الساق تحت الركبة أو القدم متعمد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بعاد المرمي بحيث العرض 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ارتفاع 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زمن المباراة </w:t>
            </w:r>
            <w:r>
              <w:rPr>
                <w:rFonts w:cs="Arial" w:ascii="Arial" w:hAnsi="Arial"/>
                <w:lang w:bidi="ar-SA"/>
              </w:rPr>
              <w:t>6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قيقة علي شوطين بينهما فترة را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 بعض قوانين كرة اليد</w:t>
            </w:r>
            <w:r>
              <w:rPr>
                <w:rtl w:val="true"/>
              </w:rPr>
              <w:t xml:space="preserve"> 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زملاءه في منافسة مصغرة في كرة اليد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rtl w:val="true"/>
                <w:lang w:bidi="ar-SA"/>
              </w:rPr>
              <w:t>مراجعة الطالب</w:t>
            </w:r>
            <w:r>
              <w:rPr>
                <w:rtl w:val="true"/>
                <w:lang w:bidi="ar-SA"/>
              </w:rPr>
              <w:t xml:space="preserve"> قوانين كرة اليد</w:t>
            </w:r>
            <w:r>
              <w:rPr>
                <w:rtl w:val="true"/>
                <w:lang w:bidi="ar-SA"/>
              </w:rPr>
              <w:t xml:space="preserve">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</w:t>
            </w:r>
            <w:r>
              <w:rPr>
                <w:rtl w:val="true"/>
                <w:lang w:bidi="ar-SA"/>
              </w:rPr>
              <w:t>ت</w:t>
            </w:r>
            <w:r>
              <w:rPr>
                <w:rtl w:val="true"/>
                <w:lang w:bidi="ar-SA"/>
              </w:rPr>
              <w:t xml:space="preserve">شارك  في منافسة مصغرة في كرة اليد </w:t>
            </w:r>
            <w:r>
              <w:rPr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rtl w:val="true"/>
              </w:rPr>
              <w:t xml:space="preserve">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ة  </w:t>
            </w:r>
            <w:r>
              <w:rPr>
                <w:rtl w:val="true"/>
              </w:rPr>
              <w:t xml:space="preserve">، مع تصحيح 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>أخطاء ال</w:t>
            </w:r>
            <w:r>
              <w:rPr>
                <w:rtl w:val="true"/>
                <w:lang w:bidi="ar-SA"/>
              </w:rPr>
              <w:t>مهارية والقانوني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راجع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ار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بق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دراستها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</w:t>
            </w:r>
            <w:r>
              <w:rPr>
                <w:rtl w:val="true"/>
              </w:rPr>
              <w:t xml:space="preserve">من لعبة صغيرة ليشعر بالمتعة والتشويق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تان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عبة صغيرة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ف الطلاب في دائرتين أحداهما كبيرة والأخرى صغيره وعند سماع الصافرة يبدأ الحجل علي اتجاه بعض ، وعند الصافرة الأخرى يتبادلا الأماكن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.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يكر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الصغيرة 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بعض </w:t>
            </w:r>
            <w:r>
              <w:rPr>
                <w:rFonts w:ascii="Arial" w:hAnsi="Arial" w:cs="Arial"/>
                <w:rtl w:val="true"/>
                <w:lang w:bidi="ar-SA"/>
              </w:rPr>
              <w:t>مهارات كرة المضرب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ريك الجسم لوضع الميزا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نبطاح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ن يتعزز لدي الطالب معرفة بعض </w:t>
            </w:r>
            <w:r>
              <w:rPr>
                <w:rFonts w:ascii="Arial" w:hAnsi="Arial" w:cs="Arial"/>
                <w:rtl w:val="true"/>
                <w:lang w:bidi="ar-SA"/>
              </w:rPr>
              <w:t>مهارات كرة 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إدراك أهمية استثمار الوقت الحر ب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بعض مهارات كرة المضرب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</w:t>
            </w:r>
            <w:r>
              <w:rPr>
                <w:rFonts w:ascii="Arial" w:hAnsi="Arial" w:cs="Arial"/>
                <w:rtl w:val="true"/>
                <w:lang w:bidi="ar-SA"/>
              </w:rPr>
              <w:t>للمهارات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من ا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نصف طائرة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أمامية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هارات كرة المضرب</w:t>
            </w:r>
            <w:r>
              <w:rPr>
                <w:rtl w:val="true"/>
              </w:rPr>
              <w:t xml:space="preserve"> 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بعض </w:t>
            </w:r>
            <w:r>
              <w:rPr>
                <w:rFonts w:ascii="Arial" w:hAnsi="Arial" w:cs="Arial"/>
                <w:rtl w:val="true"/>
                <w:lang w:bidi="ar-SA"/>
              </w:rPr>
              <w:t>مهارات كرة ا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طريق صحي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مهارات كرة المضرب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</w:t>
            </w:r>
            <w:r>
              <w:rPr>
                <w:rFonts w:ascii="Arial" w:hAnsi="Arial" w:cs="Arial"/>
                <w:rtl w:val="true"/>
                <w:lang w:bidi="ar-SA"/>
              </w:rPr>
              <w:t>ل</w:t>
            </w:r>
            <w:r>
              <w:rPr>
                <w:rFonts w:ascii="Arial" w:hAnsi="Arial" w:cs="Arial"/>
                <w:rtl w:val="true"/>
                <w:lang w:bidi="ar-SA"/>
              </w:rPr>
              <w:t>مهارات كرة 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، مع تصحيح 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>أخطاء ال</w:t>
            </w:r>
            <w:r>
              <w:rPr>
                <w:rtl w:val="true"/>
                <w:lang w:bidi="ar-SA"/>
              </w:rPr>
              <w:t>ف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نافس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ر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قفز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لأعلي للمس برج السلة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بالقدمين لتعدية حاجز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</w:t>
            </w:r>
            <w:r>
              <w:rPr>
                <w:rtl w:val="true"/>
              </w:rPr>
              <w:t xml:space="preserve">، مع تصحيح أخطاء الأداء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ئط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قعد سويدي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ث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علي الحائط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والهبوط علب مقعد سويدي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لم الطالب طريقة تنظيم دورة في كرة المضرب للتنافس الفردي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مارس الطالب بعض مهام التحكيم أثناء الممار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ظيم منافسات فردية في كرة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سيم الطلاب إلي أربع مجموعات متس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ؤدي كل مجموعة لتحديد الأول والثاني في المجموعة الأخرى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نافس أول كل مجموعة مع الثاني في المجموعة الأخرى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منافسة بين الفائزان لتحديد الطالب البط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 طريقة التنافس الفردي</w:t>
            </w:r>
            <w:r>
              <w:rPr>
                <w:rtl w:val="true"/>
              </w:rPr>
              <w:t xml:space="preserve"> 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يشارك الطالب  في منافسة </w:t>
            </w:r>
            <w:r>
              <w:rPr>
                <w:rtl w:val="true"/>
                <w:lang w:bidi="ar-SA"/>
              </w:rPr>
              <w:t>فر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يتم فيها تعزيز المهارات السابق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و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م</w:t>
            </w:r>
            <w:r>
              <w:rPr>
                <w:rtl w:val="true"/>
                <w:lang w:bidi="ar-SA"/>
              </w:rPr>
              <w:t>نافس</w:t>
            </w:r>
            <w:r>
              <w:rPr>
                <w:rtl w:val="true"/>
                <w:lang w:bidi="ar-SA"/>
              </w:rPr>
              <w:t>ة</w:t>
            </w:r>
            <w:r>
              <w:rPr>
                <w:rtl w:val="true"/>
                <w:lang w:bidi="ar-SA"/>
              </w:rPr>
              <w:t xml:space="preserve"> فردي</w:t>
            </w:r>
            <w:r>
              <w:rPr>
                <w:rtl w:val="true"/>
                <w:lang w:bidi="ar-SA"/>
              </w:rPr>
              <w:t>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منافسة الفردية</w:t>
            </w:r>
            <w:r>
              <w:rPr>
                <w:rtl w:val="true"/>
              </w:rPr>
              <w:t xml:space="preserve"> ، مع التعزيز اللفظي للأداء الجيد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إ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اط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ظ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من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سر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حجل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</w:t>
            </w:r>
            <w:r>
              <w:rPr>
                <w:rFonts w:ascii="Arial" w:hAnsi="Arial" w:cs="Arial"/>
                <w:rtl w:val="true"/>
                <w:lang w:bidi="ar-SA"/>
              </w:rPr>
              <w:t>مهارة الإرسال القاطع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باق التتابع بين الفر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جثو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وس الجذع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أماما أسفل للمس الأرض ب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عرج بالكرة بين النقا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مراحل الفنية  لأداء </w:t>
            </w:r>
            <w:r>
              <w:rPr>
                <w:rFonts w:ascii="Arial" w:hAnsi="Arial" w:cs="Arial"/>
                <w:rtl w:val="true"/>
                <w:lang w:bidi="ar-SA"/>
              </w:rPr>
              <w:t>مهارة الإرسال القاط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هارة الإرسال القاطع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مهارة الإرسال القاطع لتوضيح المراحل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كرة لأعلي باليد الحرة أمام المضرب الذي يصنع زاوية مفتو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جحة اليد الحاملة للمضرب للخلف ثم للأمام بضرب الكرة أسفل محيطها لتلمس نصفي الطاولة بعد عبور الشبكة دون لمس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 الإرسال القاطع بوجه وظهر المضرب</w:t>
            </w:r>
            <w:r>
              <w:rPr>
                <w:rtl w:val="true"/>
              </w:rPr>
              <w:t xml:space="preserve"> 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قن الطالب أداء </w:t>
            </w:r>
            <w:r>
              <w:rPr>
                <w:rFonts w:ascii="Arial" w:hAnsi="Arial" w:cs="Arial"/>
                <w:rtl w:val="true"/>
                <w:lang w:bidi="ar-SA"/>
              </w:rPr>
              <w:t>مهارة الإرسال القاطع</w:t>
            </w:r>
            <w:r>
              <w:rPr>
                <w:rtl w:val="true"/>
                <w:lang w:bidi="ar-SA"/>
              </w:rPr>
              <w:t xml:space="preserve">  بوجه وظهر المضرب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مهارة الإرسال القاطع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 لمهارة</w:t>
            </w:r>
            <w:r>
              <w:rPr>
                <w:rtl w:val="true"/>
                <w:lang w:bidi="ar-SA"/>
              </w:rPr>
              <w:t xml:space="preserve"> الإرسال القاطع بوجه وظهر المضرب</w:t>
            </w:r>
            <w:r>
              <w:rPr>
                <w:rtl w:val="true"/>
              </w:rPr>
              <w:t xml:space="preserve"> ، مع التعزيز اللفظي للأداء الجيد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المرجحة العمودية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رافع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كوكي والوثب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عارضة توازن 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لمسافات مختل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ن فوق عارضة التواز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المكوكي والوثب </w:t>
            </w:r>
            <w:r>
              <w:rPr>
                <w:rtl w:val="true"/>
              </w:rPr>
              <w:t xml:space="preserve">مع تصحيح 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 xml:space="preserve">أخطاء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ضربة الرافعة الأمامي بوجه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باق التتابع بين الفر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جلوس طويل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أماما ومسك المشطين ب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نص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عمل دورة كاملة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مراحل الفنية لمهارة الضربة الرافعة الأمامي بوجه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tl w:val="true"/>
                <w:lang w:bidi="ar-SA"/>
              </w:rPr>
              <w:t>الضربة الرافعة الأمامي بوجه ا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استخدام النموذج التوضيح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توضيح المراح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فن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الي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رجحة خفيفة للذراع الحامل للمضرب مع نقل مركز ثقل الجسم علي القدم الأمامية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ضرب الكرة إلي الأمام وإلي اعلي بنهاية المضرب في نقطة اعلي محيطها بطريقة لولبية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</w:t>
            </w:r>
            <w:r>
              <w:rPr>
                <w:rtl w:val="true"/>
                <w:lang w:bidi="ar-SA"/>
              </w:rPr>
              <w:t>الضربة الرافعة الأمامي بوجه 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الضربة الرافعة الأمامي بوجه المضرب بأقل قدر من الأخط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ضربة الرافعة الأمامي بوجه ا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</w:t>
            </w:r>
            <w:r>
              <w:rPr>
                <w:rtl w:val="true"/>
                <w:lang w:bidi="ar-SA"/>
              </w:rPr>
              <w:t>الضربة الرافعة الأمامي بوجه 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مع تصحيح 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>أخطاء ال</w:t>
            </w:r>
            <w:r>
              <w:rPr>
                <w:rtl w:val="true"/>
                <w:lang w:bidi="ar-SA"/>
              </w:rPr>
              <w:t>ف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  <w:lang w:bidi="ar-SA"/>
        </w:rPr>
        <w:t xml:space="preserve">       </w:t>
      </w: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sectPr>
      <w:footerReference w:type="default" r:id="rId12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20:00Z</dcterms:created>
  <dc:creator>rafat</dc:creator>
  <dc:description/>
  <cp:keywords/>
  <dc:language>en-US</dc:language>
  <cp:lastModifiedBy>أبو عبد الله</cp:lastModifiedBy>
  <cp:lastPrinted>2003-08-26T06:53:00Z</cp:lastPrinted>
  <dcterms:modified xsi:type="dcterms:W3CDTF">2006-10-03T19:07:00Z</dcterms:modified>
  <cp:revision>23</cp:revision>
  <dc:subject/>
  <dc:title>الأهداف السلوكية</dc:title>
</cp:coreProperties>
</file>