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تواز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color w:val="0000FF"/>
              </w:rPr>
              <w:t>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/4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ستنتج الطالب أن أي مستقيم يوازي مستو فإنه إما يوازي مستقيم يقع فيه أو يخالفه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وازى المستقيم ل المستو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فكل مستقيم  ك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</w:t>
            </w:r>
            <w:r>
              <w:rPr>
                <w:sz w:val="28"/>
                <w:sz w:val="28"/>
                <w:szCs w:val="28"/>
                <w:rtl w:val="true"/>
              </w:rPr>
              <w:t xml:space="preserve"> إما يوازي ل أو يخالفه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88544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ره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ما أن  ل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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cs="ZA-SYMBOLS" w:ascii="ZA-SYMBOLS" w:hAnsi="ZA-SYMBOLS"/>
                <w:sz w:val="28"/>
                <w:szCs w:val="28"/>
              </w:rPr>
              <w:t>Z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فإن ل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</w:t>
            </w:r>
            <w:r>
              <w:rPr>
                <w:sz w:val="28"/>
                <w:sz w:val="28"/>
                <w:szCs w:val="28"/>
                <w:rtl w:val="true"/>
              </w:rPr>
              <w:t xml:space="preserve"> ك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Fonts w:cs="ZA-SYMBOLS" w:ascii="ZA-SYMBOLS" w:hAnsi="ZA-SYMBOLS"/>
                <w:sz w:val="28"/>
                <w:szCs w:val="28"/>
              </w:rPr>
              <w:t>Z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sz w:val="28"/>
                <w:szCs w:val="28"/>
              </w:rPr>
              <w:t>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ذا وقع ل و ك في مستو واحد فهما متوازيان وإلا فهما متخالفان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المستو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  <w:rtl w:val="true"/>
              </w:rPr>
              <w:t xml:space="preserve"> يحتوي ل و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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ZA-SYMBOLS" w:ascii="ZA-SYMBOLS" w:hAnsi="ZA-SYMBOLS"/>
                <w:sz w:val="28"/>
                <w:szCs w:val="28"/>
              </w:rPr>
              <w:t>Z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إ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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تقيم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نسميه كَ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ما أن ل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كَ  غير متخالفين فإن    ل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ك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إذا وازى المستقيم ل الذي لا يقع في المستو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  <w:bdr w:val="single" w:sz="4" w:space="0" w:color="000000" w:shadow="1"/>
              </w:rPr>
              <w:t>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مستقيماً ك محتوً ف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  <w:bdr w:val="single" w:sz="4" w:space="0" w:color="000000" w:shadow="1"/>
              </w:rPr>
              <w:t>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فإن ل يواز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  <w:bdr w:val="single" w:sz="4" w:space="0" w:color="000000" w:shadow="1"/>
              </w:rPr>
              <w:t>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برهن الطالب بعض النتائج على النظريتين السابقتين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قطع مستو أحد مستقيمين متوازيين في نقطة واحدة فهو يقطع الآخر في نقطة واحد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 وازى كل من مستقيمين في الفراغ مستقيماً ثالثاً فالمستقيمان متوازيان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وازى مستقيم مستوياً فالمستقيم الذي يمر بأي نقطة من نقط المستوي موازياً للمستقيم المعلوم يقع في المستوي 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    (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البرهان للطالب </w:t>
            </w:r>
            <w:r>
              <w:rPr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ثبت الطالب نظرية المستويان المتوازيان اللذان يقطعهما مستو ما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قطع مستو ما مستويين متوازيين فإنه يقطعهما في مستقيمين متوازيين </w:t>
            </w:r>
          </w:p>
          <w:tbl>
            <w:tblPr>
              <w:bidiVisual w:val="true"/>
              <w:tblW w:w="8983" w:type="dxa"/>
              <w:jc w:val="left"/>
              <w:tblInd w:w="65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  <w:gridCol w:w="4492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بما أن ل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,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قعان في مستو واحد فنثبت أنهما لا يتقاطع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ن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 </w:t>
                  </w:r>
                  <w:r>
                    <w:rPr>
                      <w:rFonts w:ascii="Zawawi" w:hAnsi="Zawawi" w:eastAsia="Zawawi" w:cs="Zawawi"/>
                      <w:sz w:val="28"/>
                      <w:sz w:val="28"/>
                      <w:szCs w:val="28"/>
                    </w:rPr>
                    <w:t>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ل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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فإن م  </w:t>
                  </w:r>
                  <w:r>
                    <w:rPr>
                      <w:rFonts w:ascii="Zawawi" w:hAnsi="Zawawi" w:eastAsia="Zawawi" w:cs="Zawawi"/>
                      <w:sz w:val="28"/>
                      <w:sz w:val="28"/>
                      <w:szCs w:val="28"/>
                    </w:rPr>
                    <w:t></w:t>
                  </w:r>
                  <w:r>
                    <w:rPr>
                      <w:sz w:val="28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Zawawi" w:hAnsi="Zawawi" w:eastAsia="Zawawi" w:cs="Zawawi"/>
                      <w:sz w:val="28"/>
                      <w:sz w:val="28"/>
                      <w:szCs w:val="28"/>
                    </w:rPr>
                    <w:t>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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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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</w:t>
                  </w:r>
                  <w:r>
                    <w:rPr>
                      <w:sz w:val="28"/>
                      <w:szCs w:val="28"/>
                      <w:vertAlign w:val="subscript"/>
                    </w:rPr>
                    <w:t xml:space="preserve">2 </w:t>
                  </w:r>
                  <w:r>
                    <w:rPr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ZA-SYMBOLS" w:ascii="ZA-SYMBOLS" w:hAnsi="ZA-SYMBOLS"/>
                      <w:sz w:val="28"/>
                      <w:szCs w:val="28"/>
                    </w:rPr>
                    <w:t>Z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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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= </w:t>
                  </w:r>
                  <w:r>
                    <w:rPr>
                      <w:rFonts w:cs="ZA-SYMBOLS" w:ascii="ZA-SYMBOLS" w:hAnsi="ZA-SYMBOLS"/>
                      <w:sz w:val="28"/>
                      <w:szCs w:val="28"/>
                    </w:rPr>
                    <w:t>Z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Zawawi" w:cs="Zawawi" w:ascii="Zawawi" w:hAnsi="Zawawi"/>
                      <w:sz w:val="28"/>
                      <w:szCs w:val="28"/>
                    </w:rPr>
                    <w:t>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//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drawing>
                      <wp:inline distT="0" distB="0" distL="0" distR="0">
                        <wp:extent cx="2372995" cy="9918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23" r="-1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72995" cy="991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تيج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قطع مستقيم أحد مستويين متوازيين فإنه يقطع الآخر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</w:p>
        </w:tc>
      </w:tr>
    </w:tbl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توقيع معلم الماد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     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تعامد مستقيم ومست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عرف الطالب تعامد مستقيم ومستو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افرض أن المستقيم ل يقطع المستوى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عند النقطة م نقول إن ل عمودي على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إذا كان ل عموديا على كل مستقيم في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يمر بالنقطة م عندئذ نكتب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ل </w:t>
            </w:r>
            <w:r>
              <w:rPr>
                <w:rFonts w:ascii="Symbol" w:hAnsi="Symbol" w:eastAsia="Symbol" w:cs="Symbol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</w:t>
            </w:r>
            <w:r>
              <w:rPr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م موقع العمود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كتاب الطالب – السبورة – الأقلام الملونة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الأدوات الهندسية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color w:val="FF6600"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3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برهن الطالب نظرية      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إذا كان مستقيم عمودياً على مستقيمين متقاطعين عند نقطة تقاطعهما فإنه عمودي على المستوى الذي يعينانه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، 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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 ل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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ند نقطة تقاطعهما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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ل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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3</w:t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طبق الطالب التمارين على النظريات والمسلمات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ذا كان لشكل رباعي ضلعان متوازيان فأثبت أن جميع أضلاعه تقع في مستوٍ واح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الواجب 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تعامد مستقيم ومستو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ذكر الطالب النظريات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،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،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إذا كان المستقيم ل </w:t>
            </w:r>
            <w:r>
              <w:rPr>
                <w:rFonts w:ascii="Symbol" w:hAnsi="Symbol" w:eastAsia="Symbol" w:cs="Symbol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</w:t>
            </w:r>
            <w:r>
              <w:rPr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وأن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يحتوي كل مستقيم عمودي على ل عند 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إذا كان لدينا مستقيم ل ونقطة م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قع أو لا تقع على ل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فإن هناك مستوياً ومستوياً واحداً فقط يحتوي م ويعامد 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 xml:space="preserve">إذا كان لدينا مستو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7"/>
                <w:sz w:val="27"/>
                <w:szCs w:val="27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 xml:space="preserve"> ونقطة م </w:t>
            </w:r>
            <w:r>
              <w:rPr>
                <w:b/>
                <w:position w:val="-6"/>
                <w:sz w:val="27"/>
                <w:szCs w:val="27"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 xml:space="preserve">تقع أو لا تقع على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7"/>
                <w:sz w:val="27"/>
                <w:szCs w:val="27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7"/>
                <w:szCs w:val="27"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>فإن هناك مستقيماً ومستقيماً واحداً فقط يحتوي م ويعامد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7"/>
                <w:sz w:val="27"/>
                <w:szCs w:val="27"/>
                <w:lang w:val="en-US" w:eastAsia="en-US"/>
              </w:rPr>
              <w:t>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3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عرف الطالب المسافة بين نقطة ومستو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أو يخالفه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المسافة بين نقطة م ومستو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هي طول القطعة العمودية من م إلى </w:t>
            </w:r>
            <w:r>
              <w:rPr>
                <w:rFonts w:ascii="Zawawi" w:hAnsi="Zawawi" w:eastAsia="Zawawi" w:cs="Zawawi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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3</w:t>
            </w:r>
          </w:p>
        </w:tc>
      </w:tr>
      <w:tr>
        <w:trPr>
          <w:trHeight w:val="232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حل الطالب تمارين على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تطبيق فصل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تمارين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: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س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س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س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ص</w:t>
            </w:r>
            <w:r>
              <w:rPr>
                <w:rFonts w:cs="Tahoma" w:ascii="Tahoma" w:hAnsi="Tahoma"/>
              </w:rPr>
              <w:t>63</w:t>
            </w:r>
          </w:p>
        </w:tc>
      </w:tr>
    </w:tbl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تواز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والتعامد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عرف الطالب الزاوية بين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 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مستقيمين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5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(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الزاوية بين مستقيمين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كن لدينا مستقيمان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 الفراغ ، إذا تقاطع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إننا سنحصل على أربع قطاعات زاوية في مستو واحد ، عندئذ نعرف الزاوية بين المستقيمين على أنها تلك المعرفة بالقطاع الزاوي صاحب القياس الأصغر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ما إذا كان المستقيمان غير متقاطعين فإننا نعرف الزاوية بينهما على النحو التال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خذ أي نقطة م على أحدهما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</w:t>
            </w:r>
            <w:r>
              <w:rPr>
                <w:sz w:val="28"/>
                <w:sz w:val="28"/>
                <w:szCs w:val="28"/>
                <w:rtl w:val="true"/>
              </w:rPr>
              <w:t xml:space="preserve">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ارسم ك ماراً بالنقطة م وموازياً للآخر أي 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رف الزاوية بين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ها الزاوية بين ك ،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نقول إن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عامدان إذا كانت الزاوية بينهما قائمة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كتاب الطالب – السبورة – الأقلام الملونة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الأدوات الهندسية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color w:val="FF6600"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>ص</w:t>
            </w:r>
            <w:r>
              <w:rPr/>
              <w:t>86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برهن الطالب نظرية      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0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0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ذا عامد مستوٍ أحد مستقيمين متوازيين فهو يعامد الآخ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 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عند م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ascii="Symbol" w:hAnsi="Symbol" w:eastAsia="Symbol" w:cs="Symbol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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  ل</w:t>
            </w:r>
            <w:r>
              <w:rPr>
                <w:b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b/>
                <w:position w:val="-6"/>
                <w:sz w:val="28"/>
                <w:szCs w:val="28"/>
                <w:lang w:val="en-US" w:eastAsia="en-US"/>
              </w:rPr>
              <w:t>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تيج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عامد مستقيم ك مستقيمين متقاطعين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ليس بالضرورة عند نقطة تقاطعهما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فإنه يعامد المستوى الذي يعينان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8</w:t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طبق الطالب التمارين على النظرية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ا هو نص نظر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</w:p>
        </w:tc>
      </w:tr>
    </w:tbl>
    <w:p>
      <w:pPr>
        <w:pStyle w:val="Normal"/>
        <w:jc w:val="center"/>
        <w:rPr/>
      </w:pPr>
      <w:r>
        <w:rPr>
          <w:rFonts w:ascii="Tahoma" w:hAnsi="Tahoma" w:cs="Tahoma"/>
          <w:rtl w:val="true"/>
        </w:rPr>
        <w:t>توقيع معلم الماد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     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تواز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والتعامد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برهن الطالب 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ي مستقيمين عموديين على مستو واحد متوازي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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position w:val="-6"/>
                <w:sz w:val="28"/>
                <w:szCs w:val="28"/>
                <w:lang w:val="en-US" w:eastAsia="en-US"/>
              </w:rPr>
              <w:t>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b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//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b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كتاب الطالب – السبورة – الأقلام الملونة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الأدوات الهندسية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color w:val="FF6600"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8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طبق الطالب على التمارين على النظرية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،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  <w:rtl w:val="true"/>
              </w:rPr>
              <w:t xml:space="preserve"> مستويان متوازيان ،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، ب نقطتان ف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إذا أنشأنا م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، ب عمودين ع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  <w:rtl w:val="true"/>
              </w:rPr>
              <w:t xml:space="preserve"> عند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، 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أثبت أن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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</w:rPr>
              <w:t></w:t>
            </w:r>
            <w:r>
              <w:rPr/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68</w:t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ذكر الطالب نظريات     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،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إذا عامد مستقيم أحد مستويين متوازيين فإنه يعامد 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rFonts w:eastAsia="Zawawi" w:cs="Zawawi" w:ascii="Zawawi" w:hAnsi="Zawawi"/>
                <w:sz w:val="28"/>
                <w:szCs w:val="28"/>
              </w:rPr>
              <w:t></w:t>
            </w:r>
            <w:r>
              <w:rPr>
                <w:sz w:val="28"/>
                <w:szCs w:val="28"/>
              </w:rPr>
              <w:t xml:space="preserve"> // </w:t>
            </w:r>
            <w:r>
              <w:rPr>
                <w:rFonts w:eastAsia="Zawawi" w:cs="Zawawi" w:ascii="Zawawi" w:hAnsi="Zawawi"/>
                <w:sz w:val="28"/>
                <w:szCs w:val="28"/>
              </w:rPr>
              <w:t>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   ل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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</w:rPr>
              <w:t xml:space="preserve">    </w:t>
            </w:r>
            <w:r>
              <w:rPr>
                <w:rFonts w:ascii="Symbol" w:hAnsi="Symbol" w:eastAsia="Symbol" w:cs="Symbol"/>
                <w:b/>
                <w:b/>
                <w:position w:val="-6"/>
                <w:sz w:val="28"/>
                <w:sz w:val="28"/>
                <w:szCs w:val="28"/>
                <w:lang w:val="en-US" w:eastAsia="en-US"/>
              </w:rPr>
              <w:t>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ل  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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7"/>
                <w:sz w:val="27"/>
                <w:szCs w:val="27"/>
                <w:rtl w:val="true"/>
                <w:lang w:val="en-US" w:eastAsia="en-US"/>
              </w:rPr>
              <w:t>إذا قطع مستو أحد مستقيمين متوازيين في نقطة واحدة فهو يقطع الآخر في نقطة واحدة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اج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إسقاط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عمود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عرف الطالب الزاوية بين مستقيم ومستو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4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المستقيم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لا يعامد المستو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فإن مسقط </w:t>
            </w:r>
            <w:r>
              <w:rPr>
                <w:sz w:val="28"/>
                <w:szCs w:val="28"/>
                <w:rtl w:val="true"/>
              </w:rPr>
              <w:t xml:space="preserve">[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]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مودي ع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قطعة مستقيمة تقع في مستو واح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أم إذا كا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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فإن مسقط </w:t>
            </w:r>
            <w:r>
              <w:rPr>
                <w:sz w:val="28"/>
                <w:szCs w:val="28"/>
                <w:rtl w:val="true"/>
              </w:rPr>
              <w:t xml:space="preserve">[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]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مودي ع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نقطة واحدة هي موقع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ع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: (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الزاوية بين مستقيم ومستوى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المستقيم ل لا يعامد المستو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فإننا نعرف الزاوية بينهما على أنها الزاوية بين ل ومسقطه العمودي ع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كتاب الطالب – السبورة – الأقلام الملونة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الأدوات الهندسية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color w:val="FF6600"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98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برهن الطالب 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5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5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اوية بين المستقيم ل والمستو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  <w:r>
              <w:rPr>
                <w:sz w:val="28"/>
                <w:sz w:val="28"/>
                <w:szCs w:val="28"/>
                <w:rtl w:val="true"/>
              </w:rPr>
              <w:t xml:space="preserve"> هي أصغر زاوية يكونها المستقيم ل مع أي مستقيم محتوٍ في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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>ص</w:t>
            </w:r>
            <w:r>
              <w:rPr/>
              <w:t>98</w:t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حل الطالب تمارين على الدرس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حسب الطالب طول المسقط لقطعة مستقيمة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ا هو نص نظر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ول المسقط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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  <w:rtl w:val="true"/>
              </w:rPr>
              <w:t xml:space="preserve"> جتـا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25365</wp:posOffset>
                      </wp:positionH>
                      <wp:positionV relativeFrom="paragraph">
                        <wp:posOffset>238760</wp:posOffset>
                      </wp:positionV>
                      <wp:extent cx="61595" cy="35560"/>
                      <wp:effectExtent l="4445" t="7620" r="444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560" cy="35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95pt,18.8pt" to="384.75pt,21.5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) 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اج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زاو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زوج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عرف الطالب الزاوية الزوجية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: (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الزاوية الزوج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لنصفي مستويين حد مشترك فإننا نسمي اتحادهما والحد المشترك زاوية زوجية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من نصفي المستوى يسمى وجهاً للزاوية الزوجية أما لحد المشترك فيسمى حرفها </w:t>
            </w:r>
            <w:r>
              <w:rPr>
                <w:sz w:val="28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15400</wp:posOffset>
                      </wp:positionH>
                      <wp:positionV relativeFrom="paragraph">
                        <wp:posOffset>67945</wp:posOffset>
                      </wp:positionV>
                      <wp:extent cx="4572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35pt;mso-position-vertical-relative:text;margin-left:7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</w:t>
            </w:r>
            <w:r>
              <w:rPr>
                <w:rFonts w:ascii="Zawawi" w:hAnsi="Zawawi" w:eastAsia="Zawawi" w:cs="Zawawi"/>
                <w:b/>
                <w:b/>
                <w:bCs/>
                <w:sz w:val="22"/>
                <w:sz w:val="22"/>
                <w:szCs w:val="22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هو حرف الزاوية الزوجية  م ، ن نقطتين في وجهين مختلفين فسنرمز للزاوية الزوجية بالرمز م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  <w:b/>
                <w:bCs/>
                <w:sz w:val="22"/>
                <w:szCs w:val="22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كتاب الطالب – السبورة – الأقلام الملونة 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الأدوات الهندسية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color w:val="FF6600"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ف الزاوية الزوجية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          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برهن الطالب 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7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position w:val="-7"/>
                <w:sz w:val="32"/>
                <w:szCs w:val="32"/>
                <w:lang w:val="en-US" w:eastAsia="en-US"/>
              </w:rPr>
            </w:pPr>
            <w:r>
              <w:rPr>
                <w:b/>
                <w:color w:val="008000"/>
                <w:position w:val="-7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7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جميع الزوايا المستوية لزاوية زوجية متساو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99</w:t>
            </w:r>
          </w:p>
        </w:tc>
      </w:tr>
      <w:tr>
        <w:trPr>
          <w:trHeight w:val="312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>أن يعرف الطالب قياس الزاوية الزوجية</w:t>
            </w:r>
          </w:p>
          <w:p>
            <w:pPr>
              <w:pStyle w:val="Normal"/>
              <w:jc w:val="center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أن يطبق الطالب التمارين على نظر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position w:val="-6"/>
                <w:sz w:val="28"/>
                <w:szCs w:val="28"/>
                <w:lang w:val="en-US" w:eastAsia="en-US"/>
              </w:rPr>
              <w:t>17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 )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position w:val="-6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تعريف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 xml:space="preserve">: ( </w:t>
            </w:r>
            <w:r>
              <w:rPr>
                <w:b/>
                <w:b/>
                <w:position w:val="-6"/>
                <w:sz w:val="28"/>
                <w:sz w:val="28"/>
                <w:szCs w:val="28"/>
                <w:rtl w:val="true"/>
                <w:lang w:val="en-US" w:eastAsia="en-US"/>
              </w:rPr>
              <w:t xml:space="preserve">قياس الزاوية الزوجية </w:t>
            </w:r>
            <w:r>
              <w:rPr>
                <w:b/>
                <w:position w:val="-6"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ياس الزاوية الزوجية هو قياس أي من زواياها المستوية ، تسمى الزاوية الزوجية حادة ، منفرجة أوقائمة بحسب زاويتها المستو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قول عن مستويين إنهما متعامدان إذا كانت الزاوية الزوجية بينهما قائمة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98335</wp:posOffset>
                      </wp:positionH>
                      <wp:positionV relativeFrom="paragraph">
                        <wp:posOffset>149225</wp:posOffset>
                      </wp:positionV>
                      <wp:extent cx="297180" cy="170815"/>
                      <wp:effectExtent l="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60" cy="170640"/>
                                <a:chOff x="0" y="0"/>
                                <a:chExt cx="29736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00"/>
                                  <a:ext cx="20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0"/>
                                  <a:ext cx="56520" cy="17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720" y="57960"/>
                                  <a:ext cx="3564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.05pt;margin-top:11.75pt;width:23.35pt;height:13.4pt" coordorigin="11021,235" coordsize="467,268">
                      <v:line id="shape_0" from="11021,249" to="11338,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47,235" to="11435,5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33,327" to="11488,5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مثا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)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29210</wp:posOffset>
                      </wp:positionV>
                      <wp:extent cx="4572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.3pt;mso-position-vertical-relative:text;margin-left:3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مثلث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،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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</w:rPr>
              <w:t xml:space="preserve"> ) = 45 </w:t>
            </w:r>
            <w:r>
              <w:rPr>
                <w:sz w:val="28"/>
                <w:sz w:val="28"/>
                <w:szCs w:val="28"/>
              </w:rPr>
              <w:t xml:space="preserve">ْ ،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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7    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 إذا رسمنا ب د عمودياً على المستو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ورسمن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35040</wp:posOffset>
                      </wp:positionH>
                      <wp:positionV relativeFrom="paragraph">
                        <wp:posOffset>53975</wp:posOffset>
                      </wp:positionV>
                      <wp:extent cx="4572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.25pt;mso-position-vertical-relative:text;margin-left:4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 م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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عند م فأوجد قياس الزاوية د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واج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737" w:gutter="0" w:header="0" w:top="42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ZA-SYMBOL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23:55:00Z</dcterms:created>
  <dc:creator>علي</dc:creator>
  <dc:description/>
  <cp:keywords/>
  <dc:language>en-US</dc:language>
  <cp:lastModifiedBy>a</cp:lastModifiedBy>
  <cp:lastPrinted>2007-04-07T20:15:00Z</cp:lastPrinted>
  <dcterms:modified xsi:type="dcterms:W3CDTF">2007-04-07T17:15:00Z</dcterms:modified>
  <cp:revision>20</cp:revision>
  <dc:subject/>
  <dc:title/>
</cp:coreProperties>
</file>