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8" w:right="0" w:hanging="0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تم نقل بواسطة الأستاذ فايز الهويملي</w:t>
      </w:r>
    </w:p>
    <w:p>
      <w:pPr>
        <w:pStyle w:val="Normal"/>
        <w:ind w:left="98" w:right="0" w:hanging="0"/>
        <w:jc w:val="left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  <w:rtl w:val="true"/>
        </w:rPr>
      </w:r>
    </w:p>
    <w:p>
      <w:pPr>
        <w:pStyle w:val="Normal"/>
        <w:ind w:left="98" w:right="0" w:hanging="0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  <w:rtl w:val="true"/>
        </w:rPr>
      </w:r>
    </w:p>
    <w:p>
      <w:pPr>
        <w:pStyle w:val="Normal"/>
        <w:ind w:left="98" w:right="0" w:hanging="0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  <w:rtl w:val="true"/>
        </w:rPr>
      </w:r>
    </w:p>
    <w:p>
      <w:pPr>
        <w:pStyle w:val="Normal"/>
        <w:ind w:left="98" w:right="0" w:hanging="0"/>
        <w:jc w:val="center"/>
        <w:rPr>
          <w:rFonts w:cs="DecoType Naskh Variants"/>
          <w:b/>
          <w:b/>
          <w:bCs/>
          <w:sz w:val="144"/>
          <w:szCs w:val="144"/>
        </w:rPr>
      </w:pPr>
      <w:r>
        <w:rPr>
          <w:rFonts w:cs="DecoType Naskh Variants"/>
          <w:b/>
          <w:b/>
          <w:bCs/>
          <w:sz w:val="144"/>
          <w:sz w:val="144"/>
          <w:szCs w:val="144"/>
          <w:rtl w:val="true"/>
        </w:rPr>
        <w:t>نحو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sz w:val="144"/>
          <w:sz w:val="144"/>
          <w:szCs w:val="144"/>
          <w:rtl w:val="true"/>
        </w:rPr>
        <w:t>إذاعة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sz w:val="144"/>
          <w:sz w:val="144"/>
          <w:szCs w:val="144"/>
          <w:rtl w:val="true"/>
        </w:rPr>
        <w:t>متميزة</w:t>
      </w:r>
    </w:p>
    <w:p>
      <w:pPr>
        <w:pStyle w:val="Normal"/>
        <w:ind w:left="98" w:right="0" w:hanging="0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ind w:left="98" w:right="0" w:hanging="0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ind w:left="98" w:right="0" w:hanging="0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أليف</w:t>
      </w:r>
    </w:p>
    <w:p>
      <w:pPr>
        <w:pStyle w:val="Normal"/>
        <w:ind w:left="98" w:right="0" w:hanging="0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ستاذ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>/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حم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شاك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دوسر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>.</w:t>
      </w:r>
      <w:r>
        <w:br w:type="page"/>
      </w:r>
    </w:p>
    <w:p>
      <w:pPr>
        <w:pStyle w:val="Normal"/>
        <w:ind w:left="98" w:right="0" w:hanging="0"/>
        <w:jc w:val="center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98" w:right="0" w:hanging="0"/>
        <w:jc w:val="center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3559810</wp:posOffset>
                </wp:positionH>
                <wp:positionV relativeFrom="paragraph">
                  <wp:posOffset>153670</wp:posOffset>
                </wp:positionV>
                <wp:extent cx="1600200" cy="571500"/>
                <wp:effectExtent l="5080" t="5080" r="11557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0.3pt;margin-top:12.1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ind w:left="98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قد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8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اود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ح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ا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ر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ح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تد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و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ط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8" w:right="0" w:hanging="0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،،،،</w:t>
      </w:r>
      <w:r>
        <w:br w:type="page"/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98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98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98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98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98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98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98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98" w:right="0" w:hanging="0"/>
        <w:jc w:val="center"/>
        <w:rPr>
          <w:sz w:val="52"/>
          <w:szCs w:val="52"/>
        </w:rPr>
      </w:pPr>
      <w:r>
        <w:rPr>
          <w:rFonts w:cs="DecoType Naskh Extensions"/>
          <w:sz w:val="52"/>
          <w:sz w:val="52"/>
          <w:szCs w:val="52"/>
          <w:rtl w:val="true"/>
        </w:rPr>
        <w:t>ي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السبت</w:t>
      </w:r>
    </w:p>
    <w:p>
      <w:pPr>
        <w:pStyle w:val="Normal"/>
        <w:numPr>
          <w:ilvl w:val="0"/>
          <w:numId w:val="5"/>
        </w:numPr>
        <w:ind w:left="2370" w:right="0" w:hanging="570"/>
        <w:jc w:val="left"/>
        <w:rPr>
          <w:rFonts w:cs="DecoType Naskh Extensions"/>
          <w:sz w:val="52"/>
          <w:szCs w:val="52"/>
        </w:rPr>
      </w:pPr>
      <w:r>
        <w:rPr>
          <w:rFonts w:cs="DecoType Naskh Extensions"/>
          <w:sz w:val="52"/>
          <w:sz w:val="52"/>
          <w:szCs w:val="52"/>
          <w:rtl w:val="true"/>
        </w:rPr>
        <w:t>آي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بين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5"/>
        </w:numPr>
        <w:ind w:left="2370" w:right="0" w:hanging="570"/>
        <w:jc w:val="left"/>
        <w:rPr>
          <w:rFonts w:cs="DecoType Naskh Extensions"/>
          <w:sz w:val="52"/>
          <w:szCs w:val="52"/>
        </w:rPr>
      </w:pPr>
      <w:r>
        <w:rPr>
          <w:rFonts w:cs="DecoType Naskh Extensions"/>
          <w:sz w:val="52"/>
          <w:sz w:val="52"/>
          <w:szCs w:val="52"/>
          <w:rtl w:val="true"/>
        </w:rPr>
        <w:t>فوائ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طيب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5"/>
        </w:numPr>
        <w:ind w:left="2370" w:right="0" w:hanging="570"/>
        <w:jc w:val="left"/>
        <w:rPr>
          <w:rFonts w:cs="DecoType Naskh Extensions"/>
          <w:sz w:val="52"/>
          <w:szCs w:val="52"/>
        </w:rPr>
      </w:pPr>
      <w:r>
        <w:rPr>
          <w:rFonts w:cs="DecoType Naskh Extensions"/>
          <w:sz w:val="52"/>
          <w:sz w:val="52"/>
          <w:szCs w:val="52"/>
          <w:rtl w:val="true"/>
        </w:rPr>
        <w:t>يعجبن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و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يعجبن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5"/>
        </w:numPr>
        <w:ind w:left="2370" w:right="0" w:hanging="570"/>
        <w:jc w:val="left"/>
        <w:rPr>
          <w:rFonts w:cs="DecoType Naskh Extensions"/>
          <w:sz w:val="52"/>
          <w:szCs w:val="52"/>
        </w:rPr>
      </w:pPr>
      <w:r>
        <w:rPr>
          <w:rFonts w:cs="DecoType Naskh Extensions"/>
          <w:sz w:val="52"/>
          <w:sz w:val="52"/>
          <w:szCs w:val="52"/>
          <w:rtl w:val="true"/>
        </w:rPr>
        <w:t>ق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و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تق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5"/>
        </w:numPr>
        <w:ind w:left="2370" w:right="0" w:hanging="570"/>
        <w:jc w:val="left"/>
        <w:rPr>
          <w:rFonts w:cs="DecoType Naskh Extensions"/>
          <w:sz w:val="52"/>
          <w:szCs w:val="52"/>
        </w:rPr>
      </w:pPr>
      <w:r>
        <w:rPr>
          <w:rFonts w:cs="DecoType Naskh Extensions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أعذ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الشعر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2370" w:right="0" w:hanging="570"/>
        <w:jc w:val="left"/>
        <w:rPr>
          <w:rFonts w:cs="DecoType Naskh Extensions"/>
          <w:sz w:val="52"/>
          <w:szCs w:val="52"/>
        </w:rPr>
      </w:pPr>
      <w:r>
        <w:rPr>
          <w:rFonts w:cs="DecoType Naskh Extensions"/>
          <w:sz w:val="52"/>
          <w:sz w:val="52"/>
          <w:szCs w:val="52"/>
          <w:rtl w:val="true"/>
        </w:rPr>
        <w:t>طرائ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Cs w:val="52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ت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3445510</wp:posOffset>
                </wp:positionH>
                <wp:positionV relativeFrom="paragraph">
                  <wp:posOffset>-417830</wp:posOffset>
                </wp:positionV>
                <wp:extent cx="1600200" cy="571500"/>
                <wp:effectExtent l="5080" t="5080" r="115570" b="1155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2.9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ت</w:t>
      </w:r>
    </w:p>
    <w:p>
      <w:pPr>
        <w:pStyle w:val="Normal"/>
        <w:ind w:left="180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{ </w:t>
      </w:r>
      <w:r>
        <w:rPr>
          <w:rFonts w:cs="Traditional Arabic"/>
          <w:sz w:val="32"/>
          <w:sz w:val="32"/>
          <w:szCs w:val="32"/>
          <w:rtl w:val="true"/>
        </w:rPr>
        <w:t>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فْلَ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ؤْمِنُونَ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ات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اشِع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غْو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عْرِضُونَ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زَّكَا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عِ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فُرُوج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افِظ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زْوَاج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لَك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ْمَان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ي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لُوم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م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تَغ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ُولَئ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ا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أَمَانَات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َهْد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اع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َوَات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َافِظ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ولَئ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وَارِث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رِث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فِرْدَو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الِ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مؤمنو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رو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ي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ئ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ش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ك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س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رو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ئ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ص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 </w:t>
      </w:r>
      <w:r>
        <w:rPr>
          <w:rFonts w:cs="Traditional Arabic"/>
          <w:sz w:val="32"/>
          <w:sz w:val="32"/>
          <w:szCs w:val="32"/>
          <w:rtl w:val="true"/>
        </w:rPr>
        <w:t>و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غ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ح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نفلون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بني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ل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ا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ل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ظ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ُ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ُ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ث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سَّ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َعْ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ُعْ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تف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حْر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ُحر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رئته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ُمْ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فرّ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َص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ُصْ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د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ُق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َقْر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َضُ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َجُ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ُضْ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َضْ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َجْ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ك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ُغْ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ُغُ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َغْ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َغِ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َ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َ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ُ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َغ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ُغْ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َقْ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ُقْ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َر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ُر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َرْ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ُر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ْ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ُلْ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لَّ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ُّ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فْ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ُّف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م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َسْ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ُ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م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ص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َّوْ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ُّ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َّف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ُّف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َّ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ُّ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ُسْ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َّ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ه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ُّ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َش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ُش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145</wp:posOffset>
                </wp:positionV>
                <wp:extent cx="4724400" cy="23158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2315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0"/>
                              <w:gridCol w:w="3720"/>
                            </w:tblGrid>
                            <w:tr>
                              <w:trPr>
                                <w:trHeight w:val="1740" w:hRule="atLeast"/>
                              </w:trPr>
                              <w:tc>
                                <w:tcPr>
                                  <w:tcW w:w="3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98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حفظ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سان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ق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تبل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حفظ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سان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ي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نسان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قاب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تي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سان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سان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ذك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ور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مرئ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عينا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بد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عايباً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عاش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معروف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سامح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عتدى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بلاء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وكل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لمنطق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لدغنَّ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ن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ثعبانٌ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ان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هاب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قاء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شجعان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ل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ورا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للناس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عين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صن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ق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ي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لناس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عين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فارق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لك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لت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حسن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182.35pt;mso-wrap-distance-left:9pt;mso-wrap-distance-right:9pt;mso-wrap-distance-top:0pt;mso-wrap-distance-bottom:0pt;margin-top:1.35pt;mso-position-vertical-relative:text;margin-left:6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0"/>
                        <w:gridCol w:w="3720"/>
                      </w:tblGrid>
                      <w:tr>
                        <w:trPr>
                          <w:trHeight w:val="1740" w:hRule="atLeast"/>
                        </w:trPr>
                        <w:tc>
                          <w:tcPr>
                            <w:tcW w:w="3720" w:type="dxa"/>
                            <w:tcBorders/>
                          </w:tcPr>
                          <w:p>
                            <w:pPr>
                              <w:pStyle w:val="Normal"/>
                              <w:ind w:left="98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فظ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سان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تب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فظ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سان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ي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نسان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قاب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تي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سا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سان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ذك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ور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مرئ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عينا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بد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ايباً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عاش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معروف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امح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عتدى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372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لا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وكل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منطق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لدغنَّ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ن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عبانٌ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هاب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قاء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جعان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ل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ورا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لناس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عين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صن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ق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ناس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عين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فارق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ت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حسن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ائ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ع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م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ت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445510</wp:posOffset>
                </wp:positionH>
                <wp:positionV relativeFrom="paragraph">
                  <wp:posOffset>-350520</wp:posOffset>
                </wp:positionV>
                <wp:extent cx="1600200" cy="571500"/>
                <wp:effectExtent l="5080" t="5080" r="115570" b="1155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27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ت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{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ّ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َلْزَل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اع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يْ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ظِي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رَوْن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ذْه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رْضِع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ْضَع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َضَ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مْ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مْل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َ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كَا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سُكَا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ك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ذ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دِي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َادِ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غَي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لْ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تَّبِ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يْطَ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رِي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كُتِ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وَلّ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ضِلّ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هْد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ذَ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عِيرِ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sz w:val="32"/>
          <w:szCs w:val="32"/>
          <w:rtl w:val="true"/>
        </w:rPr>
        <w:t xml:space="preserve"> 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س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ز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غذ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11"/>
        </w:numPr>
        <w:ind w:left="964" w:right="0" w:hanging="45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ض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ind w:left="964" w:right="0" w:hanging="45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ل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كت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1"/>
        </w:numPr>
        <w:ind w:left="964" w:right="0" w:hanging="45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ؤ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و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1"/>
        </w:numPr>
        <w:ind w:left="964" w:right="0" w:hanging="45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ا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اث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ط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م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4" w:leader="none"/>
        </w:tabs>
        <w:ind w:left="66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1"/>
          <w:numId w:val="3"/>
        </w:numPr>
        <w:ind w:left="964" w:right="0" w:hanging="45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1"/>
          <w:numId w:val="3"/>
        </w:numPr>
        <w:ind w:left="964" w:right="0" w:hanging="45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ط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3"/>
        </w:numPr>
        <w:ind w:left="964" w:right="0" w:hanging="45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بني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ج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َذ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ِذ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عَذ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- </w:t>
      </w:r>
      <w:r>
        <w:rPr>
          <w:rFonts w:cs="Traditional Arabic"/>
          <w:sz w:val="32"/>
          <w:sz w:val="32"/>
          <w:szCs w:val="32"/>
          <w:rtl w:val="true"/>
        </w:rPr>
        <w:t>الن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ذَق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ذَق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َط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ِ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ِبَ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( </w:t>
      </w:r>
      <w:r>
        <w:rPr>
          <w:rFonts w:cs="Traditional Arabic"/>
          <w:sz w:val="32"/>
          <w:sz w:val="32"/>
          <w:szCs w:val="32"/>
          <w:rtl w:val="true"/>
        </w:rPr>
        <w:t>قِ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َطْ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ِطْ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غَس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ِس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َط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رِب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شْرَ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رْ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ُ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شَّرْ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َّرْ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ِّ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ِ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- </w:t>
      </w:r>
      <w:r>
        <w:rPr>
          <w:rFonts w:cs="Traditional Arabic"/>
          <w:sz w:val="32"/>
          <w:sz w:val="32"/>
          <w:szCs w:val="32"/>
          <w:rtl w:val="true"/>
        </w:rPr>
        <w:t>بال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ل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ِرْ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ِرْ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ْلُو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[</w:t>
      </w:r>
      <w:r>
        <w:rPr>
          <w:rFonts w:cs="Traditional Arabic"/>
          <w:sz w:val="32"/>
          <w:sz w:val="32"/>
          <w:szCs w:val="32"/>
          <w:rtl w:val="true"/>
        </w:rPr>
        <w:t>الشعر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</w:rPr>
        <w:t>155</w:t>
      </w:r>
      <w:r>
        <w:rPr>
          <w:rFonts w:cs="Traditional Arabic"/>
          <w:sz w:val="32"/>
          <w:szCs w:val="32"/>
          <w:rtl w:val="true"/>
        </w:rPr>
        <w:t>]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سَّ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- </w:t>
      </w:r>
      <w:r>
        <w:rPr>
          <w:rFonts w:cs="Traditional Arabic"/>
          <w:sz w:val="32"/>
          <w:sz w:val="32"/>
          <w:szCs w:val="32"/>
          <w:rtl w:val="true"/>
        </w:rPr>
        <w:t>الحَ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َّب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َّيُ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َّ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ُره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َّ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ِب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:- </w:t>
      </w:r>
      <w:r>
        <w:rPr>
          <w:rFonts w:cs="Traditional Arabic"/>
          <w:sz w:val="32"/>
          <w:sz w:val="32"/>
          <w:szCs w:val="32"/>
          <w:rtl w:val="true"/>
        </w:rPr>
        <w:t>فج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بو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غَسْ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- </w:t>
      </w:r>
      <w:r>
        <w:rPr>
          <w:rFonts w:cs="Traditional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سَ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سْ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ِسْ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-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ُس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ِطْم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7145</wp:posOffset>
                </wp:positionV>
                <wp:extent cx="4724400" cy="160274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60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0"/>
                              <w:gridCol w:w="3720"/>
                            </w:tblGrid>
                            <w:tr>
                              <w:trPr>
                                <w:trHeight w:val="1740" w:hRule="atLeast"/>
                              </w:trPr>
                              <w:tc>
                                <w:tcPr>
                                  <w:tcW w:w="3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98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باد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طن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ظرو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لم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ـ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علو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ج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تخذو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دني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قو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ملء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غرُرْكُ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بتسا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لقو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دني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خافو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فت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لمو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ن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يس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ح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ك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الح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عما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ف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ذار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طش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فتك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قول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ضح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فع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بك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126.2pt;mso-wrap-distance-left:9pt;mso-wrap-distance-right:9pt;mso-wrap-distance-top:0pt;mso-wrap-distance-bottom:0pt;margin-top:1.35pt;mso-position-vertical-relative:text;margin-left:6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0"/>
                        <w:gridCol w:w="3720"/>
                      </w:tblGrid>
                      <w:tr>
                        <w:trPr>
                          <w:trHeight w:val="1740" w:hRule="atLeast"/>
                        </w:trPr>
                        <w:tc>
                          <w:tcPr>
                            <w:tcW w:w="3720" w:type="dxa"/>
                            <w:tcBorders/>
                          </w:tcPr>
                          <w:p>
                            <w:pPr>
                              <w:pStyle w:val="Normal"/>
                              <w:ind w:left="98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باد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طن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ظرو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لم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ـ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علو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ج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تخذو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ق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مل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غرُرْكُ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بتسا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372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لقو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خافو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ت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لمو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يس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ح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ك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الح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عم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ف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ذار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طش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فتك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قول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ضح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فع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بك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ائ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ر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رق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ت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445510</wp:posOffset>
                </wp:positionH>
                <wp:positionV relativeFrom="paragraph">
                  <wp:posOffset>-350520</wp:posOffset>
                </wp:positionV>
                <wp:extent cx="1600200" cy="571500"/>
                <wp:effectExtent l="5080" t="5080" r="115570" b="1155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27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ت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تَّخِذ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يَهُو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نَّصَا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لِي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ض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لِي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ض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َوَل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هْد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َّالِم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فَتَ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لُوب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رَض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َارِع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ُو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خْش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صِيب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ائِر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عَس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أْت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فَتْح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ْ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ُصْبِح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سَرّ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فُس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ادِم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يَق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هَؤُل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قْسَم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ه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ْمَان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َع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بِط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ْمَال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صْبَح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اسِر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رْتَ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ِين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سَوْ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أْ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قَوْ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ِبّ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ُحِبُّون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ذِلّ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ؤْمِ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ِزّ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َافِر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َاهِ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ِي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خَاف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وْم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ئِ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ضْ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ؤْت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ش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سِ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ِيمٌ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5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54</w:t>
      </w:r>
      <w:r>
        <w:rPr>
          <w:rFonts w:cs="Traditional Arabic"/>
          <w:sz w:val="32"/>
          <w:szCs w:val="32"/>
          <w:rtl w:val="true"/>
        </w:rPr>
        <w:t xml:space="preserve"> ] .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ظ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نظ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ئر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راص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ب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ا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نظ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بني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ل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ل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ز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تقر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ان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غ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فات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د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َزْ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نيّ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ِزْ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ًنْعَطَف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نْحَن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َ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ِ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َ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ُصل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ِ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او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طْش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َم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َم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ِم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ف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َ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ِ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َلْ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لَف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ِلْ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ِّ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جْ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جَّ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ِّجْ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َطْ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ِطْ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َطْ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طبُ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ْر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ِطْ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ِطب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ِطُ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طُ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7145</wp:posOffset>
                </wp:positionV>
                <wp:extent cx="4724400" cy="2314575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231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0"/>
                              <w:gridCol w:w="3720"/>
                            </w:tblGrid>
                            <w:tr>
                              <w:trPr>
                                <w:trHeight w:val="1740" w:hRule="atLeast"/>
                              </w:trPr>
                              <w:tc>
                                <w:tcPr>
                                  <w:tcW w:w="3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98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ا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طباع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باع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وءٍ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اء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وس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ألق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ص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ك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سنة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ركب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دو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إ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بد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سالمة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ا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ب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بي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لدف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ضارب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دب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في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ديب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ق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ط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سحر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ساح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م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يل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ضط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كوب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أ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وم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غرَّ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ثب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شيم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لدا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لُهُ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رقص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182.25pt;mso-wrap-distance-left:9pt;mso-wrap-distance-right:9pt;mso-wrap-distance-top:0pt;mso-wrap-distance-bottom:0pt;margin-top:1.35pt;mso-position-vertical-relative:text;margin-left:6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0"/>
                        <w:gridCol w:w="3720"/>
                      </w:tblGrid>
                      <w:tr>
                        <w:trPr>
                          <w:trHeight w:val="1740" w:hRule="atLeast"/>
                        </w:trPr>
                        <w:tc>
                          <w:tcPr>
                            <w:tcW w:w="3720" w:type="dxa"/>
                            <w:tcBorders/>
                          </w:tcPr>
                          <w:p>
                            <w:pPr>
                              <w:pStyle w:val="Normal"/>
                              <w:ind w:left="98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باع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باع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وءٍ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ا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وس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ألق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ص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ك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سنة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ركب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د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بد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سالمة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ب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ي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دف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ضارب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372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دب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في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ديب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ط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حر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ساح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م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يل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ضط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كوب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أ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وم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رَّ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ثب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شيم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دا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ُهُ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قص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ائف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ُ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ت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ؤذ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ت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3445510</wp:posOffset>
                </wp:positionH>
                <wp:positionV relativeFrom="paragraph">
                  <wp:posOffset>-350520</wp:posOffset>
                </wp:positionV>
                <wp:extent cx="1600200" cy="571500"/>
                <wp:effectExtent l="5080" t="5080" r="115570" b="1155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27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ت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سِي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فَ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هَن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ُمَ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ءُو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تِح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ْوَاب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زَنَت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أْت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سُ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ْ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ُنْذِرُون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ق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ك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قّ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لِم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ذَ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َافِر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قِي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ْخُ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ْو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هَن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الِد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بِئ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ثْو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تَكَبِّر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سِي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َّقَوْ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ُمَ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ءُو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فُتِح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ْوَاب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زَنَت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لا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ِب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دْخُلُو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الِد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قَا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مْ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دَق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ْد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وْرَث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رْ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تَبَوَّأ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يْ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ش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نِع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ج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امِل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تَ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لائِك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افّ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و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رْش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َبِّح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حَم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ُض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حَق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ِي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مْ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الَمِينَ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زم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7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75</w:t>
      </w:r>
      <w:r>
        <w:rPr>
          <w:rFonts w:cs="Traditional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بني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ص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جي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ذ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وجي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ُقْ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َّقْ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عُدْ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َد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سُّ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َّخَ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ُّشْ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شَ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رُّهْ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َّهْ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ُّغْ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َّغَ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عُج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َج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ُر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َرَ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ُّلْ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َّلَ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َخْ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َخ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شُّغْ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َّغ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ُّكْ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ِّك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خُبْز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َبَ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ُّكْ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َّك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حُزْ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َز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7145</wp:posOffset>
                </wp:positionV>
                <wp:extent cx="4724400" cy="3028950"/>
                <wp:effectExtent l="0" t="0" r="0" b="0"/>
                <wp:wrapSquare wrapText="bothSides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302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0"/>
                              <w:gridCol w:w="3720"/>
                            </w:tblGrid>
                            <w:tr>
                              <w:trPr>
                                <w:trHeight w:val="1256" w:hRule="atLeast"/>
                              </w:trPr>
                              <w:tc>
                                <w:tcPr>
                                  <w:tcW w:w="3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98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د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ه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ز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أت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زائمُ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تكبر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ين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صغير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غارُ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م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فس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يث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جعل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فت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كان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آما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فس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زيزة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أستسهل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صعب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در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نى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ب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سلام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ثن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ز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احِب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تأت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د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كرام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كارم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تصغ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ين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ظيم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ظائم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إ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طعم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اق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إ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سلَّت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لم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أ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زم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ر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لت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م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نقاد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آما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صابرِ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عال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يُغر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رء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لكس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238.5pt;mso-wrap-distance-left:9pt;mso-wrap-distance-right:9pt;mso-wrap-distance-top:0pt;mso-wrap-distance-bottom:0pt;margin-top:1.35pt;mso-position-vertical-relative:text;margin-left:6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0"/>
                        <w:gridCol w:w="3720"/>
                      </w:tblGrid>
                      <w:tr>
                        <w:trPr>
                          <w:trHeight w:val="1256" w:hRule="atLeast"/>
                        </w:trPr>
                        <w:tc>
                          <w:tcPr>
                            <w:tcW w:w="3720" w:type="dxa"/>
                            <w:tcBorders/>
                          </w:tcPr>
                          <w:p>
                            <w:pPr>
                              <w:pStyle w:val="Normal"/>
                              <w:ind w:left="98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د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ز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أت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زائمُ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كبر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ين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غير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غارُ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فس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يث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جعل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ت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كان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آم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فس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زيزة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أستسهل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ع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در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نى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ب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لام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ث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ز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احِب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372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أت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د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رام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كارم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صغ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ين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ظيم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ظائم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طعم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اق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إ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سلَّت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لم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أ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زم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ر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ت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م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نقاد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آم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صابرِ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ال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ُغر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كس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ائف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مل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ج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ج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ت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445510</wp:posOffset>
                </wp:positionH>
                <wp:positionV relativeFrom="paragraph">
                  <wp:posOffset>-350520</wp:posOffset>
                </wp:positionV>
                <wp:extent cx="1600200" cy="571500"/>
                <wp:effectExtent l="5080" t="5080" r="115570" b="1155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27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ت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أَحَسِ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تْرَك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ُو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َ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فْتَن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تَ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ل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يَعْلَم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د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يَعْلَم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َاذِب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سِ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مَ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يِّئ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سْبِقُو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حْكُم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رْج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ق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ج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آ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مِي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لِي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هَ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َاهِ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نَفْس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غَنِي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الَمِينَ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عنكبوت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]</w:t>
      </w:r>
    </w:p>
    <w:p>
      <w:pPr>
        <w:pStyle w:val="Normal"/>
        <w:jc w:val="center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ا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ط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بني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بن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ط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ش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ح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سلهم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َّاعيِي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ُّاعيِّ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غس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َغص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َ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َ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ح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ُخَ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د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م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ُ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ِسي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َّسيَ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7145</wp:posOffset>
                </wp:positionV>
                <wp:extent cx="4724400" cy="2553970"/>
                <wp:effectExtent l="0" t="0" r="0" b="0"/>
                <wp:wrapSquare wrapText="bothSides"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255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0"/>
                              <w:gridCol w:w="3720"/>
                            </w:tblGrid>
                            <w:tr>
                              <w:trPr>
                                <w:trHeight w:val="1740" w:hRule="atLeast"/>
                              </w:trPr>
                              <w:tc>
                                <w:tcPr>
                                  <w:tcW w:w="3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98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ق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اتن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طابو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مس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خيم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طابو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مس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وائ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في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تماع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لإذاع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افع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نك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شدو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جمي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شدُّ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نيئ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د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رياض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ه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مو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يس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رفق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ماس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عز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ياد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صفق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فق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صغ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تضايق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فرسانُ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لابُ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تألق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أ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مو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لأجسا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مزق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201.1pt;mso-wrap-distance-left:9pt;mso-wrap-distance-right:9pt;mso-wrap-distance-top:0pt;mso-wrap-distance-bottom:0pt;margin-top:1.35pt;mso-position-vertical-relative:text;margin-left:6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0"/>
                        <w:gridCol w:w="3720"/>
                      </w:tblGrid>
                      <w:tr>
                        <w:trPr>
                          <w:trHeight w:val="1740" w:hRule="atLeast"/>
                        </w:trPr>
                        <w:tc>
                          <w:tcPr>
                            <w:tcW w:w="3720" w:type="dxa"/>
                            <w:tcBorders/>
                          </w:tcPr>
                          <w:p>
                            <w:pPr>
                              <w:pStyle w:val="Normal"/>
                              <w:ind w:left="98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ق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ات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ابو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مس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خيم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ابو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مس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وائ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تماع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إذاع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افع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نك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د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مي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شدُّ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نيئ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د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ياض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372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مو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فق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ماس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عز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ياد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صفق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فق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صغ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تضايق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فرسانُ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لابُ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ألق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أ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م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أجسا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مزق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           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ائف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ش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ئ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ق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ق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دى</w:t>
      </w:r>
      <w:r>
        <w:rPr>
          <w:sz w:val="32"/>
          <w:sz w:val="32"/>
          <w:szCs w:val="32"/>
          <w:rtl w:val="true"/>
        </w:rPr>
        <w:t xml:space="preserve">                             </w:t>
      </w:r>
      <w:r>
        <w:rPr>
          <w:rFonts w:cs="Traditional Arabic"/>
          <w:sz w:val="32"/>
          <w:sz w:val="32"/>
          <w:szCs w:val="32"/>
          <w:rtl w:val="true"/>
        </w:rPr>
        <w:t>فن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و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ي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445510</wp:posOffset>
                </wp:positionH>
                <wp:positionV relativeFrom="paragraph">
                  <wp:posOffset>-7620</wp:posOffset>
                </wp:positionV>
                <wp:extent cx="1600200" cy="571500"/>
                <wp:effectExtent l="5080" t="5080" r="115570" b="1155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0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ت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ت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نْظِرْ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بْعَث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نْظَر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وَقْ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عْلُو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غْوَيْتَ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أُزَيِّن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أُغْوِيَ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جْمَع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بَاد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خْلَص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ِرَاط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سْتَقِي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بَاد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لْطَا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َّبَع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غَاو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هَن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َوْعِد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جْمَع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ل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ْع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ْوَا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ا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زْ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قْسُو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تَّق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نَّ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ُيُو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ادْخُلُو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سَلا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ِ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نَزَع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ُدُور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ِل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خْوَ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رُ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تَقَابِل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مَسّ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صَ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مُخْرَج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بِّئ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بَاد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غَفُو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حِي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وَ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ذَا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ذَ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لِي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3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>]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ال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الأ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ال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قليلة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ال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الب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الج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ال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الأر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قليلة</w:t>
      </w:r>
      <w:r>
        <w:rPr>
          <w:rFonts w:cs="Traditional Arabic"/>
          <w:sz w:val="32"/>
          <w:szCs w:val="32"/>
          <w:rtl w:val="true"/>
        </w:rPr>
        <w:t xml:space="preserve">)) 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قليلة</w:t>
      </w:r>
      <w:r>
        <w:rPr>
          <w:rFonts w:cs="Traditional Arabic"/>
          <w:sz w:val="32"/>
          <w:szCs w:val="32"/>
          <w:rtl w:val="true"/>
        </w:rPr>
        <w:t>))  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عتران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ط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لغ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ي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فس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ه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ع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5102" w:leader="none"/>
          <w:tab w:val="left" w:pos="6589" w:leader="none"/>
        </w:tabs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بني</w:t>
      </w:r>
      <w:r>
        <w:rPr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بن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ي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و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اح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كَّد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ك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ّ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ك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نْقُض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يْم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وْكِيدِهَا</w:t>
      </w:r>
      <w:r>
        <w:rPr>
          <w:rFonts w:cs="Traditional Arabic"/>
          <w:sz w:val="32"/>
          <w:szCs w:val="32"/>
          <w:rtl w:val="true"/>
        </w:rPr>
        <w:t>}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ّ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ريخ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رّخت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َرَخْت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ْخ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رَخت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ْخ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كف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كفت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صد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إِنّ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ؤْصَدَةٌ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مُؤْصد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ِسَ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وِش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ش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وِع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وِ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7145</wp:posOffset>
                </wp:positionV>
                <wp:extent cx="4724400" cy="1104900"/>
                <wp:effectExtent l="0" t="0" r="0" b="0"/>
                <wp:wrapSquare wrapText="bothSides"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0"/>
                              <w:gridCol w:w="3720"/>
                            </w:tblGrid>
                            <w:tr>
                              <w:trPr>
                                <w:trHeight w:val="1740" w:hRule="atLeast"/>
                              </w:trPr>
                              <w:tc>
                                <w:tcPr>
                                  <w:tcW w:w="3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98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و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جب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يف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ُعص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له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شيء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ل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ل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حريكةٍ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يف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جحد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جاحد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د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ن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حد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تسكينةٍ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ور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شاهد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87pt;mso-wrap-distance-left:9pt;mso-wrap-distance-right:9pt;mso-wrap-distance-top:0pt;mso-wrap-distance-bottom:0pt;margin-top:1.35pt;mso-position-vertical-relative:text;margin-left:6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0"/>
                        <w:gridCol w:w="3720"/>
                      </w:tblGrid>
                      <w:tr>
                        <w:trPr>
                          <w:trHeight w:val="1740" w:hRule="atLeast"/>
                        </w:trPr>
                        <w:tc>
                          <w:tcPr>
                            <w:tcW w:w="3720" w:type="dxa"/>
                            <w:tcBorders/>
                          </w:tcPr>
                          <w:p>
                            <w:pPr>
                              <w:pStyle w:val="Normal"/>
                              <w:ind w:left="98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و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جب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ُعص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له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ي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حريكةٍ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372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جحد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احد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د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حد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سكينةٍ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ر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اهد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ائف</w:t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ش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تيمت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ind w:left="98" w:right="0" w:hanging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98" w:right="0" w:hanging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3445510</wp:posOffset>
                </wp:positionH>
                <wp:positionV relativeFrom="paragraph">
                  <wp:posOffset>-7620</wp:posOffset>
                </wp:positionV>
                <wp:extent cx="1600200" cy="571500"/>
                <wp:effectExtent l="5080" t="5080" r="115570" b="1155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0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ت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ت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غْف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شْر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غْف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ش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شْرِك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َ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َل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ِ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ْع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ون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َ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ْع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يْطَ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رِ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لَعَن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أَتَّخِذ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بَاد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صِ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فْرُو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لَأُضِلَّ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أُمَنِّيَ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آمُرَ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يُبَتِّك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ذ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نْعَ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آمُرَ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يُغَيِّر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لْ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َّخِذ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يْط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ِي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و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س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سْرَ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بِ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يَعِد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ُمَنِّي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ِدُ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يْطَ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ُرُ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أُولَئ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أْوَا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هَنَّ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جِ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حِيصاً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1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121</w:t>
      </w:r>
      <w:r>
        <w:rPr>
          <w:rFonts w:cs="Traditional Arabic"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خ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0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ف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ا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م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و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ر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نش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ر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raditional Arabic"/>
          <w:sz w:val="32"/>
          <w:szCs w:val="32"/>
        </w:rPr>
        <w:t>40</w:t>
      </w:r>
      <w:r>
        <w:rPr>
          <w:rFonts w:cs="Traditional Arabic"/>
          <w:sz w:val="32"/>
          <w:szCs w:val="32"/>
          <w:rtl w:val="true"/>
        </w:rPr>
        <w:t xml:space="preserve">%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ن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بني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بن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ث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شَنْ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(( </w:t>
      </w:r>
      <w:r>
        <w:rPr>
          <w:rFonts w:cs="Traditional Arabic"/>
          <w:sz w:val="32"/>
          <w:sz w:val="32"/>
          <w:szCs w:val="32"/>
          <w:rtl w:val="true"/>
        </w:rPr>
        <w:t>شِنْ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َرقُو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رقُوَ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َلَنْسُو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ُلنْسي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لَنْسَ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َيْر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ِير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17145</wp:posOffset>
                </wp:positionV>
                <wp:extent cx="4716780" cy="2077720"/>
                <wp:effectExtent l="0" t="0" r="0" b="0"/>
                <wp:wrapSquare wrapText="bothSides"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780" cy="207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4"/>
                              <w:gridCol w:w="3714"/>
                            </w:tblGrid>
                            <w:tr>
                              <w:trPr>
                                <w:trHeight w:val="1670" w:hRule="atLeast"/>
                              </w:trPr>
                              <w:tc>
                                <w:tcPr>
                                  <w:tcW w:w="3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98" w:right="0" w:hanging="0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ُمْ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حي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ليم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ردَ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َنْطِقَنْ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ِن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سان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سوءةٍ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عين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َبْد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لي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عايب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عَاش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مَعْروف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سامِح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عتدى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دَينُ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َوْفُو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َعْرُض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َيِّن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َكُل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َوْءات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للنَّاس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لْسُن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دع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ق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ي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لناس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عي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دَافِع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لكِ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ِالت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ِ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حْسَنُ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4pt;height:163.6pt;mso-wrap-distance-left:9pt;mso-wrap-distance-right:9pt;mso-wrap-distance-top:0pt;mso-wrap-distance-bottom:0pt;margin-top:1.35pt;mso-position-vertical-relative:text;margin-left:6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4"/>
                        <w:gridCol w:w="3714"/>
                      </w:tblGrid>
                      <w:tr>
                        <w:trPr>
                          <w:trHeight w:val="1670" w:hRule="atLeast"/>
                        </w:trPr>
                        <w:tc>
                          <w:tcPr>
                            <w:tcW w:w="3714" w:type="dxa"/>
                            <w:tcBorders/>
                          </w:tcPr>
                          <w:p>
                            <w:pPr>
                              <w:pStyle w:val="Normal"/>
                              <w:ind w:left="98" w:right="0" w:hanging="0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ُمْ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حي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ليم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دَ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َنْطِقَنْ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ِن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سان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سوءةٍ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عين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َبْد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ي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ايب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عَاش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مَعْروف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امِح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عتدى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3714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دَينُ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َوْفُو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عْرُض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َيِّن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َكُل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َوْءات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لنَّاس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ْسُن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دع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ق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ناس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ع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دَافِع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كِ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ِالت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ِ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حْسَنُ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         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ائ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ا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ا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أ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ل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و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ت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ي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ص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ر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ت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ت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ش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ِك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حْم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قَيِّض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يْطَ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رِي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وَإِ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َصُدُّون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بِي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حْسَب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هْتَ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ء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بَيْن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ع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شْرِقَي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بِئ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َرِي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وَل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نْفَعَ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َلَم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ذَ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شْتَرِك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أَفَأَن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سْمِ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هْد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ُمْ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َلا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بِي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فَإِ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ذْهَب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نْتَقِم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رِيَنّ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َدْنَا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قْتَدِ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فَاسْتَمْسِك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وح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ِرَاط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سْتَقِي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فَاسْتَمْسِك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وح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ِرَاط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سْتَقِي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[</w:t>
      </w:r>
      <w:r>
        <w:rPr>
          <w:rFonts w:cs="Traditional Arabic"/>
          <w:sz w:val="32"/>
          <w:sz w:val="32"/>
          <w:szCs w:val="32"/>
          <w:rtl w:val="true"/>
        </w:rPr>
        <w:t>الزخرف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36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>] 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الس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د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بني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بن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و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درس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و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س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ُ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َارَ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ِص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مَ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مَ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َخَر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خِر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َظِ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ن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17145</wp:posOffset>
                </wp:positionV>
                <wp:extent cx="4721860" cy="1600200"/>
                <wp:effectExtent l="0" t="0" r="0" b="0"/>
                <wp:wrapSquare wrapText="bothSides"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186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8"/>
                              <w:gridCol w:w="3718"/>
                            </w:tblGrid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3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98" w:right="0" w:hanging="0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عمدْن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نصح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نفرا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إ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صح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اس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وع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إ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الفْْتَن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عَصَيتَ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مر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جنبن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صحي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جماع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وبيخ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رض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تماع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جزعْ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لق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اع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8pt;height:126pt;mso-wrap-distance-left:9pt;mso-wrap-distance-right:9pt;mso-wrap-distance-top:0pt;mso-wrap-distance-bottom:0pt;margin-top:1.35pt;mso-position-vertical-relative:text;margin-left:69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8"/>
                        <w:gridCol w:w="3718"/>
                      </w:tblGrid>
                      <w:tr>
                        <w:trPr>
                          <w:trHeight w:val="1200" w:hRule="atLeast"/>
                        </w:trPr>
                        <w:tc>
                          <w:tcPr>
                            <w:tcW w:w="3718" w:type="dxa"/>
                            <w:tcBorders/>
                          </w:tcPr>
                          <w:p>
                            <w:pPr>
                              <w:pStyle w:val="Normal"/>
                              <w:ind w:left="98" w:right="0" w:hanging="0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مدْ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نصح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نفرا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صح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وع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الفْْتَ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عَصَيتَ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مر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371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جنب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صح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ماع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بيخ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رض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تماع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جزعْ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لق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اع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        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2"/>
          <w:sz w:val="32"/>
          <w:szCs w:val="32"/>
          <w:rtl w:val="true"/>
        </w:rPr>
        <w:t>ي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17145</wp:posOffset>
                </wp:positionV>
                <wp:extent cx="4693920" cy="1602740"/>
                <wp:effectExtent l="0" t="0" r="0" b="0"/>
                <wp:wrapSquare wrapText="bothSides"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3920" cy="160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96"/>
                              <w:gridCol w:w="3696"/>
                            </w:tblGrid>
                            <w:tr>
                              <w:trPr>
                                <w:trHeight w:val="1625" w:hRule="atLeast"/>
                              </w:trPr>
                              <w:tc>
                                <w:tcPr>
                                  <w:tcW w:w="36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98" w:right="0" w:hanging="0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أي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و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ن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الك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رس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قا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و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ه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ه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معرفة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قصص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ام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ا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مي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ج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6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ل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صيف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م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نانير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ير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أي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للما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ياسير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فسي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ذا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أحلا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فسير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6pt;height:126.2pt;mso-wrap-distance-left:9pt;mso-wrap-distance-right:9pt;mso-wrap-distance-top:0pt;mso-wrap-distance-bottom:0pt;margin-top:1.35pt;mso-position-vertical-relative:text;margin-left:7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96"/>
                        <w:gridCol w:w="3696"/>
                      </w:tblGrid>
                      <w:tr>
                        <w:trPr>
                          <w:trHeight w:val="1625" w:hRule="atLeast"/>
                        </w:trPr>
                        <w:tc>
                          <w:tcPr>
                            <w:tcW w:w="3696" w:type="dxa"/>
                            <w:tcBorders/>
                          </w:tcPr>
                          <w:p>
                            <w:pPr>
                              <w:pStyle w:val="Normal"/>
                              <w:ind w:left="98" w:right="0" w:hanging="0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أي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و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لك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رس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ق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و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عرفة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قصص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ام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مي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ج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3696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صيف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م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نانير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ير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أي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لم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ياسير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فسي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ذا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أحلا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فسير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        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2"/>
          <w:sz w:val="32"/>
          <w:szCs w:val="32"/>
          <w:rtl w:val="true"/>
        </w:rPr>
        <w:t>ف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ضغا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لا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ت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ت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ُ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ْتَقَام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تَنَزّ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لائِك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خَاف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حْز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بْشِ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جَن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وعَ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ح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لِيَاؤ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يَا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ُنْ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آخِر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شْتَه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فُس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دَّع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زُ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فُو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ِي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سْتَو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سَن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يِّئ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ْفَع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َّ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ْسَ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بَيْن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دَاو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أَ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ِي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مِي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نْزَغَنّ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يْطَ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زْغ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سْتَعِذ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مِي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لِيمُ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فصلت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36</w:t>
      </w:r>
      <w:r>
        <w:rPr>
          <w:rFonts w:cs="Traditional Arabic"/>
          <w:sz w:val="32"/>
          <w:szCs w:val="32"/>
          <w:rtl w:val="true"/>
        </w:rPr>
        <w:t xml:space="preserve"> ].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ط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الإك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بني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بن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ن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ضا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ل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ل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ط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س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17145</wp:posOffset>
                </wp:positionV>
                <wp:extent cx="4721860" cy="2790825"/>
                <wp:effectExtent l="0" t="0" r="0" b="0"/>
                <wp:wrapSquare wrapText="bothSides"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1860" cy="279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8"/>
                              <w:gridCol w:w="3718"/>
                            </w:tblGrid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3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98" w:right="0" w:hanging="0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حلَّ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كُفر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لإسلا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ضيم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حق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ضائع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حِم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باح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ك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سلمٍ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مس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ليباً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ك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سج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علو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ير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مو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و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أملهُنَّ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فلٌ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يسب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سلما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ك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ثغر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م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إسلا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قٌ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ق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ذو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بصائر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يث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انو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طو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دي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حيبُ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سيف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اطع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دم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بيب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مسلمةٍ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رم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ليبُ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حرابه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ُصِبَ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صليبُ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طفْ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فارق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شيبُ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عيش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سلمي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ذ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طيبُ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دافع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ن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شُبَّان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شِيبُ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جيبو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يْحَكُمو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جيبو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8pt;height:219.75pt;mso-wrap-distance-left:9pt;mso-wrap-distance-right:9pt;mso-wrap-distance-top:0pt;mso-wrap-distance-bottom:0pt;margin-top:1.35pt;mso-position-vertical-relative:text;margin-left:69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8"/>
                        <w:gridCol w:w="3718"/>
                      </w:tblGrid>
                      <w:tr>
                        <w:trPr>
                          <w:trHeight w:val="1200" w:hRule="atLeast"/>
                        </w:trPr>
                        <w:tc>
                          <w:tcPr>
                            <w:tcW w:w="3718" w:type="dxa"/>
                            <w:tcBorders/>
                          </w:tcPr>
                          <w:p>
                            <w:pPr>
                              <w:pStyle w:val="Normal"/>
                              <w:ind w:left="98" w:right="0" w:hanging="0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حلَّ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ُفر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إسلا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ضيم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حق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ضائع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حِم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باح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ك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سلمٍ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مس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ليباً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ك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سج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علو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ير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مو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أملهُنَّ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فلٌ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يسب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لما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ك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غر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إسلا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قٌ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ق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ذو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صائر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نو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371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ط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حيبُ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ف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اطع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دم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بيب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سلمةٍ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رم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ليبُ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حرابه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ُصِبَ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ليبُ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طفْ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فارق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شيبُ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عيش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لم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ذ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طيبُ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دافع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ُبَّان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شِيبُ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جيبو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ْحَكُمو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جيبو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         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ائف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عط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م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اب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نق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ف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ش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ت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ت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ّ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ُو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وْ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دِ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صْلِح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ْمَا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غْف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ُنُوب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طِ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َسُو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ز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وْ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ظِ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رَض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مَان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مَاو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جِبَ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بَي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حْمِلْن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شْفَق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حَمَل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ِنْسَ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َلُ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هُ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يُعَذِّ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نَافِق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مُنَافِق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مُشْرِك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مُشْرِك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تُو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ؤْمِ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مُؤْمِن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فُ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ِيماً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69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73</w:t>
      </w:r>
      <w:r>
        <w:rPr>
          <w:rFonts w:cs="Traditional Arabic"/>
          <w:sz w:val="32"/>
          <w:szCs w:val="32"/>
          <w:rtl w:val="true"/>
        </w:rPr>
        <w:t xml:space="preserve"> ] 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شت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ح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د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ل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را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حتك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ح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ول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ات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و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ه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ب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بني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بن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خ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د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نت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ل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َجَ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َج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ُ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َفْ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ر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ق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َوْرَ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ُورَ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َهْرَانَيْ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َهْرَيْه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َهْرانِ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17145</wp:posOffset>
                </wp:positionV>
                <wp:extent cx="4721860" cy="2555240"/>
                <wp:effectExtent l="0" t="0" r="0" b="0"/>
                <wp:wrapSquare wrapText="bothSides"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1860" cy="255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8"/>
                              <w:gridCol w:w="3718"/>
                            </w:tblGrid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3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98" w:right="0" w:hanging="0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له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عذبن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إن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م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يل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جائ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ك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زل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براي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كرت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دم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ي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ظن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اس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ير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أني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ُجَن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زهرِ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دني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نون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بي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ديَّ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حتبس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ثقيلٌ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لو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ن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دق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ُقِر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لذ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ا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عفوُ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فو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حسن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ظن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أن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يَّ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ذو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ض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منِّ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ضضت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نامل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قرعت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ن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شر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اس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عف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ني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أفن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م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لتمن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أن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ُعيت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أن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لبت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أهل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ظه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جنّ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8pt;height:201.2pt;mso-wrap-distance-left:9pt;mso-wrap-distance-right:9pt;mso-wrap-distance-top:0pt;mso-wrap-distance-bottom:0pt;margin-top:1.35pt;mso-position-vertical-relative:text;margin-left:69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8"/>
                        <w:gridCol w:w="3718"/>
                      </w:tblGrid>
                      <w:tr>
                        <w:trPr>
                          <w:trHeight w:val="1200" w:hRule="atLeast"/>
                        </w:trPr>
                        <w:tc>
                          <w:tcPr>
                            <w:tcW w:w="3718" w:type="dxa"/>
                            <w:tcBorders/>
                          </w:tcPr>
                          <w:p>
                            <w:pPr>
                              <w:pStyle w:val="Normal"/>
                              <w:ind w:left="98" w:right="0" w:hanging="0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ه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ذب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إ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يل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جائ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ك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زل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راي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كرت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دم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ظن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اس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ير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أني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ُجَن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زهرِ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نون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ب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ديَّ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حتبس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قيلٌ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دق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371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ُقِر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ذ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عفوُ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فو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حسن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ظ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أن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يَّ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ذ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ض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نِّ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ضضت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امل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قرعت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شر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ف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ي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أف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تم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أ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ُعيت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أ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لبت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أهل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ظه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جنّ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         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ائف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يس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ند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د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ج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ح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ت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ت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ت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نَاد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صْحَ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صْح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َد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َد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ُ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ق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ه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َد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َ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ق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ع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ذَّ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ؤَذِّ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عْن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َّالِم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صُدّ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ِي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بْغُون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وَ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آخِر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فِ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بَيْنَ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جَا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عْرَا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ِجَا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رِف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سِيمَا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نَادَوْ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صْح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لا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ْخُلُو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طْمَع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ُرِف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ْصَار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ِلْق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صْحَ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جْعَل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َو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َّالِم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نَاد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صْحَ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عْرَا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ِجَ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رِفُون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سِيمَا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غْن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مْع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سْتَكْبِ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هَؤُل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قْسَم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نَالُ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رَحْم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ْخُ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وْ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حْزَن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وَنَاد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صْحَ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صْح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فِيض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زَقَ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رَّمَ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َافِرِينَ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لأعراف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ج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راث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ز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اث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ين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يِّ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ا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ئ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بني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بن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ف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ف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17145</wp:posOffset>
                </wp:positionV>
                <wp:extent cx="4724400" cy="3506470"/>
                <wp:effectExtent l="0" t="0" r="0" b="0"/>
                <wp:wrapSquare wrapText="bothSides"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350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0"/>
                              <w:gridCol w:w="3720"/>
                            </w:tblGrid>
                            <w:tr>
                              <w:trPr>
                                <w:trHeight w:val="1145" w:hRule="atLeast"/>
                              </w:trPr>
                              <w:tc>
                                <w:tcPr>
                                  <w:tcW w:w="3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98" w:right="0" w:hanging="0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بدأ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ذاكر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دروس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ضيع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أفقْ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باح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اجي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ض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ذ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ال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عط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ور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ير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بد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عط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جاح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مهملٍ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عل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أ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منح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ير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علي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محيص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في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حكم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الفوز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أت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دٍ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أعدْ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راجع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معن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قت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ذهبيّ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ضع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ثوان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عطا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رمٍ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حسا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قلبٍ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اه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وجدانِ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عَ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لو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أبخس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ثمانِ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لعاملي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د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زمانِ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حاصفةٍ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تعلقٍ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أمان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أت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تهاو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كسلان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الخي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ي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معان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276.1pt;mso-wrap-distance-left:9pt;mso-wrap-distance-right:9pt;mso-wrap-distance-top:0pt;mso-wrap-distance-bottom:0pt;margin-top:1.35pt;mso-position-vertical-relative:text;margin-left:6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0"/>
                        <w:gridCol w:w="3720"/>
                      </w:tblGrid>
                      <w:tr>
                        <w:trPr>
                          <w:trHeight w:val="1145" w:hRule="atLeast"/>
                        </w:trPr>
                        <w:tc>
                          <w:tcPr>
                            <w:tcW w:w="3720" w:type="dxa"/>
                            <w:tcBorders/>
                          </w:tcPr>
                          <w:p>
                            <w:pPr>
                              <w:pStyle w:val="Normal"/>
                              <w:ind w:left="98" w:right="0" w:hanging="0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بدأ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ذاكر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وس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ضيع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أفقْ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باح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اجي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ض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ال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عط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ر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ير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بد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عط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جاح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هملٍ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ع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أ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منح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ير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علي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محيص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في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حكم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الفوز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أت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دٍ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أعدْ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راجع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معن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372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قت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ذهبيّ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ضع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وان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عطا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رمٍ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حسا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قلبٍ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اه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جدانِ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عَ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لو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أبخس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ثمانِ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عامل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د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زمانِ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حاصفةٍ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علقٍ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أمان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أت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تهاو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سلان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الخي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ي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معان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         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ائف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ا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ط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تر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م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طا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ع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ت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ت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الْحَمْ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ز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ِت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جْع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وَج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يِّ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يُنْذ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أْ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دِ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دُ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ُبَشّ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ؤْمِ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مَ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َالِح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جْ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سَ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كِث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َ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ُنْذ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َّخَذ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لْ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آبَائ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بُر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لِم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خْرُ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فْوَاه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ُو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ذِ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عَلّ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اخِ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فْس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َار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ؤْمِ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دِيث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سَ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عَل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ِين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نَبْلُو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ْسَ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َ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جَاعِ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عِ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رُ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سِب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صْح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َهْ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رَّقِي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َاتِ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جَ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فِتْي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َهْ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تِ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دُنْ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ْم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َيِّئ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ْرِ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شَداً</w:t>
      </w:r>
      <w:r>
        <w:rPr>
          <w:rFonts w:cs="Traditional Arabic"/>
          <w:sz w:val="32"/>
          <w:szCs w:val="32"/>
          <w:rtl w:val="true"/>
        </w:rPr>
        <w:t xml:space="preserve">} [ </w:t>
      </w:r>
      <w:r>
        <w:rPr>
          <w:rFonts w:cs="Traditional Arabic"/>
          <w:sz w:val="32"/>
          <w:sz w:val="32"/>
          <w:szCs w:val="32"/>
          <w:rtl w:val="true"/>
        </w:rPr>
        <w:t>الكهف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>] 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ز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ز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ز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ن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ائ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سب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رو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ئ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ج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كتر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رو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بني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بني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يفاً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و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س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ذكر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ك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ل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ِّ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َ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ج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ِ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ِ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ِ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شِق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نْفُ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َسْك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ِسْ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ِّ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َ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ِّ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</w:rPr>
        <w:t>ب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: </w:t>
      </w:r>
      <w:r>
        <w:rPr>
          <w:rFonts w:cs="Traditional Arabic"/>
          <w:sz w:val="32"/>
          <w:sz w:val="32"/>
          <w:szCs w:val="32"/>
          <w:rtl w:val="true"/>
        </w:rPr>
        <w:t>الق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َّع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عْ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ء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ّ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ِعْ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َّ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ِّبْ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َّبْ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بَح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َّب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َّبْ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ُ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فَدَيْن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ذِبْح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ظِيمٍ</w:t>
      </w:r>
      <w:r>
        <w:rPr>
          <w:rFonts w:cs="Traditional Arabic"/>
          <w:sz w:val="32"/>
          <w:szCs w:val="32"/>
          <w:rtl w:val="true"/>
        </w:rPr>
        <w:t xml:space="preserve">} .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17145</wp:posOffset>
                </wp:positionV>
                <wp:extent cx="4724400" cy="3265805"/>
                <wp:effectExtent l="0" t="0" r="0" b="0"/>
                <wp:wrapSquare wrapText="bothSides"/>
                <wp:docPr id="5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326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0"/>
                              <w:gridCol w:w="3720"/>
                            </w:tblGrid>
                            <w:tr>
                              <w:trPr>
                                <w:trHeight w:val="1141" w:hRule="atLeast"/>
                              </w:trPr>
                              <w:tc>
                                <w:tcPr>
                                  <w:tcW w:w="3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98" w:right="0" w:hanging="0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ر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بعوض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ناح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ير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اطَ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روقِ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حر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ير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ريرَ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دم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وداجها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ير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صو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جني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بطنِها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ير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كا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وطء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قدامِها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ير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يسمع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ونها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من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توبةٍ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محو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ظلم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ي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بهي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ليل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مخ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ل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ظا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ُحُل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تنقل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فصلٍ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فصلِ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ظلمة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حشاء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غي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مقلِ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يرِ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حثيث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ستعجلِ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اع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حرٍ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ظلمٍ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تولِ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ا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زمان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ول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257.15pt;mso-wrap-distance-left:9pt;mso-wrap-distance-right:9pt;mso-wrap-distance-top:0pt;mso-wrap-distance-bottom:0pt;margin-top:1.35pt;mso-position-vertical-relative:text;margin-left:6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0"/>
                        <w:gridCol w:w="3720"/>
                      </w:tblGrid>
                      <w:tr>
                        <w:trPr>
                          <w:trHeight w:val="1141" w:hRule="atLeast"/>
                        </w:trPr>
                        <w:tc>
                          <w:tcPr>
                            <w:tcW w:w="3720" w:type="dxa"/>
                            <w:tcBorders/>
                          </w:tcPr>
                          <w:p>
                            <w:pPr>
                              <w:pStyle w:val="Normal"/>
                              <w:ind w:left="98" w:right="0" w:hanging="0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ر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عوض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ناح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ر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اطَ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روقِ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حر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ر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ريرَ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م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داجها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ر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ص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ن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بطنِها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ر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كا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ط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قدامِها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ر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سمع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ونها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من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توبةٍ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مح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372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ظلم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هي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ليل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مخ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ظا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ُحُل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نقل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فصلٍ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فصلِ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ظلمة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حشا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غي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مقلِ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يرِ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حثيث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تعجلِ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اع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حرٍ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ظلمٍ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ولِ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زمان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         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ر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17145</wp:posOffset>
                </wp:positionV>
                <wp:extent cx="4281170" cy="1363345"/>
                <wp:effectExtent l="0" t="0" r="0" b="0"/>
                <wp:wrapSquare wrapText="bothSides"/>
                <wp:docPr id="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1170" cy="136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1"/>
                              <w:gridCol w:w="3371"/>
                            </w:tblGrid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3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و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هرجا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ولتا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ديثة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ور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اش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ليقَة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يف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نـ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ديت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سا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قديمة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رياستا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بِت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بيت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سروان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صر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ذ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كان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1pt;height:107.35pt;mso-wrap-distance-left:9pt;mso-wrap-distance-right:9pt;mso-wrap-distance-top:0pt;mso-wrap-distance-bottom:0pt;margin-top:1.35pt;mso-position-vertical-relative:text;margin-left:8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1"/>
                        <w:gridCol w:w="3371"/>
                      </w:tblGrid>
                      <w:tr>
                        <w:trPr>
                          <w:trHeight w:val="532" w:hRule="atLeast"/>
                        </w:trPr>
                        <w:tc>
                          <w:tcPr>
                            <w:tcW w:w="3371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هرجا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ولتا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ديثة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ر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اش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ليقَة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ـ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3371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ديت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سا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قديمة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رياستا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بِت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بيت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سروان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صر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كان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          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ind w:left="98" w:right="0" w:hanging="0"/>
        <w:jc w:val="center"/>
        <w:rPr>
          <w:rFonts w:cs="DecoType Naskh Extensions"/>
          <w:sz w:val="52"/>
          <w:szCs w:val="52"/>
        </w:rPr>
      </w:pPr>
      <w:r>
        <w:rPr>
          <w:rFonts w:cs="DecoType Naskh Extensions"/>
          <w:sz w:val="52"/>
          <w:szCs w:val="52"/>
          <w:rtl w:val="true"/>
        </w:rPr>
      </w:r>
    </w:p>
    <w:p>
      <w:pPr>
        <w:pStyle w:val="Normal"/>
        <w:ind w:left="98" w:right="0" w:hanging="0"/>
        <w:jc w:val="center"/>
        <w:rPr>
          <w:rFonts w:cs="DecoType Naskh Extensions"/>
          <w:sz w:val="52"/>
          <w:szCs w:val="52"/>
        </w:rPr>
      </w:pPr>
      <w:r>
        <w:rPr>
          <w:rFonts w:cs="DecoType Naskh Extensions"/>
          <w:sz w:val="52"/>
          <w:sz w:val="52"/>
          <w:szCs w:val="52"/>
          <w:rtl w:val="true"/>
        </w:rPr>
        <w:t>ي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الأحد</w:t>
      </w:r>
    </w:p>
    <w:p>
      <w:pPr>
        <w:pStyle w:val="Normal"/>
        <w:numPr>
          <w:ilvl w:val="0"/>
          <w:numId w:val="5"/>
        </w:numPr>
        <w:ind w:left="2370" w:right="0" w:hanging="570"/>
        <w:jc w:val="left"/>
        <w:rPr>
          <w:rFonts w:cs="DecoType Naskh Extensions"/>
          <w:sz w:val="52"/>
          <w:szCs w:val="52"/>
        </w:rPr>
      </w:pPr>
      <w:r>
        <w:rPr>
          <w:rFonts w:cs="DecoType Naskh Extensions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مشكا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النبوة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DecoType Naskh Extensions"/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5"/>
        </w:numPr>
        <w:ind w:left="2370" w:right="0" w:hanging="570"/>
        <w:jc w:val="left"/>
        <w:rPr>
          <w:rFonts w:cs="DecoType Naskh Extensions"/>
          <w:sz w:val="52"/>
          <w:szCs w:val="52"/>
        </w:rPr>
      </w:pPr>
      <w:r>
        <w:rPr>
          <w:rFonts w:cs="DecoType Naskh Extensions"/>
          <w:sz w:val="52"/>
          <w:sz w:val="52"/>
          <w:szCs w:val="52"/>
          <w:rtl w:val="true"/>
        </w:rPr>
        <w:t>خط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ممنو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الاقترا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5"/>
        </w:numPr>
        <w:ind w:left="2370" w:right="0" w:hanging="570"/>
        <w:jc w:val="left"/>
        <w:rPr>
          <w:rFonts w:cs="DecoType Naskh Extensions"/>
          <w:sz w:val="52"/>
          <w:szCs w:val="52"/>
        </w:rPr>
      </w:pPr>
      <w:r>
        <w:rPr>
          <w:rFonts w:cs="DecoType Naskh Extensions"/>
          <w:sz w:val="52"/>
          <w:sz w:val="52"/>
          <w:szCs w:val="52"/>
          <w:rtl w:val="true"/>
        </w:rPr>
        <w:t>ألفاظن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ميز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الشرع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DecoType Naskh Extensions"/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5"/>
        </w:numPr>
        <w:ind w:left="2370" w:right="0" w:hanging="570"/>
        <w:jc w:val="left"/>
        <w:rPr>
          <w:rFonts w:cs="DecoType Naskh Extensions"/>
          <w:sz w:val="52"/>
          <w:szCs w:val="52"/>
        </w:rPr>
      </w:pPr>
      <w:r>
        <w:rPr>
          <w:rFonts w:cs="DecoType Naskh Extensions"/>
          <w:sz w:val="52"/>
          <w:sz w:val="52"/>
          <w:szCs w:val="52"/>
          <w:rtl w:val="true"/>
        </w:rPr>
        <w:t>فوائ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مضيئ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Cs w:val="52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</w:t>
      </w:r>
    </w:p>
    <w:p>
      <w:pPr>
        <w:pStyle w:val="Normal"/>
        <w:jc w:val="center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وية</w:t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تح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توا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تناص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تزا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ّ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تباذ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حا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بط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دي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هداء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8" w:right="0" w:hanging="0"/>
        <w:jc w:val="left"/>
        <w:rPr>
          <w:rFonts w:cs="Traditional Arabic"/>
          <w:sz w:val="16"/>
          <w:szCs w:val="1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قتراب</w:t>
      </w:r>
    </w:p>
    <w:p>
      <w:pPr>
        <w:pStyle w:val="Normal"/>
        <w:ind w:left="98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ك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)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ب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ع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ي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ي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))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98" w:right="0" w:hanging="0"/>
        <w:jc w:val="center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اظ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</w:p>
    <w:p>
      <w:pPr>
        <w:pStyle w:val="Normal"/>
        <w:ind w:left="98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...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ح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يئة</w:t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ص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:</w:t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ن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كش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 .</w:t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ن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 .</w:t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ن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ئ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 .</w:t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ن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سف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قّ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ّ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ي</w:t>
      </w:r>
    </w:p>
    <w:p>
      <w:pPr>
        <w:pStyle w:val="Normal"/>
        <w:ind w:left="98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ين</w: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17145</wp:posOffset>
                </wp:positionV>
                <wp:extent cx="4724400" cy="3026410"/>
                <wp:effectExtent l="0" t="0" r="0" b="0"/>
                <wp:wrapSquare wrapText="bothSides"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302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0"/>
                              <w:gridCol w:w="3720"/>
                            </w:tblGrid>
                            <w:tr>
                              <w:trPr>
                                <w:trHeight w:val="1141" w:hRule="atLeast"/>
                              </w:trPr>
                              <w:tc>
                                <w:tcPr>
                                  <w:tcW w:w="3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98" w:right="0" w:hanging="0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ا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خضب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يد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دموع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اب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رمي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و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بصرت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ا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تعب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ي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طلٍ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يح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بي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ك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نح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بيرُنا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لق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تا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قال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بيِنا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ستو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غبار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يل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ذ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تاب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ه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نطق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نحور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دمائ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تخضب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علم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ن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لعباد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لعب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خيولُ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و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كريم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تعبُ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هج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سنابِ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غبار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طيبُ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ول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حيح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ادق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كذبُ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نف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مرئٍ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دخان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ارٍ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لهبُ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يس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شهي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مي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كذبُ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238.3pt;mso-wrap-distance-left:9pt;mso-wrap-distance-right:9pt;mso-wrap-distance-top:0pt;mso-wrap-distance-bottom:0pt;margin-top:1.35pt;mso-position-vertical-relative:text;margin-left:6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0"/>
                        <w:gridCol w:w="3720"/>
                      </w:tblGrid>
                      <w:tr>
                        <w:trPr>
                          <w:trHeight w:val="1141" w:hRule="atLeast"/>
                        </w:trPr>
                        <w:tc>
                          <w:tcPr>
                            <w:tcW w:w="3720" w:type="dxa"/>
                            <w:tcBorders/>
                          </w:tcPr>
                          <w:p>
                            <w:pPr>
                              <w:pStyle w:val="Normal"/>
                              <w:ind w:left="98" w:right="0" w:hanging="0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خض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يد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دموع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اب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رم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بصرت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تعب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ي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طلٍ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يح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بي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ك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نح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بيرُنا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ق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تا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قال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بيِنا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ستو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بار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يل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نطق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372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نحور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دمائ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خضب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علم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عباد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لعب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خيولُ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ريم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عبُ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هج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نابِ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غبار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طيبُ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ول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حيح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ادق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كذبُ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ف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مرئٍ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دخان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ارٍ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لهبُ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هي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مي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كذبُ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8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ثل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وية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د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أ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قتراب</w:t>
      </w:r>
    </w:p>
    <w:p>
      <w:pPr>
        <w:pStyle w:val="Normal"/>
        <w:ind w:left="98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ض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لفوض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8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ض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ج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ش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98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[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رم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].</w:t>
      </w:r>
    </w:p>
    <w:p>
      <w:pPr>
        <w:pStyle w:val="Normal"/>
        <w:ind w:left="98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ر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: (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ت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كا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8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اظ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منور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ط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ث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ي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يئة</w:t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د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غِمّ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ُغ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</w:t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ل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بارومتر</w:t>
      </w:r>
      <w:r>
        <w:rPr>
          <w:sz w:val="32"/>
          <w:sz w:val="32"/>
          <w:szCs w:val="32"/>
          <w:rtl w:val="true"/>
        </w:rPr>
        <w:t xml:space="preserve">                        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إسطرلا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                  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يخت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وية</w:t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ز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و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ّا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ئ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ض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)) [ </w:t>
      </w:r>
      <w:r>
        <w:rPr>
          <w:rFonts w:cs="Traditional Arabic"/>
          <w:sz w:val="20"/>
          <w:sz w:val="20"/>
          <w:szCs w:val="20"/>
          <w:rtl w:val="true"/>
        </w:rPr>
        <w:t>متف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] .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قتراب</w:t>
      </w:r>
    </w:p>
    <w:p>
      <w:pPr>
        <w:pStyle w:val="Normal"/>
        <w:ind w:left="98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ا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ا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ا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ا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ش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ؤذ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سا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س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ر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و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بع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اظ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ختص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: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ل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يئة</w:t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خت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ق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س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ف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ر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لّط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رر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 .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ي</w: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17145</wp:posOffset>
                </wp:positionV>
                <wp:extent cx="4724400" cy="2555240"/>
                <wp:effectExtent l="0" t="0" r="0" b="0"/>
                <wp:wrapSquare wrapText="bothSides"/>
                <wp:docPr id="7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255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0"/>
                              <w:gridCol w:w="3720"/>
                            </w:tblGrid>
                            <w:tr>
                              <w:trPr>
                                <w:trHeight w:val="1141" w:hRule="atLeast"/>
                              </w:trPr>
                              <w:tc>
                                <w:tcPr>
                                  <w:tcW w:w="3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98" w:right="0" w:hanging="0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ذ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دني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جميل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سماواتٍ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قيل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جوم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زاهراتُ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ضح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ظلمات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مَّل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كو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بحر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شرقاتٍ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لجمالِ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صبا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جبال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شرقاتٍ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لجمالِ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ا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لإنسان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لِّبْ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عطِ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بَّ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تحصُد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قرٍ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خميل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ل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نع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ب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بدور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يرات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لُ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نع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ب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بوادٍ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ح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هر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لً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نع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بي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اسيا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لجلال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لً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نع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بي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بق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رض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نقّب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ذ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ض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بي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201.2pt;mso-wrap-distance-left:9pt;mso-wrap-distance-right:9pt;mso-wrap-distance-top:0pt;mso-wrap-distance-bottom:0pt;margin-top:1.35pt;mso-position-vertical-relative:text;margin-left:6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0"/>
                        <w:gridCol w:w="3720"/>
                      </w:tblGrid>
                      <w:tr>
                        <w:trPr>
                          <w:trHeight w:val="1141" w:hRule="atLeast"/>
                        </w:trPr>
                        <w:tc>
                          <w:tcPr>
                            <w:tcW w:w="3720" w:type="dxa"/>
                            <w:tcBorders/>
                          </w:tcPr>
                          <w:p>
                            <w:pPr>
                              <w:pStyle w:val="Normal"/>
                              <w:ind w:left="98" w:right="0" w:hanging="0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ميل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ماواتٍ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قيل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جوم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زاهراتُ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ضح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ظلمات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مَّل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و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بحر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شرقاتٍ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جمالِ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صبا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جبال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شرقاتٍ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جمالِ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إنسان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لِّبْ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طِ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بَّ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تحصُد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372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قرٍ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خميل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نع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ب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بدور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يرات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ُ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نع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ب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بوادٍ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ح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هر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ً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نع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بي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سيا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جلال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ً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نع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بي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بق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نقّب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ذ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ض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بي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98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  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وية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ش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و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ت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ذ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20"/>
          <w:szCs w:val="20"/>
          <w:rtl w:val="true"/>
        </w:rPr>
        <w:t xml:space="preserve"> [ </w:t>
      </w:r>
      <w:r>
        <w:rPr>
          <w:rFonts w:cs="Traditional Arabic"/>
          <w:sz w:val="20"/>
          <w:sz w:val="20"/>
          <w:szCs w:val="20"/>
          <w:rtl w:val="true"/>
        </w:rPr>
        <w:t>متف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] .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قتراب</w:t>
      </w:r>
    </w:p>
    <w:p>
      <w:pPr>
        <w:pStyle w:val="Normal"/>
        <w:ind w:left="98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جن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غِ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ساه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ح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س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اظ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ُ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ث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ظ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يئة</w:t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خلق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سي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زق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فر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تلي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ذك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كو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وق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وف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قح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ذ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ظل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دخ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) .   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ي</w: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ية</w: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17145</wp:posOffset>
                </wp:positionV>
                <wp:extent cx="4724400" cy="3506470"/>
                <wp:effectExtent l="0" t="0" r="0" b="0"/>
                <wp:wrapSquare wrapText="bothSides"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350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0"/>
                              <w:gridCol w:w="3720"/>
                            </w:tblGrid>
                            <w:tr>
                              <w:trPr>
                                <w:trHeight w:val="1141" w:hRule="atLeast"/>
                              </w:trPr>
                              <w:tc>
                                <w:tcPr>
                                  <w:tcW w:w="3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98" w:right="0" w:hanging="0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لام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ميع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هل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ق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رد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ميع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هل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فساد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رزق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نقص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حمد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عم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دو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رب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ن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عوته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وعد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خلفه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روض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شتهي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دني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غر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شبع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ناد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ناد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عالَوْ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عالَوا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لكن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وق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ذل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غنيٌ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مستودعُ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خيف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هيب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جنةٍ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نارٍ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ل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يارُ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أهل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رزان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حكم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آب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هن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رب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با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و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شكر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طلب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غفرة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حزن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ن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زائل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ج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ميع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جيب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اعي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قو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نادَوْ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ب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له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فوس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بشر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رعاة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يا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لاحق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ه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م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طغاةِ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دينٍ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ُرِكَ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هو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ياة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المي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بيد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فُتاتِ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وصف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رسول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وصف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إم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عادة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إم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وا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276.1pt;mso-wrap-distance-left:9pt;mso-wrap-distance-right:9pt;mso-wrap-distance-top:0pt;mso-wrap-distance-bottom:0pt;margin-top:1.35pt;mso-position-vertical-relative:text;margin-left:6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0"/>
                        <w:gridCol w:w="3720"/>
                      </w:tblGrid>
                      <w:tr>
                        <w:trPr>
                          <w:trHeight w:val="1141" w:hRule="atLeast"/>
                        </w:trPr>
                        <w:tc>
                          <w:tcPr>
                            <w:tcW w:w="3720" w:type="dxa"/>
                            <w:tcBorders/>
                          </w:tcPr>
                          <w:p>
                            <w:pPr>
                              <w:pStyle w:val="Normal"/>
                              <w:ind w:left="98" w:right="0" w:hanging="0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لام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ميع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هل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ق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رد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هل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ساد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رزق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نقص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حمد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عم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دو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رب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عوته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وعد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خلفه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روض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شتهي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دني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غر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شبع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ناد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ناد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الَوْ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الَوا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كن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وق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نيٌ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مستودعُ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خيف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هيب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جنةٍ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نارٍ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يارُ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72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أهل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زان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حكم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آ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هن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رب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با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و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كر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طلب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غفرة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حزن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زائل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ج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ميع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جي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اع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قو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ادَوْ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ب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له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فوس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شر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رعاة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يا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لاحق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م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غاةِ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دينٍ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ُرِكَ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ياة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الم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بيد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ُتاتِ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وصف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سول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وصف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إم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عادة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إم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وا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ind w:left="98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يفو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  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ملا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وية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ث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ب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جز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)) [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] .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قتراب</w:t>
      </w:r>
    </w:p>
    <w:p>
      <w:pPr>
        <w:pStyle w:val="Normal"/>
        <w:ind w:left="98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ن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ف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خ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ن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ن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ج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ن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 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اظ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ث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يئة</w:t>
      </w:r>
    </w:p>
    <w:p>
      <w:pPr>
        <w:pStyle w:val="Normal"/>
        <w:ind w:left="98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مِت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اح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أح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ا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.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جا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 .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ي</w: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ؤنا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17145</wp:posOffset>
                </wp:positionV>
                <wp:extent cx="4716780" cy="2313305"/>
                <wp:effectExtent l="0" t="0" r="0" b="0"/>
                <wp:wrapSquare wrapText="bothSides"/>
                <wp:docPr id="8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780" cy="231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4"/>
                              <w:gridCol w:w="3714"/>
                            </w:tblGrid>
                            <w:tr>
                              <w:trPr>
                                <w:trHeight w:val="1019" w:hRule="atLeast"/>
                              </w:trPr>
                              <w:tc>
                                <w:tcPr>
                                  <w:tcW w:w="3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98" w:right="0" w:hanging="0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كب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س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بدؤ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كب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قرآن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ستورُ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ي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خوت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ي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لي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ك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لق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عوتُ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غايتُ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كب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عظ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معتنا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عب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نصب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ذ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ريقنا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كب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لإسلا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زتُ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كبر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رسول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دوت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عيدو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ج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سلمي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لنحيا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عيش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وم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جنات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أربُ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رضاء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شُ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حل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كفرات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شاء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ذنوبنا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4pt;height:182.15pt;mso-wrap-distance-left:9pt;mso-wrap-distance-right:9pt;mso-wrap-distance-top:0pt;mso-wrap-distance-bottom:0pt;margin-top:1.35pt;mso-position-vertical-relative:text;margin-left:6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4"/>
                        <w:gridCol w:w="3714"/>
                      </w:tblGrid>
                      <w:tr>
                        <w:trPr>
                          <w:trHeight w:val="1019" w:hRule="atLeast"/>
                        </w:trPr>
                        <w:tc>
                          <w:tcPr>
                            <w:tcW w:w="3714" w:type="dxa"/>
                            <w:tcBorders/>
                          </w:tcPr>
                          <w:p>
                            <w:pPr>
                              <w:pStyle w:val="Normal"/>
                              <w:ind w:left="98" w:right="0" w:hanging="0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كب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بدؤ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كب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قرآن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ستورُ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ي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خوت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ي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لي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لق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عوتُ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غايتُ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كب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عظ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معتنا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ب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نصب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ريقنا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3714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كب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إسلا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زتُ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كبر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رسول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دوت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عيدو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ج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لم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نحيا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عيش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وم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جنات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أربُ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رضا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شُ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حل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كفرات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ا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ذنوبنا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نقص</w:t>
      </w:r>
      <w:r>
        <w:rPr>
          <w:sz w:val="32"/>
          <w:sz w:val="32"/>
          <w:szCs w:val="32"/>
          <w:rtl w:val="true"/>
        </w:rPr>
        <w:t xml:space="preserve">                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وية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زو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20"/>
          <w:szCs w:val="20"/>
          <w:rtl w:val="true"/>
        </w:rPr>
        <w:t xml:space="preserve"> [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رم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].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قتراب</w:t>
      </w:r>
    </w:p>
    <w:p>
      <w:pPr>
        <w:pStyle w:val="Normal"/>
        <w:ind w:left="98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ل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ز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اج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اظ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فُو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ِيمٌ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بقرة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rFonts w:cs="Traditional Arabic"/>
          <w:sz w:val="20"/>
          <w:szCs w:val="20"/>
        </w:rPr>
        <w:t>173</w:t>
      </w:r>
      <w:r>
        <w:rPr>
          <w:rFonts w:cs="Traditional Arabic"/>
          <w:sz w:val="20"/>
          <w:szCs w:val="20"/>
          <w:rtl w:val="true"/>
        </w:rPr>
        <w:t xml:space="preserve"> ]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ج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{</w:t>
      </w:r>
      <w:r>
        <w:rPr>
          <w:rFonts w:cs="Traditional Arabic"/>
          <w:sz w:val="32"/>
          <w:sz w:val="32"/>
          <w:szCs w:val="32"/>
          <w:rtl w:val="true"/>
        </w:rPr>
        <w:t>نَبِّئ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بَاد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غَفُو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حِي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ذَا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ذَ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لِيمُ</w:t>
      </w:r>
      <w:r>
        <w:rPr>
          <w:rFonts w:cs="Traditional Arabic"/>
          <w:sz w:val="32"/>
          <w:szCs w:val="32"/>
          <w:rtl w:val="true"/>
        </w:rPr>
        <w:t xml:space="preserve">}[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اعْلَم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دِي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ِقَ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فُو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ِيمٌ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[ </w:t>
      </w:r>
      <w:r>
        <w:rPr>
          <w:rFonts w:cs="Traditional Arabic"/>
          <w:sz w:val="20"/>
          <w:sz w:val="20"/>
          <w:szCs w:val="20"/>
          <w:rtl w:val="true"/>
        </w:rPr>
        <w:t>المائدة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98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هاو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يئة</w:t>
      </w:r>
    </w:p>
    <w:p>
      <w:pPr>
        <w:pStyle w:val="Normal"/>
        <w:ind w:left="98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 .</w:t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ي</w: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17145</wp:posOffset>
                </wp:positionV>
                <wp:extent cx="4724400" cy="3507740"/>
                <wp:effectExtent l="0" t="0" r="0" b="0"/>
                <wp:wrapSquare wrapText="bothSides"/>
                <wp:docPr id="8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350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0"/>
                              <w:gridCol w:w="3720"/>
                            </w:tblGrid>
                            <w:tr>
                              <w:trPr>
                                <w:trHeight w:val="1141" w:hRule="atLeast"/>
                              </w:trPr>
                              <w:tc>
                                <w:tcPr>
                                  <w:tcW w:w="3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98" w:right="0" w:hanging="0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دعو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ترتج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جر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دائح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تر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شعر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إ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شئ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ثر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نَّ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عيش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عصرٍ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اجَ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ظلم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نُكر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ئ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دح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ظيم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أن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لمدح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حر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ك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أي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شباب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ُجَّ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غ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كرى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يلبسو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ثياب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يطلب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جسم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تراً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دعو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ترتج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جراً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عوْتَنَ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كتاب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ني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لب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فكر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ق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بي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يات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خا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رء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حر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عدل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وار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أن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لعص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درى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م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طي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يان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حبو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سر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هد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خل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قا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شت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ر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ست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وب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سم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ياء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عرى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عوت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كتاب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ني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لب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فكراً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276.2pt;mso-wrap-distance-left:9pt;mso-wrap-distance-right:9pt;mso-wrap-distance-top:0pt;mso-wrap-distance-bottom:0pt;margin-top:1.35pt;mso-position-vertical-relative:text;margin-left:6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0"/>
                        <w:gridCol w:w="3720"/>
                      </w:tblGrid>
                      <w:tr>
                        <w:trPr>
                          <w:trHeight w:val="1141" w:hRule="atLeast"/>
                        </w:trPr>
                        <w:tc>
                          <w:tcPr>
                            <w:tcW w:w="3720" w:type="dxa"/>
                            <w:tcBorders/>
                          </w:tcPr>
                          <w:p>
                            <w:pPr>
                              <w:pStyle w:val="Normal"/>
                              <w:ind w:left="98" w:right="0" w:hanging="0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دع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رتج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جر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دائح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ر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عر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ئ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ثر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َّ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عيش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صرٍ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جَ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ظلم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نُكر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ئ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دح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ظيم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أن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مدح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حر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ك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أي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باب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ُجَّ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غ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كرى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لبسو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ياب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طلب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سم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تراً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دع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رتج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جراً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372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عوْتَنَ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كتا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ني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لب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فكر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بي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ات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خا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ء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حر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عدل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وار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أن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عص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درى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طي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حبو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سر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هد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خل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ق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شت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ر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ست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و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سم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يا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رى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عوت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كتا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ني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لب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فكراً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                 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                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</w:rPr>
        <w:t>7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وية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ا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ت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ابب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ش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)) [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قتراب</w:t>
      </w:r>
    </w:p>
    <w:p>
      <w:pPr>
        <w:pStyle w:val="Normal"/>
        <w:ind w:left="98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رهو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جَسَّسُوا</w:t>
      </w:r>
      <w:r>
        <w:rPr>
          <w:rFonts w:cs="Traditional Arabic"/>
          <w:sz w:val="32"/>
          <w:szCs w:val="32"/>
          <w:rtl w:val="true"/>
        </w:rPr>
        <w:t>........}</w:t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ر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ي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خ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اظ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</w:p>
    <w:p>
      <w:pPr>
        <w:pStyle w:val="Normal"/>
        <w:ind w:left="98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إِ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نْزَغَنّ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يْطَ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زْغ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سْتَعِذ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ِي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ِيمٌ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عو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ع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ز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يئة</w:t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وص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 .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ا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ي</w: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17145</wp:posOffset>
                </wp:positionV>
                <wp:extent cx="4724400" cy="2555240"/>
                <wp:effectExtent l="0" t="0" r="0" b="0"/>
                <wp:wrapSquare wrapText="bothSides"/>
                <wp:docPr id="9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255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0"/>
                              <w:gridCol w:w="3720"/>
                            </w:tblGrid>
                            <w:tr>
                              <w:trPr>
                                <w:trHeight w:val="1141" w:hRule="atLeast"/>
                              </w:trPr>
                              <w:tc>
                                <w:tcPr>
                                  <w:tcW w:w="3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98" w:right="0" w:hanging="0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خوة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جا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كل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نا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سلامُ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ح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كل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لب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ر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صمي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لمو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لعظي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بيُ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حمد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ْ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َبِّ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ؤيد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كل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عاند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زاؤ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دائدُ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رامة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وا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ه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بيب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حم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داؤ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رب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ه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بيب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حم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ننقذَ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نا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ه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بيب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حم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نصرُ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ؤكد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ه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بيب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حم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لف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لقلائ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ه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بيب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حم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201.2pt;mso-wrap-distance-left:9pt;mso-wrap-distance-right:9pt;mso-wrap-distance-top:0pt;mso-wrap-distance-bottom:0pt;margin-top:1.35pt;mso-position-vertical-relative:text;margin-left:6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0"/>
                        <w:gridCol w:w="3720"/>
                      </w:tblGrid>
                      <w:tr>
                        <w:trPr>
                          <w:trHeight w:val="1141" w:hRule="atLeast"/>
                        </w:trPr>
                        <w:tc>
                          <w:tcPr>
                            <w:tcW w:w="3720" w:type="dxa"/>
                            <w:tcBorders/>
                          </w:tcPr>
                          <w:p>
                            <w:pPr>
                              <w:pStyle w:val="Normal"/>
                              <w:ind w:left="98" w:right="0" w:hanging="0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خوة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جا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كل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نا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سلامُ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كل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لب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مي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لمو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عظي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بيُ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حمد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ْ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َبِّ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ؤيد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كل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عاند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زاؤ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دائدُ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372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رامة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وا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ه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بي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حم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داؤ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ب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ه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بي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حم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ننقذَ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نا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ه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بي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حم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نصرُ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ؤكد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ه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بي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حم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لف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قلائ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ه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بي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حم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وية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(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ق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))     [ </w:t>
      </w:r>
      <w:r>
        <w:rPr>
          <w:rFonts w:cs="Traditional Arabic"/>
          <w:sz w:val="20"/>
          <w:sz w:val="20"/>
          <w:szCs w:val="20"/>
          <w:rtl w:val="true"/>
        </w:rPr>
        <w:t>متف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] .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قتراب</w:t>
      </w:r>
    </w:p>
    <w:p>
      <w:pPr>
        <w:pStyle w:val="Normal"/>
        <w:ind w:left="98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ص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أ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حت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اظ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</w:p>
    <w:p>
      <w:pPr>
        <w:pStyle w:val="Normal"/>
        <w:ind w:left="98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ف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ض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والمصاد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اد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غ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يئة</w:t>
      </w:r>
    </w:p>
    <w:p>
      <w:pPr>
        <w:pStyle w:val="Normal"/>
        <w:ind w:left="98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ـ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ج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 .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دا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م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اجْع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ِهَةٌ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</w:t>
      </w:r>
      <w:r>
        <w:rPr>
          <w:rFonts w:cs="Traditional Arabic"/>
          <w:sz w:val="20"/>
          <w:sz w:val="20"/>
          <w:szCs w:val="20"/>
          <w:rtl w:val="true"/>
        </w:rPr>
        <w:t>لأعرا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rFonts w:cs="Traditional Arabic"/>
          <w:sz w:val="20"/>
          <w:szCs w:val="20"/>
        </w:rPr>
        <w:t>138</w:t>
      </w:r>
      <w:r>
        <w:rPr>
          <w:rFonts w:cs="Traditional Arabic"/>
          <w:sz w:val="20"/>
          <w:szCs w:val="20"/>
          <w:rtl w:val="true"/>
        </w:rPr>
        <w:t>]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98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فع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ر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8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ثرة</w:t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ج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!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! .</w:t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ز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!.</w:t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ه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ص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!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ذ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!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8" w:right="0" w:hanging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ضرغا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غضنفر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ح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.                 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وية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ح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)) [ </w:t>
      </w:r>
      <w:r>
        <w:rPr>
          <w:rFonts w:cs="Traditional Arabic"/>
          <w:sz w:val="20"/>
          <w:sz w:val="20"/>
          <w:szCs w:val="20"/>
          <w:rtl w:val="true"/>
        </w:rPr>
        <w:t>متف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قتراب</w: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98" w:right="0" w:hanging="0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ُ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ئب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ُ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ل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ضا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كر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ف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ُ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ع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اظ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</w:p>
    <w:p>
      <w:pPr>
        <w:pStyle w:val="Normal"/>
        <w:ind w:left="98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ت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{</w:t>
      </w:r>
      <w:r>
        <w:rPr>
          <w:rFonts w:cs="Traditional Arabic"/>
          <w:sz w:val="32"/>
          <w:sz w:val="32"/>
          <w:szCs w:val="32"/>
          <w:rtl w:val="true"/>
        </w:rPr>
        <w:t>وَل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ؤَخّ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فْ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جَل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بِ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ْمَلُونَ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منافقون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11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Normal"/>
        <w:ind w:left="98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يئة</w:t>
      </w:r>
    </w:p>
    <w:p>
      <w:pPr>
        <w:pStyle w:val="Normal"/>
        <w:ind w:left="98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ئ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ته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ت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!! </w:t>
      </w:r>
      <w:r>
        <w:rPr>
          <w:rFonts w:cs="Traditional Arabic"/>
          <w:sz w:val="32"/>
          <w:sz w:val="32"/>
          <w:szCs w:val="32"/>
          <w:rtl w:val="true"/>
        </w:rPr>
        <w:t>وب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ي</w: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paragraph">
                  <wp:posOffset>17145</wp:posOffset>
                </wp:positionV>
                <wp:extent cx="5060950" cy="3030220"/>
                <wp:effectExtent l="0" t="0" r="0" b="0"/>
                <wp:wrapSquare wrapText="bothSides"/>
                <wp:docPr id="10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0" cy="303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5"/>
                              <w:gridCol w:w="3985"/>
                            </w:tblGrid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3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98" w:right="0" w:hanging="0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كب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يا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جا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غير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ي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كب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قد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ز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زم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لي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نعيد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نقيم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نقيم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ني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دي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رب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ب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صطف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هاد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يهد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ائذي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زب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لاَّ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زب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تم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نح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فائزين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إذ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تبع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زب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تم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نح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فائزين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كب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تجب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لنداء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لنداء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هللي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نقي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ستورَ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سماء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عيد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جدَ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الدي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نسي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هج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وي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رتض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لمسلمي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ب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اشد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زر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شه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أ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ادقي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ص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صر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رحمن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بّ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المين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ق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علمو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وم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جز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المي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5pt;height:238.6pt;mso-wrap-distance-left:9pt;mso-wrap-distance-right:9pt;mso-wrap-distance-top:0pt;mso-wrap-distance-bottom:0pt;margin-top:1.35pt;mso-position-vertical-relative:text;margin-left:55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5"/>
                        <w:gridCol w:w="3985"/>
                      </w:tblGrid>
                      <w:tr>
                        <w:trPr>
                          <w:trHeight w:val="717" w:hRule="atLeast"/>
                        </w:trPr>
                        <w:tc>
                          <w:tcPr>
                            <w:tcW w:w="3985" w:type="dxa"/>
                            <w:tcBorders/>
                          </w:tcPr>
                          <w:p>
                            <w:pPr>
                              <w:pStyle w:val="Normal"/>
                              <w:ind w:left="98" w:right="0" w:hanging="0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كب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يا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جا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غير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كب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قد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ز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زم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ل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نعيد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نقيم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نقيم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ني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د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رب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صطف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هاد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يهد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ائذ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ز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اَّ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زب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تم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نح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ائزين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إذ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تبع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زب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تم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نح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ائزين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3985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كب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تجب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ندا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ندا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هلل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نقي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ستورَ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ماء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عيد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جدَ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الد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نسي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هج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وي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رتض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مسلم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اشد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زر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شه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أ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ادق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ص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صر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من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بّ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المين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ق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علمو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وم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جز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الم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بية</w:t>
      </w:r>
      <w:r>
        <w:rPr>
          <w:sz w:val="32"/>
          <w:sz w:val="32"/>
          <w:szCs w:val="32"/>
          <w:rtl w:val="true"/>
        </w:rPr>
        <w:t xml:space="preserve">                     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يم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                 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ع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وية</w:t>
      </w:r>
    </w:p>
    <w:p>
      <w:pPr>
        <w:pStyle w:val="Normal"/>
        <w:autoSpaceDE w:val="fals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ف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يل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ز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rFonts w:cs="Traditional Arabic"/>
          <w:sz w:val="20"/>
          <w:szCs w:val="20"/>
          <w:rtl w:val="true"/>
        </w:rPr>
        <w:t xml:space="preserve">))  [ </w:t>
      </w:r>
      <w:r>
        <w:rPr>
          <w:rFonts w:cs="Traditional Arabic"/>
          <w:sz w:val="20"/>
          <w:sz w:val="20"/>
          <w:szCs w:val="20"/>
          <w:rtl w:val="true"/>
        </w:rPr>
        <w:t>متف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قتراب</w:t>
      </w:r>
    </w:p>
    <w:p>
      <w:pPr>
        <w:pStyle w:val="Normal"/>
        <w:ind w:left="98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ائ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ط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ئ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ا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ًَ</w:t>
      </w:r>
      <w:r>
        <w:rPr>
          <w:rFonts w:cs="Traditional Arabic"/>
          <w:b/>
          <w:bCs/>
          <w:sz w:val="20"/>
          <w:szCs w:val="20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اظ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تزو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: 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نئ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لر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ل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ن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ن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ن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ن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ن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ن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يئ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م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!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غ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ش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469" w:leader="none"/>
        </w:tabs>
        <w:jc w:val="center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طنٌ</w:t>
      </w:r>
      <w:r>
        <w:rPr>
          <w:sz w:val="32"/>
          <w:sz w:val="32"/>
          <w:szCs w:val="32"/>
          <w:rtl w:val="true"/>
        </w:rPr>
        <w:t xml:space="preserve">                  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الُ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ق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ُهمُ</w:t>
      </w:r>
      <w:r>
        <w:rPr>
          <w:sz w:val="32"/>
          <w:sz w:val="32"/>
          <w:szCs w:val="32"/>
          <w:rtl w:val="true"/>
        </w:rPr>
        <w:t xml:space="preserve">                    </w:t>
      </w:r>
      <w:r>
        <w:rPr>
          <w:rFonts w:cs="Traditional Arabic"/>
          <w:sz w:val="32"/>
          <w:sz w:val="32"/>
          <w:szCs w:val="32"/>
          <w:rtl w:val="true"/>
        </w:rPr>
        <w:t>الجو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ٌ</w: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ي</w: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margin">
                  <wp:align>center</wp:align>
                </wp:positionH>
                <wp:positionV relativeFrom="paragraph">
                  <wp:posOffset>17145</wp:posOffset>
                </wp:positionV>
                <wp:extent cx="3696970" cy="2792095"/>
                <wp:effectExtent l="0" t="0" r="0" b="0"/>
                <wp:wrapSquare wrapText="bothSides"/>
                <wp:docPr id="11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279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11"/>
                              <w:gridCol w:w="2911"/>
                            </w:tblGrid>
                            <w:tr>
                              <w:trPr>
                                <w:trHeight w:val="3769" w:hRule="atLeast"/>
                              </w:trPr>
                              <w:tc>
                                <w:tcPr>
                                  <w:tcW w:w="29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98" w:right="0" w:hanging="0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ح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ْ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شرَقَ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درُ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شعَّ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ضياء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ناء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ق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رو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ل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شرعة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رح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لج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ب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خازي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ر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نهج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م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دق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إخلاصٌ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بس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يرَ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ديٍ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دي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بّ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المي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لبُ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اضَ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قي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فؤد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ذاب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ني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رآن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قي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دناي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ذ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يينا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ا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لشيطا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ينا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تقو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صالحينا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مام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صلحي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1pt;height:219.85pt;mso-wrap-distance-left:9pt;mso-wrap-distance-right:9pt;mso-wrap-distance-top:0pt;mso-wrap-distance-bottom:0pt;margin-top:1.35pt;mso-position-vertical-relative:text;margin-left:109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11"/>
                        <w:gridCol w:w="2911"/>
                      </w:tblGrid>
                      <w:tr>
                        <w:trPr>
                          <w:trHeight w:val="3769" w:hRule="atLeast"/>
                        </w:trPr>
                        <w:tc>
                          <w:tcPr>
                            <w:tcW w:w="2911" w:type="dxa"/>
                            <w:tcBorders/>
                          </w:tcPr>
                          <w:p>
                            <w:pPr>
                              <w:pStyle w:val="Normal"/>
                              <w:ind w:left="98" w:right="0" w:hanging="0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ح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ْ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شرَقَ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درُ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عَّ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ضياء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نا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ق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رو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رعة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لج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خازي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ر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نهج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م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دق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إخلاصٌ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بس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يرَ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ديٍ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2911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دي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بّ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الم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لبُ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اضَ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قي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فؤد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ذاب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ني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رآن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قي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دناي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ذ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يينا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شيطا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ينا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قو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الحينا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مام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صلحي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جرام</w:t>
      </w:r>
      <w:r>
        <w:rPr>
          <w:sz w:val="32"/>
          <w:sz w:val="32"/>
          <w:szCs w:val="32"/>
          <w:rtl w:val="true"/>
        </w:rPr>
        <w:t xml:space="preserve">                     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قيراط</w:t>
      </w:r>
      <w:r>
        <w:rPr>
          <w:sz w:val="32"/>
          <w:sz w:val="32"/>
          <w:szCs w:val="32"/>
          <w:rtl w:val="true"/>
        </w:rPr>
        <w:t xml:space="preserve">                  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أون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3445510</wp:posOffset>
                </wp:positionH>
                <wp:positionV relativeFrom="paragraph">
                  <wp:posOffset>228600</wp:posOffset>
                </wp:positionV>
                <wp:extent cx="1600200" cy="571500"/>
                <wp:effectExtent l="5080" t="5080" r="115570" b="11557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18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وية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ا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ز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قتراب</w:t>
      </w:r>
    </w:p>
    <w:p>
      <w:pPr>
        <w:pStyle w:val="Normal"/>
        <w:ind w:left="98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ه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د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ك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ح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لو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ك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ح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ح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اللص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ط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ط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آ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اظ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</w:p>
    <w:p>
      <w:pPr>
        <w:pStyle w:val="Normal"/>
        <w:ind w:left="98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س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:</w:t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نُ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ر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: (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الأ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ش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مر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ستر</w:t>
      </w:r>
      <w:r>
        <w:rPr>
          <w:rFonts w:cs="Traditional Arabic"/>
          <w:sz w:val="32"/>
          <w:szCs w:val="32"/>
          <w:rtl w:val="true"/>
        </w:rPr>
        <w:t xml:space="preserve">):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يئة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س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خي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ر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!!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خيثمة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آث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ود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ر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و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ص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خي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ي</w:t>
      </w:r>
    </w:p>
    <w:p>
      <w:pPr>
        <w:pStyle w:val="Normal"/>
        <w:ind w:left="98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17145</wp:posOffset>
                </wp:positionV>
                <wp:extent cx="4090670" cy="5644515"/>
                <wp:effectExtent l="0" t="0" r="0" b="0"/>
                <wp:wrapSquare wrapText="bothSides"/>
                <wp:docPr id="11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0670" cy="564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1"/>
                              <w:gridCol w:w="3221"/>
                            </w:tblGrid>
                            <w:tr>
                              <w:trPr>
                                <w:trHeight w:val="1165" w:hRule="atLeast"/>
                              </w:trPr>
                              <w:tc>
                                <w:tcPr>
                                  <w:tcW w:w="3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98" w:right="0" w:hanging="0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لك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ذ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دني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قرو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سطر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حائف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ضياء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م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تئ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زمان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دو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ت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أصبح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ر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ركب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وم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آلمن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آل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لَّ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رٍ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ر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رجع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اض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؟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انى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شباب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ذللو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ب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عال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شهدو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وغ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انو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ماةً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إ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نَّ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ساء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راهم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شباب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حطمْه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يالي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ل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شهده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قداحْ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وماً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م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رفو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غان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ائعاتٍ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أخضع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دود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الدو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م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س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زمان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سي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ض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لمج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وم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آخرو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ق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اشو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ئمت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ني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ؤال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دهر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ي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سلمونا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ذوب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ذل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اض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نينا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م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رفو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و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سلا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ينا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دكو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عاق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حصونا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شفاق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لاَّ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اجدينا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ل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ُسلمْ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صم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رينا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ق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لؤو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واديه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دونا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لك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لع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يغ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حو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1pt;height:444.45pt;mso-wrap-distance-left:9pt;mso-wrap-distance-right:9pt;mso-wrap-distance-top:0pt;mso-wrap-distance-bottom:0pt;margin-top:1.35pt;mso-position-vertical-relative:text;margin-left:9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1"/>
                        <w:gridCol w:w="3221"/>
                      </w:tblGrid>
                      <w:tr>
                        <w:trPr>
                          <w:trHeight w:val="1165" w:hRule="atLeast"/>
                        </w:trPr>
                        <w:tc>
                          <w:tcPr>
                            <w:tcW w:w="3221" w:type="dxa"/>
                            <w:tcBorders/>
                          </w:tcPr>
                          <w:p>
                            <w:pPr>
                              <w:pStyle w:val="Normal"/>
                              <w:ind w:left="98" w:right="0" w:hanging="0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لك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رو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طر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حائف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ضيا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تئ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زمان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دو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أصبح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ر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كب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وم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آلم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آ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َّ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رٍ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رجع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اض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انى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باب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ذللو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ب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ال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هدو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غ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نو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ماةً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نَّ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ا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اهم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باب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حطمْه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يالي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شهد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قداحْ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وماً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رفو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غ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ئعاتٍ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3221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أخضع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دود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الدو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م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س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زمان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سي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ض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مج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وم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آخرو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اشو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ئمت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ني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ؤال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هر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لمونا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ذوب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ذل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اض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نينا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رفو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و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ينا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دكو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اق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حصونا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شفاق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اَّ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اجدينا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ُسلمْ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صم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رينا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لؤو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وادي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دونا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ع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يغ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حو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أ</w:t>
      </w:r>
      <w:r>
        <w:rPr>
          <w:sz w:val="32"/>
          <w:sz w:val="32"/>
          <w:szCs w:val="32"/>
          <w:rtl w:val="true"/>
        </w:rPr>
        <w:t xml:space="preserve">                    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    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9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</w:p>
    <w:p>
      <w:pPr>
        <w:pStyle w:val="Normal"/>
        <w:ind w:left="98" w:right="0" w:hanging="0"/>
        <w:jc w:val="center"/>
        <w:rPr>
          <w:rFonts w:cs="DecoType Naskh Extensions"/>
          <w:sz w:val="52"/>
          <w:szCs w:val="52"/>
        </w:rPr>
      </w:pPr>
      <w:r>
        <w:rPr>
          <w:rFonts w:cs="DecoType Naskh Extensions"/>
          <w:sz w:val="52"/>
          <w:szCs w:val="52"/>
          <w:rtl w:val="true"/>
        </w:rPr>
      </w:r>
    </w:p>
    <w:p>
      <w:pPr>
        <w:pStyle w:val="Normal"/>
        <w:ind w:left="98" w:right="0" w:hanging="0"/>
        <w:jc w:val="center"/>
        <w:rPr>
          <w:rFonts w:cs="DecoType Naskh Extensions"/>
          <w:sz w:val="52"/>
          <w:szCs w:val="52"/>
        </w:rPr>
      </w:pPr>
      <w:r>
        <w:rPr>
          <w:rFonts w:cs="DecoType Naskh Extensions"/>
          <w:sz w:val="52"/>
          <w:szCs w:val="52"/>
          <w:rtl w:val="true"/>
        </w:rPr>
      </w:r>
      <w:r>
        <w:br w:type="page"/>
      </w:r>
    </w:p>
    <w:p>
      <w:pPr>
        <w:pStyle w:val="Normal"/>
        <w:ind w:left="98" w:right="0" w:hanging="0"/>
        <w:jc w:val="center"/>
        <w:rPr>
          <w:rFonts w:cs="DecoType Naskh Extensions"/>
          <w:sz w:val="52"/>
          <w:szCs w:val="52"/>
        </w:rPr>
      </w:pPr>
      <w:r>
        <w:rPr>
          <w:rFonts w:cs="DecoType Naskh Extensions"/>
          <w:sz w:val="52"/>
          <w:szCs w:val="52"/>
          <w:rtl w:val="true"/>
        </w:rPr>
      </w:r>
    </w:p>
    <w:p>
      <w:pPr>
        <w:pStyle w:val="Normal"/>
        <w:ind w:left="98" w:right="0" w:hanging="0"/>
        <w:jc w:val="center"/>
        <w:rPr>
          <w:rFonts w:cs="DecoType Naskh Extensions"/>
          <w:sz w:val="52"/>
          <w:szCs w:val="52"/>
        </w:rPr>
      </w:pPr>
      <w:r>
        <w:rPr>
          <w:rFonts w:cs="DecoType Naskh Extensions"/>
          <w:sz w:val="52"/>
          <w:szCs w:val="52"/>
          <w:rtl w:val="true"/>
        </w:rPr>
      </w:r>
    </w:p>
    <w:p>
      <w:pPr>
        <w:pStyle w:val="Normal"/>
        <w:ind w:left="98" w:right="0" w:hanging="0"/>
        <w:jc w:val="center"/>
        <w:rPr>
          <w:rFonts w:cs="DecoType Naskh Extensions"/>
          <w:sz w:val="52"/>
          <w:szCs w:val="52"/>
        </w:rPr>
      </w:pPr>
      <w:r>
        <w:rPr>
          <w:rFonts w:cs="DecoType Naskh Extensions"/>
          <w:sz w:val="52"/>
          <w:sz w:val="52"/>
          <w:szCs w:val="52"/>
          <w:rtl w:val="true"/>
        </w:rPr>
        <w:t>ي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الأثنين</w:t>
      </w:r>
    </w:p>
    <w:p>
      <w:pPr>
        <w:pStyle w:val="Normal"/>
        <w:numPr>
          <w:ilvl w:val="0"/>
          <w:numId w:val="5"/>
        </w:numPr>
        <w:ind w:left="2370" w:right="0" w:hanging="570"/>
        <w:jc w:val="left"/>
        <w:rPr>
          <w:rFonts w:cs="DecoType Naskh Extensions"/>
          <w:sz w:val="52"/>
          <w:szCs w:val="52"/>
        </w:rPr>
      </w:pPr>
      <w:r>
        <w:rPr>
          <w:rFonts w:cs="DecoType Naskh Extensions"/>
          <w:sz w:val="52"/>
          <w:sz w:val="52"/>
          <w:szCs w:val="52"/>
          <w:rtl w:val="true"/>
        </w:rPr>
        <w:t>كلم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مربي</w:t>
      </w:r>
    </w:p>
    <w:p>
      <w:pPr>
        <w:pStyle w:val="Normal"/>
        <w:numPr>
          <w:ilvl w:val="0"/>
          <w:numId w:val="5"/>
        </w:numPr>
        <w:ind w:left="2370" w:right="0" w:hanging="570"/>
        <w:jc w:val="left"/>
        <w:rPr>
          <w:rFonts w:cs="DecoType Naskh Extensions"/>
          <w:sz w:val="52"/>
          <w:szCs w:val="52"/>
        </w:rPr>
      </w:pPr>
      <w:r>
        <w:rPr>
          <w:rFonts w:cs="DecoType Naskh Extensions"/>
          <w:sz w:val="52"/>
          <w:sz w:val="52"/>
          <w:szCs w:val="52"/>
          <w:rtl w:val="true"/>
        </w:rPr>
        <w:t>مشكل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طلابية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نين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َص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ف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َ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تب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ر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تم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) </w:t>
      </w:r>
      <w:r>
        <w:rPr>
          <w:rFonts w:cs="Traditional Arabic"/>
          <w:b/>
          <w:bCs/>
          <w:sz w:val="20"/>
          <w:szCs w:val="20"/>
          <w:rtl w:val="true"/>
        </w:rPr>
        <w:t xml:space="preserve">)) [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أخرج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بخار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م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)) [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و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أب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داو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الترمذ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أحم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.</w:t>
      </w:r>
      <w:r>
        <w:rPr>
          <w:rFonts w:cs="Traditional Arabic"/>
          <w:sz w:val="32"/>
          <w:sz w:val="32"/>
          <w:szCs w:val="32"/>
          <w:rtl w:val="true"/>
        </w:rPr>
        <w:t>ف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ا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ي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غ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خ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خا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ين</w:t>
      </w:r>
      <w:r>
        <w:rPr>
          <w:rFonts w:cs="Traditional Arabic"/>
          <w:sz w:val="32"/>
          <w:szCs w:val="32"/>
          <w:rtl w:val="true"/>
        </w:rPr>
        <w:t>:{</w:t>
      </w:r>
      <w:r>
        <w:rPr>
          <w:rFonts w:cs="Traditional Arabic"/>
          <w:sz w:val="32"/>
          <w:sz w:val="32"/>
          <w:szCs w:val="32"/>
          <w:rtl w:val="true"/>
        </w:rPr>
        <w:t>وَ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َض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َّالِ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ْتَ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َّخَذ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سُ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ِ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ْلَت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ْتَ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تَّخِذ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ل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لِ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ل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ضَلَّ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ِّك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ءَ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يْطَ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ْإِنْسَ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ذُولاً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20"/>
          <w:szCs w:val="20"/>
          <w:rtl w:val="true"/>
        </w:rPr>
        <w:t xml:space="preserve">[ </w:t>
      </w:r>
      <w:r>
        <w:rPr>
          <w:rFonts w:cs="Traditional Arabic"/>
          <w:sz w:val="20"/>
          <w:sz w:val="20"/>
          <w:szCs w:val="20"/>
          <w:rtl w:val="true"/>
        </w:rPr>
        <w:t>الفرقان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27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Cs w:val="20"/>
        </w:rPr>
        <w:t>29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أ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بة؟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م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ك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ابي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ه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خ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صا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4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4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4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4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غ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نين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35598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0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إ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ث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ث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ز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ص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ك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ابي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ح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44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جي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44" w:leader="none"/>
        </w:tabs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ؤ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تر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44" w:leader="none"/>
        </w:tabs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ف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44" w:leader="none"/>
        </w:tabs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ز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نين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35598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0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ل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ت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ت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ك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ل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و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خ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ف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ج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)) [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و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رق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ئ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تفاو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او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او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بت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غ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لق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ر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شو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ص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ع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ض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ي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righ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ك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ابي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احي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ه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ق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غ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زل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خ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4" w:leader="none"/>
          <w:tab w:val="left" w:pos="1204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4" w:leader="none"/>
          <w:tab w:val="left" w:pos="1204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4" w:leader="none"/>
          <w:tab w:val="left" w:pos="1204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ر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4" w:leader="none"/>
          <w:tab w:val="left" w:pos="1204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ف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4" w:leader="none"/>
          <w:tab w:val="left" w:pos="1204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غ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4" w:leader="none"/>
          <w:tab w:val="left" w:pos="1204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4" w:leader="none"/>
          <w:tab w:val="left" w:pos="1204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ه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  <w:tab w:val="left" w:pos="1204" w:leader="none"/>
        </w:tabs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نين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بي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 </w:t>
      </w:r>
      <w:r>
        <w:rPr>
          <w:rFonts w:cs="Traditional Arabic"/>
          <w:sz w:val="32"/>
          <w:sz w:val="32"/>
          <w:szCs w:val="32"/>
          <w:rtl w:val="true"/>
        </w:rPr>
        <w:t>ظ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( </w:t>
      </w:r>
      <w:r>
        <w:rPr>
          <w:rFonts w:cs="Traditional Arabic"/>
          <w:sz w:val="32"/>
          <w:sz w:val="32"/>
          <w:szCs w:val="32"/>
          <w:rtl w:val="true"/>
        </w:rPr>
        <w:t>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ي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ي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و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ع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لا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ري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ع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ع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ه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 </w:t>
      </w:r>
      <w:r>
        <w:rPr>
          <w:rFonts w:cs="Traditional Arabic"/>
          <w:sz w:val="32"/>
          <w:sz w:val="32"/>
          <w:szCs w:val="32"/>
          <w:rtl w:val="true"/>
        </w:rPr>
        <w:t>مست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ؤ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تة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غت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مح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د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ثب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تست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آ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ك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بأ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أ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ؤ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ح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س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د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ك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ابية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شغ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44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و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.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44" w:leader="none"/>
        </w:tabs>
        <w:ind w:left="795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44" w:leader="none"/>
        </w:tabs>
        <w:ind w:left="795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44" w:leader="none"/>
        </w:tabs>
        <w:ind w:left="795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44" w:leader="none"/>
        </w:tabs>
        <w:ind w:left="795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ر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44" w:leader="none"/>
        </w:tabs>
        <w:ind w:left="795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و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44" w:leader="none"/>
        </w:tabs>
        <w:ind w:left="795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ض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ه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و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44" w:leader="none"/>
        </w:tabs>
        <w:ind w:left="795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44" w:leader="none"/>
        </w:tabs>
        <w:ind w:left="795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44" w:leader="none"/>
        </w:tabs>
        <w:ind w:left="795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ind w:left="435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جي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44" w:leader="none"/>
        </w:tabs>
        <w:ind w:left="1155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خ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44" w:leader="none"/>
        </w:tabs>
        <w:ind w:left="1155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ت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ر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د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44" w:leader="none"/>
        </w:tabs>
        <w:ind w:left="1155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ل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هي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44" w:leader="none"/>
        </w:tabs>
        <w:ind w:left="1155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ت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44" w:leader="none"/>
        </w:tabs>
        <w:ind w:left="1155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ي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ك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نين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بي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44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ط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ب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وا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د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ط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ش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قش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ل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ح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ّ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و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خائ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خائ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خائ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س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س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ز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ك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ابية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ر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ق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تح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مل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اك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ح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مل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ه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رت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ض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غ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ُ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صا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نين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بي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ك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ِ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َوَّاب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ُحِ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تَطَهِّرِينَ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20"/>
          <w:szCs w:val="20"/>
          <w:rtl w:val="true"/>
        </w:rPr>
        <w:t xml:space="preserve">[ </w:t>
      </w:r>
      <w:r>
        <w:rPr>
          <w:rFonts w:cs="Traditional Arabic"/>
          <w:sz w:val="20"/>
          <w:sz w:val="20"/>
          <w:szCs w:val="20"/>
          <w:rtl w:val="true"/>
        </w:rPr>
        <w:t>البقرة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rFonts w:cs="Traditional Arabic"/>
          <w:sz w:val="20"/>
          <w:szCs w:val="20"/>
        </w:rPr>
        <w:t>222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وب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وْب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صُو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20"/>
          <w:szCs w:val="20"/>
          <w:rtl w:val="true"/>
        </w:rPr>
        <w:t xml:space="preserve"> [</w:t>
      </w:r>
      <w:r>
        <w:rPr>
          <w:rFonts w:cs="Traditional Arabic"/>
          <w:sz w:val="20"/>
          <w:sz w:val="20"/>
          <w:szCs w:val="20"/>
          <w:rtl w:val="true"/>
        </w:rPr>
        <w:t>التحريم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rFonts w:cs="Traditional Arabic"/>
          <w:sz w:val="20"/>
          <w:szCs w:val="20"/>
        </w:rPr>
        <w:t>8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تُوب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مِ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ؤْمِن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عَلّ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فْلِحُونَ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نور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rFonts w:cs="Traditional Arabic"/>
          <w:sz w:val="20"/>
          <w:szCs w:val="20"/>
        </w:rPr>
        <w:t>31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غ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بَاد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سْرَف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فُس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قْنَط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ْم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غْف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ُّنُو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مِ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غَفُو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حِيمُ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[ </w:t>
      </w:r>
      <w:r>
        <w:rPr>
          <w:rFonts w:cs="Traditional Arabic"/>
          <w:sz w:val="20"/>
          <w:sz w:val="20"/>
          <w:szCs w:val="20"/>
          <w:rtl w:val="true"/>
        </w:rPr>
        <w:t>الزمر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53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ن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[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و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] </w:t>
      </w:r>
    </w:p>
    <w:p>
      <w:pPr>
        <w:pStyle w:val="Normal"/>
        <w:tabs>
          <w:tab w:val="clear" w:pos="720"/>
          <w:tab w:val="left" w:pos="844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ْع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ْتُ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ف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ر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حَق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زْن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فْع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لْ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ثَ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يُضَاعَف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ذَ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ِيَام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خْلُ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هَ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آمَ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َم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َ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الِ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ُولَئ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بَدِّ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يِّئَات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سَنَ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فُ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ِيماً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20"/>
          <w:szCs w:val="20"/>
          <w:rtl w:val="true"/>
        </w:rPr>
        <w:t xml:space="preserve">[ </w:t>
      </w:r>
      <w:r>
        <w:rPr>
          <w:rFonts w:cs="Traditional Arabic"/>
          <w:sz w:val="20"/>
          <w:sz w:val="20"/>
          <w:szCs w:val="20"/>
          <w:rtl w:val="true"/>
        </w:rPr>
        <w:t>الفرق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68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Cs w:val="20"/>
        </w:rPr>
        <w:t>70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44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و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دِّ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ا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خام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لَيْسَ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َوْب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مَ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يِّئ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ض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دَ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و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ب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آ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نساء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rFonts w:cs="Traditional Arabic"/>
          <w:sz w:val="20"/>
          <w:szCs w:val="20"/>
        </w:rPr>
        <w:t>18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)) [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و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righ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ة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ك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ا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 xml:space="preserve">أهم مشكلات طلابية </w:t>
      </w:r>
      <w:r>
        <w:rPr>
          <w:rtl w:val="true"/>
        </w:rPr>
        <w:t xml:space="preserve">: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6"/>
        <w:gridCol w:w="1737"/>
        <w:gridCol w:w="1737"/>
        <w:gridCol w:w="1737"/>
        <w:gridCol w:w="1737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سيمة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نفسية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جتماعية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بوية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ق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نف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ل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متحانات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ه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يقة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ل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و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جتماعي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ع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حص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راسي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سيان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ه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قبل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ع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حة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وف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دقاء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أ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راسي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ع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خجل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منة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وان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ج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ئلي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و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ي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صبية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حافة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ناد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و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يران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ياب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ع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م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ذب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ر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أ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باحي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ع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صر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راف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أ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ص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دا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رقة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ل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فار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ر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ة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فلونزا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دخين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س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ظ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ور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ه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َ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باب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نطواء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تل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متلك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مة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ع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مل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خط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ر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هن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نتش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كرات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حض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طلبات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ضطرا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ام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ضب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ك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خلاقية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ع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ظ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ي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br w:type="page"/>
      </w:r>
    </w:p>
    <w:p>
      <w:pPr>
        <w:pStyle w:val="Normal"/>
        <w:ind w:left="98" w:right="0" w:hanging="0"/>
        <w:jc w:val="center"/>
        <w:rPr>
          <w:rFonts w:cs="DecoType Naskh Extensions"/>
          <w:b/>
          <w:b/>
          <w:bCs/>
          <w:sz w:val="52"/>
          <w:szCs w:val="52"/>
        </w:rPr>
      </w:pPr>
      <w:r>
        <w:rPr>
          <w:rFonts w:cs="DecoType Naskh Extensions"/>
          <w:b/>
          <w:bCs/>
          <w:sz w:val="52"/>
          <w:szCs w:val="52"/>
          <w:rtl w:val="true"/>
        </w:rPr>
      </w:r>
    </w:p>
    <w:p>
      <w:pPr>
        <w:pStyle w:val="Normal"/>
        <w:ind w:left="98" w:right="0" w:hanging="0"/>
        <w:jc w:val="center"/>
        <w:rPr>
          <w:rFonts w:cs="DecoType Naskh Extensions"/>
          <w:sz w:val="52"/>
          <w:szCs w:val="52"/>
        </w:rPr>
      </w:pPr>
      <w:r>
        <w:rPr>
          <w:rFonts w:cs="DecoType Naskh Extensions"/>
          <w:sz w:val="52"/>
          <w:szCs w:val="52"/>
          <w:rtl w:val="true"/>
        </w:rPr>
      </w:r>
    </w:p>
    <w:p>
      <w:pPr>
        <w:pStyle w:val="Normal"/>
        <w:ind w:left="98" w:right="0" w:hanging="0"/>
        <w:jc w:val="center"/>
        <w:rPr>
          <w:rFonts w:cs="DecoType Naskh Extensions"/>
          <w:sz w:val="52"/>
          <w:szCs w:val="52"/>
        </w:rPr>
      </w:pPr>
      <w:r>
        <w:rPr>
          <w:rFonts w:cs="DecoType Naskh Extensions"/>
          <w:sz w:val="52"/>
          <w:sz w:val="52"/>
          <w:szCs w:val="52"/>
          <w:rtl w:val="true"/>
        </w:rPr>
        <w:t>ي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الثلاثاء</w:t>
      </w:r>
    </w:p>
    <w:p>
      <w:pPr>
        <w:pStyle w:val="Normal"/>
        <w:numPr>
          <w:ilvl w:val="0"/>
          <w:numId w:val="5"/>
        </w:numPr>
        <w:ind w:left="2370" w:right="0" w:hanging="570"/>
        <w:jc w:val="left"/>
        <w:rPr>
          <w:rFonts w:cs="DecoType Naskh Extensions"/>
          <w:sz w:val="52"/>
          <w:szCs w:val="52"/>
        </w:rPr>
      </w:pPr>
      <w:r>
        <w:rPr>
          <w:rFonts w:cs="DecoType Naskh Extensions"/>
          <w:sz w:val="52"/>
          <w:sz w:val="52"/>
          <w:szCs w:val="52"/>
          <w:rtl w:val="true"/>
        </w:rPr>
        <w:t>أوائل</w:t>
      </w:r>
    </w:p>
    <w:p>
      <w:pPr>
        <w:pStyle w:val="Normal"/>
        <w:numPr>
          <w:ilvl w:val="0"/>
          <w:numId w:val="5"/>
        </w:numPr>
        <w:ind w:left="2370" w:right="0" w:hanging="570"/>
        <w:jc w:val="left"/>
        <w:rPr>
          <w:rFonts w:cs="DecoType Naskh Extensions"/>
          <w:sz w:val="52"/>
          <w:szCs w:val="52"/>
        </w:rPr>
      </w:pPr>
      <w:r>
        <w:rPr>
          <w:rFonts w:cs="DecoType Naskh Extensions"/>
          <w:sz w:val="52"/>
          <w:sz w:val="52"/>
          <w:szCs w:val="52"/>
          <w:rtl w:val="true"/>
        </w:rPr>
        <w:t>ثب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علمياً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2370" w:right="0" w:hanging="570"/>
        <w:jc w:val="left"/>
        <w:rPr>
          <w:rFonts w:cs="DecoType Naskh Extensions"/>
          <w:sz w:val="52"/>
          <w:szCs w:val="52"/>
        </w:rPr>
      </w:pPr>
      <w:r>
        <w:rPr>
          <w:rFonts w:cs="DecoType Naskh Extensions"/>
          <w:sz w:val="52"/>
          <w:sz w:val="52"/>
          <w:szCs w:val="52"/>
          <w:rtl w:val="true"/>
        </w:rPr>
        <w:t>أمث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5"/>
        </w:numPr>
        <w:ind w:left="2370" w:right="0" w:hanging="570"/>
        <w:jc w:val="left"/>
        <w:rPr>
          <w:rFonts w:cs="DecoType Naskh Extensions"/>
          <w:sz w:val="52"/>
          <w:szCs w:val="52"/>
        </w:rPr>
      </w:pPr>
      <w:r>
        <w:rPr>
          <w:rFonts w:cs="DecoType Naskh Extensions"/>
          <w:sz w:val="52"/>
          <w:sz w:val="52"/>
          <w:szCs w:val="52"/>
          <w:rtl w:val="true"/>
        </w:rPr>
        <w:t>أن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تسأ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والعلما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يجيب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5"/>
        </w:numPr>
        <w:ind w:left="2370" w:right="0" w:hanging="570"/>
        <w:jc w:val="left"/>
        <w:rPr>
          <w:rFonts w:cs="DecoType Naskh Extensions"/>
          <w:sz w:val="52"/>
          <w:szCs w:val="52"/>
        </w:rPr>
      </w:pPr>
      <w:r>
        <w:rPr>
          <w:rFonts w:cs="DecoType Naskh Extensions"/>
          <w:sz w:val="52"/>
          <w:sz w:val="52"/>
          <w:szCs w:val="52"/>
          <w:rtl w:val="true"/>
        </w:rPr>
        <w:t>تناقض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Cs w:val="52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اء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تتز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5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ط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تو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4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رل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ينج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كن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0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ي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2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ش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نتي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9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0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ياً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سا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Traditional Arabic"/>
          <w:b/>
          <w:bCs/>
          <w:sz w:val="32"/>
          <w:szCs w:val="32"/>
          <w:rtl w:val="true"/>
        </w:rPr>
        <w:t>! /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خ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غنس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ه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بي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غ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ل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ب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ع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طمئ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ا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ز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رضهم</w:t>
      </w:r>
      <w:r>
        <w:rPr>
          <w:sz w:val="32"/>
          <w:sz w:val="32"/>
          <w:szCs w:val="32"/>
          <w:rtl w:val="true"/>
        </w:rPr>
        <w:t xml:space="preserve">                                 </w:t>
      </w:r>
      <w:r>
        <w:rPr>
          <w:rFonts w:cs="Traditional Arabic"/>
          <w:sz w:val="32"/>
          <w:sz w:val="32"/>
          <w:szCs w:val="32"/>
          <w:rtl w:val="true"/>
        </w:rPr>
        <w:t>وع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</w:p>
    <w:p>
      <w:pPr>
        <w:pStyle w:val="Normal"/>
        <w:jc w:val="center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ي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غ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ف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ع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ق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)) [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و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بخار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قضات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و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ت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مت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ض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اء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نيو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ب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ل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معت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ل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كس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67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ت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ياً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ص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ي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ع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ختزن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صا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ع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ضطر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ط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يول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كول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ب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ئ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ئ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ئ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خو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ع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َّ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زو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ئ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ب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غت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ي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اج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ا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ط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نمائ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ي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ا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ا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قضات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ع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ز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ا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عد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ك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ا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اس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اس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ثاق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عي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زا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ا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اء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يَّ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ي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ح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ياً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ش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في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ت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ض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وما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ذ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م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ب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ت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زع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م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ذ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زعاج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ك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ا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ب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ي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بو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ارقو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ع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ئ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ص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إِنّ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هْد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ْبَب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}[</w:t>
      </w:r>
      <w:r>
        <w:rPr>
          <w:rFonts w:cs="Traditional Arabic"/>
          <w:sz w:val="20"/>
          <w:sz w:val="20"/>
          <w:szCs w:val="20"/>
          <w:rtl w:val="true"/>
        </w:rPr>
        <w:t>القصص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rFonts w:cs="Traditional Arabic"/>
          <w:sz w:val="20"/>
          <w:szCs w:val="20"/>
        </w:rPr>
        <w:t>56</w:t>
      </w:r>
      <w:r>
        <w:rPr>
          <w:rFonts w:cs="Traditional Arabic"/>
          <w:sz w:val="20"/>
          <w:szCs w:val="20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جِ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وْ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ؤْمِن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لَّهِ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مجادلة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rFonts w:cs="Traditional Arabic"/>
          <w:sz w:val="20"/>
          <w:szCs w:val="20"/>
        </w:rPr>
        <w:t>22</w:t>
      </w:r>
      <w:r>
        <w:rPr>
          <w:rFonts w:cs="Traditional Arabic"/>
          <w:sz w:val="20"/>
          <w:szCs w:val="20"/>
          <w:rtl w:val="true"/>
        </w:rPr>
        <w:t xml:space="preserve">]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كُ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فْ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سَب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هِينَةٌ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20"/>
          <w:szCs w:val="20"/>
          <w:rtl w:val="true"/>
        </w:rPr>
        <w:t xml:space="preserve">[ </w:t>
      </w:r>
      <w:r>
        <w:rPr>
          <w:rFonts w:cs="Traditional Arabic"/>
          <w:sz w:val="20"/>
          <w:sz w:val="20"/>
          <w:szCs w:val="20"/>
          <w:rtl w:val="true"/>
        </w:rPr>
        <w:t>المدثر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38</w:t>
      </w:r>
      <w:r>
        <w:rPr>
          <w:rFonts w:cs="Traditional Arabic"/>
          <w:sz w:val="20"/>
          <w:szCs w:val="20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{</w:t>
      </w:r>
      <w:r>
        <w:rPr>
          <w:rFonts w:cs="Traditional Arabic"/>
          <w:sz w:val="32"/>
          <w:sz w:val="32"/>
          <w:szCs w:val="32"/>
          <w:rtl w:val="true"/>
        </w:rPr>
        <w:t>وَ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ْإِنْسَ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ع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عْي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وْ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َى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[ </w:t>
      </w:r>
      <w:r>
        <w:rPr>
          <w:rFonts w:cs="Traditional Arabic"/>
          <w:sz w:val="20"/>
          <w:sz w:val="20"/>
          <w:szCs w:val="20"/>
          <w:rtl w:val="true"/>
        </w:rPr>
        <w:t>لنجم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39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Cs w:val="20"/>
        </w:rPr>
        <w:t>40</w:t>
      </w:r>
      <w:r>
        <w:rPr>
          <w:rFonts w:cs="Traditional Arabic"/>
          <w:sz w:val="20"/>
          <w:szCs w:val="20"/>
          <w:rtl w:val="true"/>
        </w:rPr>
        <w:t>] .</w:t>
      </w:r>
      <w:r>
        <w:rPr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قضات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و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ن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قا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عا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ن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اء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ا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اج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سك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لي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ياً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ويو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ف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س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س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ج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ا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ل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ب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َ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س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اء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ختلف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ك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خذ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ق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ق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ي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لذ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از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ست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ق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يْط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دُو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تَّخِذُو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دُو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20"/>
          <w:szCs w:val="20"/>
          <w:rtl w:val="true"/>
        </w:rPr>
        <w:t xml:space="preserve"> [</w:t>
      </w:r>
      <w:r>
        <w:rPr>
          <w:rFonts w:cs="Traditional Arabic"/>
          <w:sz w:val="20"/>
          <w:sz w:val="20"/>
          <w:szCs w:val="20"/>
          <w:rtl w:val="true"/>
        </w:rPr>
        <w:t>فاطر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rFonts w:cs="Traditional Arabic"/>
          <w:sz w:val="20"/>
          <w:szCs w:val="20"/>
        </w:rPr>
        <w:t>6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ولي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خ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قضات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ري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ا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{</w:t>
      </w:r>
      <w:r>
        <w:rPr>
          <w:rFonts w:cs="Traditional Arabic"/>
          <w:sz w:val="32"/>
          <w:sz w:val="32"/>
          <w:szCs w:val="32"/>
          <w:rtl w:val="true"/>
        </w:rPr>
        <w:t>وَلِ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ج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يْ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ْتَطَا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ِ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20"/>
          <w:szCs w:val="20"/>
          <w:rtl w:val="true"/>
        </w:rPr>
        <w:t xml:space="preserve">[ </w:t>
      </w:r>
      <w:r>
        <w:rPr>
          <w:rFonts w:cs="Traditional Arabic"/>
          <w:sz w:val="20"/>
          <w:sz w:val="20"/>
          <w:szCs w:val="20"/>
          <w:rtl w:val="true"/>
        </w:rPr>
        <w:t>آ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مران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rFonts w:cs="Traditional Arabic"/>
          <w:sz w:val="20"/>
          <w:szCs w:val="20"/>
        </w:rPr>
        <w:t>97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ف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32"/>
          <w:sz w:val="32"/>
          <w:szCs w:val="32"/>
          <w:rtl w:val="true"/>
        </w:rPr>
        <w:t>ي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لَك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بّ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ِيم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زَيَّن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لُوب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كَر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ُف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فُسُو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عِصْي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ولَئ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اشِدُونَ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20"/>
          <w:szCs w:val="20"/>
          <w:rtl w:val="true"/>
        </w:rPr>
        <w:t xml:space="preserve">[ </w:t>
      </w:r>
      <w:r>
        <w:rPr>
          <w:rFonts w:cs="Traditional Arabic"/>
          <w:sz w:val="20"/>
          <w:sz w:val="20"/>
          <w:szCs w:val="20"/>
          <w:rtl w:val="true"/>
        </w:rPr>
        <w:t>الحجرات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rFonts w:cs="Traditional Arabic"/>
          <w:sz w:val="20"/>
          <w:szCs w:val="20"/>
        </w:rPr>
        <w:t>7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اء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ماط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هرب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ساند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ن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ع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نحو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دي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2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ا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ياً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نا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در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ست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ا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د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ر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د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ذ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يب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س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ب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ق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ل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فظ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ش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ش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ر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آ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ك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آ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د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ي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بت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ه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ط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ا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ا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ض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قض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ع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ز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ا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عد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ك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ا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اس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اس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ثاق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عي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زا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ا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اء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ت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ل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ي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ش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ن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م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ياً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را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م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ش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را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ب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مت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را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ل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فظ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ش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ش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ال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اب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ض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ط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ز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لد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و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ي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لف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صحو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ك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ن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ز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ث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ف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ت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س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قضات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قد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ج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ق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قْ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لْ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مْ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بَص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فُؤَا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ولَئ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سْؤُولاً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إسراء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36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ب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اء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غ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شن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تي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ن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و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6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ح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ح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يم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غ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1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ت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5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ت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نس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ياً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ف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ت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ص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A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د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ف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ثا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د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ب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ح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ك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B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تمي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o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ن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ي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ء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ب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س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كر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س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ي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ب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ت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ص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ك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لي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خ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ا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ؤ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قض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نت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ص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اء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ر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00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000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كا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37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81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ب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ياً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ص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 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ح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نس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ضا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و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و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ب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د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لو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ذ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ثا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اح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ش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د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طمئ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ر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ي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اح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ؤث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ين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ز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د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أ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و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قض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شع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ؤو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ئ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ذاً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اء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ص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م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مستر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 /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66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لمب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ا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نك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جلت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1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ياً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ش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شن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ح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ئ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مذ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ذ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ا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م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ر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ود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مل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خص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جلوت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و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أك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ك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جلوت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ش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ل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ب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ب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يما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خ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جلوت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ب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و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ذ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و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جلوت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ذ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أ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ذ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جلوت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)  </w:t>
      </w:r>
      <w:r>
        <w:rPr>
          <w:rFonts w:cs="Traditional Arabic"/>
          <w:sz w:val="32"/>
          <w:sz w:val="32"/>
          <w:szCs w:val="32"/>
          <w:rtl w:val="true"/>
        </w:rPr>
        <w:t>ي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كت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كون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ك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كي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0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ق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را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ك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ب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ق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خ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ف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خاص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ي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ذ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ا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سا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ك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أ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ذِك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طْمَئِن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ُلُوبُ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رعد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rFonts w:cs="Traditional Arabic"/>
          <w:sz w:val="20"/>
          <w:szCs w:val="20"/>
        </w:rPr>
        <w:t>28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ك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آ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ن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و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ص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قضات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ر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اء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ث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تش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ص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34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صا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لج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رو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4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195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ياً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ب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ا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ب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ر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ب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ترا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قرفص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را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جع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را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ب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ب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ه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د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آ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ن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ال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ك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ه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فر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ك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د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ي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ا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ت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شد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....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ا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قضات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ساب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ر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ع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ذك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ش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ر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و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خ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ع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ر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ه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و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ف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ك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{</w:t>
      </w:r>
      <w:r>
        <w:rPr>
          <w:rFonts w:cs="Traditional Arabic"/>
          <w:sz w:val="32"/>
          <w:sz w:val="32"/>
          <w:szCs w:val="32"/>
          <w:rtl w:val="true"/>
        </w:rPr>
        <w:t>وَذَكّ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ِّكْ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نْفَ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ؤْمِنِينَ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20"/>
          <w:szCs w:val="20"/>
          <w:rtl w:val="true"/>
        </w:rPr>
        <w:t xml:space="preserve">[ </w:t>
      </w:r>
      <w:r>
        <w:rPr>
          <w:rFonts w:cs="Traditional Arabic"/>
          <w:sz w:val="20"/>
          <w:sz w:val="20"/>
          <w:szCs w:val="20"/>
          <w:rtl w:val="true"/>
        </w:rPr>
        <w:t>الذ</w:t>
      </w:r>
      <w:r>
        <w:rPr>
          <w:rFonts w:cs="Traditional Arabic"/>
          <w:sz w:val="20"/>
          <w:sz w:val="20"/>
          <w:szCs w:val="20"/>
          <w:rtl w:val="true"/>
        </w:rPr>
        <w:t>ا</w:t>
      </w:r>
      <w:r>
        <w:rPr>
          <w:rFonts w:cs="Traditional Arabic"/>
          <w:sz w:val="20"/>
          <w:sz w:val="20"/>
          <w:szCs w:val="20"/>
          <w:rtl w:val="true"/>
        </w:rPr>
        <w:t>ريات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55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ك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ش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اء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ر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سي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ؤ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د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ل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ف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ياً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ع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عكاس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د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ر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ض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ا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ط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رين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د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ض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د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ب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ستب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ن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اع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ح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ير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دقاء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ص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ح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ح</w:t>
      </w:r>
      <w:r>
        <w:rPr>
          <w:sz w:val="32"/>
          <w:sz w:val="32"/>
          <w:szCs w:val="32"/>
          <w:rtl w:val="true"/>
        </w:rPr>
        <w:t xml:space="preserve">                        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زارة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ـــ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ـــ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طارة</w:t>
      </w:r>
      <w:r>
        <w:rPr>
          <w:sz w:val="32"/>
          <w:sz w:val="32"/>
          <w:szCs w:val="32"/>
          <w:rtl w:val="true"/>
        </w:rPr>
        <w:t xml:space="preserve">                         </w:t>
      </w:r>
      <w:r>
        <w:rPr>
          <w:rFonts w:cs="Traditional Arabic"/>
          <w:sz w:val="32"/>
          <w:sz w:val="32"/>
          <w:szCs w:val="32"/>
          <w:rtl w:val="true"/>
        </w:rPr>
        <w:t>إ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رة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ي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بت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د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ر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ئ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ح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اف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ش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ت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كا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قضات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عت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ذ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ِينَت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سْجِ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لأعراف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rFonts w:cs="Traditional Arabic"/>
          <w:sz w:val="20"/>
          <w:szCs w:val="20"/>
        </w:rPr>
        <w:t>31</w:t>
      </w:r>
      <w:r>
        <w:rPr>
          <w:rFonts w:cs="Traditional Arabic"/>
          <w:sz w:val="20"/>
          <w:szCs w:val="20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اء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-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ياً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ح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ر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عا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فيرج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ن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لا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اث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ب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خ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جا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جا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جا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جا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جا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جا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ضاي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جا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ا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ر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ال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ي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صف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صط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ق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center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</w:rPr>
        <w:t>لـ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مر</w:t>
      </w:r>
      <w:r>
        <w:rPr>
          <w:sz w:val="32"/>
          <w:sz w:val="32"/>
          <w:szCs w:val="32"/>
          <w:rtl w:val="true"/>
        </w:rPr>
        <w:t xml:space="preserve">             </w:t>
      </w:r>
      <w:r>
        <w:rPr>
          <w:rFonts w:cs="Traditional Arabic"/>
          <w:sz w:val="32"/>
          <w:sz w:val="32"/>
          <w:szCs w:val="32"/>
          <w:rtl w:val="true"/>
        </w:rPr>
        <w:t>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ي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ري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</w:rPr>
        <w:t>نق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قري</w:t>
      </w:r>
      <w:r>
        <w:rPr>
          <w:sz w:val="32"/>
          <w:sz w:val="32"/>
          <w:szCs w:val="32"/>
          <w:rtl w:val="true"/>
        </w:rPr>
        <w:t xml:space="preserve">              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شري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ي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فو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ط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ش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ض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قضات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س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لَقْتَ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ا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خَلَقْت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ِينٍ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20"/>
          <w:szCs w:val="20"/>
          <w:rtl w:val="true"/>
        </w:rPr>
        <w:t xml:space="preserve">[ </w:t>
      </w:r>
      <w:r>
        <w:rPr>
          <w:rFonts w:cs="Traditional Arabic"/>
          <w:sz w:val="20"/>
          <w:sz w:val="20"/>
          <w:szCs w:val="20"/>
          <w:rtl w:val="true"/>
        </w:rPr>
        <w:t>ا</w:t>
      </w:r>
      <w:r>
        <w:rPr>
          <w:rFonts w:cs="Traditional Arabic"/>
          <w:sz w:val="20"/>
          <w:sz w:val="20"/>
          <w:szCs w:val="20"/>
          <w:rtl w:val="true"/>
        </w:rPr>
        <w:t>لأعراف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rFonts w:cs="Traditional Arabic"/>
          <w:sz w:val="20"/>
          <w:szCs w:val="20"/>
        </w:rPr>
        <w:t>12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ون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س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ج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ي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خ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                 </w:t>
      </w:r>
      <w:r>
        <w:rPr>
          <w:rFonts w:cs="Traditional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وا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ش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rFonts w:cs="DecoType Naskh Extensions"/>
          <w:sz w:val="52"/>
          <w:szCs w:val="5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DecoType Naskh Extensions"/>
          <w:b/>
          <w:b/>
          <w:bCs/>
          <w:sz w:val="52"/>
          <w:szCs w:val="52"/>
        </w:rPr>
      </w:pPr>
      <w:r>
        <w:rPr>
          <w:rFonts w:cs="DecoType Naskh Extensions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DecoType Naskh Extensions"/>
          <w:sz w:val="52"/>
          <w:szCs w:val="52"/>
        </w:rPr>
      </w:pPr>
      <w:r>
        <w:rPr>
          <w:rFonts w:cs="DecoType Naskh Extensions"/>
          <w:sz w:val="52"/>
          <w:szCs w:val="52"/>
          <w:rtl w:val="true"/>
        </w:rPr>
      </w:r>
    </w:p>
    <w:p>
      <w:pPr>
        <w:pStyle w:val="Normal"/>
        <w:jc w:val="center"/>
        <w:rPr>
          <w:rFonts w:cs="DecoType Naskh Extensions"/>
          <w:sz w:val="52"/>
          <w:szCs w:val="52"/>
        </w:rPr>
      </w:pPr>
      <w:r>
        <w:rPr>
          <w:rFonts w:cs="DecoType Naskh Extensions"/>
          <w:sz w:val="52"/>
          <w:sz w:val="52"/>
          <w:szCs w:val="52"/>
          <w:rtl w:val="true"/>
        </w:rPr>
        <w:t>ي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الأربعاء</w:t>
      </w:r>
    </w:p>
    <w:p>
      <w:pPr>
        <w:pStyle w:val="Normal"/>
        <w:numPr>
          <w:ilvl w:val="0"/>
          <w:numId w:val="5"/>
        </w:numPr>
        <w:ind w:left="2370" w:right="0" w:hanging="570"/>
        <w:jc w:val="left"/>
        <w:rPr>
          <w:rFonts w:cs="DecoType Naskh Extensions"/>
          <w:sz w:val="52"/>
          <w:szCs w:val="52"/>
        </w:rPr>
      </w:pPr>
      <w:r>
        <w:rPr>
          <w:rFonts w:cs="DecoType Naskh Extensions"/>
          <w:sz w:val="52"/>
          <w:sz w:val="52"/>
          <w:szCs w:val="52"/>
          <w:rtl w:val="true"/>
        </w:rPr>
        <w:t>فائدة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2370" w:right="0" w:hanging="570"/>
        <w:jc w:val="left"/>
        <w:rPr>
          <w:rFonts w:cs="DecoType Naskh Extensions"/>
          <w:sz w:val="52"/>
          <w:szCs w:val="52"/>
        </w:rPr>
      </w:pPr>
      <w:r>
        <w:rPr>
          <w:rFonts w:cs="DecoType Naskh Extensions"/>
          <w:sz w:val="52"/>
          <w:sz w:val="52"/>
          <w:szCs w:val="52"/>
          <w:rtl w:val="true"/>
        </w:rPr>
        <w:t>حوار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مؤثرة</w:t>
      </w:r>
      <w:r>
        <w:rPr>
          <w:sz w:val="52"/>
          <w:sz w:val="52"/>
          <w:szCs w:val="52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وض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ج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كث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)) [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]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ف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ن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غ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سائ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ت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م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س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ن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غ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ف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ط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صك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ف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ه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ف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زي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طِع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غْفَل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لْب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ِكْرِ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تَّب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و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ْر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رُطاً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كهف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rFonts w:cs="Traditional Arabic"/>
          <w:sz w:val="20"/>
          <w:szCs w:val="20"/>
        </w:rPr>
        <w:t>28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ائ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ه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س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ف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طِع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غْفَل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لْب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ِكْرِ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كه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rFonts w:cs="Traditional Arabic"/>
          <w:sz w:val="20"/>
          <w:szCs w:val="20"/>
        </w:rPr>
        <w:t>28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ظ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ت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ت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اذْكُ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فْس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ضَرُّ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خِيف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ه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َو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غُدُو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آصَ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كُ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غَافِلِينَ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</w:t>
      </w:r>
      <w:r>
        <w:rPr>
          <w:rFonts w:cs="Traditional Arabic"/>
          <w:sz w:val="20"/>
          <w:sz w:val="20"/>
          <w:szCs w:val="20"/>
          <w:rtl w:val="true"/>
        </w:rPr>
        <w:t>لأعراف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205</w:t>
      </w:r>
      <w:r>
        <w:rPr>
          <w:rFonts w:cs="Traditional Arabic"/>
          <w:sz w:val="20"/>
          <w:szCs w:val="20"/>
          <w:rtl w:val="true"/>
        </w:rPr>
        <w:t>] .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حم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س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ظ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ف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ر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ا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ظ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ي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د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و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أ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ت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فطو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ر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ر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ت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التف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ش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ل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نَّ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ي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سته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ف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أت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ُدْ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ع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و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ف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فَالْ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نْسَا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س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ق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20"/>
          <w:szCs w:val="20"/>
          <w:rtl w:val="true"/>
        </w:rPr>
        <w:t xml:space="preserve">[ </w:t>
      </w:r>
      <w:r>
        <w:rPr>
          <w:rFonts w:cs="Traditional Arabic"/>
          <w:sz w:val="20"/>
          <w:sz w:val="20"/>
          <w:szCs w:val="20"/>
          <w:rtl w:val="true"/>
        </w:rPr>
        <w:t>ا</w:t>
      </w:r>
      <w:r>
        <w:rPr>
          <w:rFonts w:cs="Traditional Arabic"/>
          <w:sz w:val="20"/>
          <w:sz w:val="20"/>
          <w:szCs w:val="20"/>
          <w:rtl w:val="true"/>
        </w:rPr>
        <w:t>لأعراف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rFonts w:cs="Traditional Arabic"/>
          <w:sz w:val="20"/>
          <w:szCs w:val="20"/>
        </w:rPr>
        <w:t>51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ع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ف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ع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ف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ش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)) [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تف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]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و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م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ز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ج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 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28"/>
          <w:szCs w:val="28"/>
          <w:rtl w:val="true"/>
        </w:rPr>
        <w:t>***************************</w:t>
      </w:r>
      <w:r>
        <w:br w:type="page"/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اء</w:t>
      </w:r>
    </w:p>
    <w:p>
      <w:pPr>
        <w:pStyle w:val="Normal"/>
        <w:jc w:val="center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غ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ق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خ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ت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ج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ر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ج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ف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أ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ا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ئ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تنا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ه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صر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ر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ز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ط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س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ا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ارح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ز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واس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ي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ر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ه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ر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ارح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اط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ف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أ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ال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قوط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رك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س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آ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ش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ت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ل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اؤ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د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ز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ص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ج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ك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أ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نشيط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ج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لي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ط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ا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طمئ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ستو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و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مه</w:t>
      </w:r>
      <w:r>
        <w:rPr>
          <w:sz w:val="32"/>
          <w:sz w:val="32"/>
          <w:szCs w:val="32"/>
          <w:rtl w:val="true"/>
        </w:rPr>
        <w:t xml:space="preserve">             </w:t>
      </w:r>
      <w:r>
        <w:rPr>
          <w:rFonts w:cs="Traditional Arabic"/>
          <w:sz w:val="32"/>
          <w:sz w:val="32"/>
          <w:szCs w:val="32"/>
          <w:rtl w:val="true"/>
        </w:rPr>
        <w:t>فأود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اً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أخ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ض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اي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ثب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مّ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ا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ز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{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ت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سْق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صْد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ِع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بُو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يْخ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بِيرٌ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20"/>
          <w:szCs w:val="20"/>
          <w:rtl w:val="true"/>
        </w:rPr>
        <w:t xml:space="preserve">[ </w:t>
      </w:r>
      <w:r>
        <w:rPr>
          <w:rFonts w:cs="Traditional Arabic"/>
          <w:sz w:val="20"/>
          <w:sz w:val="20"/>
          <w:szCs w:val="20"/>
          <w:rtl w:val="true"/>
        </w:rPr>
        <w:t>القصص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rFonts w:cs="Traditional Arabic"/>
          <w:sz w:val="20"/>
          <w:szCs w:val="20"/>
        </w:rPr>
        <w:t>23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ح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فس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ه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خ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و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ب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...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)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غ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ق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ت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هت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ز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ؤ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جز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ه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ع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ع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ر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ثع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رد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ع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ع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و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ك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دع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اجع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ت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ط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ال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ع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ت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28"/>
          <w:szCs w:val="28"/>
          <w:rtl w:val="true"/>
        </w:rPr>
        <w:t>*********************************************</w:t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اء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ه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خ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ا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م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حاب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اء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ع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ظل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سْتَو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عْم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بَصِي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ُّلُمَا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ُو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ِّ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رُورُ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20"/>
          <w:szCs w:val="20"/>
          <w:rtl w:val="true"/>
        </w:rPr>
        <w:t xml:space="preserve">( </w:t>
      </w:r>
      <w:r>
        <w:rPr>
          <w:rFonts w:cs="Traditional Arabic"/>
          <w:sz w:val="20"/>
          <w:sz w:val="20"/>
          <w:szCs w:val="20"/>
          <w:rtl w:val="true"/>
        </w:rPr>
        <w:t>فاطر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19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Cs w:val="20"/>
        </w:rPr>
        <w:t>21</w:t>
      </w:r>
      <w:r>
        <w:rPr>
          <w:rFonts w:cs="Traditional Arabic"/>
          <w:sz w:val="20"/>
          <w:szCs w:val="20"/>
          <w:rtl w:val="true"/>
        </w:rPr>
        <w:t xml:space="preserve"> 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اب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ر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اط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ّّ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ص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ب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بر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ي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ليون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ه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ج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س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ز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( </w:t>
      </w:r>
      <w:r>
        <w:rPr>
          <w:rFonts w:cs="Traditional Arabic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ع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ح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أش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ذ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تًحْي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 </w:t>
      </w:r>
      <w:r>
        <w:rPr>
          <w:rFonts w:cs="Traditional Arabic"/>
          <w:sz w:val="32"/>
          <w:sz w:val="32"/>
          <w:szCs w:val="32"/>
          <w:rtl w:val="true"/>
        </w:rPr>
        <w:t>ف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آ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ط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اج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د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ح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سحا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ث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حا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لا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غ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لا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حا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حا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ر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حا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ع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حا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ك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)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 </w: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28"/>
          <w:szCs w:val="28"/>
          <w:rtl w:val="true"/>
        </w:rPr>
        <w:t>***********************************************************</w:t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اء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مار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س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م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ئ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 </w:t>
      </w:r>
      <w:r>
        <w:rPr>
          <w:rFonts w:cs="Traditional Arabic"/>
          <w:sz w:val="32"/>
          <w:sz w:val="32"/>
          <w:szCs w:val="32"/>
          <w:rtl w:val="true"/>
        </w:rPr>
        <w:t>فل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ثُ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ت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ع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! 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مر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غ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غ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ند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ج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ج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ز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ز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!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ز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ز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ز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ق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ج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أج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آ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اح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ر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د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أ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28"/>
          <w:szCs w:val="28"/>
          <w:rtl w:val="true"/>
        </w:rPr>
        <w:t>*******************************************************</w:t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اء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( </w:t>
      </w:r>
      <w:r>
        <w:rPr>
          <w:rFonts w:cs="Traditional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ص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ر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غ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ّ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ٍ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يَّ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يد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ظة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ت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خ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ح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ض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ج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د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دع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 )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غ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رج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ج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ي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و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اط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ر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ي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! </w:t>
      </w:r>
      <w:r>
        <w:rPr>
          <w:rFonts w:cs="Traditional Arabic"/>
          <w:sz w:val="32"/>
          <w:sz w:val="32"/>
          <w:szCs w:val="32"/>
          <w:rtl w:val="true"/>
        </w:rPr>
        <w:t>و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ج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ج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ك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ج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ف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و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ي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28"/>
          <w:szCs w:val="28"/>
          <w:rtl w:val="true"/>
        </w:rPr>
        <w:t>**********************************************************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اء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قلاء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غ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شْتَر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ْ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دِيث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يُضِ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ِي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غَي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لْ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تَّخِذ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زُ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ولَئ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ذَا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هِينٌ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[ </w:t>
      </w:r>
      <w:r>
        <w:rPr>
          <w:rFonts w:cs="Traditional Arabic"/>
          <w:sz w:val="20"/>
          <w:sz w:val="20"/>
          <w:szCs w:val="20"/>
          <w:rtl w:val="true"/>
        </w:rPr>
        <w:t>لقمان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6</w:t>
      </w:r>
      <w:r>
        <w:rPr>
          <w:rFonts w:cs="Traditional Arabic"/>
          <w:sz w:val="20"/>
          <w:szCs w:val="20"/>
          <w:rtl w:val="true"/>
        </w:rPr>
        <w:t xml:space="preserve"> ]</w:t>
      </w:r>
      <w:r>
        <w:rPr>
          <w:rFonts w:cs="Traditional Arabic"/>
          <w:sz w:val="32"/>
          <w:szCs w:val="32"/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كو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ز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)) [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خا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]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غ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م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ج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{</w:t>
      </w:r>
      <w:r>
        <w:rPr>
          <w:rFonts w:cs="Traditional Arabic"/>
          <w:sz w:val="32"/>
          <w:sz w:val="32"/>
          <w:szCs w:val="32"/>
          <w:rtl w:val="true"/>
        </w:rPr>
        <w:t>وَسَخّ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يْ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نَّهَا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شَّم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قَم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نُّجُو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سَخَّرَات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أَمْر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آي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قَوْ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قِلُونَ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20"/>
          <w:szCs w:val="20"/>
          <w:rtl w:val="true"/>
        </w:rPr>
        <w:t xml:space="preserve">[ </w:t>
      </w:r>
      <w:r>
        <w:rPr>
          <w:rFonts w:cs="Traditional Arabic"/>
          <w:sz w:val="20"/>
          <w:sz w:val="20"/>
          <w:szCs w:val="20"/>
          <w:rtl w:val="true"/>
        </w:rPr>
        <w:t>النحل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12</w:t>
      </w:r>
      <w:r>
        <w:rPr>
          <w:rFonts w:cs="Traditional Arabic"/>
          <w:sz w:val="20"/>
          <w:szCs w:val="20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ن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ئ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ط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ش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س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ط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دقاؤ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28"/>
          <w:szCs w:val="28"/>
          <w:rtl w:val="true"/>
        </w:rPr>
        <w:t>*********************************************************</w:t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اء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ص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ت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د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خ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ت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 </w:t>
      </w:r>
      <w:r>
        <w:rPr>
          <w:rFonts w:cs="Traditional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ب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ب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صرخ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آ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آ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ر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خ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ر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آ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  <w:r>
        <w:rPr>
          <w:rFonts w:cs="Traditional Arabic"/>
          <w:sz w:val="32"/>
          <w:sz w:val="32"/>
          <w:szCs w:val="32"/>
          <w:rtl w:val="true"/>
        </w:rPr>
        <w:t>وفج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ك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خذ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ابل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ض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ر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ين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ب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ل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رخ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رتط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رتط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يري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خذني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ات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و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ر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وت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د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ار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غ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ظ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د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صار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يب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آه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آه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آ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  <w:r>
        <w:rPr>
          <w:rFonts w:cs="Traditional Arabic"/>
          <w:sz w:val="32"/>
          <w:sz w:val="32"/>
          <w:szCs w:val="32"/>
          <w:rtl w:val="true"/>
        </w:rPr>
        <w:t>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م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صدق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ر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دق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ف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َّ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ق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ر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ف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ي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تهاد،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اخ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دئاً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أ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raditional Arabic"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ر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ر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ن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غ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جدا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هير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ت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ط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كوكا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ش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آباؤ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غول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تبغ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كائفين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قات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بتل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كاف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بناؤ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هدئات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مقويات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مخيلات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مهلوسات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قاربن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ضحا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ل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لا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مجر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مجر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ؤ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ؤ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ه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ه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هاق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ر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د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ص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ر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غ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د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ص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هد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ق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ق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ب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ش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يرك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ي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يق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اء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ساف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ئ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تز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ك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جادة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ل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يق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س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سجاد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غ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اد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قظ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ي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ئ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ضا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اد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اه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ه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ف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ه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ك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اد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رج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ك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ه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سك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أ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و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ئ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ت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و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رك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ه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ثم قالت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ستنام غداً في قبرك يا عبد الله ، وستذكر كلامي ونصحي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 xml:space="preserve">ثم تركته السجادة ، ونام عبد الله ، ولكن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 xml:space="preserve">كانت أطول نومة ينامها في حياته ، فقد من تلك الساعة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 xml:space="preserve">فأنشدت السجادة حين بوفاته قائلة </w:t>
      </w:r>
      <w:r>
        <w:rPr>
          <w:rtl w:val="true"/>
        </w:rPr>
        <w:t>:</w:t>
      </w:r>
    </w:p>
    <w:tbl>
      <w:tblPr>
        <w:bidiVisual w:val="true"/>
        <w:tblW w:w="6082" w:type="dxa"/>
        <w:jc w:val="left"/>
        <w:tblInd w:w="2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041"/>
      </w:tblGrid>
      <w:tr>
        <w:trPr>
          <w:trHeight w:val="1258" w:hRule="atLeast"/>
        </w:trPr>
        <w:tc>
          <w:tcPr>
            <w:tcW w:w="304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د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توبته</w:t>
            </w:r>
            <w:r>
              <w:rPr>
                <w:rFonts w:cs="Traditional Arabic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يش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ل</w:t>
            </w:r>
            <w:r>
              <w:rPr>
                <w:rFonts w:cs="Traditional Arabic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اد</w:t>
            </w:r>
            <w:r>
              <w:rPr>
                <w:rFonts w:cs="Traditional Arabic"/>
                <w:sz w:val="32"/>
                <w:szCs w:val="32"/>
                <w:rtl w:val="true"/>
              </w:rPr>
              <w:br/>
            </w:r>
          </w:p>
        </w:tc>
        <w:tc>
          <w:tcPr>
            <w:tcW w:w="304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لوغ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د</w:t>
            </w:r>
            <w:r>
              <w:rPr>
                <w:rFonts w:cs="Traditional Arabic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ني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رصد</w:t>
            </w:r>
            <w:r>
              <w:rPr>
                <w:rFonts w:cs="Traditional Arabic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ع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م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rFonts w:cs="Traditional Arabic"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28"/>
          <w:szCs w:val="28"/>
          <w:rtl w:val="true"/>
        </w:rPr>
        <w:t>*******************************************************</w:t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اء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مس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س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.....)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ع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و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ح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غ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ه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جو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ض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شر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ال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رس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فَرّ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وت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ِت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ءَتْ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يِّنَةُ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[ </w:t>
      </w:r>
      <w:r>
        <w:rPr>
          <w:rFonts w:cs="Traditional Arabic"/>
          <w:sz w:val="20"/>
          <w:sz w:val="20"/>
          <w:szCs w:val="20"/>
          <w:rtl w:val="true"/>
        </w:rPr>
        <w:t>البينة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4</w:t>
      </w:r>
      <w:r>
        <w:rPr>
          <w:rFonts w:cs="Traditional Arabic"/>
          <w:sz w:val="20"/>
          <w:szCs w:val="20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خ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)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ا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ف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ش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ش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ش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ش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ش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ش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ع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ي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َّ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س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لمر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ك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ينش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و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ح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ه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غ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َلِي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غْ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بِ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[ </w:t>
      </w:r>
      <w:r>
        <w:rPr>
          <w:rFonts w:cs="Traditional Arabic"/>
          <w:sz w:val="20"/>
          <w:sz w:val="20"/>
          <w:szCs w:val="20"/>
          <w:rtl w:val="true"/>
        </w:rPr>
        <w:t>المرسلات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31</w:t>
      </w:r>
      <w:r>
        <w:rPr>
          <w:rFonts w:cs="Traditional Arabic"/>
          <w:sz w:val="20"/>
          <w:szCs w:val="20"/>
          <w:rtl w:val="true"/>
        </w:rPr>
        <w:t xml:space="preserve">]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ط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ِدْ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خْضُو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طَلْح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ضُو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ظِل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مْدُو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مَا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سْكُوبٍ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20"/>
          <w:szCs w:val="20"/>
          <w:rtl w:val="true"/>
        </w:rPr>
        <w:t xml:space="preserve">[ </w:t>
      </w:r>
      <w:r>
        <w:rPr>
          <w:rFonts w:cs="Traditional Arabic"/>
          <w:sz w:val="20"/>
          <w:sz w:val="20"/>
          <w:szCs w:val="20"/>
          <w:rtl w:val="true"/>
        </w:rPr>
        <w:t>الواقعة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28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Cs w:val="20"/>
        </w:rPr>
        <w:t>31</w:t>
      </w:r>
      <w:r>
        <w:rPr>
          <w:rFonts w:cs="Traditional Arabic"/>
          <w:sz w:val="20"/>
          <w:szCs w:val="20"/>
          <w:rtl w:val="true"/>
        </w:rPr>
        <w:t>]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خ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ف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اء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ا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ب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م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و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جاه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ا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ات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...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 </w:t>
      </w: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د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ا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خ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خ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ح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خ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ئ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ص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ب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خ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ه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أ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خ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وج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س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خ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س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 </w:t>
      </w:r>
      <w:r>
        <w:rPr>
          <w:rFonts w:cs="Traditional Arabic"/>
          <w:sz w:val="32"/>
          <w:sz w:val="32"/>
          <w:szCs w:val="32"/>
          <w:rtl w:val="true"/>
        </w:rPr>
        <w:t>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صح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 </w:t>
      </w:r>
      <w:r>
        <w:rPr>
          <w:rFonts w:cs="Traditional Arabic"/>
          <w:sz w:val="32"/>
          <w:sz w:val="32"/>
          <w:szCs w:val="32"/>
          <w:rtl w:val="true"/>
        </w:rPr>
        <w:t>وأ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ئح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خ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خ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 w:val="32"/>
          <w:szCs w:val="32"/>
          <w:rtl w:val="true"/>
        </w:rPr>
        <w:t>ري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 w:val="32"/>
          <w:szCs w:val="32"/>
          <w:rtl w:val="true"/>
        </w:rPr>
        <w:t>ري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600</w:t>
      </w:r>
      <w:r>
        <w:rPr>
          <w:rFonts w:cs="Traditional Arabic"/>
          <w:sz w:val="32"/>
          <w:sz w:val="32"/>
          <w:szCs w:val="32"/>
          <w:rtl w:val="true"/>
        </w:rPr>
        <w:t>ر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880</w:t>
      </w:r>
      <w:r>
        <w:rPr>
          <w:rFonts w:cs="Traditional Arabic"/>
          <w:sz w:val="32"/>
          <w:sz w:val="32"/>
          <w:szCs w:val="32"/>
          <w:rtl w:val="true"/>
        </w:rPr>
        <w:t>ري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160</w:t>
      </w:r>
      <w:r>
        <w:rPr>
          <w:rFonts w:cs="Traditional Arabic"/>
          <w:sz w:val="32"/>
          <w:sz w:val="32"/>
          <w:szCs w:val="32"/>
          <w:rtl w:val="true"/>
        </w:rPr>
        <w:t>ري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40</w:t>
      </w:r>
      <w:r>
        <w:rPr>
          <w:rFonts w:cs="Traditional Arabic"/>
          <w:sz w:val="32"/>
          <w:sz w:val="32"/>
          <w:szCs w:val="32"/>
          <w:rtl w:val="true"/>
        </w:rPr>
        <w:t>ري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20</w:t>
      </w:r>
      <w:r>
        <w:rPr>
          <w:rFonts w:cs="Traditional Arabic"/>
          <w:sz w:val="32"/>
          <w:sz w:val="32"/>
          <w:szCs w:val="32"/>
          <w:rtl w:val="true"/>
        </w:rPr>
        <w:t>ري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د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16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خ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خ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س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خ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ذ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ت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م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ر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خ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....... </w:t>
      </w:r>
      <w:r>
        <w:rPr>
          <w:rFonts w:cs="Traditional Arabic"/>
          <w:sz w:val="32"/>
          <w:sz w:val="32"/>
          <w:szCs w:val="32"/>
          <w:rtl w:val="true"/>
        </w:rPr>
        <w:t>ولك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ر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خ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ر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اد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زي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فق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نغ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مرض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ق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******************************************************</w:t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اء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قت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حـ</w:t>
      </w:r>
      <w:r>
        <w:rPr>
          <w:rFonts w:cs="Traditional Arabic"/>
          <w:sz w:val="32"/>
          <w:szCs w:val="32"/>
          <w:rtl w:val="true"/>
        </w:rPr>
        <w:t>...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َم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مَيْس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أَنْصَ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أَزْلا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ِجْس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َ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يْطَ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جْتَنِبُو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عَلّ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فْلِح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إِن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ِي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يْطَ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وقِ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َ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دَاو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بَغْض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َم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مَيْسِ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صُدّ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ِك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َلا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ه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نْتَهُونَ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مائدة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90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Cs w:val="20"/>
        </w:rPr>
        <w:t>91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ى</w:t>
      </w:r>
      <w:r>
        <w:rPr>
          <w:sz w:val="32"/>
          <w:sz w:val="32"/>
          <w:szCs w:val="32"/>
          <w:rtl w:val="true"/>
        </w:rPr>
        <w:t xml:space="preserve">                     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ث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أ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ز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رك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َّ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ف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رن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ع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ط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نا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ق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تز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ز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ص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ص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اضْرِب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ث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يَا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ُنْ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مَا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زَلْن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م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خْتَلَط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بَا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صْبَ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شِ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ذْرُو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ِيَا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يْ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قْتَدِراً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كهف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Cs w:val="32"/>
          <w:rtl w:val="true"/>
        </w:rPr>
        <w:t>]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ذ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حذ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فتن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ر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أ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ناً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اعة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ن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ـا</w:t>
      </w:r>
      <w:r>
        <w:rPr>
          <w:sz w:val="32"/>
          <w:sz w:val="32"/>
          <w:szCs w:val="32"/>
          <w:rtl w:val="true"/>
        </w:rPr>
        <w:t xml:space="preserve">                  </w:t>
      </w:r>
      <w:r>
        <w:rPr>
          <w:rFonts w:cs="Traditional Arabic"/>
          <w:sz w:val="32"/>
          <w:sz w:val="32"/>
          <w:szCs w:val="32"/>
          <w:rtl w:val="true"/>
        </w:rPr>
        <w:t>وا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عة</w:t>
      </w:r>
      <w:r>
        <w:br w:type="page"/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تم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3559810</wp:posOffset>
                </wp:positionH>
                <wp:positionV relativeFrom="paragraph">
                  <wp:posOffset>-425450</wp:posOffset>
                </wp:positionV>
                <wp:extent cx="1600200" cy="571500"/>
                <wp:effectExtent l="5080" t="5080" r="115570" b="11557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0.3pt;margin-top:-33.5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م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خ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حظ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ك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صن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5002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ر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1982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ب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كتر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Hsahab@ islamway .net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right"/>
      <w:pPr>
        <w:tabs>
          <w:tab w:val="num" w:pos="870"/>
        </w:tabs>
        <w:ind w:left="870" w:hanging="360"/>
      </w:pPr>
      <w:rPr/>
    </w:lvl>
    <w:lvl w:ilvl="1">
      <w:start w:val="1"/>
      <w:numFmt w:val="arabicAbjad"/>
      <w:lvlText w:val="%2-"/>
      <w:lvlJc w:val="left"/>
      <w:pPr>
        <w:tabs>
          <w:tab w:val="num" w:pos="851"/>
        </w:tabs>
        <w:ind w:left="964" w:hanging="45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"/>
      <w:lvlJc w:val="right"/>
      <w:pPr>
        <w:tabs>
          <w:tab w:val="num" w:pos="1803"/>
        </w:tabs>
        <w:ind w:left="2370" w:hanging="570"/>
      </w:pPr>
      <w:rPr>
        <w:rFonts w:ascii="AGA Arabesque" w:hAnsi="AGA Arabesque" w:cs="AGA Arabesque" w:hint="default"/>
        <w:sz w:val="24"/>
        <w:szCs w:val="24"/>
        <w:color w:val="000000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95"/>
        </w:tabs>
        <w:ind w:left="795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1155"/>
        </w:tabs>
        <w:ind w:left="1155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arabicAbjad"/>
      <w:lvlText w:val="%2-"/>
      <w:lvlJc w:val="left"/>
      <w:pPr>
        <w:tabs>
          <w:tab w:val="num" w:pos="794"/>
        </w:tabs>
        <w:ind w:left="964" w:hanging="454"/>
      </w:pPr>
      <w:rPr/>
    </w:lvl>
    <w:lvl w:ilvl="2">
      <w:start w:val="8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AGA Arabesque" w:hAnsi="AGA Arabesque" w:cs="AGA Arabesque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6:08:00Z</dcterms:created>
  <dc:creator>a</dc:creator>
  <dc:description/>
  <cp:keywords/>
  <dc:language>en-US</dc:language>
  <cp:lastModifiedBy>Matloob</cp:lastModifiedBy>
  <dcterms:modified xsi:type="dcterms:W3CDTF">2010-03-17T22:45:00Z</dcterms:modified>
  <cp:revision>176</cp:revision>
  <dc:subject/>
  <dc:title>نحو إذاعة متميزة </dc:title>
</cp:coreProperties>
</file>