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99cc" stroked="t" o:allowincell="f" style="position:absolute;margin-left:27.3pt;margin-top:43.55pt;width:310.45pt;height:441.5pt;mso-wrap-style:none;v-text-anchor:middle;rotation:353" type="_x0000_t172">
            <v:path textpathok="t"/>
            <v:textpath on="t" fitshape="t" string="أوراق العمل &#10;  والنشاط&#10; والتقويم" style="font-family:&quot;Impact&quot;;font-size:48pt"/>
            <v:fill o:detectmouseclick="t" type="solid" color2="#006633"/>
            <v:stroke color="#993366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593070</wp:posOffset>
                </wp:positionH>
                <wp:positionV relativeFrom="paragraph">
                  <wp:posOffset>4339590</wp:posOffset>
                </wp:positionV>
                <wp:extent cx="2988945" cy="3613785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9080" cy="3613680"/>
                          <a:chOff x="0" y="0"/>
                          <a:chExt cx="2989080" cy="3613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20862000">
                            <a:off x="194760" y="122040"/>
                            <a:ext cx="1360800" cy="19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20907600">
                            <a:off x="515880" y="609480"/>
                            <a:ext cx="1376640" cy="180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20862000">
                            <a:off x="1027800" y="1023840"/>
                            <a:ext cx="1360800" cy="19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 rot="20907600">
                            <a:off x="1445040" y="1685880"/>
                            <a:ext cx="1376640" cy="180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9.45pt;margin-top:351.35pt;width:206.85pt;height:265.55pt" coordorigin="16989,7027" coordsize="4137,531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988;top:7026;width:2142;height:3110;mso-wrap-style:none;v-text-anchor:middle;rotation:348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7494;top:7794;width:2167;height:2847;mso-wrap-style:none;v-text-anchor:middle;rotation:348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8300;top:8446;width:2142;height:3110;mso-wrap-style:none;v-text-anchor:middle;rotation:348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8957;top:9489;width:2167;height:2847;mso-wrap-style:none;v-text-anchor:middle;rotation:348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443"/>
      <w:pgMar w:left="851" w:right="1077" w:gutter="0" w:header="0" w:top="1440" w:footer="0" w:bottom="3912"/>
      <w:pgNumType w:fmt="decimal"/>
      <w:formProt w:val="false"/>
      <w:textDirection w:val="lrTb"/>
      <w:bidi/>
      <w:rtlGutter/>
      <w:docGrid w:type="default" w:linePitch="6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LuzSans-Book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mbria;LuzSans-Book" w:hAnsi="Cambria;LuzSans-Book" w:eastAsia="Calibri;LuzSans-Book" w:cs="AL-Mohanad Bold"/>
      <w:color w:val="auto"/>
      <w:kern w:val="2"/>
      <w:sz w:val="46"/>
      <w:szCs w:val="3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mbria;LuzSans-Book" w:hAnsi="Cambria;LuzSans-Book" w:eastAsia="Calibri;LuzSans-Book" w:cs="AL-Mohanad Bold"/>
      <w:color w:val="auto"/>
      <w:kern w:val="2"/>
      <w:sz w:val="46"/>
      <w:szCs w:val="38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4:33:00Z</dcterms:created>
  <dc:creator>toshiba_m</dc:creator>
  <dc:description/>
  <cp:keywords/>
  <dc:language>en-US</dc:language>
  <cp:lastModifiedBy>nesnas 11-03-10</cp:lastModifiedBy>
  <cp:lastPrinted>2011-10-09T02:05:00Z</cp:lastPrinted>
  <dcterms:modified xsi:type="dcterms:W3CDTF">2011-10-08T23:07:00Z</dcterms:modified>
  <cp:revision>3</cp:revision>
  <dc:subject/>
  <dc:title/>
</cp:coreProperties>
</file>