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6267450" cy="408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408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كرمة مديرة 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ترم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لام عليكم ورحمة الله وبرك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ناءً على ما ورد في خطة تبادل الزيارات بين معلمات تخصص 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ليه فقد تقرر زيارة المعل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ي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اف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/       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ـ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كرين ومقدرين تعاونك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رســــــــــــــــ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ي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تم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321.55pt;mso-wrap-distance-left:9.05pt;mso-wrap-distance-right:9.05pt;mso-wrap-distance-top:0pt;mso-wrap-distance-bottom:0pt;margin-top:0.1pt;mso-position-vertical-relative:text;margin-left:8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كرمة مديرة 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حترم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لام عليكم ورحمة الله وبركا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ناءً على ما ورد في خطة تبادل الزيارات بين معلمات تخصص 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د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ليه فقد تقرر زيارة المعلم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ي ي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وافق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/       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ـ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اكرين ومقدرين تعاونك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درســــــــــــــــ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دي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تم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0pt" to="604.25pt,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4260</wp:posOffset>
                </wp:positionH>
                <wp:positionV relativeFrom="paragraph">
                  <wp:posOffset>635</wp:posOffset>
                </wp:positionV>
                <wp:extent cx="6267450" cy="411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كرمة مديرة 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ترم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لام عليكم ورحمة الله وبرك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ناءً على ما ورد في خطة تبادل الزيارات بين معلمات تخصص 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فيدكم أن المعل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د نفذت الزيارة لدينا في ي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تاريخ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/       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ـ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ان حضورها لمد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وم دراسي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24460" cy="1250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0" t="-287" r="-29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حصة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24460" cy="125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0" t="-287" r="-29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حصتين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24460" cy="1250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0" t="-287" r="-29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بلوا تحياتن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رســــــــــــــــ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ي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تم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324pt;mso-wrap-distance-left:9.05pt;mso-wrap-distance-right:9.05pt;mso-wrap-distance-top:0pt;mso-wrap-distance-bottom:0pt;margin-top:0pt;mso-position-vertical-relative:text;margin-left:83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كرمة مديرة 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حترم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لام عليكم ورحمة الله وبركا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ناءً على ما ورد في خطة تبادل الزيارات بين معلمات تخصص ماد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د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فيدكم أن المعلم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قد نفذت الزيارة لدينا في ي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تاريخ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/       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ـ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كان حضورها لمد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وم دراسي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24460" cy="1250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0" t="-287" r="-29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حصة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24460" cy="1250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0" t="-287" r="-29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حصتين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24460" cy="1250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0" t="-287" r="-29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بلوا تحياتن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درســــــــــــــــ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دي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تم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  <w:u w:val="single"/>
        </w:rPr>
      </w:pPr>
      <w:r>
        <w:rPr>
          <w:rFonts w:cs="AL-Mateen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AL-Mateen"/>
          <w:sz w:val="32"/>
          <w:sz w:val="32"/>
          <w:szCs w:val="32"/>
          <w:u w:val="single"/>
          <w:rtl w:val="true"/>
        </w:rPr>
        <w:t>تقــــــــــــــر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الزيـــــارة</w:t>
      </w:r>
    </w:p>
    <w:p>
      <w:pPr>
        <w:pStyle w:val="Normal"/>
        <w:jc w:val="left"/>
        <w:rPr>
          <w:rFonts w:cs="AL-Mateen"/>
          <w:sz w:val="32"/>
          <w:szCs w:val="32"/>
          <w:u w:val="single"/>
          <w:lang w:val="en-US" w:eastAsia="en-US"/>
        </w:rPr>
      </w:pPr>
      <w:r>
        <w:rPr>
          <w:rFonts w:cs="AL-Mateen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1385</wp:posOffset>
                </wp:positionH>
                <wp:positionV relativeFrom="paragraph">
                  <wp:posOffset>100330</wp:posOffset>
                </wp:positionV>
                <wp:extent cx="6648450" cy="704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علمة الزائ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ـــ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اريخ الزيــــــا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/       /   </w:t>
                            </w:r>
                            <w:r>
                              <w:rPr>
                                <w:b/>
                                <w:bCs/>
                              </w:rPr>
                              <w:t>143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ـ                   المعلمة المزا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ــ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55.5pt;mso-wrap-distance-left:9.05pt;mso-wrap-distance-right:9.05pt;mso-wrap-distance-top:0pt;mso-wrap-distance-bottom:0pt;margin-top:7.9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علمة الزائ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ـــ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اريخ الزيــــــا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/       /   </w:t>
                      </w:r>
                      <w:r>
                        <w:rPr>
                          <w:b/>
                          <w:bCs/>
                        </w:rPr>
                        <w:t>143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ـ                   المعلمة المزا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ــ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دف من الزيـــارة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فكار الجديـــــدة في الدر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فكار المقترح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ـــــم المعلم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50160</wp:posOffset>
                </wp:positionH>
                <wp:positionV relativeFrom="paragraph">
                  <wp:posOffset>-55880</wp:posOffset>
                </wp:positionV>
                <wp:extent cx="3886200" cy="800100"/>
                <wp:effectExtent l="5080" t="5080" r="571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رسالة للمعل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ccffff" stroked="t" o:allowincell="f" style="position:absolute;margin-left:200.8pt;margin-top:-4.4pt;width:305.95pt;height:62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رسالة للمعلمة</w:t>
                      </w:r>
                    </w:p>
                  </w:txbxContent>
                </v:textbox>
                <v:fill o:detectmouseclick="t" color2="#ffff99"/>
                <v:stroke color="#00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أختي المعلم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غرض من الزيارة تبادل الخبرات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داخل الصف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5004"/>
        <w:gridCol w:w="36"/>
        <w:gridCol w:w="41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انب الملاحظة أثنا الزيار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ي ملاحظاتك ثم تحاوري مع المعلمة فيه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عداد المعلمة الكتابي والتنظيمي للدرس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عداد الدروس وفق الأهداف السلوكية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الطالبات بأهداف الدرس قبل الشروع فيه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مهيد للدرس بأسلوب شائق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ض والإدارة الصفية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زيع الزمن على خطوات الدرس بشكل مناسب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المعلمة لطرائق وأساليب تعليمية مشوق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وح الأسئلة الصفية وشمولها لجميع الطالبات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كن من المادة العلمي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ثارة الدافعية والتحفيز للتفكير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درة على إدارة الصف وضبطه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ل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ثارة الحماسة في المواقف التعليمي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لق الدرس غلقاً مناسبا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طبي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مرار في تقويم التعلم لدى الطالبات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وع النشاطات الصفية والتطبيقات العملي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ل التعليمية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الوسائل التعليمية والتقنيات الحديث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الكتاب المدرسي حسب طبيعة الدر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السبورة بشكل مناسب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ة مع الطالبات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عاة المعلمة للفروق الفردي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زيز آراء و أفكار الطالبات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تصال بين المعلمة والطالب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 أساليب التحفيز المتنوعة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خصي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لمة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ث بلغة فصحى مناسبة للطالبات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ظهر المعلمة وشخصيتها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خارج الصف 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ظيف مصادر التعلم بما يخدم المادة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غرفة المصادر،المكتب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قة بالرؤساء والزميلات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شطة المعلمة المنهجية و اللامنهجية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443"/>
      <w:pgMar w:left="720" w:right="567" w:gutter="0" w:header="709" w:top="765" w:footer="709" w:bottom="765"/>
      <w:pgBorders w:display="allPages" w:offsetFrom="text">
        <w:top w:val="single" w:sz="4" w:space="11" w:color="000000"/>
        <w:left w:val="single" w:sz="4" w:space="12" w:color="000000"/>
        <w:bottom w:val="single" w:sz="4" w:space="1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المملكة العربية السعودية </w:t>
    </w:r>
  </w:p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وزارة التعليم</w:t>
    </w:r>
  </w:p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إدارة التعليم   </w: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9.75pt;height:73.5pt" o:bullet="t">
        <v:imagedata r:id="rId1" o:title=""/>
      </v:shape>
    </w:pict>
  </w:numPicBullet>
  <w:abstractNum w:abstractNumId="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09:00Z</dcterms:created>
  <dc:creator>nesnas 11-03-10</dc:creator>
  <dc:description/>
  <cp:keywords/>
  <dc:language>en-US</dc:language>
  <cp:lastModifiedBy>تحاضير فواز الحربي تعليم عام ورياض أطفال</cp:lastModifiedBy>
  <cp:lastPrinted>2012-02-04T22:37:00Z</cp:lastPrinted>
  <dcterms:modified xsi:type="dcterms:W3CDTF">2015-08-07T14:07:00Z</dcterms:modified>
  <cp:revision>18</cp:revision>
  <dc:subject/>
  <dc:title/>
</cp:coreProperties>
</file>