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تيب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ج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نجازاتي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نجازاتي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رس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توي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رئي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جل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اتي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عل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وف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شم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ؤه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خصص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ة</w:t>
      </w:r>
    </w:p>
    <w:p>
      <w:pPr>
        <w:pStyle w:val="Style16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يين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د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ص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ام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لف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صص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نه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وزيع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تمار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رف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ار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لوبة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نماذ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ويمي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يشم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.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لاحظ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قد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ه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رف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ترح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قويم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حدة</w:t>
      </w:r>
    </w:p>
    <w:p>
      <w:pPr>
        <w:pStyle w:val="Style16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جراءات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رف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مار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اها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م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ص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درج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ه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واصل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eastAsia="Cambria" w:cs="Cambr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6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spacing w:before="0" w:after="20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0440" w:h="15120"/>
      <w:pgMar w:left="851" w:right="1077" w:gutter="0" w:header="0" w:top="1440" w:footer="0" w:bottom="3912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40:00Z</dcterms:created>
  <dc:creator>toshiba_m</dc:creator>
  <dc:description/>
  <cp:keywords/>
  <dc:language>en-US</dc:language>
  <cp:lastModifiedBy>toshiba_m</cp:lastModifiedBy>
  <cp:lastPrinted>2010-10-15T19:21:00Z</cp:lastPrinted>
  <dcterms:modified xsi:type="dcterms:W3CDTF">2012-09-10T15:45:00Z</dcterms:modified>
  <cp:revision>15</cp:revision>
  <dc:subject/>
  <dc:title/>
</cp:coreProperties>
</file>