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200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38.95pt;margin-top:64.1pt;width:413.95pt;height:217.45pt;mso-wrap-style:none;v-text-anchor:middle" type="_x0000_t136">
            <v:path textpathok="t"/>
            <v:textpath on="t" fitshape="t" string="سجل إنجاز المعلمة" style="font-family:&quot;Old Antic Bold&quot;;font-size:44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w="11906" w:h="16443"/>
      <w:pgMar w:left="851" w:right="1077" w:gutter="0" w:header="0" w:top="1440" w:footer="0" w:bottom="3912"/>
      <w:pgBorders w:display="allPages" w:offsetFrom="page">
        <w:top w:val="double" w:sz="18" w:space="24" w:color="0066FF"/>
        <w:left w:val="double" w:sz="18" w:space="24" w:color="0066FF"/>
        <w:bottom w:val="double" w:sz="18" w:space="24" w:color="0066FF"/>
        <w:right w:val="double" w:sz="18" w:space="24" w:color="0066FF"/>
      </w:pgBorders>
      <w:pgNumType w:fmt="decimal"/>
      <w:formProt w:val="false"/>
      <w:textDirection w:val="lrTb"/>
      <w:bidi/>
      <w:rtlGutter/>
      <w:docGrid w:type="default" w:linePitch="6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mbria" w:hAnsi="Cambria" w:eastAsia="Calibri" w:cs="AL-Mohanad Bold"/>
      <w:color w:val="auto"/>
      <w:kern w:val="2"/>
      <w:sz w:val="46"/>
      <w:szCs w:val="3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mbria" w:hAnsi="Cambria" w:eastAsia="Calibri" w:cs="AL-Mohanad Bold"/>
      <w:color w:val="auto"/>
      <w:kern w:val="2"/>
      <w:sz w:val="46"/>
      <w:szCs w:val="38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4:48:00Z</dcterms:created>
  <dc:creator>toshiba_m</dc:creator>
  <dc:description/>
  <cp:keywords/>
  <dc:language>en-US</dc:language>
  <cp:lastModifiedBy>USB</cp:lastModifiedBy>
  <cp:lastPrinted>2010-10-01T08:08:00Z</cp:lastPrinted>
  <dcterms:modified xsi:type="dcterms:W3CDTF">2013-12-20T19:00:00Z</dcterms:modified>
  <cp:revision>4</cp:revision>
  <dc:subject/>
  <dc:title/>
</cp:coreProperties>
</file>