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bottom w:val="doub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bottom w:val="double" w:sz="6" w:space="1" w:color="000000"/>
        </w:pBdr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تيب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ل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ة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جازاتي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rFonts w:eastAsia="Cambria" w:cs="Cambria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رس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تويات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ل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رئيات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ل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يرة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ية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البة</w:t>
      </w:r>
      <w:r>
        <w:rPr>
          <w:rFonts w:eastAsia="Cambria" w:cs="Cambria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eastAsia="Cambria" w:cs="Cambria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رحلة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دول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ص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راق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اط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ويم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spacing w:before="0" w:after="20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sectPr>
      <w:type w:val="nextPage"/>
      <w:pgSz w:w="10440" w:h="15120"/>
      <w:pgMar w:left="851" w:right="1077" w:gutter="0" w:header="0" w:top="0" w:footer="0" w:bottom="3912"/>
      <w:pgNumType w:fmt="decimal"/>
      <w:formProt w:val="false"/>
      <w:textDirection w:val="lrTb"/>
      <w:bidi/>
      <w:rtlGutter/>
      <w:docGrid w:type="default" w:linePitch="6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8:40:00Z</dcterms:created>
  <dc:creator>toshiba_m</dc:creator>
  <dc:description/>
  <cp:keywords/>
  <dc:language>en-US</dc:language>
  <cp:lastModifiedBy>toshiba_m</cp:lastModifiedBy>
  <cp:lastPrinted>2011-10-09T02:03:00Z</cp:lastPrinted>
  <dcterms:modified xsi:type="dcterms:W3CDTF">2012-09-10T16:57:00Z</dcterms:modified>
  <cp:revision>8</cp:revision>
  <dc:subject/>
  <dc:title/>
</cp:coreProperties>
</file>