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817245</wp:posOffset>
            </wp:positionV>
            <wp:extent cx="5128260" cy="5128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137785</wp:posOffset>
                </wp:positionH>
                <wp:positionV relativeFrom="paragraph">
                  <wp:posOffset>5883910</wp:posOffset>
                </wp:positionV>
                <wp:extent cx="2849245" cy="2705100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2705040"/>
                          <a:chOff x="0" y="0"/>
                          <a:chExt cx="2849400" cy="270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0035200">
                            <a:off x="287640" y="154800"/>
                            <a:ext cx="106488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080800">
                            <a:off x="607680" y="468360"/>
                            <a:ext cx="107712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035200">
                            <a:off x="1092960" y="689400"/>
                            <a:ext cx="1064880" cy="15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080800">
                            <a:off x="1519560" y="1118520"/>
                            <a:ext cx="107712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25pt;margin-top:475.45pt;width:181.8pt;height:188.05pt" coordorigin="8545,9509" coordsize="3636,37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44;top:9509;width:1676;height:2449;mso-wrap-style:none;v-text-anchor:middle;rotation:334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048;top:10003;width:1695;height:2242;mso-wrap-style:none;v-text-anchor:middle;rotation:334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812;top:10351;width:1676;height:2449;mso-wrap-style:none;v-text-anchor:middle;rotation:334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484;top:11027;width:1695;height:2242;mso-wrap-style:none;v-text-anchor:middle;rotation:334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-266700</wp:posOffset>
            </wp:positionV>
            <wp:extent cx="5229225" cy="876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50:00Z</dcterms:created>
  <dc:creator>nesnas 11-03-10</dc:creator>
  <dc:description/>
  <cp:keywords/>
  <dc:language>en-US</dc:language>
  <cp:lastModifiedBy>Acer</cp:lastModifiedBy>
  <cp:lastPrinted>2011-10-09T02:59:00Z</cp:lastPrinted>
  <dcterms:modified xsi:type="dcterms:W3CDTF">2013-08-21T23:01:00Z</dcterms:modified>
  <cp:revision>4</cp:revision>
  <dc:subject/>
  <dc:title/>
</cp:coreProperties>
</file>