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4" w:right="0" w:hanging="357"/>
        <w:jc w:val="left"/>
        <w:rPr/>
      </w:pPr>
      <w:r>
        <w:rPr>
          <w:rtl w:val="true"/>
        </w:rPr>
      </w:r>
    </w:p>
    <w:p>
      <w:pPr>
        <w:pStyle w:val="Normal"/>
        <w:ind w:left="394" w:right="0" w:hanging="357"/>
        <w:jc w:val="left"/>
        <w:rPr/>
      </w:pPr>
      <w:r>
        <w:rPr>
          <w:rtl w:val="true"/>
        </w:rPr>
      </w:r>
    </w:p>
    <w:p>
      <w:pPr>
        <w:pStyle w:val="Normal"/>
        <w:ind w:left="394" w:right="0" w:hanging="357"/>
        <w:jc w:val="left"/>
        <w:rPr/>
      </w:pPr>
      <w:r>
        <w:rPr>
          <w:rtl w:val="true"/>
        </w:rPr>
      </w:r>
    </w:p>
    <w:p>
      <w:pPr>
        <w:pStyle w:val="Normal"/>
        <w:ind w:left="394" w:right="0" w:hanging="357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30300</wp:posOffset>
                </wp:positionH>
                <wp:positionV relativeFrom="paragraph">
                  <wp:posOffset>130810</wp:posOffset>
                </wp:positionV>
                <wp:extent cx="8968740" cy="878840"/>
                <wp:effectExtent l="120650" t="15875" r="508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8680" cy="878760"/>
                        </a:xfrm>
                        <a:custGeom>
                          <a:avLst/>
                          <a:gdLst>
                            <a:gd name="textAreaLeft" fmla="*/ 782640 w 5084640"/>
                            <a:gd name="textAreaRight" fmla="*/ 4302000 w 5084640"/>
                            <a:gd name="textAreaTop" fmla="*/ 0 h 498240"/>
                            <a:gd name="textAreaBottom" fmla="*/ 346680 h 498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6026" y="15020"/>
                              </a:moveTo>
                              <a:lnTo>
                                <a:pt x="6026" y="19955"/>
                              </a:lnTo>
                              <a:cubicBezTo>
                                <a:pt x="6026" y="20778"/>
                                <a:pt x="5606" y="21600"/>
                                <a:pt x="5186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090"/>
                              </a:lnTo>
                              <a:lnTo>
                                <a:pt x="0" y="6580"/>
                              </a:lnTo>
                              <a:lnTo>
                                <a:pt x="3326" y="6580"/>
                              </a:lnTo>
                              <a:lnTo>
                                <a:pt x="3326" y="1645"/>
                              </a:lnTo>
                              <a:cubicBezTo>
                                <a:pt x="3326" y="823"/>
                                <a:pt x="3746" y="0"/>
                                <a:pt x="4166" y="0"/>
                              </a:cubicBezTo>
                              <a:lnTo>
                                <a:pt x="17434" y="0"/>
                              </a:lnTo>
                              <a:cubicBezTo>
                                <a:pt x="17854" y="0"/>
                                <a:pt x="18274" y="823"/>
                                <a:pt x="18274" y="1645"/>
                              </a:cubicBezTo>
                              <a:lnTo>
                                <a:pt x="18274" y="6580"/>
                              </a:lnTo>
                              <a:lnTo>
                                <a:pt x="21600" y="6580"/>
                              </a:lnTo>
                              <a:lnTo>
                                <a:pt x="18850" y="14090"/>
                              </a:lnTo>
                              <a:lnTo>
                                <a:pt x="21600" y="21600"/>
                              </a:lnTo>
                              <a:lnTo>
                                <a:pt x="16414" y="21600"/>
                              </a:lnTo>
                              <a:cubicBezTo>
                                <a:pt x="15994" y="21600"/>
                                <a:pt x="15574" y="20778"/>
                                <a:pt x="15574" y="19955"/>
                              </a:cubicBezTo>
                              <a:lnTo>
                                <a:pt x="15574" y="1502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6026" y="15020"/>
                              </a:moveTo>
                              <a:lnTo>
                                <a:pt x="6026" y="19955"/>
                              </a:lnTo>
                              <a:cubicBezTo>
                                <a:pt x="6026" y="19133"/>
                                <a:pt x="5606" y="18310"/>
                                <a:pt x="5186" y="18310"/>
                              </a:cubicBezTo>
                              <a:lnTo>
                                <a:pt x="4166" y="18310"/>
                              </a:lnTo>
                              <a:cubicBezTo>
                                <a:pt x="3746" y="18310"/>
                                <a:pt x="3326" y="17488"/>
                                <a:pt x="3326" y="16665"/>
                              </a:cubicBezTo>
                              <a:cubicBezTo>
                                <a:pt x="3326" y="15843"/>
                                <a:pt x="3746" y="15020"/>
                                <a:pt x="4166" y="1502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5574" y="15020"/>
                              </a:moveTo>
                              <a:lnTo>
                                <a:pt x="15574" y="19955"/>
                              </a:lnTo>
                              <a:cubicBezTo>
                                <a:pt x="15574" y="19133"/>
                                <a:pt x="15994" y="18310"/>
                                <a:pt x="16414" y="18310"/>
                              </a:cubicBezTo>
                              <a:lnTo>
                                <a:pt x="17434" y="18310"/>
                              </a:lnTo>
                              <a:cubicBezTo>
                                <a:pt x="17854" y="18310"/>
                                <a:pt x="18274" y="17488"/>
                                <a:pt x="18274" y="16665"/>
                              </a:cubicBezTo>
                              <a:cubicBezTo>
                                <a:pt x="18274" y="15843"/>
                                <a:pt x="17854" y="15020"/>
                                <a:pt x="17434" y="1502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3326" y="16665"/>
                              </a:moveTo>
                              <a:lnTo>
                                <a:pt x="3326" y="6580"/>
                              </a:lnTo>
                            </a:path>
                            <a:path fill="darkenLess" w="21600" h="21600">
                              <a:moveTo>
                                <a:pt x="18274" y="16665"/>
                              </a:moveTo>
                              <a:lnTo>
                                <a:pt x="18274" y="658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439" w:right="0" w:hanging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/>
                                <w:bCs/>
                                <w:rFonts w:ascii="Times New Roman" w:hAnsi="Times New Roman" w:eastAsia="Calibri" w:cs="Times New Roman"/>
                                <w:color w:val="C00000"/>
                                <w:lang w:val="en-US" w:bidi="ar-SA"/>
                              </w:rPr>
                              <w:t>مسرد تحضير مادة (                    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89pt;margin-top:10.3pt;width:706.15pt;height:69.1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439" w:right="0" w:hanging="357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b/>
                          <w:bCs/>
                          <w:rFonts w:ascii="Times New Roman" w:hAnsi="Times New Roman" w:eastAsia="Calibri" w:cs="Times New Roman"/>
                          <w:color w:val="C00000"/>
                          <w:lang w:val="en-US" w:bidi="ar-SA"/>
                        </w:rPr>
                        <w:t>مسرد تحضير مادة (                      )</w:t>
                      </w:r>
                    </w:p>
                  </w:txbxContent>
                </v:textbox>
                <v:fill o:detectmouseclick="t" type="solid" color2="black"/>
                <v:stroke color="#974706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94" w:right="0" w:hanging="357"/>
        <w:jc w:val="left"/>
        <w:rPr/>
      </w:pPr>
      <w:r>
        <w:rPr>
          <w:rtl w:val="true"/>
        </w:rPr>
      </w:r>
    </w:p>
    <w:p>
      <w:pPr>
        <w:pStyle w:val="Normal"/>
        <w:ind w:left="394" w:right="0" w:hanging="357"/>
        <w:jc w:val="left"/>
        <w:rPr/>
      </w:pPr>
      <w:r>
        <w:rPr>
          <w:rtl w:val="true"/>
        </w:rPr>
      </w:r>
    </w:p>
    <w:p>
      <w:pPr>
        <w:pStyle w:val="Normal"/>
        <w:ind w:left="394" w:right="0" w:hanging="357"/>
        <w:jc w:val="left"/>
        <w:rPr/>
      </w:pPr>
      <w:r>
        <w:rPr>
          <w:rtl w:val="true"/>
        </w:rPr>
      </w:r>
    </w:p>
    <w:p>
      <w:pPr>
        <w:pStyle w:val="Normal"/>
        <w:ind w:left="394" w:right="0" w:hanging="357"/>
        <w:jc w:val="left"/>
        <w:rPr/>
      </w:pPr>
      <w:r>
        <w:rPr>
          <w:rtl w:val="true"/>
        </w:rPr>
      </w:r>
    </w:p>
    <w:p>
      <w:pPr>
        <w:pStyle w:val="Normal"/>
        <w:ind w:left="394" w:right="0" w:hanging="357"/>
        <w:jc w:val="left"/>
        <w:rPr/>
      </w:pPr>
      <w:r>
        <w:rPr>
          <w:rtl w:val="true"/>
        </w:rPr>
      </w:r>
    </w:p>
    <w:p>
      <w:pPr>
        <w:pStyle w:val="Normal"/>
        <w:ind w:left="394" w:right="0" w:hanging="357"/>
        <w:jc w:val="left"/>
        <w:rPr/>
      </w:pPr>
      <w:r>
        <w:rPr>
          <w:rtl w:val="true"/>
        </w:rPr>
      </w:r>
    </w:p>
    <w:tbl>
      <w:tblPr>
        <w:bidiVisual w:val="true"/>
        <w:tblW w:w="14738" w:type="dxa"/>
        <w:jc w:val="left"/>
        <w:tblInd w:w="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985"/>
        <w:gridCol w:w="1595"/>
        <w:gridCol w:w="1665"/>
        <w:gridCol w:w="5528"/>
        <w:gridCol w:w="2552"/>
      </w:tblGrid>
      <w:tr>
        <w:trPr>
          <w:trHeight w:val="564" w:hRule="atLeast"/>
        </w:trPr>
        <w:tc>
          <w:tcPr>
            <w:tcW w:w="1413" w:type="dxa"/>
            <w:tcBorders>
              <w:top w:val="threeDEmboss" w:sz="36" w:space="0" w:color="984806"/>
              <w:left w:val="threeDEmboss" w:sz="36" w:space="0" w:color="984806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394" w:right="0" w:hanging="357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يوم</w:t>
            </w:r>
          </w:p>
        </w:tc>
        <w:tc>
          <w:tcPr>
            <w:tcW w:w="1985" w:type="dxa"/>
            <w:tcBorders>
              <w:top w:val="threeDEmboss" w:sz="36" w:space="0" w:color="984806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394" w:right="0" w:hanging="357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تاريخ</w:t>
            </w:r>
          </w:p>
        </w:tc>
        <w:tc>
          <w:tcPr>
            <w:tcW w:w="1595" w:type="dxa"/>
            <w:tcBorders>
              <w:top w:val="threeDEmboss" w:sz="36" w:space="0" w:color="984806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394" w:right="0" w:hanging="357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فصل</w:t>
            </w:r>
          </w:p>
        </w:tc>
        <w:tc>
          <w:tcPr>
            <w:tcW w:w="1665" w:type="dxa"/>
            <w:tcBorders>
              <w:top w:val="threeDEmboss" w:sz="36" w:space="0" w:color="984806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394" w:right="0" w:hanging="357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حصة</w:t>
            </w:r>
          </w:p>
        </w:tc>
        <w:tc>
          <w:tcPr>
            <w:tcW w:w="5528" w:type="dxa"/>
            <w:tcBorders>
              <w:top w:val="threeDEmboss" w:sz="36" w:space="0" w:color="984806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394" w:right="0" w:hanging="357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درس</w:t>
            </w:r>
          </w:p>
        </w:tc>
        <w:tc>
          <w:tcPr>
            <w:tcW w:w="2552" w:type="dxa"/>
            <w:tcBorders>
              <w:top w:val="threeDEmboss" w:sz="36" w:space="0" w:color="984806"/>
              <w:left w:val="single" w:sz="4" w:space="0" w:color="000000"/>
              <w:bottom w:val="single" w:sz="4" w:space="0" w:color="000000"/>
              <w:right w:val="threeDEmboss" w:sz="36" w:space="0" w:color="984806"/>
            </w:tcBorders>
            <w:shd w:fill="FDE9D9" w:val="clear"/>
            <w:vAlign w:val="center"/>
          </w:tcPr>
          <w:p>
            <w:pPr>
              <w:pStyle w:val="Normal"/>
              <w:ind w:left="394" w:right="0" w:hanging="357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ملاحظات</w:t>
            </w:r>
          </w:p>
        </w:tc>
      </w:tr>
      <w:tr>
        <w:trPr>
          <w:trHeight w:val="985" w:hRule="atLeast"/>
        </w:trPr>
        <w:tc>
          <w:tcPr>
            <w:tcW w:w="1413" w:type="dxa"/>
            <w:tcBorders>
              <w:top w:val="single" w:sz="4" w:space="0" w:color="000000"/>
              <w:left w:val="threeDEmboss" w:sz="36" w:space="0" w:color="98480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4" w:right="0" w:hanging="357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سب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4" w:right="0" w:hanging="357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4" w:right="0" w:hanging="357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4" w:right="0" w:hanging="357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4" w:right="0" w:hanging="357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984806"/>
            </w:tcBorders>
            <w:vAlign w:val="center"/>
          </w:tcPr>
          <w:p>
            <w:pPr>
              <w:pStyle w:val="Normal"/>
              <w:snapToGrid w:val="false"/>
              <w:ind w:left="394" w:right="0" w:hanging="357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985" w:hRule="atLeast"/>
        </w:trPr>
        <w:tc>
          <w:tcPr>
            <w:tcW w:w="1413" w:type="dxa"/>
            <w:tcBorders>
              <w:top w:val="single" w:sz="4" w:space="0" w:color="000000"/>
              <w:left w:val="threeDEmboss" w:sz="36" w:space="0" w:color="98480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4" w:right="0" w:hanging="357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أح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4" w:right="0" w:hanging="357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4" w:right="0" w:hanging="357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4" w:right="0" w:hanging="357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4" w:right="0" w:hanging="357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984806"/>
            </w:tcBorders>
            <w:vAlign w:val="center"/>
          </w:tcPr>
          <w:p>
            <w:pPr>
              <w:pStyle w:val="Normal"/>
              <w:snapToGrid w:val="false"/>
              <w:ind w:left="394" w:right="0" w:hanging="357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985" w:hRule="atLeast"/>
        </w:trPr>
        <w:tc>
          <w:tcPr>
            <w:tcW w:w="1413" w:type="dxa"/>
            <w:tcBorders>
              <w:top w:val="single" w:sz="4" w:space="0" w:color="000000"/>
              <w:left w:val="threeDEmboss" w:sz="36" w:space="0" w:color="98480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4" w:right="0" w:hanging="357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اثني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4" w:right="0" w:hanging="357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4" w:right="0" w:hanging="357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4" w:right="0" w:hanging="357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4" w:right="0" w:hanging="357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984806"/>
            </w:tcBorders>
            <w:vAlign w:val="center"/>
          </w:tcPr>
          <w:p>
            <w:pPr>
              <w:pStyle w:val="Normal"/>
              <w:snapToGrid w:val="false"/>
              <w:ind w:left="394" w:right="0" w:hanging="357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985" w:hRule="atLeast"/>
        </w:trPr>
        <w:tc>
          <w:tcPr>
            <w:tcW w:w="1413" w:type="dxa"/>
            <w:tcBorders>
              <w:top w:val="single" w:sz="4" w:space="0" w:color="000000"/>
              <w:left w:val="threeDEmboss" w:sz="36" w:space="0" w:color="98480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4" w:right="0" w:hanging="357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ثلاثا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4" w:right="0" w:hanging="357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4" w:right="0" w:hanging="357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4" w:right="0" w:hanging="357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4" w:right="0" w:hanging="357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984806"/>
            </w:tcBorders>
            <w:vAlign w:val="center"/>
          </w:tcPr>
          <w:p>
            <w:pPr>
              <w:pStyle w:val="Normal"/>
              <w:snapToGrid w:val="false"/>
              <w:ind w:left="394" w:right="0" w:hanging="357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985" w:hRule="atLeast"/>
        </w:trPr>
        <w:tc>
          <w:tcPr>
            <w:tcW w:w="1413" w:type="dxa"/>
            <w:tcBorders>
              <w:top w:val="single" w:sz="4" w:space="0" w:color="000000"/>
              <w:left w:val="threeDEmboss" w:sz="36" w:space="0" w:color="984806"/>
              <w:bottom w:val="threeDEmboss" w:sz="36" w:space="0" w:color="984806"/>
              <w:right w:val="single" w:sz="4" w:space="0" w:color="000000"/>
            </w:tcBorders>
            <w:vAlign w:val="center"/>
          </w:tcPr>
          <w:p>
            <w:pPr>
              <w:pStyle w:val="Normal"/>
              <w:ind w:left="394" w:right="0" w:hanging="357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أربعا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reeDEmboss" w:sz="36" w:space="0" w:color="984806"/>
              <w:right w:val="single" w:sz="4" w:space="0" w:color="000000"/>
            </w:tcBorders>
            <w:vAlign w:val="center"/>
          </w:tcPr>
          <w:p>
            <w:pPr>
              <w:pStyle w:val="Normal"/>
              <w:ind w:left="394" w:right="0" w:hanging="357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threeDEmboss" w:sz="36" w:space="0" w:color="98480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4" w:right="0" w:hanging="357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threeDEmboss" w:sz="36" w:space="0" w:color="98480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4" w:right="0" w:hanging="357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threeDEmboss" w:sz="36" w:space="0" w:color="98480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4" w:right="0" w:hanging="357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threeDEmboss" w:sz="36" w:space="0" w:color="984806"/>
              <w:right w:val="threeDEmboss" w:sz="36" w:space="0" w:color="984806"/>
            </w:tcBorders>
            <w:vAlign w:val="center"/>
          </w:tcPr>
          <w:p>
            <w:pPr>
              <w:pStyle w:val="Normal"/>
              <w:snapToGrid w:val="false"/>
              <w:ind w:left="394" w:right="0" w:hanging="357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</w:tbl>
    <w:p>
      <w:pPr>
        <w:pStyle w:val="Normal"/>
        <w:ind w:left="394" w:right="0" w:hanging="357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31850</wp:posOffset>
                </wp:positionH>
                <wp:positionV relativeFrom="paragraph">
                  <wp:posOffset>155575</wp:posOffset>
                </wp:positionV>
                <wp:extent cx="9460230" cy="1000125"/>
                <wp:effectExtent l="32385" t="32385" r="31750" b="850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60080" cy="1000080"/>
                          <a:chOff x="0" y="0"/>
                          <a:chExt cx="9460080" cy="1000080"/>
                        </a:xfrm>
                      </wpg:grpSpPr>
                      <wps:wsp>
                        <wps:cNvSpPr/>
                        <wps:spPr>
                          <a:xfrm flipH="1">
                            <a:off x="5573880" y="43200"/>
                            <a:ext cx="3886200" cy="89928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 xml:space="preserve">       معلم الماد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8840"/>
                            <a:ext cx="4026600" cy="88128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 xml:space="preserve">         مدير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 xml:space="preserve">            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4360" y="0"/>
                            <a:ext cx="3446640" cy="100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pt;margin-top:12.25pt;width:744.9pt;height:78.75pt" coordorigin="1310,245" coordsize="14898,1575"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fillcolor="white" stroked="t" o:allowincell="f" style="position:absolute;left:10088;top:313;width:6119;height:1415;flip:x;mso-wrap-style:square;v-text-anchor:top;mso-position-horizontal-relative:page" type="_x0000_t130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 xml:space="preserve">       معلم المادة :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974706" weight="63360" joinstyle="miter" endcap="flat"/>
                  <w10:wrap type="none"/>
                </v:shape>
                <v:shape id="shape_0" fillcolor="white" stroked="t" o:allowincell="f" style="position:absolute;left:1310;top:369;width:6340;height:1387;mso-wrap-style:square;v-text-anchor:top;mso-position-horizontal-relative:page" type="_x0000_t130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 xml:space="preserve">         مدير المدرسة :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 xml:space="preserve">            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74706" weight="63360" joinstyle="miter" endcap="flat"/>
                  <w10:wrap type="none"/>
                </v:shape>
                <v:oval id="shape_0" fillcolor="white" stroked="t" o:allowincell="f" style="position:absolute;left:6073;top:245;width:5427;height:157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 :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74706" weight="63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2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816" w:right="567" w:hanging="357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17:06:00Z</dcterms:created>
  <dc:creator>5210</dc:creator>
  <dc:description/>
  <cp:keywords/>
  <dc:language>en-US</dc:language>
  <cp:lastModifiedBy>dream</cp:lastModifiedBy>
  <dcterms:modified xsi:type="dcterms:W3CDTF">2014-04-25T07:40:00Z</dcterms:modified>
  <cp:revision>4</cp:revision>
  <dc:subject/>
  <dc:title/>
</cp:coreProperties>
</file>