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341"/>
      </w:tblGrid>
      <w:tr>
        <w:trPr>
          <w:trHeight w:val="532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نود البورت فلي</w:t>
            </w:r>
            <w:r>
              <w:rPr>
                <w:b/>
                <w:b/>
                <w:bCs/>
                <w:rtl w:val="true"/>
              </w:rPr>
              <w:t>و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صفحـــــــــــــــــــة الغــــــــــــــــــــــلاف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220" w:right="0" w:hanging="142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فهــــــــــــــــــــــــــــــــــــــــــــــــــرس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  <w:tab w:val="left" w:pos="332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آيـــــــــــــــــــــــــــــة قرآنيــــــــــــــــــ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503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مقدمـــــــــــــــــــــــــــــــة البورت فلي</w:t>
            </w:r>
            <w:r>
              <w:rPr>
                <w:b/>
                <w:b/>
                <w:bCs/>
                <w:color w:val="002060"/>
                <w:rtl w:val="true"/>
              </w:rPr>
              <w:t>و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قصـــــــــــــــة تعليميـــــــــــــــــــــــــة</w:t>
            </w:r>
          </w:p>
        </w:tc>
      </w:tr>
      <w:tr>
        <w:trPr>
          <w:trHeight w:val="5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ســــــــــــــــــــيرة الذاتيـــــــــــــــــــ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284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رســــــــــــــــــــــــــــــــــــــــــــــــالتي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78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رؤيتــــــــــــــــــــــــــــــــــــــــــــــــــــي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284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شـــــــــــــهادات الشــــــــــــكر والتقدير</w:t>
            </w:r>
          </w:p>
        </w:tc>
      </w:tr>
      <w:tr>
        <w:trPr>
          <w:trHeight w:val="235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22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شهادات حضور الدورات والبرامج التدريبي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22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هداف التعليم في المرحلة الابتدائية العامة والخاص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22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وســـــــــــــــــــــائل التعليميــــــــــ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مـــــــــــــــــــــــــــــــــــــــــــــراجع</w:t>
            </w:r>
          </w:p>
        </w:tc>
      </w:tr>
      <w:tr>
        <w:trPr>
          <w:trHeight w:val="149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توزيـــــــــــــــــع المنهــــــــــــــــــــج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78" w:right="0" w:hanging="78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الخطط اليوميــــــــــــــــــــة للدروس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جدول الحصص الأســــــــــــــــبوعي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362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قوائم العلوم والمعارف والمهارات ضمن المنهج الجديد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ســــــــــــــــــــــــــجل تقويم الطالب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ســــــــــــــــجل الطلاب الضعاف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7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أوراق عمل للتهيئة والاســــــــتعداد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 عمل للوحدة الأولى والثانية والثالث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-6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أوراق عمــــــل للحروف المفرغ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أوراق عمــــــــــــل لقاعدة المدود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أوراق عمل قاعـــــــــــــدة التنوين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 xml:space="preserve">أوراق عمل لقاعدة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ال </w:t>
            </w:r>
            <w:r>
              <w:rPr>
                <w:b/>
                <w:bCs/>
                <w:color w:val="002060"/>
                <w:rtl w:val="true"/>
              </w:rPr>
              <w:t xml:space="preserve">) 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الشمسية و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/>
                <w:bCs/>
                <w:color w:val="002060"/>
                <w:rtl w:val="true"/>
              </w:rPr>
              <w:t>ال</w:t>
            </w:r>
            <w:r>
              <w:rPr>
                <w:b/>
                <w:bCs/>
                <w:color w:val="002060"/>
                <w:rtl w:val="true"/>
              </w:rPr>
              <w:t xml:space="preserve">) </w:t>
            </w:r>
            <w:r>
              <w:rPr>
                <w:b/>
                <w:b/>
                <w:bCs/>
                <w:color w:val="002060"/>
                <w:rtl w:val="true"/>
              </w:rPr>
              <w:t>القمري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 عمل لقاعدة التاء المفتوحة والمربوط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أوراق عمل للتحليل والتركيب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نماذج من بطاقات التميز والتفوق والشكر للتلميذات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انجـــــــــــــــــازاتي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78" w:leader="none"/>
              </w:tabs>
              <w:snapToGrid w:val="false"/>
              <w:ind w:left="362" w:right="0" w:hanging="36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اهدافي المســـتقبلية</w:t>
            </w:r>
          </w:p>
        </w:tc>
      </w:tr>
      <w:tr>
        <w:trPr>
          <w:trHeight w:val="378" w:hRule="atLeast"/>
        </w:trPr>
        <w:tc>
          <w:tcPr>
            <w:tcW w:w="795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shd w:fill="F2DBDB" w:val="clear"/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20"/>
                <w:tab w:val="left" w:pos="-6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8341" w:type="dxa"/>
            <w:tcBorders>
              <w:top w:val="double" w:sz="4" w:space="0" w:color="943634"/>
              <w:left w:val="double" w:sz="4" w:space="0" w:color="943634"/>
              <w:bottom w:val="double" w:sz="4" w:space="0" w:color="943634"/>
              <w:right w:val="double" w:sz="4" w:space="0" w:color="943634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>تقويم المـــــــــــــلف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22860</wp:posOffset>
                </wp:positionV>
                <wp:extent cx="2479675" cy="419735"/>
                <wp:effectExtent l="32385" t="32385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9680" cy="419760"/>
                          <a:chOff x="0" y="0"/>
                          <a:chExt cx="2479680" cy="419760"/>
                        </a:xfrm>
                      </wpg:grpSpPr>
                      <wps:wsp>
                        <wps:cNvSpPr/>
                        <wps:spPr>
                          <a:xfrm>
                            <a:off x="48240" y="34920"/>
                            <a:ext cx="2372400" cy="342360"/>
                          </a:xfrm>
                          <a:prstGeom prst="roundRect">
                            <a:avLst>
                              <a:gd name="adj" fmla="val 26644"/>
                            </a:avLst>
                          </a:prstGeom>
                          <a:gradFill rotWithShape="0">
                            <a:gsLst>
                              <a:gs pos="0">
                                <a:srgbClr val="c0504d"/>
                              </a:gs>
                              <a:gs pos="100000">
                                <a:srgbClr val="9236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9680" cy="419760"/>
                          </a:xfrm>
                          <a:prstGeom prst="plus">
                            <a:avLst>
                              <a:gd name="adj" fmla="val 31611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8pt;margin-top:1.8pt;width:195.25pt;height:33.05pt" coordorigin="5816,36" coordsize="3905,661">
                <v:roundrect id="shape_0" fillcolor="#923633" stroked="f" o:allowincell="f" style="position:absolute;left:5892;top:91;width:3735;height:538;mso-wrap-style:none;v-text-anchor:middle;mso-position-horizontal-relative:page">
                  <v:fill o:detectmouseclick="t" color2="#c0504d"/>
                  <v:stroke color="#3465a4" joinstyle="round" endcap="flat"/>
                  <v:shadow on="t" obscured="f" color="#622423"/>
                  <w10:wrap type="none"/>
                </v:round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5816;top:36;width:3904;height:660;mso-wrap-style:none;v-text-anchor:middle;mso-position-horizontal-relative:page" type="_x0000_t1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shape>
              </v:group>
            </w:pict>
          </mc:Fallback>
        </mc:AlternateContent>
      </w:r>
      <w:r>
        <w:rPr>
          <w:rFonts w:cs="PT Bold Heading"/>
          <w:color w:val="FF0000"/>
          <w:sz w:val="36"/>
          <w:sz w:val="36"/>
          <w:szCs w:val="36"/>
          <w:rtl w:val="true"/>
        </w:rPr>
        <w:t>محتـــــو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ملـــــــ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17:00Z</dcterms:created>
  <dc:creator>89621</dc:creator>
  <dc:description/>
  <cp:keywords/>
  <dc:language>en-US</dc:language>
  <cp:lastModifiedBy>dream</cp:lastModifiedBy>
  <dcterms:modified xsi:type="dcterms:W3CDTF">2014-04-25T07:44:00Z</dcterms:modified>
  <cp:revision>14</cp:revision>
  <dc:subject/>
  <dc:title/>
</cp:coreProperties>
</file>