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77135</wp:posOffset>
                </wp:positionH>
                <wp:positionV relativeFrom="paragraph">
                  <wp:posOffset>4762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لف إنجاز 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05pt;margin-top:3.7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لف إنجاز الطالب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904"/>
        <w:gridCol w:w="789"/>
        <w:gridCol w:w="1843"/>
        <w:gridCol w:w="2552"/>
      </w:tblGrid>
      <w:tr>
        <w:trPr/>
        <w:tc>
          <w:tcPr>
            <w:tcW w:w="1417" w:type="dxa"/>
            <w:tcBorders>
              <w:top w:val="threeDEmboss" w:sz="36" w:space="0" w:color="984806"/>
              <w:left w:val="threeDEmboss" w:sz="36" w:space="0" w:color="984806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</w:p>
        </w:tc>
        <w:tc>
          <w:tcPr>
            <w:tcW w:w="4253" w:type="dxa"/>
            <w:gridSpan w:val="3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threeDEmboss" w:sz="36" w:space="0" w:color="984806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F9B074"/>
              <w:left w:val="threeDEmboss" w:sz="36" w:space="0" w:color="984806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4253" w:type="dxa"/>
            <w:gridSpan w:val="3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255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F9B074"/>
              <w:left w:val="threeDEmboss" w:sz="36" w:space="0" w:color="800000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1560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ئلة</w:t>
            </w:r>
          </w:p>
        </w:tc>
        <w:tc>
          <w:tcPr>
            <w:tcW w:w="789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2552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threeDEmboss" w:sz="36" w:space="0" w:color="800000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586" w:hRule="atLeast"/>
        </w:trPr>
        <w:tc>
          <w:tcPr>
            <w:tcW w:w="2977" w:type="dxa"/>
            <w:tcBorders>
              <w:top w:val="threeDEmboss" w:sz="36" w:space="0" w:color="984806"/>
              <w:left w:val="threeDEmboss" w:sz="36" w:space="0" w:color="98480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هد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7088" w:type="dxa"/>
            <w:tcBorders>
              <w:top w:val="threeDEmboss" w:sz="36" w:space="0" w:color="984806"/>
              <w:left w:val="single" w:sz="8" w:space="0" w:color="F79646"/>
              <w:bottom w:val="single" w:sz="1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هوايت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جد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قدوت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قابلت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عم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قرأ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كتب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ردده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دائماً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فضلين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علم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ساعد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زملائ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فض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د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ذاكر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فضل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threeDEmboss" w:sz="36" w:space="0" w:color="98480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وقت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threeDEmboss" w:sz="36" w:space="0" w:color="984806"/>
              <w:right w:val="threeDEmboss" w:sz="36" w:space="0" w:color="98480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4F6228"/>
                <w:sz w:val="32"/>
                <w:szCs w:val="32"/>
              </w:rPr>
            </w:pPr>
            <w:r>
              <w:rPr>
                <w:color w:val="4F6228"/>
                <w:sz w:val="32"/>
                <w:sz w:val="32"/>
                <w:szCs w:val="32"/>
                <w:rtl w:val="true"/>
              </w:rPr>
              <w:t>غالبا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 xml:space="preserve">(    )     -     </w:t>
            </w:r>
            <w:r>
              <w:rPr>
                <w:color w:val="4F6228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 xml:space="preserve">(     )     -     </w:t>
            </w:r>
            <w:r>
              <w:rPr>
                <w:color w:val="4F6228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>(     )</w:t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273685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21.55pt;width:515.4pt;height:63.65pt" coordorigin="1841,431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8626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1841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5243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93" w:right="849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25:00Z</dcterms:created>
  <dc:creator>5847</dc:creator>
  <dc:description/>
  <cp:keywords/>
  <dc:language>en-US</dc:language>
  <cp:lastModifiedBy>dream</cp:lastModifiedBy>
  <dcterms:modified xsi:type="dcterms:W3CDTF">2014-04-25T07:40:00Z</dcterms:modified>
  <cp:revision>4</cp:revision>
  <dc:subject/>
  <dc:title/>
</cp:coreProperties>
</file>