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77135</wp:posOffset>
                </wp:positionH>
                <wp:positionV relativeFrom="paragraph">
                  <wp:posOffset>47625</wp:posOffset>
                </wp:positionV>
                <wp:extent cx="3692525" cy="54483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4468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لف إنجاز 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05pt;margin-top:3.75pt;width:290.7pt;height:4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لف إنجاز الطالب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65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904"/>
        <w:gridCol w:w="789"/>
        <w:gridCol w:w="1843"/>
        <w:gridCol w:w="2552"/>
      </w:tblGrid>
      <w:tr>
        <w:trPr/>
        <w:tc>
          <w:tcPr>
            <w:tcW w:w="1417" w:type="dxa"/>
            <w:tcBorders>
              <w:top w:val="threeDEmboss" w:sz="36" w:space="0" w:color="984806"/>
              <w:left w:val="threeDEmboss" w:sz="36" w:space="0" w:color="984806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</w:p>
        </w:tc>
        <w:tc>
          <w:tcPr>
            <w:tcW w:w="4253" w:type="dxa"/>
            <w:gridSpan w:val="3"/>
            <w:tcBorders>
              <w:top w:val="threeDEmboss" w:sz="36" w:space="0" w:color="984806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threeDEmboss" w:sz="36" w:space="0" w:color="984806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552" w:type="dxa"/>
            <w:tcBorders>
              <w:top w:val="threeDEmboss" w:sz="36" w:space="0" w:color="984806"/>
              <w:left w:val="single" w:sz="8" w:space="0" w:color="F9B074"/>
              <w:bottom w:val="single" w:sz="8" w:space="0" w:color="F9B074"/>
              <w:right w:val="threeDEmboss" w:sz="36" w:space="0" w:color="984806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F9B074"/>
              <w:left w:val="threeDEmboss" w:sz="36" w:space="0" w:color="984806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4253" w:type="dxa"/>
            <w:gridSpan w:val="3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2552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F9B074"/>
              <w:left w:val="threeDEmboss" w:sz="36" w:space="0" w:color="800000"/>
              <w:bottom w:val="threeDEmboss" w:sz="36" w:space="0" w:color="800000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1560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ئلة</w:t>
            </w:r>
          </w:p>
        </w:tc>
        <w:tc>
          <w:tcPr>
            <w:tcW w:w="789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single" w:sz="8" w:space="0" w:color="F9B074"/>
            </w:tcBorders>
            <w:shd w:fill="FBD4B4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2552" w:type="dxa"/>
            <w:tcBorders>
              <w:top w:val="single" w:sz="8" w:space="0" w:color="F9B074"/>
              <w:left w:val="single" w:sz="8" w:space="0" w:color="F9B074"/>
              <w:bottom w:val="threeDEmboss" w:sz="36" w:space="0" w:color="800000"/>
              <w:right w:val="threeDEmboss" w:sz="36" w:space="0" w:color="800000"/>
            </w:tcBorders>
            <w:shd w:fill="FDE4D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065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>
          <w:trHeight w:val="586" w:hRule="atLeast"/>
        </w:trPr>
        <w:tc>
          <w:tcPr>
            <w:tcW w:w="2977" w:type="dxa"/>
            <w:tcBorders>
              <w:top w:val="threeDEmboss" w:sz="36" w:space="0" w:color="984806"/>
              <w:left w:val="threeDEmboss" w:sz="36" w:space="0" w:color="98480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هد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7088" w:type="dxa"/>
            <w:tcBorders>
              <w:top w:val="threeDEmboss" w:sz="36" w:space="0" w:color="984806"/>
              <w:left w:val="single" w:sz="8" w:space="0" w:color="F79646"/>
              <w:bottom w:val="single" w:sz="1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هوايت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جد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قدوت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قابلت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حكم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عمل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قرأت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كتب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ردده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دائماً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ه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صدقائ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فضلين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أحبه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علم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ل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ساعد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زملائ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مفضل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لدي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ذاكر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فضل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threeDEmboss" w:sz="36" w:space="0" w:color="984806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F243E"/>
                <w:sz w:val="32"/>
                <w:szCs w:val="32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8" w:space="0" w:color="F79646"/>
              <w:left w:val="threeDEmboss" w:sz="36" w:space="0" w:color="984806"/>
              <w:bottom w:val="threeDEmboss" w:sz="36" w:space="0" w:color="984806"/>
              <w:right w:val="single" w:sz="8" w:space="0" w:color="F7964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وقتها</w:t>
            </w:r>
          </w:p>
        </w:tc>
        <w:tc>
          <w:tcPr>
            <w:tcW w:w="7088" w:type="dxa"/>
            <w:tcBorders>
              <w:top w:val="single" w:sz="8" w:space="0" w:color="F79646"/>
              <w:left w:val="single" w:sz="8" w:space="0" w:color="F79646"/>
              <w:bottom w:val="threeDEmboss" w:sz="36" w:space="0" w:color="984806"/>
              <w:right w:val="threeDEmboss" w:sz="36" w:space="0" w:color="984806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4F6228"/>
                <w:sz w:val="32"/>
                <w:szCs w:val="32"/>
              </w:rPr>
            </w:pPr>
            <w:r>
              <w:rPr>
                <w:color w:val="4F6228"/>
                <w:sz w:val="32"/>
                <w:sz w:val="32"/>
                <w:szCs w:val="32"/>
                <w:rtl w:val="true"/>
              </w:rPr>
              <w:t>غالبا</w:t>
            </w:r>
            <w:r>
              <w:rPr>
                <w:rFonts w:cs="Calibri"/>
                <w:color w:val="4F622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4F6228"/>
                <w:sz w:val="32"/>
                <w:szCs w:val="32"/>
                <w:rtl w:val="true"/>
              </w:rPr>
              <w:t xml:space="preserve">(    )     -     </w:t>
            </w:r>
            <w:r>
              <w:rPr>
                <w:color w:val="4F6228"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rFonts w:cs="Calibri"/>
                <w:color w:val="4F622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4F6228"/>
                <w:sz w:val="32"/>
                <w:szCs w:val="32"/>
                <w:rtl w:val="true"/>
              </w:rPr>
              <w:t xml:space="preserve">(     )     -     </w:t>
            </w:r>
            <w:r>
              <w:rPr>
                <w:color w:val="4F6228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rFonts w:cs="Calibri"/>
                <w:color w:val="4F622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4F6228"/>
                <w:sz w:val="32"/>
                <w:szCs w:val="32"/>
                <w:rtl w:val="true"/>
              </w:rPr>
              <w:t>(     )</w:t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273685</wp:posOffset>
                </wp:positionV>
                <wp:extent cx="6545580" cy="808355"/>
                <wp:effectExtent l="34290" t="34290" r="33655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808200"/>
                          <a:chOff x="0" y="0"/>
                          <a:chExt cx="6545520" cy="808200"/>
                        </a:xfrm>
                      </wpg:grpSpPr>
                      <wps:wsp>
                        <wps:cNvSpPr/>
                        <wps:spPr>
                          <a:xfrm>
                            <a:off x="430848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05pt;margin-top:21.55pt;width:515.4pt;height:63.65pt" coordorigin="1841,431" coordsize="10308,127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8626;top:431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1841;top:431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5243;top:431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93" w:right="849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25:00Z</dcterms:created>
  <dc:creator>52187</dc:creator>
  <dc:description/>
  <cp:keywords/>
  <dc:language>en-US</dc:language>
  <cp:lastModifiedBy>dream</cp:lastModifiedBy>
  <dcterms:modified xsi:type="dcterms:W3CDTF">2014-04-25T07:52:00Z</dcterms:modified>
  <cp:revision>4</cp:revision>
  <dc:subject/>
  <dc:title/>
</cp:coreProperties>
</file>