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p>
      <w:pPr>
        <w:pStyle w:val="Normal"/>
        <w:ind w:left="-58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05455</wp:posOffset>
                </wp:positionH>
                <wp:positionV relativeFrom="paragraph">
                  <wp:posOffset>146685</wp:posOffset>
                </wp:positionV>
                <wp:extent cx="3692525" cy="544830"/>
                <wp:effectExtent l="32385" t="31750" r="3175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2520" cy="544680"/>
                        </a:xfrm>
                        <a:prstGeom prst="roundRect">
                          <a:avLst>
                            <a:gd name="adj" fmla="val 48949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24" w:right="0" w:hanging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ملف إنجاز معل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6.65pt;margin-top:11.55pt;width:290.7pt;height:42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324" w:right="0" w:hanging="357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ملف إنجاز معلم</w:t>
                      </w:r>
                    </w:p>
                  </w:txbxContent>
                </v:textbox>
                <v:fill o:detectmouseclick="t" type="solid" color2="black"/>
                <v:stroke color="#97470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tbl>
      <w:tblPr>
        <w:bidiVisual w:val="true"/>
        <w:tblW w:w="9923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6238"/>
      </w:tblGrid>
      <w:tr>
        <w:trPr/>
        <w:tc>
          <w:tcPr>
            <w:tcW w:w="3685" w:type="dxa"/>
            <w:tcBorders>
              <w:top w:val="threeDEmboss" w:sz="36" w:space="0" w:color="984806"/>
              <w:left w:val="threeDEmboss" w:sz="36" w:space="0" w:color="984806"/>
              <w:bottom w:val="thinThickLargeGap" w:sz="24" w:space="0" w:color="E36C0A"/>
              <w:right w:val="thinThickLargeGap" w:sz="24" w:space="0" w:color="E36C0A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اسم</w:t>
            </w:r>
          </w:p>
        </w:tc>
        <w:tc>
          <w:tcPr>
            <w:tcW w:w="6238" w:type="dxa"/>
            <w:tcBorders>
              <w:top w:val="threeDEmboss" w:sz="36" w:space="0" w:color="984806"/>
              <w:left w:val="thinThickLargeGap" w:sz="24" w:space="0" w:color="E36C0A"/>
              <w:bottom w:val="thinThickLargeGap" w:sz="24" w:space="0" w:color="E36C0A"/>
              <w:right w:val="threeDEmboss" w:sz="36" w:space="0" w:color="984806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thinThickLargeGap" w:sz="24" w:space="0" w:color="E36C0A"/>
              <w:left w:val="threeDEmboss" w:sz="36" w:space="0" w:color="984806"/>
              <w:bottom w:val="thinThickLargeGap" w:sz="24" w:space="0" w:color="E36C0A"/>
              <w:right w:val="thinThickLargeGap" w:sz="24" w:space="0" w:color="E36C0A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يلاد</w:t>
            </w:r>
          </w:p>
        </w:tc>
        <w:tc>
          <w:tcPr>
            <w:tcW w:w="6238" w:type="dxa"/>
            <w:tcBorders>
              <w:top w:val="thinThickLargeGap" w:sz="24" w:space="0" w:color="E36C0A"/>
              <w:left w:val="thinThickLargeGap" w:sz="24" w:space="0" w:color="E36C0A"/>
              <w:bottom w:val="thinThickLargeGap" w:sz="24" w:space="0" w:color="E36C0A"/>
              <w:right w:val="threeDEmboss" w:sz="36" w:space="0" w:color="984806"/>
            </w:tcBorders>
            <w:shd w:fill="FDE9D9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thinThickLargeGap" w:sz="24" w:space="0" w:color="E36C0A"/>
              <w:left w:val="threeDEmboss" w:sz="36" w:space="0" w:color="984806"/>
              <w:bottom w:val="thinThickLargeGap" w:sz="24" w:space="0" w:color="E36C0A"/>
              <w:right w:val="thinThickLargeGap" w:sz="24" w:space="0" w:color="E36C0A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ؤه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عليمي</w:t>
            </w:r>
          </w:p>
        </w:tc>
        <w:tc>
          <w:tcPr>
            <w:tcW w:w="6238" w:type="dxa"/>
            <w:tcBorders>
              <w:top w:val="thinThickLargeGap" w:sz="24" w:space="0" w:color="E36C0A"/>
              <w:left w:val="thinThickLargeGap" w:sz="24" w:space="0" w:color="E36C0A"/>
              <w:bottom w:val="thinThickLargeGap" w:sz="24" w:space="0" w:color="E36C0A"/>
              <w:right w:val="threeDEmboss" w:sz="36" w:space="0" w:color="984806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thinThickLargeGap" w:sz="24" w:space="0" w:color="E36C0A"/>
              <w:left w:val="threeDEmboss" w:sz="36" w:space="0" w:color="984806"/>
              <w:bottom w:val="thinThickLargeGap" w:sz="24" w:space="0" w:color="E36C0A"/>
              <w:right w:val="thinThickLargeGap" w:sz="24" w:space="0" w:color="E36C0A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اريخه</w:t>
            </w:r>
          </w:p>
        </w:tc>
        <w:tc>
          <w:tcPr>
            <w:tcW w:w="6238" w:type="dxa"/>
            <w:tcBorders>
              <w:top w:val="thinThickLargeGap" w:sz="24" w:space="0" w:color="E36C0A"/>
              <w:left w:val="thinThickLargeGap" w:sz="24" w:space="0" w:color="E36C0A"/>
              <w:bottom w:val="thinThickLargeGap" w:sz="24" w:space="0" w:color="E36C0A"/>
              <w:right w:val="threeDEmboss" w:sz="36" w:space="0" w:color="984806"/>
            </w:tcBorders>
            <w:shd w:fill="FDE9D9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thinThickLargeGap" w:sz="24" w:space="0" w:color="E36C0A"/>
              <w:left w:val="threeDEmboss" w:sz="36" w:space="0" w:color="984806"/>
              <w:bottom w:val="thinThickLargeGap" w:sz="24" w:space="0" w:color="E36C0A"/>
              <w:right w:val="thinThickLargeGap" w:sz="24" w:space="0" w:color="E36C0A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ن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وظيف</w:t>
            </w:r>
          </w:p>
        </w:tc>
        <w:tc>
          <w:tcPr>
            <w:tcW w:w="6238" w:type="dxa"/>
            <w:tcBorders>
              <w:top w:val="thinThickLargeGap" w:sz="24" w:space="0" w:color="E36C0A"/>
              <w:left w:val="thinThickLargeGap" w:sz="24" w:space="0" w:color="E36C0A"/>
              <w:bottom w:val="thinThickLargeGap" w:sz="24" w:space="0" w:color="E36C0A"/>
              <w:right w:val="threeDEmboss" w:sz="36" w:space="0" w:color="984806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thinThickLargeGap" w:sz="24" w:space="0" w:color="E36C0A"/>
              <w:left w:val="threeDEmboss" w:sz="36" w:space="0" w:color="984806"/>
              <w:bottom w:val="thinThickLargeGap" w:sz="24" w:space="0" w:color="E36C0A"/>
              <w:right w:val="thinThickLargeGap" w:sz="24" w:space="0" w:color="E36C0A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ورات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ربوي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اص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يها</w:t>
            </w:r>
          </w:p>
        </w:tc>
        <w:tc>
          <w:tcPr>
            <w:tcW w:w="6238" w:type="dxa"/>
            <w:tcBorders>
              <w:top w:val="thinThickLargeGap" w:sz="24" w:space="0" w:color="E36C0A"/>
              <w:left w:val="thinThickLargeGap" w:sz="24" w:space="0" w:color="E36C0A"/>
              <w:bottom w:val="thinThickLargeGap" w:sz="24" w:space="0" w:color="E36C0A"/>
              <w:right w:val="threeDEmboss" w:sz="36" w:space="0" w:color="984806"/>
            </w:tcBorders>
            <w:shd w:fill="FDE9D9" w:val="clear"/>
          </w:tcPr>
          <w:p>
            <w:pPr>
              <w:pStyle w:val="Style16"/>
              <w:numPr>
                <w:ilvl w:val="0"/>
                <w:numId w:val="1"/>
              </w:numPr>
              <w:ind w:left="360" w:right="0" w:hanging="360"/>
              <w:jc w:val="left"/>
              <w:rPr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"/>
              </w:numPr>
              <w:ind w:left="360" w:right="0" w:hanging="360"/>
              <w:jc w:val="left"/>
              <w:rPr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"/>
              </w:numPr>
              <w:ind w:left="360" w:right="0" w:hanging="360"/>
              <w:jc w:val="left"/>
              <w:rPr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"/>
              </w:numPr>
              <w:ind w:left="360" w:right="0" w:hanging="36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thinThickLargeGap" w:sz="24" w:space="0" w:color="E36C0A"/>
              <w:left w:val="threeDEmboss" w:sz="36" w:space="0" w:color="984806"/>
              <w:bottom w:val="thinThickLargeGap" w:sz="24" w:space="0" w:color="E36C0A"/>
              <w:right w:val="thinThickLargeGap" w:sz="24" w:space="0" w:color="E36C0A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رش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مل</w:t>
            </w:r>
          </w:p>
        </w:tc>
        <w:tc>
          <w:tcPr>
            <w:tcW w:w="6238" w:type="dxa"/>
            <w:tcBorders>
              <w:top w:val="thinThickLargeGap" w:sz="24" w:space="0" w:color="E36C0A"/>
              <w:left w:val="thinThickLargeGap" w:sz="24" w:space="0" w:color="E36C0A"/>
              <w:bottom w:val="thinThickLargeGap" w:sz="24" w:space="0" w:color="E36C0A"/>
              <w:right w:val="threeDEmboss" w:sz="36" w:space="0" w:color="984806"/>
            </w:tcBorders>
            <w:shd w:fill="FFFFFF" w:val="clear"/>
          </w:tcPr>
          <w:p>
            <w:pPr>
              <w:pStyle w:val="Style16"/>
              <w:numPr>
                <w:ilvl w:val="0"/>
                <w:numId w:val="3"/>
              </w:numPr>
              <w:ind w:left="360" w:right="0" w:hanging="36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ind w:left="360" w:right="0" w:hanging="36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ind w:left="360" w:right="0" w:hanging="36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ind w:left="360" w:right="0" w:hanging="36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3685" w:type="dxa"/>
            <w:tcBorders>
              <w:top w:val="thinThickLargeGap" w:sz="24" w:space="0" w:color="E36C0A"/>
              <w:left w:val="threeDEmboss" w:sz="36" w:space="0" w:color="984806"/>
              <w:bottom w:val="thinThickLargeGap" w:sz="24" w:space="0" w:color="E36C0A"/>
              <w:right w:val="thinThickLargeGap" w:sz="24" w:space="0" w:color="E36C0A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هادات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شكر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تقدير</w:t>
            </w:r>
          </w:p>
        </w:tc>
        <w:tc>
          <w:tcPr>
            <w:tcW w:w="6238" w:type="dxa"/>
            <w:tcBorders>
              <w:top w:val="thinThickLargeGap" w:sz="24" w:space="0" w:color="E36C0A"/>
              <w:left w:val="thinThickLargeGap" w:sz="24" w:space="0" w:color="E36C0A"/>
              <w:bottom w:val="thinThickLargeGap" w:sz="24" w:space="0" w:color="E36C0A"/>
              <w:right w:val="threeDEmboss" w:sz="36" w:space="0" w:color="984806"/>
            </w:tcBorders>
            <w:shd w:fill="FDE9D9" w:val="clear"/>
          </w:tcPr>
          <w:p>
            <w:pPr>
              <w:pStyle w:val="Style16"/>
              <w:numPr>
                <w:ilvl w:val="0"/>
                <w:numId w:val="2"/>
              </w:numPr>
              <w:ind w:left="360" w:right="0" w:hanging="36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2"/>
              </w:numPr>
              <w:ind w:left="360" w:right="0" w:hanging="36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2"/>
              </w:numPr>
              <w:ind w:left="360" w:right="0" w:hanging="36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3685" w:type="dxa"/>
            <w:tcBorders>
              <w:top w:val="thinThickLargeGap" w:sz="24" w:space="0" w:color="E36C0A"/>
              <w:left w:val="threeDEmboss" w:sz="36" w:space="0" w:color="984806"/>
              <w:bottom w:val="thinThickLargeGap" w:sz="24" w:space="0" w:color="E36C0A"/>
              <w:right w:val="thinThickLargeGap" w:sz="24" w:space="0" w:color="E36C0A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هارات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جيدها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دريس</w:t>
            </w:r>
          </w:p>
        </w:tc>
        <w:tc>
          <w:tcPr>
            <w:tcW w:w="6238" w:type="dxa"/>
            <w:tcBorders>
              <w:top w:val="thinThickLargeGap" w:sz="24" w:space="0" w:color="E36C0A"/>
              <w:left w:val="thinThickLargeGap" w:sz="24" w:space="0" w:color="E36C0A"/>
              <w:bottom w:val="thinThickLargeGap" w:sz="24" w:space="0" w:color="E36C0A"/>
              <w:right w:val="threeDEmboss" w:sz="36" w:space="0" w:color="984806"/>
            </w:tcBorders>
            <w:shd w:fill="FFFFFF" w:val="clear"/>
          </w:tcPr>
          <w:p>
            <w:pPr>
              <w:pStyle w:val="Style16"/>
              <w:numPr>
                <w:ilvl w:val="0"/>
                <w:numId w:val="4"/>
              </w:numPr>
              <w:ind w:left="360" w:right="0" w:hanging="36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4"/>
              </w:numPr>
              <w:ind w:left="360" w:right="0" w:hanging="36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4"/>
              </w:numPr>
              <w:ind w:left="360" w:right="0" w:hanging="36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3685" w:type="dxa"/>
            <w:tcBorders>
              <w:top w:val="thinThickLargeGap" w:sz="24" w:space="0" w:color="E36C0A"/>
              <w:left w:val="threeDEmboss" w:sz="36" w:space="0" w:color="984806"/>
              <w:bottom w:val="thinThickLargeGap" w:sz="24" w:space="0" w:color="E36C0A"/>
              <w:right w:val="thinThickLargeGap" w:sz="24" w:space="0" w:color="E36C0A"/>
            </w:tcBorders>
            <w:shd w:fill="FDE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واياتي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شخصية</w:t>
            </w:r>
          </w:p>
        </w:tc>
        <w:tc>
          <w:tcPr>
            <w:tcW w:w="6238" w:type="dxa"/>
            <w:tcBorders>
              <w:top w:val="thinThickLargeGap" w:sz="24" w:space="0" w:color="E36C0A"/>
              <w:left w:val="thinThickLargeGap" w:sz="24" w:space="0" w:color="E36C0A"/>
              <w:bottom w:val="thinThickLargeGap" w:sz="24" w:space="0" w:color="E36C0A"/>
              <w:right w:val="threeDEmboss" w:sz="36" w:space="0" w:color="984806"/>
            </w:tcBorders>
            <w:shd w:fill="FDE9D9" w:val="clea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thinThickLargeGap" w:sz="24" w:space="0" w:color="E36C0A"/>
              <w:left w:val="threeDEmboss" w:sz="36" w:space="0" w:color="984806"/>
              <w:bottom w:val="threeDEmboss" w:sz="36" w:space="0" w:color="984806"/>
              <w:right w:val="thinThickLargeGap" w:sz="24" w:space="0" w:color="E36C0A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عاري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ياة</w:t>
            </w:r>
          </w:p>
        </w:tc>
        <w:tc>
          <w:tcPr>
            <w:tcW w:w="6238" w:type="dxa"/>
            <w:tcBorders>
              <w:top w:val="thinThickLargeGap" w:sz="24" w:space="0" w:color="E36C0A"/>
              <w:left w:val="thinThickLargeGap" w:sz="24" w:space="0" w:color="E36C0A"/>
              <w:bottom w:val="threeDEmboss" w:sz="36" w:space="0" w:color="984806"/>
              <w:right w:val="threeDEmboss" w:sz="36" w:space="0" w:color="984806"/>
            </w:tcBorders>
            <w:shd w:fill="FFFFFF" w:val="clea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58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65605</wp:posOffset>
                </wp:positionH>
                <wp:positionV relativeFrom="paragraph">
                  <wp:posOffset>160020</wp:posOffset>
                </wp:positionV>
                <wp:extent cx="6545580" cy="808355"/>
                <wp:effectExtent l="34290" t="34290" r="33655" b="336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5520" cy="808200"/>
                          <a:chOff x="0" y="0"/>
                          <a:chExt cx="6545520" cy="808200"/>
                        </a:xfrm>
                      </wpg:grpSpPr>
                      <wps:wsp>
                        <wps:cNvSpPr/>
                        <wps:spPr>
                          <a:xfrm>
                            <a:off x="4308480" y="0"/>
                            <a:ext cx="2237040" cy="808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8" w:right="0" w:firstLine="5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عل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237040" cy="808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 المدرس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360" y="0"/>
                            <a:ext cx="2237040" cy="808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15pt;margin-top:12.6pt;width:515.4pt;height:63.65pt" coordorigin="2623,252" coordsize="10308,1273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9408;top:252;width:3522;height:127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18" w:right="0" w:firstLine="5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علم</w:t>
                        </w:r>
                      </w:p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974706" weight="66600" joinstyle="miter" endcap="flat"/>
                  <w10:wrap type="none"/>
                </v:shape>
                <v:shape id="shape_0" fillcolor="white" stroked="t" o:allowincell="f" style="position:absolute;left:2623;top:252;width:3522;height:127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 المدرسة</w:t>
                        </w:r>
                      </w:p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974706" weight="66600" joinstyle="miter" endcap="flat"/>
                  <w10:wrap type="none"/>
                </v:shape>
                <v:shape id="shape_0" fillcolor="white" stroked="t" o:allowincell="f" style="position:absolute;left:6025;top:252;width:3522;height:127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</w:t>
                        </w:r>
                      </w:p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974706" weight="666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558" w:gutter="0" w:header="0" w:top="568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816" w:right="567" w:hanging="357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816" w:right="567" w:hanging="357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816" w:right="567" w:hanging="35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816" w:right="567" w:hanging="357"/>
      <w:jc w:val="left"/>
    </w:pPr>
    <w:rPr/>
  </w:style>
  <w:style w:type="paragraph" w:styleId="Style16">
    <w:name w:val=" سرد الفقرات"/>
    <w:basedOn w:val="Normal"/>
    <w:qFormat/>
    <w:pPr>
      <w:spacing w:before="0" w:after="0"/>
      <w:ind w:left="720" w:right="567" w:hanging="357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20:26:00Z</dcterms:created>
  <dc:creator>6584</dc:creator>
  <dc:description/>
  <cp:keywords/>
  <dc:language>en-US</dc:language>
  <cp:lastModifiedBy>dream</cp:lastModifiedBy>
  <dcterms:modified xsi:type="dcterms:W3CDTF">2014-04-25T07:44:00Z</dcterms:modified>
  <cp:revision>5</cp:revision>
  <dc:subject/>
  <dc:title/>
</cp:coreProperties>
</file>