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4675</wp:posOffset>
                </wp:positionH>
                <wp:positionV relativeFrom="paragraph">
                  <wp:posOffset>-1315720</wp:posOffset>
                </wp:positionV>
                <wp:extent cx="6221730" cy="623189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6231960"/>
                          <a:chOff x="0" y="0"/>
                          <a:chExt cx="6221880" cy="623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8794400">
                            <a:off x="853200" y="968040"/>
                            <a:ext cx="4514760" cy="42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77760" y="2115720"/>
                            <a:ext cx="1943280" cy="2171880"/>
                          </a:xfrm>
                          <a:custGeom>
                            <a:avLst/>
                            <a:gdLst>
                              <a:gd name="textAreaLeft" fmla="*/ 129600 w 1101600"/>
                              <a:gd name="textAreaRight" fmla="*/ 972000 w 1101600"/>
                              <a:gd name="textAreaTop" fmla="*/ 129600 h 1231200"/>
                              <a:gd name="textAreaBottom" fmla="*/ 1101600 h 12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14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540"/>
                                </a:lnTo>
                                <a:arcTo wR="3600" hR="3600" stAng="16200000" swAng="5400000"/>
                                <a:lnTo>
                                  <a:pt x="18000" y="24140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قال ابن مسعود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مرحباً بالشتاء تتنزل فيه البركة ويطول فيه الليل للقيام، ويقصر فيه النهار للصيام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419000">
                            <a:off x="3820320" y="1773000"/>
                            <a:ext cx="1324440" cy="182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فائ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يستحب للمؤمن عن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أول المطرأن يكشف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عن شيء من بدن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حتى يصيب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هكذا فعل ال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2400">
                            <a:off x="1366560" y="1794600"/>
                            <a:ext cx="571680" cy="148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قال الحسن: نع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زمان المؤم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لشت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ليله طوي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يقوم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ونهاره قصي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يصومه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6280" y="1201320"/>
                            <a:ext cx="5716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برنامج الشتاء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9160" y="3525480"/>
                            <a:ext cx="630720" cy="9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8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96000">
                            <a:off x="2906280" y="1658520"/>
                            <a:ext cx="420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8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96000">
                            <a:off x="3820680" y="3258720"/>
                            <a:ext cx="420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8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7200">
                            <a:off x="1877040" y="2382480"/>
                            <a:ext cx="420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8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3868560"/>
                            <a:ext cx="5716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بدر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لغامد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pt;margin-top:-27.4pt;width:355.5pt;height:338.2pt" coordorigin="4250,-548" coordsize="7110,67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49;top:-548;width:7109;height:6763;mso-wrap-style:none;v-text-anchor:middle;rotation:313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f" o:allowincell="f" style="position:absolute;left:5862;top:1260;width:3059;height:341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قال ابن مسعود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مرحباً بالشتاء تتنزل فيه البركة ويطول فيه الليل للقيام، ويقصر فيه النهار للصيام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8921;top:719;width:2085;height:2879;mso-wrap-style:none;v-text-anchor:middle;rotation:323;mso-position-horizontal-relative:page" type="_x0000_t136">
                  <v:path textpathok="t"/>
                  <v:textpath on="t" fitshape="t" string="فائدة:&#10;يستحب للمؤمن عند&#10; أول المطرأن يكشف &#10;عن شيء من بدنه &#10;حتى يصيبه &#10;هكذا فعل النبي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#b2b2b2"/>
                  <w10:wrap type="none"/>
                </v:shape>
                <v:shape id="shape_0" fillcolor="black" stroked="t" o:allowincell="f" style="position:absolute;left:5057;top:754;width:899;height:2339;mso-wrap-style:none;v-text-anchor:middle;rotation:32;mso-position-horizontal-relative:page" type="_x0000_t136">
                  <v:path textpathok="t"/>
                  <v:textpath on="t" fitshape="t" string="قال الحسن: نعم&#10;زمان المؤمن &#10;الشتاء&#10;ليله طويل&#10; يقومه &#10;ونهاره قصير&#10; يصومه.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#b2b2b2"/>
                  <w10:wrap type="none"/>
                </v:shape>
                <v:shape id="shape_0" fillcolor="black" stroked="t" o:allowincell="f" style="position:absolute;left:7482;top:-180;width:899;height:539;mso-wrap-style:none;v-text-anchor:middle;mso-position-horizontal-relative:page" type="_x0000_t136">
                  <v:path textpathok="t"/>
                  <v:textpath on="t" fitshape="t" string="برنامج الشتاء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#b2b2b2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5502;top:3480;width:992;height:1533;mso-wrap-style:none;v-text-anchor:middle;mso-position-horizontal-relative:page">
                  <v:fill o:detectmouseclick="t" type="solid" color2="#9f3908" opacity="0.88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7481;top:539;width:661;height:959;mso-wrap-style:none;v-text-anchor:middle;rotation:356;mso-position-horizontal-relative:page">
                  <v:fill o:detectmouseclick="t" type="solid" color2="#9f3908" opacity="0.88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8921;top:3059;width:661;height:959;mso-wrap-style:none;v-text-anchor:middle;rotation:356;mso-position-horizontal-relative:page">
                  <v:fill o:detectmouseclick="t" type="solid" color2="#9f3908" opacity="0.88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5861;top:1680;width:661;height:959;mso-wrap-style:none;v-text-anchor:middle;rotation:22;mso-position-horizontal-relative:page">
                  <v:fill o:detectmouseclick="t" type="solid" color2="#9f3908" opacity="0.88"/>
                  <v:stroke color="#3465a4" joinstyle="round" endcap="flat"/>
                  <w10:wrap type="none"/>
                </v:shape>
                <v:shape id="shape_0" fillcolor="black" stroked="t" o:allowincell="f" style="position:absolute;left:5502;top:4020;width:899;height:539;mso-wrap-style:none;v-text-anchor:middle;mso-position-horizontal-relative:page" type="_x0000_t136">
                  <v:path textpathok="t"/>
                  <v:textpath on="t" fitshape="t" string="بدرية &#10;الغامدي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#b2b2b2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8965</wp:posOffset>
                </wp:positionH>
                <wp:positionV relativeFrom="paragraph">
                  <wp:posOffset>3422015</wp:posOffset>
                </wp:positionV>
                <wp:extent cx="6177915" cy="6129020"/>
                <wp:effectExtent l="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960" cy="6129000"/>
                          <a:chOff x="0" y="0"/>
                          <a:chExt cx="6177960" cy="6129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9438200">
                            <a:off x="831240" y="916920"/>
                            <a:ext cx="4514760" cy="42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643800">
                            <a:off x="1843560" y="2013840"/>
                            <a:ext cx="1943280" cy="2171880"/>
                          </a:xfrm>
                          <a:custGeom>
                            <a:avLst/>
                            <a:gdLst>
                              <a:gd name="textAreaLeft" fmla="*/ 129600 w 1101600"/>
                              <a:gd name="textAreaRight" fmla="*/ 972000 w 1101600"/>
                              <a:gd name="textAreaTop" fmla="*/ 129600 h 1231200"/>
                              <a:gd name="textAreaBottom" fmla="*/ 1101600 h 12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14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540"/>
                                </a:lnTo>
                                <a:arcTo wR="3600" hR="3600" stAng="16200000" swAng="5400000"/>
                                <a:lnTo>
                                  <a:pt x="18000" y="24140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قال ابن مسعود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مرحباً بالشتاء تتنزل فيه البركة ويطول فيه الليل للقيام، ويقصر فيه النهار للصيام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062800">
                            <a:off x="3853800" y="1983600"/>
                            <a:ext cx="1324440" cy="182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فائ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يستحب للمؤمن عن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أول المطرأن يكشف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عن شيء من بدن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حتى يصيب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هكذا فعل ال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566200">
                            <a:off x="1477440" y="1481760"/>
                            <a:ext cx="571680" cy="148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قال الحسن: نع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زمان المؤم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لشت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ليله طوي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يقوم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ونهاره قصي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يصومه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43800">
                            <a:off x="3206880" y="1195560"/>
                            <a:ext cx="5716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برنامج الشتاء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643800">
                            <a:off x="1479600" y="3244680"/>
                            <a:ext cx="630720" cy="9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8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0400">
                            <a:off x="3098880" y="1628280"/>
                            <a:ext cx="420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8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0400">
                            <a:off x="3699000" y="3370680"/>
                            <a:ext cx="420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8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1600">
                            <a:off x="1952640" y="2148120"/>
                            <a:ext cx="420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8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43800">
                            <a:off x="1474920" y="3582000"/>
                            <a:ext cx="5716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بدر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لغامد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45pt;margin-top:341.65pt;width:355.5pt;height:338.2pt" coordorigin="2269,6833" coordsize="7110,6764">
                <v:shape id="shape_0" stroked="f" o:allowincell="f" style="position:absolute;left:2268;top:6833;width:7109;height:6763;mso-wrap-style:none;v-text-anchor:middle;rotation:324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862;top:8560;width:3059;height:3419;mso-wrap-style:square;v-text-anchor:top;rotation:11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قال ابن مسعود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مرحباً بالشتاء تتنزل فيه البركة ويطول فيه الليل للقيام، ويقصر فيه النهار للصيام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7028;top:8513;width:2085;height:2879;mso-wrap-style:none;v-text-anchor:middle;rotation:334;mso-position-horizontal-relative:page" type="_x0000_t136">
                  <v:path textpathok="t"/>
                  <v:textpath on="t" fitshape="t" string="فائدة:&#10;يستحب للمؤمن عند&#10; أول المطرأن يكشف &#10;عن شيء من بدنه &#10;حتى يصيبه &#10;هكذا فعل النبي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#b2b2b2"/>
                  <w10:wrap type="none"/>
                </v:shape>
                <v:shape id="shape_0" fillcolor="black" stroked="t" o:allowincell="f" style="position:absolute;left:3285;top:7723;width:899;height:2339;mso-wrap-style:none;v-text-anchor:middle;rotation:43;mso-position-horizontal-relative:page" type="_x0000_t136">
                  <v:path textpathok="t"/>
                  <v:textpath on="t" fitshape="t" string="قال الحسن: نعم&#10;زمان المؤمن &#10;الشتاء&#10;ليله طويل&#10; يقومه &#10;ونهاره قصير&#10; يصومه.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#b2b2b2"/>
                  <w10:wrap type="none"/>
                </v:shape>
                <v:shape id="shape_0" fillcolor="black" stroked="t" o:allowincell="f" style="position:absolute;left:6009;top:7272;width:899;height:539;mso-wrap-style:none;v-text-anchor:middle;rotation:11;mso-position-horizontal-relative:page" type="_x0000_t136">
                  <v:path textpathok="t"/>
                  <v:textpath on="t" fitshape="t" string="برنامج الشتاء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#b2b2b2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3290;top:10499;width:992;height:1533;mso-wrap-style:none;v-text-anchor:middle;rotation:11;mso-position-horizontal-relative:page">
                  <v:fill o:detectmouseclick="t" type="solid" color2="#9f3908" opacity="0.88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5839;top:7953;width:661;height:959;mso-wrap-style:none;v-text-anchor:middle;rotation:7;mso-position-horizontal-relative:page">
                  <v:fill o:detectmouseclick="t" type="solid" color2="#9f3908" opacity="0.88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6784;top:10697;width:661;height:959;mso-wrap-style:none;v-text-anchor:middle;rotation:7;mso-position-horizontal-relative:page">
                  <v:fill o:detectmouseclick="t" type="solid" color2="#9f3908" opacity="0.88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4034;top:8771;width:661;height:959;mso-wrap-style:none;v-text-anchor:middle;rotation:32;mso-position-horizontal-relative:page">
                  <v:fill o:detectmouseclick="t" type="solid" color2="#9f3908" opacity="0.88"/>
                  <v:stroke color="#3465a4" joinstyle="round" endcap="flat"/>
                  <w10:wrap type="none"/>
                </v:shape>
                <v:shape id="shape_0" fillcolor="black" stroked="t" o:allowincell="f" style="position:absolute;left:3282;top:11030;width:899;height:539;mso-wrap-style:none;v-text-anchor:middle;rotation:11;mso-position-horizontal-relative:page" type="_x0000_t136">
                  <v:path textpathok="t"/>
                  <v:textpath on="t" fitshape="t" string="بدرية &#10;الغامدي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#b2b2b2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1830</wp:posOffset>
            </wp:positionH>
            <wp:positionV relativeFrom="paragraph">
              <wp:posOffset>2212975</wp:posOffset>
            </wp:positionV>
            <wp:extent cx="469900" cy="467995"/>
            <wp:effectExtent l="0" t="0" r="0" b="0"/>
            <wp:wrapNone/>
            <wp:docPr id="3" name="article_sa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ticle_sall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98830</wp:posOffset>
            </wp:positionH>
            <wp:positionV relativeFrom="paragraph">
              <wp:posOffset>7127875</wp:posOffset>
            </wp:positionV>
            <wp:extent cx="469900" cy="467995"/>
            <wp:effectExtent l="0" t="0" r="0" b="0"/>
            <wp:wrapNone/>
            <wp:docPr id="4" name="article_sa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ticle_sall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443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52:00Z</dcterms:created>
  <dc:creator>asus</dc:creator>
  <dc:description/>
  <cp:keywords/>
  <dc:language>en-US</dc:language>
  <cp:lastModifiedBy>asus</cp:lastModifiedBy>
  <dcterms:modified xsi:type="dcterms:W3CDTF">2008-12-30T12:22:00Z</dcterms:modified>
  <cp:revision>4</cp:revision>
  <dc:subject/>
  <dc:title/>
</cp:coreProperties>
</file>