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27960</wp:posOffset>
                </wp:positionH>
                <wp:positionV relativeFrom="paragraph">
                  <wp:posOffset>4343400</wp:posOffset>
                </wp:positionV>
                <wp:extent cx="4375150" cy="4686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4686480"/>
                          <a:chOff x="0" y="0"/>
                          <a:chExt cx="4375080" cy="468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75080" cy="46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343080"/>
                            <a:ext cx="2646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75" w:right="75" w:firstLine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ذا كثر المطر وخيف من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 xml:space="preserve"> الضرر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ل:( اللهم حوالينا ولا علينا، اللهم على الآكام والظرب وبطون الأودية    ومنابت الشجر(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2629080" cy="2057400"/>
                          </a:xfrm>
                          <a:custGeom>
                            <a:avLst/>
                            <a:gdLst>
                              <a:gd name="textAreaLeft" fmla="*/ 137160 w 1490400"/>
                              <a:gd name="textAreaRight" fmla="*/ 1353240 w 1490400"/>
                              <a:gd name="textAreaTop" fmla="*/ 137160 h 1166400"/>
                              <a:gd name="textAreaBottom" fmla="*/ 102924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75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3998" y="21600"/>
                                </a:lnTo>
                                <a:arcTo wR="3600" hR="3600" stAng="10800000" swAng="5400000"/>
                                <a:lnTo>
                                  <a:pt x="275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77208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د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غامد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6858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رنامج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342pt;width:344.5pt;height:369pt" coordorigin="4296,6840" coordsize="6890,7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6;top:6840;width:6889;height:737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5;top:7380;width:4166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75" w:right="75" w:firstLine="45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ذا كثر المطر وخيف من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 xml:space="preserve"> الضرر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ال:( اللهم حوالينا ولا علينا، اللهم على الآكام والظرب وبطون الأودية    ومنابت الشجر(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f" o:allowincell="f" style="position:absolute;left:5016;top:9720;width:4139;height:323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t" o:allowincell="f" style="position:absolute;left:6276;top:12780;width:899;height:539;mso-wrap-style:none;v-text-anchor:middle;mso-position-horizontal-relative:page" type="_x0000_t136">
                  <v:path textpathok="t"/>
                  <v:textpath on="t" fitshape="t" string="بدرية &#10;الغامدي" style="font-family:&quot;Times New Roman&quot;;font-size:12pt"/>
                  <v:fill o:detectmouseclick="t" type="solid" color2="#ffff7f"/>
                  <v:stroke color="navy" weight="9360" joinstyle="miter" endcap="flat"/>
                  <v:shadow on="t" obscured="f" color="#b2b2b2"/>
                  <w10:wrap type="none"/>
                </v:shape>
                <v:shape id="shape_0" fillcolor="white" stroked="t" o:allowincell="f" style="position:absolute;left:8436;top:12240;width:1079;height:539;mso-wrap-style:none;v-text-anchor:middle;mso-position-horizontal-relative:page" type="_x0000_t136">
                  <v:path textpathok="t"/>
                  <v:textpath on="t" fitshape="t" string="برنامج &#10;الشتاء" style="font-family:&quot;Times New Roman&quot;;font-size:12pt"/>
                  <v:fill o:detectmouseclick="t" type="solid" color2="black"/>
                  <v:stroke color="white" weight="936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70760</wp:posOffset>
                </wp:positionH>
                <wp:positionV relativeFrom="paragraph">
                  <wp:posOffset>-457200</wp:posOffset>
                </wp:positionV>
                <wp:extent cx="4375150" cy="468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4686480"/>
                          <a:chOff x="0" y="0"/>
                          <a:chExt cx="4375080" cy="4686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375080" cy="46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2280" y="343080"/>
                            <a:ext cx="2646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50" w:after="150" w:lineRule="atLeast" w:line="284"/>
                                <w:ind w:left="75" w:right="75" w:firstLine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ذا كثر المطر وخيف منه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US" w:bidi="ar-SA"/>
                                </w:rPr>
                                <w:t xml:space="preserve"> الضرر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ل:( اللهم حوالينا ولا علينا، اللهم على الآكام والظرب وبطون الأودية    ومنابت الشجر(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2629080" cy="2057400"/>
                          </a:xfrm>
                          <a:custGeom>
                            <a:avLst/>
                            <a:gdLst>
                              <a:gd name="textAreaLeft" fmla="*/ 137160 w 1490400"/>
                              <a:gd name="textAreaRight" fmla="*/ 1353240 w 1490400"/>
                              <a:gd name="textAreaTop" fmla="*/ 137160 h 1166400"/>
                              <a:gd name="textAreaBottom" fmla="*/ 102924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7598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3998" y="21600"/>
                                </a:lnTo>
                                <a:arcTo wR="3600" hR="3600" stAng="10800000" swAng="5400000"/>
                                <a:lnTo>
                                  <a:pt x="27598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قال ابن مسعود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مرحباً بالشتاء تتنزل فيه البركة ويطول فيه الليل للقيام، ويقصر فيه النهار للصيام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772080"/>
                            <a:ext cx="5716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د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غامد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429000"/>
                            <a:ext cx="6858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برنامج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شتا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-36pt;width:344.5pt;height:369pt" coordorigin="3576,-720" coordsize="6890,7380">
                <v:shape id="shape_0" stroked="f" o:allowincell="f" style="position:absolute;left:3576;top:-720;width:6889;height:73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-180;width:4166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50" w:after="150" w:lineRule="atLeast" w:line="284"/>
                          <w:ind w:left="75" w:right="75" w:firstLine="45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ذا كثر المطر وخيف منه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US" w:bidi="ar-SA"/>
                          </w:rPr>
                          <w:t xml:space="preserve"> الضرر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ال:( اللهم حوالينا ولا علينا، اللهم على الآكام والظرب وبطون الأودية    ومنابت الشجر(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2160;width:4139;height:323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قال ابن مسعود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مرحباً بالشتاء تتنزل فيه البركة ويطول فيه الليل للقيام، ويقصر فيه النهار للصيام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navy" stroked="t" o:allowincell="f" style="position:absolute;left:5556;top:5220;width:899;height:539;mso-wrap-style:none;v-text-anchor:middle;mso-position-horizontal-relative:page" type="_x0000_t136">
                  <v:path textpathok="t"/>
                  <v:textpath on="t" fitshape="t" string="بدرية &#10;الغامدي" style="font-family:&quot;Times New Roman&quot;;font-size:12pt"/>
                  <v:fill o:detectmouseclick="t" type="solid" color2="#ffff7f"/>
                  <v:stroke color="navy" weight="9360" joinstyle="miter" endcap="flat"/>
                  <v:shadow on="t" obscured="f" color="#b2b2b2"/>
                  <w10:wrap type="none"/>
                </v:shape>
                <v:shape id="shape_0" fillcolor="white" stroked="t" o:allowincell="f" style="position:absolute;left:7716;top:4680;width:1079;height:539;mso-wrap-style:none;v-text-anchor:middle;mso-position-horizontal-relative:page" type="_x0000_t136">
                  <v:path textpathok="t"/>
                  <v:textpath on="t" fitshape="t" string="برنامج &#10;الشتاء" style="font-family:&quot;Times New Roman&quot;;font-size:12pt"/>
                  <v:fill o:detectmouseclick="t" type="solid" color2="black"/>
                  <v:stroke color="white" weight="9360" joinstyle="miter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443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3:00Z</dcterms:created>
  <dc:creator>asus</dc:creator>
  <dc:description/>
  <cp:keywords/>
  <dc:language>en-US</dc:language>
  <cp:lastModifiedBy>asus</cp:lastModifiedBy>
  <cp:lastPrinted>2008-12-30T19:50:00Z</cp:lastPrinted>
  <dcterms:modified xsi:type="dcterms:W3CDTF">2008-12-30T17:53:00Z</dcterms:modified>
  <cp:revision>3</cp:revision>
  <dc:subject/>
  <dc:title/>
</cp:coreProperties>
</file>