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قرآن الكريم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28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360"/>
        <w:gridCol w:w="360"/>
        <w:gridCol w:w="360"/>
        <w:gridCol w:w="360"/>
        <w:gridCol w:w="900"/>
        <w:gridCol w:w="900"/>
        <w:gridCol w:w="540"/>
        <w:gridCol w:w="540"/>
        <w:gridCol w:w="540"/>
        <w:gridCol w:w="20"/>
        <w:gridCol w:w="520"/>
        <w:gridCol w:w="540"/>
        <w:gridCol w:w="405"/>
        <w:gridCol w:w="405"/>
        <w:gridCol w:w="405"/>
        <w:gridCol w:w="405"/>
        <w:gridCol w:w="900"/>
        <w:gridCol w:w="900"/>
        <w:gridCol w:w="540"/>
        <w:gridCol w:w="720"/>
        <w:gridCol w:w="720"/>
        <w:gridCol w:w="540"/>
        <w:gridCol w:w="450"/>
      </w:tblGrid>
      <w:tr>
        <w:trPr>
          <w:trHeight w:val="127" w:hRule="atLeast"/>
          <w:cantSplit w:val="true"/>
        </w:trPr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>
          <w:trHeight w:val="582" w:hRule="atLeast"/>
          <w:cantSplit w:val="true"/>
        </w:trPr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لاوة الآيات المقررة تلاو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  <w:r>
              <w:rPr/>
              <w:t xml:space="preserve"> </w:t>
            </w:r>
          </w:p>
        </w:tc>
      </w:tr>
      <w:tr>
        <w:trPr>
          <w:trHeight w:val="1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عار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فصل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عار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قرآن الكريم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37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484"/>
        <w:gridCol w:w="484"/>
        <w:gridCol w:w="484"/>
        <w:gridCol w:w="484"/>
        <w:gridCol w:w="1124"/>
        <w:gridCol w:w="900"/>
        <w:gridCol w:w="540"/>
        <w:gridCol w:w="540"/>
        <w:gridCol w:w="540"/>
        <w:gridCol w:w="540"/>
        <w:gridCol w:w="429"/>
        <w:gridCol w:w="450"/>
        <w:gridCol w:w="450"/>
        <w:gridCol w:w="450"/>
        <w:gridCol w:w="450"/>
        <w:gridCol w:w="1011"/>
        <w:gridCol w:w="720"/>
        <w:gridCol w:w="540"/>
        <w:gridCol w:w="540"/>
        <w:gridCol w:w="360"/>
        <w:gridCol w:w="540"/>
        <w:gridCol w:w="540"/>
      </w:tblGrid>
      <w:tr>
        <w:trPr>
          <w:trHeight w:val="320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نطلاق و عدم التردد في القراءة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رتيل و تحسين الصوت في القراءة</w:t>
            </w:r>
            <w:r>
              <w:rPr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جودة الحفظ و عدم التتعتع فيه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راجعة المستمرة لجميع ما حفظ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  <w:r>
              <w:rPr/>
              <w:t xml:space="preserve"> </w:t>
            </w:r>
          </w:p>
        </w:tc>
      </w:tr>
      <w:tr>
        <w:trPr>
          <w:trHeight w:val="18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ق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وحيد 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940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08"/>
        <w:gridCol w:w="900"/>
        <w:gridCol w:w="900"/>
        <w:gridCol w:w="420"/>
        <w:gridCol w:w="420"/>
        <w:gridCol w:w="420"/>
        <w:gridCol w:w="630"/>
        <w:gridCol w:w="810"/>
        <w:gridCol w:w="540"/>
        <w:gridCol w:w="420"/>
        <w:gridCol w:w="420"/>
        <w:gridCol w:w="420"/>
        <w:gridCol w:w="720"/>
        <w:gridCol w:w="900"/>
        <w:gridCol w:w="814"/>
        <w:gridCol w:w="986"/>
        <w:gridCol w:w="798"/>
        <w:gridCol w:w="735"/>
        <w:gridCol w:w="447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مسائل الأربع التي يجب تعلم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علم قبل القول و العمل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مسائل الثلاث التي يجب على المسلم تعلمها و العمل بها مع الأدل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معنى الحنيفية مع الدلي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عظم ما أمر الله به و أعظم ما نهى عنه مع الدلي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أصول الثلاثة التي يجب تعلم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أصل الأول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ريق بين آيات الله و مخلوقاته مع الأدل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معنى الرب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من صرف شيئا من العبادة لغير الل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دليل على بعض أنواع العباد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أصل الثاني و معناه و مراتبه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مهارات مادة التوحي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60"/>
        <w:gridCol w:w="312"/>
        <w:gridCol w:w="312"/>
        <w:gridCol w:w="312"/>
        <w:gridCol w:w="312"/>
        <w:gridCol w:w="312"/>
        <w:gridCol w:w="270"/>
        <w:gridCol w:w="270"/>
        <w:gridCol w:w="270"/>
        <w:gridCol w:w="270"/>
        <w:gridCol w:w="270"/>
        <w:gridCol w:w="270"/>
        <w:gridCol w:w="540"/>
        <w:gridCol w:w="540"/>
        <w:gridCol w:w="1161"/>
        <w:gridCol w:w="1036"/>
        <w:gridCol w:w="1396"/>
        <w:gridCol w:w="1260"/>
        <w:gridCol w:w="1260"/>
        <w:gridCol w:w="704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نى شهادة أن لا إله إلا الله و بيان ما تتضمنه من النفي و الإثبات مع الدل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نى شهادة أن محمدا رسول الله صلى الله عليه وسلم مع الدليل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ركان الإسلام مع الدليل لكل رك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دد شعب الإيمان مع التمثيل لها وذكر أركان الإيمان مع التدلي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نى الإحسان مع الأد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من السنة على مراتب الدي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يان الأصل الثالث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نبي صلى الله عليه و سلم و عمر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بماذا نبئ و بماذا أرسل وبلده ومهاجر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ا يدعو إليه النبي صلى الله عليه وسلم وما ينذر عنه مع الدليل و بيان معاني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مدة التي بقيها النبي صلى الله عليه و سلم في مكة يدعو إلى التوحيد ومتى عرج به إلى الس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تى فرضت الصلوات الخمس و كم صلى النبي صلى الله عليه وسلم في م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ريف الهجرة و حكمها و الدليل عليها من الكتاب و السن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وحيد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8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40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79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شرائع الإسلام التي أمر الله بها النبي صلى الله عليه و سلم في المدين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ضاح الخير الذي دل النبي صلى الله عليه وسلم أمته عليه و الشر الذ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عموم رسالة النبي صلى الله عليه و سل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كمال رسالة النبي صلى الله عليه وسل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دليل على موت النبي صلى الله عليه وسلم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ناس يبعثون بعد موتهم مع ذكر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ناس محاسبون ومجزيون بأعمالهم بعد بعثه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من كذب بالبعث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له تعالى أرسل الرسل مبشرين و منذرين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أول الرسل و آخره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ما كان الرسل يأمرون به أممهم وما كانوا ينهونهم عن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حديث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7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6"/>
        <w:gridCol w:w="661"/>
        <w:gridCol w:w="779"/>
        <w:gridCol w:w="783"/>
        <w:gridCol w:w="792"/>
        <w:gridCol w:w="783"/>
        <w:gridCol w:w="702"/>
        <w:gridCol w:w="600"/>
        <w:gridCol w:w="660"/>
        <w:gridCol w:w="779"/>
        <w:gridCol w:w="959"/>
        <w:gridCol w:w="900"/>
        <w:gridCol w:w="742"/>
        <w:gridCol w:w="843"/>
        <w:gridCol w:w="696"/>
        <w:gridCol w:w="900"/>
        <w:gridCol w:w="720"/>
        <w:gridCol w:w="577"/>
        <w:gridCol w:w="50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KsorZulfiMath;Times New Roman"/>
                <w:b/>
                <w:sz w:val="18"/>
                <w:rtl w:val="true"/>
              </w:rPr>
              <w:t>( ×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تعني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 حد أدنى</w:t>
            </w:r>
          </w:p>
        </w:tc>
        <w:tc>
          <w:tcPr>
            <w:tcW w:w="6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ن الإخلاص في النية شرط لقبول الأعما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ما تدل عليه شهادة أن لا إله إلا الل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بعض حقوق الجار و الضيف ووجوب حفظ اللسا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بعض ثمرات زيارة المري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ما يشرع للمسلم عند لقاء أخيه المسلم وآثار ذل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مظاهر عناية الإسلام بالمساج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تى يجوز سؤال الناس أموالهم و متى لا يجو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طرق الخير في الإسل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حقوق الحيوا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فضل الغرس و الزر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حديث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3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678"/>
        <w:gridCol w:w="679"/>
        <w:gridCol w:w="679"/>
        <w:gridCol w:w="679"/>
        <w:gridCol w:w="678"/>
        <w:gridCol w:w="679"/>
        <w:gridCol w:w="679"/>
        <w:gridCol w:w="605"/>
        <w:gridCol w:w="679"/>
        <w:gridCol w:w="678"/>
        <w:gridCol w:w="679"/>
        <w:gridCol w:w="679"/>
        <w:gridCol w:w="679"/>
        <w:gridCol w:w="679"/>
        <w:gridCol w:w="678"/>
        <w:gridCol w:w="679"/>
        <w:gridCol w:w="679"/>
        <w:gridCol w:w="679"/>
        <w:gridCol w:w="679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KsorZulfiMath;Times New Roman"/>
                <w:b/>
                <w:szCs w:val="30"/>
                <w:rtl w:val="true"/>
              </w:rPr>
              <w:t>( ×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تعني </w:t>
            </w:r>
            <w:r>
              <w:rPr>
                <w:rFonts w:ascii="Arial" w:hAnsi="Arial" w:cs="Arial"/>
                <w:color w:val="000080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 حد أدنى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7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صور عقوق الوالدي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آثار الصدق و الكذ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ريق بين الغيبة و البهتا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فوائد الأذكار الشرعية عند النو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من سنن النو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الدعاء الذي يقال عند دخول الخلاء و الخروج من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ما يسن للعاطس و لمن يسمع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ما يشرع أن يفعل عند الغض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أمثلة لطهارة الظاهر و الباط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أسباب السلامة عند النو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آداب الأك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5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2676"/>
        <w:gridCol w:w="564"/>
      </w:tblGrid>
      <w:tr>
        <w:trPr>
          <w:trHeight w:val="274" w:hRule="atLeast"/>
          <w:cantSplit w:val="true"/>
        </w:trPr>
        <w:tc>
          <w:tcPr>
            <w:tcW w:w="12525" w:type="dxa"/>
            <w:gridSpan w:val="11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فترة الأولى </w:t>
            </w:r>
          </w:p>
        </w:tc>
        <w:tc>
          <w:tcPr>
            <w:tcW w:w="26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l-KsorZulfiMath;Times New Roman"/>
                <w:b w:val="false"/>
                <w:sz w:val="24"/>
                <w:szCs w:val="30"/>
                <w:rtl w:val="true"/>
              </w:rPr>
              <w:t xml:space="preserve">× </w:t>
            </w: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 حد أدنى</w:t>
            </w:r>
          </w:p>
        </w:tc>
        <w:tc>
          <w:tcPr>
            <w:tcW w:w="564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74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ستو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للفت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أولى</w:t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0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9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8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7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6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5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4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3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2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</w:t>
            </w:r>
          </w:p>
        </w:tc>
        <w:tc>
          <w:tcPr>
            <w:tcW w:w="26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0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0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ر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دائر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عناصرها،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رس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دائر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معلوم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قطرها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قدي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ناتج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قس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ب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رقمين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تحقق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صح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قسمة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ح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سائ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خطوت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قسمة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قس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ب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رقم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باق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بدو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اق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ستخد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خواص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ف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إجراء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مليات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ذهنية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فصي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ي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قي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نزل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لرق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ف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قراء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من</w:t>
            </w:r>
            <w:r>
              <w:rPr>
                <w:bCs/>
                <w:sz w:val="30"/>
                <w:sz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كتابتها</w:t>
            </w:r>
          </w:p>
        </w:tc>
        <w:tc>
          <w:tcPr>
            <w:tcW w:w="26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0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0"/>
                <w:rtl w:val="true"/>
              </w:rPr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6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tblW w:w="15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433"/>
        <w:gridCol w:w="1728"/>
        <w:gridCol w:w="1728"/>
        <w:gridCol w:w="1728"/>
        <w:gridCol w:w="1728"/>
        <w:gridCol w:w="1732"/>
        <w:gridCol w:w="1732"/>
        <w:gridCol w:w="2411"/>
        <w:gridCol w:w="468"/>
      </w:tblGrid>
      <w:tr>
        <w:trPr>
          <w:trHeight w:val="274" w:hRule="atLeast"/>
          <w:cantSplit w:val="true"/>
        </w:trPr>
        <w:tc>
          <w:tcPr>
            <w:tcW w:w="12644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فترة الثانية </w:t>
            </w:r>
          </w:p>
        </w:tc>
        <w:tc>
          <w:tcPr>
            <w:tcW w:w="28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Times New Roman"/>
                <w:b/>
                <w:szCs w:val="30"/>
                <w:rtl w:val="true"/>
              </w:rPr>
              <w:t xml:space="preserve"> </w:t>
            </w:r>
            <w:r>
              <w:rPr>
                <w:rFonts w:cs="Al-KsorZulfiMath;Times New Roman"/>
                <w:b/>
                <w:szCs w:val="30"/>
                <w:rtl w:val="true"/>
              </w:rPr>
              <w:t xml:space="preserve">× 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000080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 حد أدنى</w:t>
            </w:r>
          </w:p>
        </w:tc>
      </w:tr>
      <w:tr>
        <w:trPr>
          <w:trHeight w:val="225" w:hRule="atLeast"/>
          <w:cantSplit w:val="true"/>
        </w:trPr>
        <w:tc>
          <w:tcPr>
            <w:tcW w:w="8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ستو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للفت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ثانية</w:t>
            </w:r>
            <w:r>
              <w:rPr>
                <w:bCs/>
                <w:sz w:val="32"/>
                <w:sz w:val="32"/>
                <w:szCs w:val="26"/>
              </w:rPr>
              <w:t xml:space="preserve"> 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7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6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5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4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3</w:t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2</w:t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1</w:t>
            </w:r>
          </w:p>
        </w:tc>
        <w:tc>
          <w:tcPr>
            <w:tcW w:w="24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4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516" w:hRule="atLeast"/>
          <w:cantSplit w:val="true"/>
        </w:trPr>
        <w:tc>
          <w:tcPr>
            <w:tcW w:w="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4"/>
                <w:szCs w:val="28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4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1728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ار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</w:p>
        </w:tc>
        <w:tc>
          <w:tcPr>
            <w:tcW w:w="172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وي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قيق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لعكس</w:t>
            </w:r>
          </w:p>
        </w:tc>
        <w:tc>
          <w:tcPr>
            <w:tcW w:w="172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رف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راءت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كتابتها</w:t>
            </w:r>
          </w:p>
        </w:tc>
        <w:tc>
          <w:tcPr>
            <w:tcW w:w="172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ييز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س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وع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)</w:t>
            </w:r>
          </w:p>
        </w:tc>
        <w:tc>
          <w:tcPr>
            <w:tcW w:w="17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دي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حا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ركز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ناظ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شكل</w:t>
            </w:r>
          </w:p>
        </w:tc>
        <w:tc>
          <w:tcPr>
            <w:tcW w:w="17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رف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ناظ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ح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ح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</w:p>
        </w:tc>
        <w:tc>
          <w:tcPr>
            <w:tcW w:w="2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4"/>
                <w:szCs w:val="2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4"/>
                <w:szCs w:val="28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Cs/>
                <w:color w:val="000080"/>
                <w:sz w:val="36"/>
                <w:szCs w:val="18"/>
              </w:rPr>
            </w:pPr>
            <w:r>
              <w:rPr>
                <w:rFonts w:cs="MCS Taybah S_U normal." w:ascii="Arial Narrow" w:hAnsi="Arial Narrow"/>
                <w:bCs/>
                <w:color w:val="000080"/>
                <w:sz w:val="36"/>
                <w:szCs w:val="18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ابعة طلاب الصف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(        )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عام الدراسي     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   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2772"/>
        <w:gridCol w:w="540"/>
      </w:tblGrid>
      <w:tr>
        <w:trPr>
          <w:trHeight w:val="274" w:hRule="atLeast"/>
          <w:cantSplit w:val="true"/>
        </w:trPr>
        <w:tc>
          <w:tcPr>
            <w:tcW w:w="12091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sz w:val="56"/>
                <w:szCs w:val="28"/>
              </w:rPr>
            </w:pPr>
            <w:r>
              <w:rPr>
                <w:sz w:val="56"/>
                <w:sz w:val="56"/>
                <w:szCs w:val="28"/>
                <w:rtl w:val="true"/>
              </w:rPr>
              <w:t>الفترة الثالثة</w:t>
            </w:r>
          </w:p>
        </w:tc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×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حد أدنى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لثة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8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7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6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5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4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3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22"/>
              </w:rPr>
            </w:pPr>
            <w:r>
              <w:rPr>
                <w:rFonts w:cs="Traditional Arabic"/>
                <w:b/>
                <w:bCs/>
                <w:sz w:val="10"/>
                <w:szCs w:val="22"/>
              </w:rPr>
              <w:t>5/11/22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22"/>
              </w:rPr>
            </w:pPr>
            <w:r>
              <w:rPr>
                <w:rFonts w:cs="Traditional Arabic"/>
                <w:b/>
                <w:bCs/>
                <w:sz w:val="10"/>
                <w:szCs w:val="22"/>
              </w:rPr>
              <w:t>5/11/21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0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19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18</w:t>
            </w:r>
          </w:p>
        </w:tc>
        <w:tc>
          <w:tcPr>
            <w:tcW w:w="277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قري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لأق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صحيح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ق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جزء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شر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ازل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ار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ترتيب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ي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يم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زل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رق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د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شري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ر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كسو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از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قراءتها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كتاب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رس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مثلث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بمعلومي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أطوال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أضلاعه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طولي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ضلعين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قياس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زاوي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بينهما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طول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ضلع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قياس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زاويتين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خد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ق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رسم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ح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سائ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جمع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طرح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ضرب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قسم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أعدا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كسرية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سم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ئ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سم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قسم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،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عد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صحيح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عكس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ضرب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بـ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>)</w:t>
            </w:r>
          </w:p>
        </w:tc>
        <w:tc>
          <w:tcPr>
            <w:tcW w:w="277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2"/>
                <w:szCs w:val="26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2"/>
                <w:szCs w:val="26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KsorZulfiMath;Times New Roman"/>
                <w:b/>
                <w:b/>
                <w:bCs/>
                <w:color w:val="000080"/>
                <w:szCs w:val="30"/>
              </w:rPr>
            </w:pPr>
            <w:r>
              <w:rPr>
                <w:rFonts w:cs="Al-KsorZulfiMath;Times New Roman" w:ascii="Arial Narrow" w:hAnsi="Arial Narrow"/>
                <w:b/>
                <w:bCs/>
                <w:color w:val="000080"/>
                <w:szCs w:val="30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77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rtl w:val="true"/>
        </w:rPr>
      </w:r>
    </w:p>
    <w:tbl>
      <w:tblPr>
        <w:tblW w:w="15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2520"/>
        <w:gridCol w:w="720"/>
      </w:tblGrid>
      <w:tr>
        <w:trPr>
          <w:trHeight w:val="274" w:hRule="atLeast"/>
          <w:cantSplit w:val="true"/>
        </w:trPr>
        <w:tc>
          <w:tcPr>
            <w:tcW w:w="12091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56"/>
                <w:szCs w:val="28"/>
              </w:rPr>
            </w:pPr>
            <w:r>
              <w:rPr>
                <w:sz w:val="56"/>
                <w:sz w:val="56"/>
                <w:szCs w:val="28"/>
                <w:rtl w:val="true"/>
              </w:rPr>
              <w:t xml:space="preserve">الفترة الرابعة 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×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حد أدنى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ابعة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9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8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ind w:left="0" w:right="113" w:hanging="0"/>
              <w:jc w:val="center"/>
              <w:rPr>
                <w:rFonts w:cs="Traditional Arabic"/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Cs w:val="22"/>
              </w:rPr>
              <w:t>5/11/37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6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5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4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3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2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1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0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29</w:t>
            </w:r>
          </w:p>
        </w:tc>
        <w:tc>
          <w:tcPr>
            <w:tcW w:w="25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أعمد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راء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بيا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مث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الأعمد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تفسير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ع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تعرف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سع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وحدات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قياسها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لت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مليلتر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تحوي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بينهم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ربع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تحوي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سنتي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كيلو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rFonts w:cs="Traditional Arabic"/>
                <w:bCs/>
                <w:sz w:val="30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تعرف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اح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وحدات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قياسها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نتي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،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،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يلو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د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ش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رح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ئ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25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6"/>
                <w:szCs w:val="3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KsorZulfiMath;Times New Roman"/>
                <w:b/>
                <w:b/>
                <w:bCs/>
                <w:color w:val="000080"/>
                <w:szCs w:val="30"/>
              </w:rPr>
            </w:pPr>
            <w:r>
              <w:rPr>
                <w:rFonts w:cs="Al-KsorZulfiMath;Times New Roman" w:ascii="Arial Narrow" w:hAnsi="Arial Narrow"/>
                <w:b/>
                <w:bCs/>
                <w:color w:val="000080"/>
                <w:szCs w:val="30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5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ثبات وجود الهواء من حولنا وذلك من خلال إجراء تجربة عملي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خواص الهواء ومكوناته وفوائده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صف تأثير تلوث الهواء على صحة الإنسان ، وذكر مصادر تلوث الهواء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مفهوم النفط ، ونشأته ، والتنقيب عنه ، وفوائده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مية أهم حقول النفط في المملك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أس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 السلامة عند التعامل مع مشتقات النفط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المشكلة الناجمة من كثرة نفايات المنازل وطرق التخلص من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 مفهوم إعادة تدوير النفايات ، وذكر أهم المواد التي يتم إعادة تدوير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مية بعض الجهات التي تساعدنا في المحافظة على البيئة في بلادن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49105" cy="600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9105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723"/>
                              <w:gridCol w:w="720"/>
                              <w:gridCol w:w="720"/>
                              <w:gridCol w:w="900"/>
                              <w:gridCol w:w="1080"/>
                              <w:gridCol w:w="1157"/>
                              <w:gridCol w:w="823"/>
                              <w:gridCol w:w="736"/>
                              <w:gridCol w:w="1158"/>
                              <w:gridCol w:w="769"/>
                              <w:gridCol w:w="773"/>
                              <w:gridCol w:w="774"/>
                              <w:gridCol w:w="115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114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أجزاء الجهاز التنفسي ووظيفة كل جز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رنة بين عمليتي الشهيق والزفي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طرق المحافظة على سلامة الجهاز التنفس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 المادة الإخراجية ، وتسمية أعضاء الإخراج في الجس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طرق المحافظة على نظافة أعضاء الإخراج ومعرفة دور النظافة في سلامة الجسم وصحت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مكونات الجهاز البولي ، وتحديد وظيفة كل عضو فيه وبيان كيفية المحافظة على سلامت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أجزاء الجهاز الدوري الدموي ، وتحديد مكونات أجزائ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وظائف مكونات الجهاز الدور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فة طرق المحافظة على سلامة الجهاز الدوري الدموي ، والطرق السليمة لإسعاف نزيف الد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أنواع المواد الغذائية ، والفائدة من كل نو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تصنيف الأغذية حسب نوع المواد الغذائية الأساسية المكونة ل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صفات الغذاء الجيد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5pt;height:472.6pt;mso-wrap-distance-left:9pt;mso-wrap-distance-right:9pt;mso-wrap-distance-top:0pt;mso-wrap-distance-bottom:0pt;margin-top:11.5pt;mso-position-vertical-relative:text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723"/>
                        <w:gridCol w:w="720"/>
                        <w:gridCol w:w="720"/>
                        <w:gridCol w:w="900"/>
                        <w:gridCol w:w="1080"/>
                        <w:gridCol w:w="1157"/>
                        <w:gridCol w:w="823"/>
                        <w:gridCol w:w="736"/>
                        <w:gridCol w:w="1158"/>
                        <w:gridCol w:w="769"/>
                        <w:gridCol w:w="773"/>
                        <w:gridCol w:w="774"/>
                        <w:gridCol w:w="115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114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ثاني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أجزاء الجهاز التنفسي ووظيفة كل جز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رنة بين عمليتي الشهيق والزفي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طرق المحافظة على سلامة الجهاز التنفس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 المادة الإخراجية ، وتسمية أعضاء الإخراج في الجس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طرق المحافظة على نظافة أعضاء الإخراج ومعرفة دور النظافة في سلامة الجسم وصحت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مكونات الجهاز البولي ، وتحديد وظيفة كل عضو فيه وبيان كيفية المحافظة على سلامت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أجزاء الجهاز الدوري الدموي ، وتحديد مكونات أجزائ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وظائف مكونات الجهاز الدو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ة طرق المحافظة على سلامة الجهاز الدوري الدموي ، والطرق السليمة لإسعاف نزيف الد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أنواع المواد الغذائية ، والفائدة من كل نو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صنيف الأغذية حسب نوع المواد الغذائية الأساسية المكونة ل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صفات الغذاء الج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8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793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تصنيف وأسس تصنيف الحيوانات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حيوانات إلى فقرية وغير فقرية ، والتفريق بينها ، مع التمثي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ثدييات وذكر أهم خصائصها وفوائد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حشرات ، وتسمية أقسام جسمها الرئيس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فوائد الحشرات وأضرار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بعض طرق الوقاية من الحشرات الضارة للإنسان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أجسام المضيئة إلى أجسام مضيئة بنفسها وأجسام تعكس الضوء فقط مع ذكر الأمثل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ثبات أن الضوء يسير في خطوط مستقيمة من خلال إجراء تجربة عمل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أجسام حسب شفافيت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مثلة على انعكاس الضوء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142095" cy="6002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2095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608"/>
                              <w:gridCol w:w="909"/>
                              <w:gridCol w:w="910"/>
                              <w:gridCol w:w="1241"/>
                              <w:gridCol w:w="720"/>
                              <w:gridCol w:w="768"/>
                              <w:gridCol w:w="910"/>
                              <w:gridCol w:w="910"/>
                              <w:gridCol w:w="909"/>
                              <w:gridCol w:w="643"/>
                              <w:gridCol w:w="1177"/>
                              <w:gridCol w:w="1163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مية أنواع المرايا ، وذكر فوائدها ، والتفريق بينها من حيث الشكل ومزايا الصور في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صف ظاهرة انكسار الضوء عند انتقاله من وسط إلى آخر، وذكر أمثلة علي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تسمية أنواع العدسات ، وذكر فوائدها ، والتفريق بينها من حيث الشكل وقدرتها على تجميع الضوء وتفريق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فائدة المنشور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نع قرص نيوتن وذكر فائدته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عيوب النظر التي تصيب عين الإنسان ، وأنواع العدسات المناسبة لعلاج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أنواع الطاقة وتحولاتها مع التمثي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العوامل التي تزيد من الطاقة الحركية لجسم م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أنواع الحركة مع التمثي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كر فائدة العجلات والسطوح المائلة والسطوح الملساء والقرص المسنن والسير والجنزير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صف الاستخدام الأمثل للعتلة لتحريك الأجسام الثقيل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85pt;height:472.6pt;mso-wrap-distance-left:9pt;mso-wrap-distance-right:9pt;mso-wrap-distance-top:0pt;mso-wrap-distance-bottom:0pt;margin-top:11.5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608"/>
                        <w:gridCol w:w="909"/>
                        <w:gridCol w:w="910"/>
                        <w:gridCol w:w="1241"/>
                        <w:gridCol w:w="720"/>
                        <w:gridCol w:w="768"/>
                        <w:gridCol w:w="910"/>
                        <w:gridCol w:w="910"/>
                        <w:gridCol w:w="909"/>
                        <w:gridCol w:w="643"/>
                        <w:gridCol w:w="1177"/>
                        <w:gridCol w:w="1163"/>
                        <w:gridCol w:w="108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مية أنواع المرايا ، وذكر فوائدها ، والتفريق بينها من حيث الشكل ومزايا الصور في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ف ظاهرة انكسار الضوء عند انتقاله من وسط إلى آخر، وذكر أمثلة عليه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سمية أنواع العدسات ، وذكر فوائدها ، والتفريق بينها من حيث الشكل وقدرتها على تجميع الضوء وتفريق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فائدة المنشو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 قرص نيوتن وذكر فائدت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عيوب النظر التي تصيب عين الإنسان ، وأنواع العدسات المناسبة لعلاجه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أنواع الطاقة وتحولاتها مع التمثي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العوامل التي تزيد من الطاقة الحركية لجسم 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أنواع الحركة مع التمثي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كر فائدة العجلات والسطوح المائلة والسطوح الملساء والقرص المسنن والسير والجنزي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ف الاستخدام الأمثل للعتلة لتحريك الأجسام الثقيل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584"/>
        <w:gridCol w:w="1584"/>
        <w:gridCol w:w="1584"/>
        <w:gridCol w:w="1585"/>
        <w:gridCol w:w="1584"/>
        <w:gridCol w:w="1584"/>
        <w:gridCol w:w="1585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أسماء الخلفاء الراشدين مرتبة ، ومدة حكمهم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أبي بكر الصديق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أبي بكر الصديق رضي الله عنه ، وصفاته ، 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مر بن الخطاب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مر بن الخطاب رضي الله عنه ، وصفاته ، 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ثمان بن عفان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ثمان بن عفان رضي الله عنه ، وصفاته ،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ل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لي بن أبي طالب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لي بن أبي طالب رضي الله عن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أحداث فتح العراق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لاد فارس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كر أحداث فتح الشام وفلسطي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لاد الرو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صف فتح مصر وإفريقي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نس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بلاد النوب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متداد الفتوحات في عهد الخلفاء الراشدين على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386"/>
        <w:gridCol w:w="1386"/>
        <w:gridCol w:w="1386"/>
        <w:gridCol w:w="1387"/>
        <w:gridCol w:w="1386"/>
        <w:gridCol w:w="1386"/>
        <w:gridCol w:w="1386"/>
        <w:gridCol w:w="1387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زمن قيام الدولة الأمو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نسب معاوية بن أبي سفيان رضي الله عنه ، ومولده ، وحي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معاوية بن أبي سفيان رضي الله عن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كر نسب الوليد بن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بد المل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رحمه الله ، ومولد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الوليد بن عبدالملك رحمه الله ، وفتوح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نسب عمر بن عبدالعزيز رحمه الله ، ومولد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مر بن عبدالعزيز رحمه الل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متداد الفتوحات في عهد الدولة الأموية على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زمن قيام الدولة العباسي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أبي جعفر المنصور رحمه الله ، ومولد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داد أعمال أبي جعفر المنصور رحمه الله ، وصفات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هارون الرشيد رحمه الله ، ومولده ، وحي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داد أعمال هارون الرشيد رحمه الله ، وفتوحاته ، وصفات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زمن قيام الدولة الأيوبي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صلاح الدين الأيوبي رحمه الله ، ومولده ، ونشأ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دور صلاح الدين رحمه الله في حرب الصليبيين ، وأخلاق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ريف الحروب الصليبية ، وأسبابها ، وحملاتها ، ونهايته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غرافية شبه الجزير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موقع شبه الجزيرة العربية على خريطة قارة آسيا واستنتاج أهمية الموقع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مقارنة بين مساحة دول شبه الجزيرة العربية من خلال قراءة خريطة شبه الجزيرة العربية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موقع المملكة العربية السعودية وحدودها الطبيعية والسياسية على الخريطة الصماء للمملك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المناطق الإدارية على خريطة وطنه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استنتاج خصائص منطقته الإدارية </w:t>
            </w:r>
            <w:r>
              <w:rPr>
                <w:b/>
                <w:bCs/>
                <w:sz w:val="26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قريته ، مدينته </w:t>
            </w:r>
            <w:r>
              <w:rPr>
                <w:b/>
                <w:bCs/>
                <w:sz w:val="26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طبيعية والبشرية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صف مظاهر السطح في المملكة العربية السعودية وتعليل تنوعها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غرافية شبه الجزير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×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 المناخ في المملكة العربية السعودية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عداد موارد المياه</w:t>
            </w:r>
            <w:r>
              <w:rPr>
                <w:b/>
                <w:b/>
                <w:bCs/>
                <w:rtl w:val="true"/>
              </w:rPr>
              <w:t xml:space="preserve"> في</w:t>
            </w:r>
            <w:r>
              <w:rPr>
                <w:b/>
                <w:b/>
                <w:bCs/>
                <w:rtl w:val="true"/>
              </w:rPr>
              <w:t xml:space="preserve"> المملكة العربية السعودية وإعطاء أمثلة لكل منها</w:t>
            </w:r>
            <w:r>
              <w:rPr>
                <w:b/>
                <w:bCs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داد أنواع الثروات في المملكة العربية السعودية واستنتاج أعمال السكان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 جهود المملكة في تنمية الثروة الحيوانية والزراعية والمعدنية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ييز بين أنواع الصناعة في المملكة العربية السعودية وإعطاء أمثلة لكل منها</w:t>
            </w:r>
            <w:r>
              <w:rPr>
                <w:b/>
                <w:bCs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صادرات وواردات المملكة العربية السعودية وتسمية بعض الدول التي تتعامل معها المملكة تجارياً</w:t>
            </w:r>
            <w:r>
              <w:rPr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غرافية شبه الجزيرة 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44660" cy="6002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660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1486"/>
                              <w:gridCol w:w="1487"/>
                              <w:gridCol w:w="1666"/>
                              <w:gridCol w:w="720"/>
                              <w:gridCol w:w="1765"/>
                              <w:gridCol w:w="1781"/>
                              <w:gridCol w:w="1854"/>
                              <w:gridCol w:w="72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×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53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فترة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 أنواع الطرق في المملكة العربية السعودية وإعطاء أمثلة لكل من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تحديد مواقع دول شبه الجزيرة العربية وحدودها الطبيعية والسياسية وعواصمها على الخريطة الصما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وصف السمات الطبيعية المشترك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ظاهر السطح ، المناخ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بط بين البيئة الطبيعية في شبه الجزيرة العربية وأعمال السكا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ف العلاقات بين سكان 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مية بعض المنظمات التي تشترك فيها 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pt;height:472.6pt;mso-wrap-distance-left:9pt;mso-wrap-distance-right:9pt;mso-wrap-distance-top:0pt;mso-wrap-distance-bottom:0pt;margin-top:11.5pt;mso-position-vertical-relative:text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1486"/>
                        <w:gridCol w:w="1487"/>
                        <w:gridCol w:w="1666"/>
                        <w:gridCol w:w="720"/>
                        <w:gridCol w:w="1765"/>
                        <w:gridCol w:w="1781"/>
                        <w:gridCol w:w="1854"/>
                        <w:gridCol w:w="72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×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53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فترة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 أنواع الطرق في المملكة العربية السعودية وإعطاء أمثلة لكل من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تحديد مواقع دول شبه الجزيرة العربية وحدودها الطبيعية والسياسية وعواصمها على الخريطة الصما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صف السمات الطبيعية المشترك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ظاهر السطح ، المناخ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ط بين البيئة الطبيعية في شبه الجزيرة العربية وأعمال السك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ف العلاقات بين سكان 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مية بعض المنظمات التي تشترك فيها 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تربية 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511030" cy="5928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1030" cy="592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90"/>
                              <w:gridCol w:w="1505"/>
                              <w:gridCol w:w="1505"/>
                              <w:gridCol w:w="1506"/>
                              <w:gridCol w:w="728"/>
                              <w:gridCol w:w="1445"/>
                              <w:gridCol w:w="1445"/>
                              <w:gridCol w:w="1445"/>
                              <w:gridCol w:w="1446"/>
                              <w:gridCol w:w="71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س لمادة التربية الوطنية حد أدنى من العلوم والمعارف والمهارات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نتاج فوائد الصدق، وتجنب الكذب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فة معنى الأمانة، والتخلق بخلقها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جنب الظلم، ومعرفة فوائد الصبر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فة مفهوم التعاون، واستشعار أهميت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زام آداب الحوار، والتفريق بين الجرأة الأدبية وبذاءة اللسان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قدرة على مواجهة الآخرين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يد بالنظام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9pt;height:466.85pt;mso-wrap-distance-left:9pt;mso-wrap-distance-right:9pt;mso-wrap-distance-top:0pt;mso-wrap-distance-bottom:0pt;margin-top:11.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90"/>
                        <w:gridCol w:w="1505"/>
                        <w:gridCol w:w="1505"/>
                        <w:gridCol w:w="1506"/>
                        <w:gridCol w:w="728"/>
                        <w:gridCol w:w="1445"/>
                        <w:gridCol w:w="1445"/>
                        <w:gridCol w:w="1445"/>
                        <w:gridCol w:w="1446"/>
                        <w:gridCol w:w="71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 لمادة التربية الوطنية حد أدنى من العلوم والمعارف والمهارات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64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نتاج فوائد الصدق، وتجنب الكذب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فة معنى الأمانة، والتخلق بخلقها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جنب الظلم، ومعرفة فوائد الصبر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وى الطالب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فة مفهوم التعاون، واستشعار أهميت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زام آداب الحوار، والتفريق بين الجرأة الأدبية وبذاءة اللسان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درة على مواجهة الآخرين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يد بالنظام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وى الطالب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تربية 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511030" cy="5928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1030" cy="592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1303"/>
                              <w:gridCol w:w="1303"/>
                              <w:gridCol w:w="1304"/>
                              <w:gridCol w:w="1877"/>
                              <w:gridCol w:w="732"/>
                              <w:gridCol w:w="1309"/>
                              <w:gridCol w:w="1304"/>
                              <w:gridCol w:w="1900"/>
                              <w:gridCol w:w="709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س لمادة التربية الوطنية حد أدنى من العلوم والمعارف والمهارات</w:t>
                                  </w:r>
                                </w:p>
                              </w:tc>
                              <w:tc>
                                <w:tcPr>
                                  <w:tcW w:w="6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ثالثة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داد بعض حقوق الجار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ارنة بين الصديق الصالح والصديق السوء، وإحسان معاملة الأصدقاء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حترام الوافدين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فة كيف كان الرسول صلى الله عليه وسلم يتعامل مع خدم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وى الطالب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حترام العمل أياً كان نوع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فة مفهوم العمل التطوعي، واحتساب الأجر من الله تعالى في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يضاح دور المؤسسات الخيرية في بلادنا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9pt;height:466.85pt;mso-wrap-distance-left:9pt;mso-wrap-distance-right:9pt;mso-wrap-distance-top:0pt;mso-wrap-distance-bottom:0pt;margin-top:11.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1303"/>
                        <w:gridCol w:w="1303"/>
                        <w:gridCol w:w="1304"/>
                        <w:gridCol w:w="1877"/>
                        <w:gridCol w:w="732"/>
                        <w:gridCol w:w="1309"/>
                        <w:gridCol w:w="1304"/>
                        <w:gridCol w:w="1900"/>
                        <w:gridCol w:w="709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 لمادة التربية الوطنية حد أدنى من العلوم والمعارف والمهارات</w:t>
                            </w:r>
                          </w:p>
                        </w:tc>
                        <w:tc>
                          <w:tcPr>
                            <w:tcW w:w="6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ثالثة</w:t>
                            </w:r>
                          </w:p>
                        </w:tc>
                        <w:tc>
                          <w:tcPr>
                            <w:tcW w:w="5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داد بعض حقوق الجار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ارنة بين الصديق الصالح والصديق السوء، وإحسان معاملة الأصدقاء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حترام الوافدين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فة كيف كان الرسول صلى الله عليه وسلم يتعامل مع خدم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وى الطالب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حترام العمل أياً كان نوع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فة مفهوم العمل التطوعي، واحتساب الأجر من الله تعالى في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يضاح دور المؤسسات الخيرية في بلادنا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وى الطالب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90"/>
        <w:gridCol w:w="1849"/>
        <w:gridCol w:w="1851"/>
        <w:gridCol w:w="1846"/>
        <w:gridCol w:w="1826"/>
        <w:gridCol w:w="1870"/>
        <w:gridCol w:w="1847"/>
        <w:gridCol w:w="785"/>
        <w:gridCol w:w="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أولى</w:t>
            </w:r>
          </w:p>
        </w:tc>
      </w:tr>
      <w:tr>
        <w:trPr>
          <w:trHeight w:val="2116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بير بالخامات المناسبة عن المنظور الخطي البسيط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ر أعمال فنية لفنانين سعوديين ركزت على الموضوعات ذات الخصوصية من البيئة المحلية ومن الصور التراثية الشعب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يز بين نماذج من العمارة الإسلامية أو المعاصرة ومحاولة الاستلهام منها في موضوعات معبر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بعض القيم اللونية مثل الاتزان والانسجام والتكامل اللون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م وحدة زخرفية نباتية بسيطة يتحقق فيها الاتزان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 أحد الأعمال الزخرفية مستخدماً المصطلحات الفنية الزخرف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2217"/>
        <w:gridCol w:w="2218"/>
        <w:gridCol w:w="2217"/>
        <w:gridCol w:w="2218"/>
        <w:gridCol w:w="221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ني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لمام بطرق إعداد ومعالجة الطين المناسب للعمل الخزف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تكوين زخرفي بارز على أسطح أحد الأعمال الخزفية المنتجة بطريقة الشرائح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لمام بأسماء أنواع الأكاسيد الملونة والطلاءات الزجاجية المستخدمة في أعمال الخزف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عمل نسجي بسيط باستخدام النول الخشب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بعض المفاهيم البسيطة فيما يتعلق بأنواع الخيوط والأدوات المستخدم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8"/>
        <w:gridCol w:w="1848"/>
        <w:gridCol w:w="1848"/>
        <w:gridCol w:w="184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لث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صميم طباعي وتفريغه من ثلاث ألوان مفصول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كوين طباع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دث عن بعض القيم الجمالية في أحد أعمال زملائه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 قطع من الصفيح بالطريقة الميكانيك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>وصف الأعمال الجمالية المجسمة والمكونة من صفائح العلب الفارغة</w:t>
            </w:r>
            <w:r>
              <w:rPr>
                <w:b/>
                <w:bCs/>
                <w:spacing w:val="-4"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ول على معارف تتعلق بمبادئ التشكيل السطح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8"/>
        <w:gridCol w:w="1848"/>
        <w:gridCol w:w="1848"/>
        <w:gridCol w:w="184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رابع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مكن من بعض عمليات القطع والأخذ بواسطة منشار الآركت والمبارد الخشنة والناعم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لمام بطرق إعداد عجينة الور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عرفة بعض الخصائص التشكيلية لعجينة الور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نفيذ عمل فني من عجينة الورق مؤكداً على ملامس السطوح والكتل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قيم الفنية التي حققت الاتزان أو أخلت به في عمل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نتاج عمل فني نصف مجسم باستخدام الخامات المستهلك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979"/>
        <w:gridCol w:w="980"/>
        <w:gridCol w:w="980"/>
        <w:gridCol w:w="979"/>
        <w:gridCol w:w="980"/>
        <w:gridCol w:w="980"/>
        <w:gridCol w:w="979"/>
        <w:gridCol w:w="980"/>
        <w:gridCol w:w="980"/>
        <w:gridCol w:w="979"/>
        <w:gridCol w:w="980"/>
        <w:gridCol w:w="980"/>
        <w:gridCol w:w="893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أول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أهمية الطريقة الصحيحة للمش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صعود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تسلق وأثرها على سلامة القوام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ف على الأخطاء القانونية للبدء المنخفض وللوثب العالي</w:t>
            </w:r>
            <w:r>
              <w:rPr>
                <w:b/>
                <w:bCs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</w:t>
            </w:r>
            <w:r>
              <w:rPr>
                <w:b/>
                <w:b/>
                <w:bCs/>
                <w:spacing w:val="-4"/>
                <w:rtl w:val="true"/>
              </w:rPr>
              <w:t>الطائر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أدية البدء المنخفض والعدو وفقاً للآلية الصحيح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أدية الوثب العالي بالطريقة المقصية</w:t>
            </w:r>
            <w:r>
              <w:rPr>
                <w:b/>
                <w:bCs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دية الإرسال الجانبي من الأسفل في لعبة كرة الطائر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تمرير كرة الطائرة بالأصابع إلى الأمام والى الأعلى ، وبالساعدين من الأسفل إلى الأمام ومن الأسفل إلى الأعلى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18"/>
                <w:szCs w:val="18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18"/>
                <w:szCs w:val="18"/>
                <w:rtl w:val="true"/>
              </w:rPr>
              <w:t>))</w:t>
            </w:r>
            <w:r>
              <w:rPr>
                <w:b/>
                <w:bCs/>
                <w:spacing w:val="-4"/>
                <w:sz w:val="18"/>
                <w:szCs w:val="1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994"/>
        <w:gridCol w:w="995"/>
        <w:gridCol w:w="995"/>
        <w:gridCol w:w="994"/>
        <w:gridCol w:w="995"/>
        <w:gridCol w:w="995"/>
        <w:gridCol w:w="994"/>
        <w:gridCol w:w="995"/>
        <w:gridCol w:w="995"/>
        <w:gridCol w:w="994"/>
        <w:gridCol w:w="995"/>
        <w:gridCol w:w="995"/>
        <w:gridCol w:w="893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ثا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ف على بعض المفاهيم الميكانيكية الخاصة بمهارات لعبة الجمباز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السل</w:t>
            </w:r>
            <w:r>
              <w:rPr>
                <w:b/>
                <w:b/>
                <w:bCs/>
                <w:spacing w:val="-4"/>
                <w:rtl w:val="true"/>
              </w:rPr>
              <w:t>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دية الدحرجة الأمامية المنحنية من الوقوف والدحرجة الخلفية المنحنية حتى وضع الوقوف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دية القفز فتحاً من على المهر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 xml:space="preserve">تأدية </w:t>
            </w:r>
            <w:r>
              <w:rPr>
                <w:b/>
                <w:b/>
                <w:bCs/>
                <w:rtl w:val="true"/>
              </w:rPr>
              <w:t>التمريرة</w:t>
            </w:r>
            <w:r>
              <w:rPr>
                <w:b/>
                <w:b/>
                <w:bCs/>
                <w:rtl w:val="true"/>
              </w:rPr>
              <w:t xml:space="preserve"> الصدرية والتمري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بيد واحدة من مستوى الكتف في كرة السل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صويب باليدين من الأسفل في لعبة كرة السل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طيط العالي والمنخفض للكرة في لعبة كرة السل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8"/>
        <w:gridCol w:w="1014"/>
        <w:gridCol w:w="1014"/>
        <w:gridCol w:w="1015"/>
        <w:gridCol w:w="1014"/>
        <w:gridCol w:w="1014"/>
        <w:gridCol w:w="1015"/>
        <w:gridCol w:w="1014"/>
        <w:gridCol w:w="1014"/>
        <w:gridCol w:w="1015"/>
        <w:gridCol w:w="1014"/>
        <w:gridCol w:w="1014"/>
        <w:gridCol w:w="1015"/>
        <w:gridCol w:w="893"/>
        <w:gridCol w:w="7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2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ثالث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القدم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كر</w:t>
            </w:r>
            <w:r>
              <w:rPr>
                <w:b/>
                <w:b/>
                <w:bCs/>
                <w:spacing w:val="-4"/>
                <w:rtl w:val="true"/>
              </w:rPr>
              <w:t>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الريش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م كرة القدم بباطن القدم والتصويب على المرمى بوجه القدم الأمامي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ر والجري بوجه القدم الخارجي في لعبة كرة القدم</w:t>
            </w:r>
            <w:r>
              <w:rPr>
                <w:b/>
                <w:bCs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دية الإرسال المنخفض في لعبة </w:t>
            </w:r>
            <w:r>
              <w:rPr>
                <w:b/>
                <w:b/>
                <w:bCs/>
                <w:rtl w:val="true"/>
              </w:rPr>
              <w:t>الريشة الطائر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 xml:space="preserve">إمساك مضرب </w:t>
            </w:r>
            <w:r>
              <w:rPr>
                <w:b/>
                <w:b/>
                <w:bCs/>
                <w:rtl w:val="true"/>
              </w:rPr>
              <w:t>الريشة الطائرة بطريق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صحيحة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>تأدية الضربة الأمامية بوجه المضرب وبظهره ومن فوق الرأس في لعبة الريشة الطائرة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1301"/>
        <w:gridCol w:w="1302"/>
        <w:gridCol w:w="1302"/>
        <w:gridCol w:w="1302"/>
        <w:gridCol w:w="1301"/>
        <w:gridCol w:w="1302"/>
        <w:gridCol w:w="1302"/>
        <w:gridCol w:w="1302"/>
        <w:gridCol w:w="1302"/>
        <w:gridCol w:w="72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راب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كرة الي</w:t>
            </w:r>
            <w:r>
              <w:rPr>
                <w:b/>
                <w:b/>
                <w:bCs/>
                <w:spacing w:val="-4"/>
                <w:rtl w:val="true"/>
              </w:rPr>
              <w:t>د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طيط العالي والمنخفض للكرة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ر بيد واحدة من مستوى الرأس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التصويب من فوق الرأس مع الارتكاز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2"/>
                <w:szCs w:val="22"/>
                <w:rtl w:val="true"/>
              </w:rPr>
              <w:t>))</w:t>
            </w:r>
            <w:r>
              <w:rPr>
                <w:b/>
                <w:bCs/>
                <w:spacing w:val="-4"/>
                <w:sz w:val="22"/>
                <w:szCs w:val="22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64"/>
        <w:gridCol w:w="1256"/>
        <w:gridCol w:w="1170"/>
        <w:gridCol w:w="1080"/>
        <w:gridCol w:w="1080"/>
        <w:gridCol w:w="1170"/>
        <w:gridCol w:w="900"/>
        <w:gridCol w:w="1170"/>
        <w:gridCol w:w="934"/>
        <w:gridCol w:w="1066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(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ميع المهارات تتكرر في جميع الفترات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)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نصوص مضبوطة بالشكل قراءة جهرية سليم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عاة التنوين والتضعيف و المدود ومخارج الحروف في أثناء القراء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النصوص بطلاقة مع مراعاة مواضع الوقف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النصوص قراءة جهرية معبرة عن المعنى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لقاء الأناشيد والأشعار موقعة أو ملحن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نصوص الشعرية والنثرية المقرر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ليل الصور المصاحبة ل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سير معاني المفردات الجديد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ظيف الكلمات الجديدة في سياقات أخرى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مرادف بعض الكلمات أو أضداد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ميع المهارات تتكرر في جميع الفترات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)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نتاج الفكرة الرئيسة ل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ف أحداث النص ومعلوماته وأفكاره الجزئي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قتراح عنوان بديل للنص وعناوين فرعية للفقرات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رح فقرات من النثر أو أبيات من الشعر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نباط بعض الغايات التي يرمي إليها ا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ليل الآراء أو المواقف في النصو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رح أسئلة جديدة حول ا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عادة سرد النصوص القصصية بأسلوب مختلف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بداء الإعجاب ببعض الفقرات النثرية أو الأبيات الشعرية وبيان السبب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اكاة بعض الجمل الجميل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جمل غير مضبوطة بالشك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1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اعد اللغة 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8924290" cy="5928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592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994"/>
                              <w:gridCol w:w="994"/>
                              <w:gridCol w:w="994"/>
                              <w:gridCol w:w="995"/>
                              <w:gridCol w:w="720"/>
                              <w:gridCol w:w="1156"/>
                              <w:gridCol w:w="1170"/>
                              <w:gridCol w:w="900"/>
                              <w:gridCol w:w="1170"/>
                              <w:gridCol w:w="934"/>
                              <w:gridCol w:w="79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 الأسماء المؤنثة بحسب علامت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 الأسماء بحس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فراد ، التثنية ، الجمع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اغة المثنى والجمع بأنواعه صياغة صحيح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علامات إعراب الاسم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فرد ، المثني ، الجمع بأنواع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إعراب الاس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لمفرد والمثنى والجمع بأنواع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إعراباً كاملاً في حدود الوظائف النحوية التي درس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راعاة علامات إعراب الاسم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مفرد والمثنى والجمع بأنواعه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نطقاً وكتابة في حدود الوظائف النحوية التي درس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علامات رفع المبتدأ والخبر في حالات الإفراد والتثنية والجم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عاة علامات رفع المبتدأ والخبر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ضمه ، ألف ،واو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طقاً وكتابة بتمثيل أو ضبط بالشك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عراب المبتدأ والخبر إعراباً كامل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7pt;height:466.85pt;mso-wrap-distance-left:9pt;mso-wrap-distance-right:9pt;mso-wrap-distance-top:0pt;mso-wrap-distance-bottom:0pt;margin-top:11.5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994"/>
                        <w:gridCol w:w="994"/>
                        <w:gridCol w:w="994"/>
                        <w:gridCol w:w="995"/>
                        <w:gridCol w:w="720"/>
                        <w:gridCol w:w="1156"/>
                        <w:gridCol w:w="1170"/>
                        <w:gridCol w:w="900"/>
                        <w:gridCol w:w="1170"/>
                        <w:gridCol w:w="934"/>
                        <w:gridCol w:w="79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46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 الأسماء المؤنثة بحسب علامت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 الأسماء بحسب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فراد ، التثنية ، الج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اغة المثنى والجمع بأنواعه صياغة صحيح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علامات إعراب الا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فرد ، المثني ، الجمع بأنواع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إعراب الاس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لمفرد والمثنى والجمع بأنواع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عراباً كاملاً في حدود الوظائف النحوية التي درس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راعاة علامات إعراب الا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فرد والمثنى والجمع بأنواع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نطقاً وكتابة في حدود الوظائف النحوية التي درس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علامات رفع المبتدأ والخبر في حالات الإفراد والتثنية والجم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عاة علامات رفع المبتدأ والخب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ضمه ، ألف ،واو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طقاً وكتابة بتمثيل أو ضبط بالشك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راب المبتدأ والخبر إعراباً كامل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2)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أفعال الناسخ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ان ، صار ، لي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عمل الأفعال الناسخ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راعاة علامات إعراب معمولي الفعل الناسخ نطقاً وكتابة بتمثيل أو ضبط بالشكل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راب الفعل الناسخ و معموليه إعراباً كاملاً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روف الناسخ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ن ،كأن ،ليت،لع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عمل الحروف الناسخ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راعاة علامات إعراب معمولي الحرف الناسخ نطقاً وكتابة بتمثيل أو ضبط بالشكل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راب الحرف الناسخ ومعموليه إعراباً كامل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الة التي يرفع فيها الفعل المضارع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روف الناصبة للمضارع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 ، لن ، ك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الحروف الجازمة للمضارع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م ، لام الأمر ، لا الناهية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قواعد اللغة العربية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ــــــــــــترة الــــــــــــرابــــــــــ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فريق بي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اهية 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اف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عاة علامات إعراب الأفعال المرفوعة والمنصوبة والمجزومة بالشكل نطقاً وكتابة بتمثيل أو ضبط بالشكل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 الفعل المضارع في حالاته الإعرابية الثلاث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ات رفع الفاع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فرد ، المثنى ، الجمع بأنواعه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اة علامة رفع الفاعل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فرد ، المثنى ، الجمع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طقاً وكتابة بتمثيل أو ضبط بالشك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 الفاعل بأنواع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رد ، مثنى ، جمع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ا كاملا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ة تأنيث الفعل الماض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نيث الماضي المسند إلى فاعل مؤنث نطقا وكتاب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ات نص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فعول به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فرد ، المثنى ، الجمع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عاة علامات نصب المفعول به نطقا وكتابة بتمثيل أو ضبط بالشك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عراب المفعول به بأنواعه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رد ، مثنى ، جم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اً كامل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لاء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8"/>
        <w:gridCol w:w="924"/>
        <w:gridCol w:w="879"/>
        <w:gridCol w:w="1260"/>
        <w:gridCol w:w="636"/>
        <w:gridCol w:w="804"/>
        <w:gridCol w:w="1260"/>
        <w:gridCol w:w="540"/>
        <w:gridCol w:w="900"/>
        <w:gridCol w:w="1440"/>
        <w:gridCol w:w="540"/>
        <w:gridCol w:w="900"/>
        <w:gridCol w:w="1260"/>
        <w:gridCol w:w="533"/>
        <w:gridCol w:w="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ثاني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لث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عبارات ونصوص تتضمن ما سبقت دراسته في الصفوف السابقة من مهارات إملائية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الياء في الكلمات كتابة صحي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الواو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ألف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مفردة على السطر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25610" cy="60604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5610" cy="606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2790"/>
                              <w:gridCol w:w="686"/>
                              <w:gridCol w:w="686"/>
                              <w:gridCol w:w="653"/>
                              <w:gridCol w:w="821"/>
                              <w:gridCol w:w="821"/>
                              <w:gridCol w:w="821"/>
                              <w:gridCol w:w="822"/>
                              <w:gridCol w:w="630"/>
                              <w:gridCol w:w="755"/>
                              <w:gridCol w:w="755"/>
                              <w:gridCol w:w="756"/>
                              <w:gridCol w:w="540"/>
                              <w:gridCol w:w="900"/>
                              <w:gridCol w:w="1008"/>
                              <w:gridCol w:w="785"/>
                              <w:gridCol w:w="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60" w:right="0" w:hanging="2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 الثالث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مييز بين أنواع الأساليب اللغوية المقررة من حيث الدلال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خدام الأساليب اللغوية المقررة استخداماً صحيحا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صاف بالجرأة في التعبير عن الرأ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صاف بالصدق والتجرد في التعبير عن الرأ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ف على كيفية كتابة البطاقا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 بطاقات الدعوة والتهنئ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كاية القصص المقروءة أو المسمو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ف على العناصر التي يتكون منها الإعلا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 إعلانات متنو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د الأفكار الرئيسة لموضوع يتكون من ستة أسط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 الأفكار الرئيسة بعضها ببعض تلخيصاً للموضو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pt;height:477.2pt;mso-wrap-distance-left:9pt;mso-wrap-distance-right:9pt;mso-wrap-distance-top:0pt;mso-wrap-distance-bottom:0pt;margin-top:11.5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2790"/>
                        <w:gridCol w:w="686"/>
                        <w:gridCol w:w="686"/>
                        <w:gridCol w:w="653"/>
                        <w:gridCol w:w="821"/>
                        <w:gridCol w:w="821"/>
                        <w:gridCol w:w="821"/>
                        <w:gridCol w:w="822"/>
                        <w:gridCol w:w="630"/>
                        <w:gridCol w:w="755"/>
                        <w:gridCol w:w="755"/>
                        <w:gridCol w:w="756"/>
                        <w:gridCol w:w="540"/>
                        <w:gridCol w:w="900"/>
                        <w:gridCol w:w="1008"/>
                        <w:gridCol w:w="785"/>
                        <w:gridCol w:w="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39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  <w:tc>
                          <w:tcPr>
                            <w:tcW w:w="2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60" w:right="0" w:hanging="2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 الثالثة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مييز بين أنواع الأساليب اللغوية المقررة من حيث الدلال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خدام الأساليب اللغوية المقررة استخداماً صحيحا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صاف بالجرأة في التعبير عن الرأ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صاف بالصدق والتجرد في التعبير عن الرأ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كيفية كتابة البطاق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 بطاقات الدعوة والتهنئ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كاية القصص المقروءة أو المسمو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العناصر التي يتكون منها الإعل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 إعلانات متنو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 الأفكار الرئيسة لموضوع يتكون من ستة أسط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 الأفكار الرئيسة بعضها ببعض تلخيصاً للموضو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061450" cy="5906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9"/>
                              <w:gridCol w:w="1442"/>
                              <w:gridCol w:w="1670"/>
                              <w:gridCol w:w="900"/>
                              <w:gridCol w:w="1260"/>
                              <w:gridCol w:w="1800"/>
                              <w:gridCol w:w="720"/>
                              <w:gridCol w:w="2446"/>
                              <w:gridCol w:w="79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لثة و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هجائية مفردة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ييز بين الحروف المرتكزة والنازلة عن السطر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عاة أوجه التشابه بين الحروف الهجائية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مطموسة رؤوسها وغير المطموسة في خط الرقعة بصورة صحيح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هجائية بمختلف أوضاعها وأشكالها بخطي النسخ والرقعة من خلال كلمات وجمل وعبارا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465.1pt;mso-wrap-distance-left:9pt;mso-wrap-distance-right:9pt;mso-wrap-distance-top:0pt;mso-wrap-distance-bottom:0pt;margin-top:11.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9"/>
                        <w:gridCol w:w="1442"/>
                        <w:gridCol w:w="1670"/>
                        <w:gridCol w:w="900"/>
                        <w:gridCol w:w="1260"/>
                        <w:gridCol w:w="1800"/>
                        <w:gridCol w:w="720"/>
                        <w:gridCol w:w="2446"/>
                        <w:gridCol w:w="79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4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لثة و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هجائية مفردة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ييز بين الحروف المرتكزة والنازلة عن السطر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عاة أوجه التشابه بين الحروف الهجائية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مطموسة رؤوسها وغير المطموسة في خط الرقعة بصورة صحيح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هجائية بمختلف أوضاعها وأشكالها بخطي النسخ والرقعة من خلال كلمات وجمل وعبار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80" w:right="0" w:hanging="42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جويد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48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1278"/>
        <w:gridCol w:w="1278"/>
        <w:gridCol w:w="1278"/>
        <w:gridCol w:w="1278"/>
        <w:gridCol w:w="648"/>
        <w:gridCol w:w="1296"/>
        <w:gridCol w:w="1296"/>
        <w:gridCol w:w="1296"/>
        <w:gridCol w:w="1296"/>
        <w:gridCol w:w="1296"/>
        <w:gridCol w:w="541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</w:tr>
      <w:tr>
        <w:trPr>
          <w:trHeight w:val="201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تجويد، وذكر أهميته، وفائدته، وبعض مؤلفاته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نون الساكن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التنوين مع التمثي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حكام النون الساكنة و التنوي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إظهار و ذكر حروفه مع التطبيق لكل حر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إدغام  و ذكر حروفه مع التطبيق لكل حر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قسام الإدغام و حروف كل قسم مع التطبيق لكل حر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فريق بين الإدغام و الإظهار المطلق مع التطبي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إقلاب و ذكر حرفه مع التطبي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إخفاء  و ذكر حروفه مع التطبيق لكل حر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جويد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0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84"/>
        <w:gridCol w:w="1088"/>
        <w:gridCol w:w="892"/>
        <w:gridCol w:w="1080"/>
        <w:gridCol w:w="1080"/>
        <w:gridCol w:w="1304"/>
        <w:gridCol w:w="720"/>
        <w:gridCol w:w="1413"/>
        <w:gridCol w:w="1413"/>
        <w:gridCol w:w="1413"/>
        <w:gridCol w:w="1413"/>
        <w:gridCol w:w="576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راج أمثلة من القرآن الكريم على أحكام النون الساكنة و التنوين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آداب تلاوة القرآن الكري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النون والميم المشددتين مع التطبيق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ميم الساكنة وذكر أحكامها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يف بالإخفاء الشفو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ذكر حرفه و سبب تسميته بهذا الاسم مع التطبي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يف بالإدغام الصغي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ذكر حرفه و سبب تسميته بهذا الاسم مع التطبيق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إظهار الشفوي، وذكر حروفه، وسبب تسميته بهذا الاسم مع التطبيق لكل حرف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راج أمثلة من القرآن الكريم على أحكام الميم  الساكن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قلقلة، وذكر حروفها وأنواعها مع التطبيق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 الطال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920"/>
        <w:gridCol w:w="921"/>
        <w:gridCol w:w="920"/>
        <w:gridCol w:w="921"/>
        <w:gridCol w:w="920"/>
        <w:gridCol w:w="921"/>
        <w:gridCol w:w="921"/>
        <w:gridCol w:w="920"/>
        <w:gridCol w:w="921"/>
        <w:gridCol w:w="920"/>
        <w:gridCol w:w="921"/>
        <w:gridCol w:w="920"/>
        <w:gridCol w:w="1078"/>
        <w:gridCol w:w="764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أقسام المياه و تعريف كل قسم مع التمث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ريق بين الماء الطهور و الماء النجس في الحكم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ماء إذا خالطه شيء طاهر مع التمث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مسح على الخفين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خف و الجورب مع ذكر شروط المسح عليهما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مدة المسح مع بيان بدايتها و نهايتها للمقيم والمسافر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 صفة المسح على الخفي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تيم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تيمم و بيان صفته مع التطبيق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شروط التيمم و مبطلاته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صلاة و بيان مكانت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صلاة و حكم ترك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ضاح من تجب عليه الصلا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shd w:fill="B3B3B3" w:val="clear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63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1368"/>
        <w:gridCol w:w="787"/>
        <w:gridCol w:w="654"/>
        <w:gridCol w:w="1331"/>
        <w:gridCol w:w="863"/>
        <w:gridCol w:w="749"/>
        <w:gridCol w:w="908"/>
        <w:gridCol w:w="1080"/>
        <w:gridCol w:w="828"/>
        <w:gridCol w:w="714"/>
        <w:gridCol w:w="1158"/>
        <w:gridCol w:w="1027"/>
        <w:gridCol w:w="748"/>
        <w:gridCol w:w="632"/>
        <w:gridCol w:w="16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تى يؤمر الصغير بالصلاة ومتى يضرب عليها مع الدليل و بيان الحكمة من ذلك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فضائل الصلا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آداب الذهاب إلى المسج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الأذكار المشروعة عند الخروج من المنزل و عند دخول المسجد و الخروج من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آداب انتظار الصلاة مع الدل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صفة الصلاة مع التطبيق العملي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دعاء الاستفتاح و دعاء الرفع من الركوع و التشهد الأول و الأخير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سنن الصلاة القولية و الفعلية و بيان حكم من ترك شيئا من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ديد صفة سترة المصلي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حكم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يان معنى الخشوع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الدليل علي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أفعال المكروهة في الصلاة و بيان حكم من فعل شيئا من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المراد بسجود السهو و ذكر الأسباب التي يشرع لها مع التمث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حكم من زاد أو نقص في الصلاة متعمد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05"/>
        <w:gridCol w:w="813"/>
        <w:gridCol w:w="813"/>
        <w:gridCol w:w="813"/>
        <w:gridCol w:w="813"/>
        <w:gridCol w:w="813"/>
        <w:gridCol w:w="813"/>
        <w:gridCol w:w="813"/>
        <w:gridCol w:w="814"/>
        <w:gridCol w:w="736"/>
        <w:gridCol w:w="813"/>
        <w:gridCol w:w="813"/>
        <w:gridCol w:w="813"/>
        <w:gridCol w:w="813"/>
        <w:gridCol w:w="813"/>
        <w:gridCol w:w="814"/>
        <w:gridCol w:w="608"/>
      </w:tblGrid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35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صلاة الجماعة و فضلها مع الأدل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قل الجماع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ا تدرك به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ان ما تدرك به الركعة و حكم من جاء إلى الصلاة و الإمام راكع أو بعد رفعه من الركو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صلاة النافل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ذا أقيمت الصلا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الأولى بالإمامة على الترتيب مع الدلي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ان حكم صلاة الإمام و المأمومين إذا صلى الإمام محدثا ولم يعلم  إلا بعد الانتهاء من الصلا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حكام الإمام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يضاح موقف الإمام و المأمومين إذا كان المأموم واحدا فأكثر مع الدلي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من صلى وحده خلف الإمام أو خلف 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حكم اقتداء المأموم بالإمام داخل المسج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خارج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وقف النساء إذا صلين مع الرجا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رص على الصف الأول وبيان فضله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الات المأموم مع الإمام و حكم كل حالة مع الأدل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يضاح أحكام المسبوق بالصلا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الأعذار المبيحة لترك الجمعة و الجماعة مع الدلي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 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/    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3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84"/>
        <w:gridCol w:w="1440"/>
        <w:gridCol w:w="1440"/>
        <w:gridCol w:w="1440"/>
        <w:gridCol w:w="1260"/>
        <w:gridCol w:w="1260"/>
        <w:gridCol w:w="1620"/>
        <w:gridCol w:w="900"/>
        <w:gridCol w:w="1260"/>
        <w:gridCol w:w="1220"/>
        <w:gridCol w:w="775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3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صفة صلاة المريض مع الدل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قصر و الجمع بين الصلاتين للمر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قصر الصلاة للمسافر مع الدل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أحكام القص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 الجمع للمسافر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ذكر السنن الرواتب و بيان فضل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 حكم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صلاة الوتر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فضل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وقت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عدد ركعات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صفت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فظ دعاء القنوت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وقات النهي عن الصلا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صلوات التي يجوز فعلها في أوقات النه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638" w:gutter="0" w:header="0" w:top="36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403860</wp:posOffset>
              </wp:positionH>
              <wp:positionV relativeFrom="paragraph">
                <wp:posOffset>38100</wp:posOffset>
              </wp:positionV>
              <wp:extent cx="9830435" cy="35052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0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اسم المعلم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:................................................                  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مشرف المادة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:...................................................                    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مدير المدرسة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:...................................................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4.05pt;height:27.6pt;mso-wrap-distance-left:0pt;mso-wrap-distance-right:0pt;mso-wrap-distance-top:0pt;mso-wrap-distance-bottom:0pt;margin-top:3pt;mso-position-vertical-relative:text;margin-left: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اسم المعلم</w:t>
                    </w:r>
                    <w:r>
                      <w:rPr>
                        <w:rStyle w:val="PageNumber"/>
                        <w:rtl w:val="true"/>
                      </w:rPr>
                      <w:t xml:space="preserve">:................................................                  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مشرف المادة</w:t>
                    </w:r>
                    <w:r>
                      <w:rPr>
                        <w:rStyle w:val="PageNumber"/>
                        <w:rtl w:val="true"/>
                      </w:rPr>
                      <w:t xml:space="preserve">:...................................................                    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مدير المدرسة</w:t>
                    </w:r>
                    <w:r>
                      <w:rPr>
                        <w:rStyle w:val="PageNumber"/>
                        <w:rtl w:val="true"/>
                      </w:rPr>
                      <w:t>:...................................................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Char1">
    <w:name w:val="رأس صفحة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2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54:00Z</dcterms:created>
  <dc:creator>aa-fantoukh</dc:creator>
  <dc:description/>
  <cp:keywords/>
  <dc:language>en-US</dc:language>
  <cp:lastModifiedBy>DELL</cp:lastModifiedBy>
  <cp:lastPrinted>2007-10-22T08:12:00Z</cp:lastPrinted>
  <dcterms:modified xsi:type="dcterms:W3CDTF">2008-08-24T10:10:00Z</dcterms:modified>
  <cp:revision>94</cp:revision>
  <dc:subject/>
  <dc:title>متابعة مهارات مادة التوحيد  للصف   الخامس الفصل الدراسي الأول لعام 1428/1429هـ</dc:title>
</cp:coreProperties>
</file>