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9005</wp:posOffset>
                </wp:positionH>
                <wp:positionV relativeFrom="paragraph">
                  <wp:posOffset>-9525</wp:posOffset>
                </wp:positionV>
                <wp:extent cx="58483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حروف الصف العلوي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9.5pt;mso-wrap-distance-left:9.05pt;mso-wrap-distance-right:9.05pt;mso-wrap-distance-top:0pt;mso-wrap-distance-bottom:0pt;margin-top:-0.75pt;mso-position-vertical-relative:text;margin-left:37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رف حروف الصف العلوي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600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دريب على الطباعة باللم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8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تدريب على الطباعة باللم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  <w:gridCol w:w="3240"/>
        <w:gridCol w:w="27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عرف الطالب حروف الصف السفل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وم الطالب بطباعة حروف الصف السفلي باستخدام أحد محررات النصوص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ب على استخدام الصف السفلي  ونعني بصف الذي أسفل صف الارتكاز السطر الأوسط تقريباً في لوحة المفاتيح ويحتوي على الأحرف الأقل استعمالاً في اللغة العرب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ل الحاسب الآ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عرف حروف الصف السفلي ؟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قوم بالتمرينات التالية </w:t>
            </w:r>
            <w:r>
              <w:rPr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20:00Z</dcterms:created>
  <dc:creator>FARIS</dc:creator>
  <dc:description/>
  <cp:keywords/>
  <dc:language>en-US</dc:language>
  <cp:lastModifiedBy>faris</cp:lastModifiedBy>
  <dcterms:modified xsi:type="dcterms:W3CDTF">2006-03-10T23:29:00Z</dcterms:modified>
  <cp:revision>4</cp:revision>
  <dc:subject/>
  <dc:title>اليوم                  التاريخ                   الصف      </dc:title>
</cp:coreProperties>
</file>