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 التاريخ   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39005</wp:posOffset>
                </wp:positionH>
                <wp:positionV relativeFrom="paragraph">
                  <wp:posOffset>-9525</wp:posOffset>
                </wp:positionV>
                <wp:extent cx="58483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09.5pt;mso-wrap-distance-left:9.05pt;mso-wrap-distance-right:9.05pt;mso-wrap-distance-top:0pt;mso-wrap-distance-bottom:0pt;margin-top:-0.75pt;mso-position-vertical-relative:text;margin-left:373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9600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ختبار نصفي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83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ختبار نصف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   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6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6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6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2340"/>
        <w:gridCol w:w="54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حل الطالب أسئلة الأختبا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ختر الإجابة الصحيحة فيما يل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فتاح الحذف الخلفي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Back Space</w:t>
            </w:r>
            <w:r>
              <w:rPr>
                <w:b/>
                <w:bCs/>
                <w:rtl w:val="true"/>
              </w:rPr>
              <w:t xml:space="preserve"> ) 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يقوم بحذف الحرف الذي خلف المؤش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يستخدم لإضافة حرف أو أكث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يستخدم للانتقال إلى فقرة جديدة وإدخال الأوامر أو بداية سطر جديد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يقوم بحذف الحرف الذي أمام المؤش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فتاح الإدخال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Enter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يستخدم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أخذ صورة لمحتوى الشاش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وضع مساف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فراغ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على الشاش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إضافة حرف أو أكث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لانتقال إلى فقرة جديدة وإدخال الأوامر أو بداية سطر جديد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فتاح الحذف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Delete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يستخدم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حذف الحرف الذي خلف المؤش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إضافة حرف أو أكث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لانتقال إلى فقرة جديدة وإدخال الأوامر أو بداية سطر جديد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حذف الحرف الذي أمام المؤش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فتاح طبع الشاش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Print Screen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يستخدم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لحصول على الحروف الكبيرة باللغة الإنجليز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لخروج من تنفيذ معالجة بعض البرمجيات أو الإنهاء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أخذ صورة لمحتوى الشاش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وضع مساف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فراغ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على الشاش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)"/>
      <w:lvlJc w:val="center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bjad"/>
      <w:lvlText w:val="%1)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%1)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bjad"/>
      <w:lvlText w:val="%1)"/>
      <w:lvlJc w:val="center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20:31:00Z</dcterms:created>
  <dc:creator>FARIS</dc:creator>
  <dc:description/>
  <cp:keywords/>
  <dc:language>en-US</dc:language>
  <cp:lastModifiedBy>jet9</cp:lastModifiedBy>
  <dcterms:modified xsi:type="dcterms:W3CDTF">2005-04-08T20:36:00Z</dcterms:modified>
  <cp:revision>3</cp:revision>
  <dc:subject/>
  <dc:title>اليوم                  التاريخ                   الصف      </dc:title>
</cp:coreProperties>
</file>