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39005</wp:posOffset>
                </wp:positionH>
                <wp:positionV relativeFrom="paragraph">
                  <wp:posOffset>-9525</wp:posOffset>
                </wp:positionV>
                <wp:extent cx="58483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أهم وسيلة في إدخال البيانات إلى الحاسب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تتقن استخدام لوحة المفاتيح 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09.5pt;mso-wrap-distance-left:9.05pt;mso-wrap-distance-right:9.05pt;mso-wrap-distance-top:0pt;mso-wrap-distance-bottom:0pt;margin-top:-0.75pt;mso-position-vertical-relative:text;margin-left:37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أهم وسيلة في إدخال البيانات إلى الحاسب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ف تتقن استخدام لوحة المفاتيح 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9600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دريب على الطباعة باللم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83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تدريب على الطباعة باللم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   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  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  <w:gridCol w:w="3240"/>
        <w:gridCol w:w="27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عرف الطالب حروف صف الارتكاز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يقوم الطالب بطباعة حروف صف الارتكاز باستخدام أحد محررات النصوص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ب على استخدام صف الارتكاز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ويسمى أيضاً صف الراحة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نعني بصف الارتكاز السطر الأوسط تقريباً في لوحة المفاتيح ويحتوي على الأحرف الأكثر استعمالاً في اللغة العرب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ستخدام مفتاح </w:t>
            </w:r>
            <w:r>
              <w:rPr>
                <w:sz w:val="28"/>
                <w:szCs w:val="28"/>
              </w:rPr>
              <w:t>shift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ع صف الارتكاز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ل الحاسب الآل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>عرف حروف صف الارتكاز ؟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قوم بالتمرينات التالية </w:t>
            </w:r>
            <w:r>
              <w:rPr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تمرين رقم </w:t>
            </w:r>
            <w:r>
              <w:rPr>
                <w:color w:val="993300"/>
                <w:sz w:val="28"/>
                <w:szCs w:val="28"/>
              </w:rPr>
              <w:t>5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1:58:00Z</dcterms:created>
  <dc:creator>FARIS</dc:creator>
  <dc:description/>
  <cp:keywords/>
  <dc:language>en-US</dc:language>
  <cp:lastModifiedBy>FARIS</cp:lastModifiedBy>
  <dcterms:modified xsi:type="dcterms:W3CDTF">2005-02-25T12:29:00Z</dcterms:modified>
  <cp:revision>5</cp:revision>
  <dc:subject/>
  <dc:title>اليوم                  التاريخ                   الصف      </dc:title>
</cp:coreProperties>
</file>