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التاريخ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67605</wp:posOffset>
                </wp:positionH>
                <wp:positionV relativeFrom="paragraph">
                  <wp:posOffset>-9525</wp:posOffset>
                </wp:positionV>
                <wp:extent cx="56197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معالجة النصوص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ذكر مناطق واجهة برنامج معالجة النصوص ؟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09.5pt;mso-wrap-distance-left:9.05pt;mso-wrap-distance-right:9.05pt;mso-wrap-distance-top:0pt;mso-wrap-distance-bottom:0pt;margin-top:-0.75pt;mso-position-vertical-relative:text;margin-left:39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عرف معالجة النصوص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أذكر مناطق واجهة برنامج معالجة النصوص ؟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7405</wp:posOffset>
                </wp:positionH>
                <wp:positionV relativeFrom="paragraph">
                  <wp:posOffset>-9525</wp:posOffset>
                </wp:positionV>
                <wp:extent cx="16192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ل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-0.75pt;mso-position-vertical-relative:text;margin-left:265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عالج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نصوص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\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  <w:gridCol w:w="288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وم الطالب ب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سيق الحروف والأرقام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سيق الفقرات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د الهوامش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غيير الهوامش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قيم الصفحات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اعة المستند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رقم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رقم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رقم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 العمل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ل الحاسب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م ب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سيق الحروف والأرقام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سيق الفقرات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د الهوامش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غيير الهوامش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قيم الصفحات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اعة المستن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0:26:00Z</dcterms:created>
  <dc:creator>FARIS</dc:creator>
  <dc:description/>
  <cp:keywords/>
  <dc:language>en-US</dc:language>
  <cp:lastModifiedBy>faris</cp:lastModifiedBy>
  <dcterms:modified xsi:type="dcterms:W3CDTF">2006-04-28T19:19:00Z</dcterms:modified>
  <cp:revision>4</cp:revision>
  <dc:subject/>
  <dc:title>اليوم                  التاريخ                   الصف      </dc:title>
</cp:coreProperties>
</file>