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39005</wp:posOffset>
                </wp:positionH>
                <wp:positionV relativeFrom="paragraph">
                  <wp:posOffset>-9525</wp:posOffset>
                </wp:positionV>
                <wp:extent cx="58483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أهم وسيلة في إدخال البيانات إلى الحاسب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تتقن استخدام لوحة المفاتيح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09.5pt;mso-wrap-distance-left:9.05pt;mso-wrap-distance-right:9.05pt;mso-wrap-distance-top:0pt;mso-wrap-distance-bottom:0pt;margin-top:-0.75pt;mso-position-vertical-relative:text;margin-left:37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أهم وسيلة في إدخال البيانات إلى الحاسب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 تتقن استخدام لوحة المفاتيح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600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اعة بالم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8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طباعة بالم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  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  <w:gridCol w:w="3240"/>
        <w:gridCol w:w="27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عرف الطالب الطباعة باللمس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عدد الطالب مزايا الطباعة باللمس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ذكر الطالب متطلبات الطباعة السليم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الطباعة باللمس 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ي الطباعة دون النظر إلى لوحة المفاتيح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مزايا الطباعة باللمس 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دقة وقلة الأخطاء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رعة واغتنام الأوقات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دم الإجهاد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تطلبات الطباعة السليم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يئة المناسب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لسة الصحيح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كان لوحة المفاتيح والشاش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كز البص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ضع أصابع اليدي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كة الأصابع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اومة والاجتها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ل الحاسب الآل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عرف الطباعة باللمس ؟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عدد مزايا الطباعة باللمس  ؟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أذكر متطلبات الطباعة السليمة 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0:29:00Z</dcterms:created>
  <dc:creator>FARIS</dc:creator>
  <dc:description/>
  <cp:keywords/>
  <dc:language>en-US</dc:language>
  <cp:lastModifiedBy>o</cp:lastModifiedBy>
  <dcterms:modified xsi:type="dcterms:W3CDTF">2007-02-15T12:32:00Z</dcterms:modified>
  <cp:revision>3</cp:revision>
  <dc:subject/>
  <dc:title>اليوم                  التاريخ                   الصف      </dc:title>
</cp:coreProperties>
</file>