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التاريخ 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67605</wp:posOffset>
                </wp:positionH>
                <wp:positionV relativeFrom="paragraph">
                  <wp:posOffset>-9525</wp:posOffset>
                </wp:positionV>
                <wp:extent cx="56197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ف معالجة النصوص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مزايا معالجات النصوص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09.5pt;mso-wrap-distance-left:9.05pt;mso-wrap-distance-right:9.05pt;mso-wrap-distance-top:0pt;mso-wrap-distance-bottom:0pt;margin-top:-0.75pt;mso-position-vertical-relative:text;margin-left:391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عرف معالجة النصوص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مزايا معالجات النصوص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67405</wp:posOffset>
                </wp:positionH>
                <wp:positionV relativeFrom="paragraph">
                  <wp:posOffset>-9525</wp:posOffset>
                </wp:positionV>
                <wp:extent cx="16192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ل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-0.75pt;mso-position-vertical-relative:text;margin-left:265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معالج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نصوص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 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 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 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40"/>
        <w:gridCol w:w="2880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ذكر الطالب مناطق واجهة البرنامج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قوم الطالب بما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شاء مستند جديد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 المستند الجديد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ح مستند محفوظ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راء التعديل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 المستند باسم آخر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رير النصوص وتنقيحها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ناطق واجهة البرنامج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ريط العنوان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ريط القوائم المنسدل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شريط الأدوات القياسي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يط أدوات التنسيق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يط المعلوم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افذة المستند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ن  رقم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ن  رقم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اب العمل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لام السبورة الملون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مل الحاسب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أذكر مناطق واجهة البرنامج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قوم بما يلي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نشاء مستند جديد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فظ المستند الجديد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تح مستند محفوظ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إجراء التعديل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فظ المستند باسم آخر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حرير النصوص وتنقيحه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4:56:00Z</dcterms:created>
  <dc:creator>FARIS</dc:creator>
  <dc:description/>
  <cp:keywords/>
  <dc:language>en-US</dc:language>
  <cp:lastModifiedBy>faris</cp:lastModifiedBy>
  <dcterms:modified xsi:type="dcterms:W3CDTF">2006-04-14T12:16:00Z</dcterms:modified>
  <cp:revision>4</cp:revision>
  <dc:subject/>
  <dc:title>اليوم                  التاريخ                   الصف      </dc:title>
</cp:coreProperties>
</file>