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التاريخ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8905</wp:posOffset>
                </wp:positionH>
                <wp:positionV relativeFrom="paragraph">
                  <wp:posOffset>-9525</wp:posOffset>
                </wp:positionV>
                <wp:extent cx="66484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سباب استخدام الحاسب في المكاتب و 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9.5pt;mso-wrap-distance-left:9.05pt;mso-wrap-distance-right:9.05pt;mso-wrap-distance-top:0pt;mso-wrap-distance-bottom:0pt;margin-top:-0.75pt;mso-position-vertical-relative:text;margin-left:310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سباب استخدام الحاسب في المكاتب و الإدا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7305</wp:posOffset>
                </wp:positionH>
                <wp:positionV relativeFrom="paragraph">
                  <wp:posOffset>-9525</wp:posOffset>
                </wp:positionV>
                <wp:extent cx="13906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-0.75pt;mso-position-vertical-relative:text;margin-left:202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كات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اثنين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  <w:gridCol w:w="2340"/>
        <w:gridCol w:w="32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ثار الإجابية الناتجة عن تطبيقات الحاسب وتقنية 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تطبيقات الحاسب في 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تطبيقات الحاسب في المكا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ضيف الطالب برنامج الفاكس إلى خدمات نظام التشغيل إكس 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 الإنتاج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فيض التكاليف وتوفير الجهد المبذول في القيام بالأعمال المكتب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قة والسرعة في الإنجاز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مستوى الأداء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الجة النصوص وإدخال البيانات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اول الحساب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بريد الإلكترون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علام الصوت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صوت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اكس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اعل مع قاعدة بيانات الحاسب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نظيم الإلكتروني للأعمال والمواعيد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ت الصوت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ت المرئية</w:t>
            </w:r>
          </w:p>
          <w:p>
            <w:pPr>
              <w:pStyle w:val="Normal"/>
              <w:numPr>
                <w:ilvl w:val="0"/>
                <w:numId w:val="1"/>
              </w:numPr>
              <w:ind w:left="612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 عن بعد</w:t>
            </w:r>
          </w:p>
          <w:p>
            <w:pPr>
              <w:pStyle w:val="Normal"/>
              <w:ind w:left="612" w:right="0" w:hanging="0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تطبيقات الحاسب في المكات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تخصص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م التصميم بالحاسب </w:t>
            </w:r>
            <w:r>
              <w:rPr>
                <w:sz w:val="28"/>
                <w:szCs w:val="28"/>
              </w:rPr>
              <w:t>CAD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ظم الصرف الآل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333399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م التجا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إضافة برنامج الفاكس إلى خدمات نظام التشغيل إكس بي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بدأ ـــــ لوحة التحكم ــــ إضافة أو إزالة البرامج ــــ إضافة </w:t>
            </w:r>
            <w:r>
              <w:rPr>
                <w:sz w:val="28"/>
                <w:szCs w:val="28"/>
                <w:rtl w:val="true"/>
              </w:rPr>
              <w:t xml:space="preserve">\ </w:t>
            </w:r>
            <w:r>
              <w:rPr>
                <w:sz w:val="28"/>
                <w:sz w:val="28"/>
                <w:szCs w:val="28"/>
                <w:rtl w:val="true"/>
              </w:rPr>
              <w:t xml:space="preserve">إزالة مكونات </w:t>
            </w:r>
            <w:r>
              <w:rPr>
                <w:sz w:val="28"/>
                <w:szCs w:val="28"/>
              </w:rPr>
              <w:t>Windows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sz w:val="28"/>
                <w:szCs w:val="28"/>
              </w:rPr>
              <w:t>Fax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مل الحاسب الآلي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آثار الإجابية الناتجة عن تطبيقات الحاسب وتقنية المعلوم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 تطبيقات الحاسب في المكت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عام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تطبيقات الحاسب في المكات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كيف يتم إضافة برنامج الفاكس إلى خدمات نظام التشغيل وندوز إكس بي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13:00Z</dcterms:created>
  <dc:creator>FARIS</dc:creator>
  <dc:description/>
  <cp:keywords/>
  <dc:language>en-US</dc:language>
  <cp:lastModifiedBy>faris</cp:lastModifiedBy>
  <dcterms:modified xsi:type="dcterms:W3CDTF">2006-03-03T22:13:00Z</dcterms:modified>
  <cp:revision>2</cp:revision>
  <dc:subject/>
  <dc:title>اليوم                  التاريخ                   الصف      </dc:title>
</cp:coreProperties>
</file>