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  التاريخ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53205</wp:posOffset>
                </wp:positionH>
                <wp:positionV relativeFrom="paragraph">
                  <wp:posOffset>-9525</wp:posOffset>
                </wp:positionV>
                <wp:extent cx="6419850" cy="1390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يف تظهر بياناتك في من خلال الأحوال المدن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9.5pt;mso-wrap-distance-left:9.05pt;mso-wrap-distance-right:9.05pt;mso-wrap-distance-top:0pt;mso-wrap-distance-bottom:0pt;margin-top:-0.75pt;mso-position-vertical-relative:text;margin-left:319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كيف تظهر بياناتك في من خلال الأحوال المدني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4505</wp:posOffset>
                </wp:positionH>
                <wp:positionV relativeFrom="paragraph">
                  <wp:posOffset>-9525</wp:posOffset>
                </wp:positionV>
                <wp:extent cx="10477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وا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بيان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9.5pt;mso-wrap-distance-left:9.05pt;mso-wrap-distance-right:9.05pt;mso-wrap-distance-top:0pt;mso-wrap-distance-bottom:0pt;margin-top:-0.75pt;mso-position-vertical-relative:text;margin-left:238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نظ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قواعد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معلومات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البيان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_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  <w:gridCol w:w="2700"/>
        <w:gridCol w:w="37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رف الطالب كلاً من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يان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لو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لف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عرف الطالب قواعد المعلوم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ذكر الطالب أجزاء قاعدة المعلوم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عرف الطالب قواعد البيان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ذكر الطالب مكونات قاعدة البيان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فرق الطالب بين قواعد المعلومات و قواعد البيان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دد الطالب العوامل التي ساعدت على انتشار قواعد المعلو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ذكر الطالب أمثلة لقواعد المعلوم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ذكر الطالب أمثلة لقواعد الب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عدد 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كونات قاعدة البيانات في أكسس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البيانات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هي الشكل الخارجي الظاهري التي تمثل بة المعاني والمفاهيم والحقائق</w:t>
            </w:r>
          </w:p>
          <w:p>
            <w:pPr>
              <w:pStyle w:val="TextBody"/>
              <w:jc w:val="left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rtl w:val="true"/>
              </w:rPr>
              <w:t xml:space="preserve">المعلومات </w:t>
            </w:r>
            <w:r>
              <w:rPr>
                <w:color w:val="0000FF"/>
                <w:u w:val="single"/>
                <w:rtl w:val="true"/>
              </w:rPr>
              <w:t>: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هي المعاني والمفاهيم والحقائق التي يدركها الإنسان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المعلومات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 xml:space="preserve">البيانات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معالجة</w:t>
            </w:r>
          </w:p>
          <w:p>
            <w:pPr>
              <w:pStyle w:val="TextBody"/>
              <w:jc w:val="left"/>
              <w:rPr/>
            </w:pPr>
            <w:r>
              <w:rPr>
                <w:color w:val="0000FF"/>
                <w:u w:val="single"/>
                <w:rtl w:val="true"/>
              </w:rPr>
              <w:t xml:space="preserve">الملفات </w:t>
            </w:r>
            <w:r>
              <w:rPr>
                <w:color w:val="0000FF"/>
                <w:u w:val="single"/>
                <w:rtl w:val="true"/>
              </w:rPr>
              <w:t>: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يعرف الملف بأنه مجموعة من الأوام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ي برنامج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و مجموعة من من البيانات المخزنة على وسائط التخزين المختلف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قواعد المعلومات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هي مجموعة من ملفات الحاسب والتي من خلالها يمكن البحث واسترجاع المعلومات المخزنة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rtl w:val="true"/>
              </w:rPr>
              <w:t xml:space="preserve">تتكون قاعدة المعلومات من </w:t>
            </w:r>
            <w:r>
              <w:rPr>
                <w:color w:val="0000FF"/>
                <w:u w:val="single"/>
                <w:rtl w:val="true"/>
              </w:rPr>
              <w:t>:</w:t>
            </w:r>
          </w:p>
          <w:p>
            <w:pPr>
              <w:pStyle w:val="TextBody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المعلومات     </w:t>
            </w:r>
            <w:r>
              <w:rPr/>
              <w:t>2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ملفات البرامج </w:t>
            </w:r>
          </w:p>
          <w:p>
            <w:pPr>
              <w:pStyle w:val="TextBody"/>
              <w:jc w:val="left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rtl w:val="true"/>
              </w:rPr>
              <w:t xml:space="preserve">قواعد البيانات </w:t>
            </w:r>
            <w:r>
              <w:rPr>
                <w:color w:val="0000FF"/>
                <w:u w:val="single"/>
                <w:rtl w:val="true"/>
              </w:rPr>
              <w:t>: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هي كم هائل من البيانات يتم تخزينها في ملفات طبقاً لقواعد معينة في وسائط تخزين </w:t>
            </w:r>
          </w:p>
          <w:p>
            <w:pPr>
              <w:pStyle w:val="TextBody"/>
              <w:jc w:val="left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rtl w:val="true"/>
              </w:rPr>
              <w:t xml:space="preserve">مكونات قاعدة البيانات </w:t>
            </w:r>
            <w:r>
              <w:rPr>
                <w:color w:val="0000FF"/>
                <w:u w:val="single"/>
                <w:rtl w:val="true"/>
              </w:rPr>
              <w:t>: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الحقل     السجل          الملف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الفرق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بين قواعد المعلومات و قواعد البيانات هو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ه في قواعد المعلومات لا يمكن أن يتم تحديث ملفاتها من قبل المستفيد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نما في قواعد البيانات  يمكن أن يتم تحديث ملفاتها من قبل المستفيد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العوامل التي ساعدت على انتشار قواعد المعلومات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نية الوسائط المتعدد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بكات الاتصال بين أجهزة الحاسب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طور في وسائل الاتصا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أمثلة لقواعد المعلومات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عدة معلومات القرآن الكر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عدة معلومات الحديث الشريف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أمثلة لقواعد البيانات </w:t>
            </w:r>
            <w:r>
              <w:rPr>
                <w:b/>
                <w:bCs/>
                <w:color w:val="0000FF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ام الحجز المركزي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ام الجوازات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عدة بيانات عناوين المعارف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مكونات قاعدة البيانات في أكسس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ind w:left="144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داول </w:t>
            </w:r>
          </w:p>
          <w:p>
            <w:pPr>
              <w:pStyle w:val="Normal"/>
              <w:numPr>
                <w:ilvl w:val="1"/>
                <w:numId w:val="4"/>
              </w:numPr>
              <w:ind w:left="144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تعلامات </w:t>
            </w:r>
          </w:p>
          <w:p>
            <w:pPr>
              <w:pStyle w:val="Normal"/>
              <w:numPr>
                <w:ilvl w:val="1"/>
                <w:numId w:val="4"/>
              </w:numPr>
              <w:ind w:left="144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ماذج</w:t>
            </w:r>
          </w:p>
          <w:p>
            <w:pPr>
              <w:pStyle w:val="Normal"/>
              <w:numPr>
                <w:ilvl w:val="1"/>
                <w:numId w:val="4"/>
              </w:numPr>
              <w:ind w:left="144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ارير</w:t>
            </w:r>
          </w:p>
          <w:p>
            <w:pPr>
              <w:pStyle w:val="TextBody"/>
              <w:ind w:left="36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قلام السبورة الملون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مل الحاسب في المدرس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قلام السبورة الملون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مل الحاسب في المدرس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عرف كلاً من 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البيان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المعلوم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الملف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رف  قواعد المعلومات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ذكر  أجزاء قاعدة المعلومات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رف قواعد البيانات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ذكر مكونات قاعدة البيانات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 الفرق بين قواعد المعلومات و قواعد البيانات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دد العوامل التي ساعدت على انتشار قواعد المعلومات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ذكر أمثلة لقواعد المعلومات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ذكر ا أمثلة لقواعد البيانات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دد مكونات قاعدة البيانات في أكسس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0:38:00Z</dcterms:created>
  <dc:creator>FARIS</dc:creator>
  <dc:description/>
  <cp:keywords/>
  <dc:language>en-US</dc:language>
  <cp:lastModifiedBy>faris</cp:lastModifiedBy>
  <dcterms:modified xsi:type="dcterms:W3CDTF">2006-03-10T23:18:00Z</dcterms:modified>
  <cp:revision>8</cp:revision>
  <dc:subject/>
  <dc:title>اليوم                  التاريخ                   الصف      </dc:title>
</cp:coreProperties>
</file>