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التاريخ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24805</wp:posOffset>
                </wp:positionH>
                <wp:positionV relativeFrom="paragraph">
                  <wp:posOffset>-9525</wp:posOffset>
                </wp:positionV>
                <wp:extent cx="50482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 الإجابية الناتجة عن تطبيقات الحاسب وتقنية المعلو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يتم إضافة برنامج الفاكس إلى خدمات نظام التشغيل وندوز إكس بي ؟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09.5pt;mso-wrap-distance-left:9.05pt;mso-wrap-distance-right:9.05pt;mso-wrap-distance-top:0pt;mso-wrap-distance-bottom:0pt;margin-top:-0.75pt;mso-position-vertical-relative:text;margin-left:42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ثار الإجابية الناتجة عن تطبيقات الحاسب وتقنية المعلوم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يتم إضافة برنامج الفاكس إلى خدمات نظام التشغيل وندوز إكس بي ؟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4505</wp:posOffset>
                </wp:positionH>
                <wp:positionV relativeFrom="paragraph">
                  <wp:posOffset>-9525</wp:posOffset>
                </wp:positionV>
                <wp:extent cx="2305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يكروسوف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ك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رس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كس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آوتلوك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Outl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-0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ايكروسوف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ور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كس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إرسا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فاكس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آوتلوك </w:t>
                      </w:r>
                      <w:r>
                        <w:rPr>
                          <w:b/>
                          <w:bCs/>
                          <w:color w:val="000080"/>
                        </w:rPr>
                        <w:t>Outl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_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0"/>
        <w:gridCol w:w="198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ستخدم الطالب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ايكروسو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و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إرس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اكس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برنامج الآوتلوك </w:t>
            </w:r>
            <w:r>
              <w:rPr>
                <w:b/>
                <w:bCs/>
              </w:rPr>
              <w:t>Outlook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مكونات شاشة برنامج الآوت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u w:val="single"/>
                <w:rtl w:val="true"/>
              </w:rPr>
              <w:t>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ستخدا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برنام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مايكروسوف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وور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إك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ب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لإرس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فاكسات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من برنامج </w:t>
            </w:r>
            <w:r>
              <w:rPr/>
              <w:t>Microsoft Word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ــــ ملف ــــ طباعة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من نافذة الطباعة أختر </w:t>
            </w:r>
            <w:r>
              <w:rPr/>
              <w:t>fax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خانة الاسم ـــ موافق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ستظهر بعد ذالك نافذة معالج إرسال الفاكس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قم بكتابة اسم الشخص المرسل إليه في خانة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إلى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ثم رقم الفاكس في خان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رقم الفاكس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ثم أتبع تعليمات المعالج وأخيراً ستظهر لك نافذ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راقب الفاكس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>
                <w:color w:val="0000FF"/>
                <w:u w:val="single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أهم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متطلبات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العاملين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المكاتب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الإدارية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32"/>
                <w:sz w:val="32"/>
                <w:szCs w:val="32"/>
                <w:u w:val="single"/>
                <w:rtl w:val="true"/>
              </w:rPr>
              <w:t>الحديثة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إرسال وتلقي البريد الإلكتروني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الاتصال بالجهات التي يتعامل معها المكتب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تنظيم الاجتماعات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جدولة المهام والأعمال المكتبية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برنامج الآوتلوك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Outlook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 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هوعبارة عن برنامج يمكن من خلاله إرسال واستقبال البريد الالكتروني وتنظيم المواعيد والاجتماعات وحفظ أسماء الجهات التي يتعامل معها المستخدم وأرقام هواتفهم وعناوينهم البريدية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rtl w:val="true"/>
              </w:rPr>
              <w:t>مكونات شاشة برنامج الآوتلوك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/>
              <w:t>Outlook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يوم </w:t>
            </w:r>
          </w:p>
          <w:p>
            <w:pPr>
              <w:pStyle w:val="TextBody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/>
              <w:t>Inbox</w:t>
            </w:r>
          </w:p>
          <w:p>
            <w:pPr>
              <w:pStyle w:val="TextBody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تقويم </w:t>
            </w:r>
          </w:p>
          <w:p>
            <w:pPr>
              <w:pStyle w:val="TextBody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جهات الاتصال</w:t>
            </w:r>
          </w:p>
          <w:p>
            <w:pPr>
              <w:pStyle w:val="TextBody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ه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الطـال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ص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از الحاسب داخل الم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ستخدم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ايكروسوف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ور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كس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إرس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فاكس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ذكر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رف برنامج الآوتلوك </w:t>
            </w:r>
            <w:r>
              <w:rPr>
                <w:b/>
                <w:bCs/>
                <w:color w:val="800000"/>
              </w:rPr>
              <w:t>Outlook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ذكر مكونات شاشة برنامج الآوتلوك ؟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55:00Z</dcterms:created>
  <dc:creator>FARIS</dc:creator>
  <dc:description/>
  <cp:keywords/>
  <dc:language>en-US</dc:language>
  <cp:lastModifiedBy>faris</cp:lastModifiedBy>
  <dcterms:modified xsi:type="dcterms:W3CDTF">2006-03-03T22:55:00Z</dcterms:modified>
  <cp:revision>2</cp:revision>
  <dc:subject/>
  <dc:title>اليوم                  التاريخ                   الصف      </dc:title>
</cp:coreProperties>
</file>