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التاريخ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4198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و الأساس في أي قاعدة بيانات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 هو الأساس في أي قاعدة بيانات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4505</wp:posOffset>
                </wp:positionH>
                <wp:positionV relativeFrom="paragraph">
                  <wp:posOffset>-9525</wp:posOffset>
                </wp:positionV>
                <wp:extent cx="10477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علا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-0.75pt;mso-position-vertical-relative:text;margin-left:238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استعلا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_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2700"/>
        <w:gridCol w:w="37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قوم الطالب بما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شاء استعلام في طريقة عرض لتصميم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غيل الاستعلا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استعلا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سجلات الاستعلا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خدام المعيا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خدام المعيا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شاء استعلام جدول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لام إنشاء جدو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شاء استعلام التحديث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شاء استعلام إلحاق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شاء استعلام حذف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/>
              <w:t>6</w:t>
            </w:r>
            <w:r>
              <w:rPr>
                <w:rtl w:val="true"/>
              </w:rPr>
              <w:t xml:space="preserve"> )</w:t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)</w:t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س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ل الحاسب في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قوم بما يلي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إنشاء استعلام في طريقة عرض لتصميم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شغيل الاستعلا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فظ الاستعلا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رتيب سجلات الاستعلا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ستخدام المعيار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ستخدام المعيار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نشاء استعلام جدول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تعلام إنشاء جدو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نشاء استعلام التحديث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إنشاء استعلام إلحاق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نشاء استعلام حذ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17:00Z</dcterms:created>
  <dc:creator>FARIS</dc:creator>
  <dc:description/>
  <cp:keywords/>
  <dc:language>en-US</dc:language>
  <cp:lastModifiedBy>faris</cp:lastModifiedBy>
  <dcterms:modified xsi:type="dcterms:W3CDTF">2006-04-14T11:38:00Z</dcterms:modified>
  <cp:revision>3</cp:revision>
  <dc:subject/>
  <dc:title>اليوم                  التاريخ                   الصف      </dc:title>
</cp:coreProperties>
</file>