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يوم                  التاريخ              الصف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053205</wp:posOffset>
                </wp:positionH>
                <wp:positionV relativeFrom="paragraph">
                  <wp:posOffset>-9525</wp:posOffset>
                </wp:positionV>
                <wp:extent cx="6534150" cy="13906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قدم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رف البريد الالكتروني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الفرق بين  البريد الالكتروني و المجموعات الإخبارية و المحادثة ؟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109.5pt;mso-wrap-distance-left:9.05pt;mso-wrap-distance-right:9.05pt;mso-wrap-distance-top:0pt;mso-wrap-distance-bottom:0pt;margin-top:-0.75pt;mso-position-vertical-relative:text;margin-left:319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لمقدم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رف البريد الالكتروني 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 الفرق بين  البريد الالكتروني و المجموعات الإخبارية و المحادثة ؟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138805</wp:posOffset>
                </wp:positionH>
                <wp:positionV relativeFrom="paragraph">
                  <wp:posOffset>-9525</wp:posOffset>
                </wp:positionV>
                <wp:extent cx="933450" cy="1390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دمات شبكة   الأنترن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09.5pt;mso-wrap-distance-left:9.05pt;mso-wrap-distance-right:9.05pt;mso-wrap-distance-top:0pt;mso-wrap-distance-bottom:0pt;margin-top:-0.75pt;mso-position-vertical-relative:text;margin-left:247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خدمات شبكة   الأنترن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سبت      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7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         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أحد       </w:t>
      </w: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7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أثنين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ثلاثاء          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أربعاء    </w:t>
      </w:r>
      <w:r>
        <w:rPr>
          <w:b/>
          <w:bCs/>
          <w:sz w:val="28"/>
          <w:szCs w:val="28"/>
        </w:rPr>
        <w:t>22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7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020"/>
        <w:gridCol w:w="1908"/>
        <w:gridCol w:w="306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هـــــــدا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رض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ائل التعليمي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82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 يذكر الطالب خدمات شبكة الأنترنت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ذكر الطالب بعض مزايا النشر والمطبوعات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عدد الطالب بعض مجلات الدعوة و الإفتاء والإرشاد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ذكر الطالب مزايا البحث في الإنترنت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عدد الطالب مساوئ شبكة الإنترنت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خدمات شبكة الأنتر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مراسلات والاتصال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مناقشات والحوارات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أخبار والمعلومات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تدريب والدراسات 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تجارة والتسويق 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نشر والمطبوعات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دعوة و الإفتاء والإرشاد  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بحث في الإنترنت </w:t>
            </w:r>
          </w:p>
          <w:p>
            <w:pPr>
              <w:pStyle w:val="Normal"/>
              <w:ind w:left="360" w:right="0" w:hanging="0"/>
              <w:jc w:val="left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مزايا النشر والمطبوعات</w:t>
            </w:r>
            <w:r>
              <w:rPr>
                <w:color w:val="0000FF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طلاع على الصحيفة من أي مكان في العالم 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سترجاع الموضوعات والربط بينها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جانية مطالعة الصحيفة 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فادة من آراء واتجاهات ورغبات القراء</w:t>
            </w:r>
          </w:p>
          <w:p>
            <w:pPr>
              <w:pStyle w:val="Normal"/>
              <w:ind w:left="360" w:right="0" w:hanging="0"/>
              <w:jc w:val="left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بعض مجلات الدعوة و الإفتاء والإرشاد</w:t>
            </w:r>
            <w:r>
              <w:rPr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color w:val="0000FF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ث المحاضرات والدروس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رسال رسائل دعوية 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عرض مسائل الإفتاء من العلماء المختصين 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تقديم التوعية الشرعية لمن يرغب 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ظهار محاسن الدين الحنيف ونشر المعلومات عن شريعة الإسلام 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مزايا البحث في الإنترنت</w:t>
            </w:r>
            <w:r>
              <w:rPr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color w:val="0000FF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سهولة الحصول على المعلومة 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سرعة الحصول على المعلومة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مساوئ شبكة الإنترنت</w:t>
            </w:r>
            <w:r>
              <w:rPr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color w:val="0000FF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مواقع السيئة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نعدام أمن المعلومات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فيروسات الحاسب 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إدمان على شبكة الإنترنت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ـاب الطال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قلام السبورة الملون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مل الحاس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ذكر خدمات شبكة الأنترنت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ذكر بعض مزايا النشر والمطبوعات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عدد بعض مجلات الدعوة و الإفتاء والإرشاد  ؟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ذكر مزايا البحث في الإنترنت؟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دد  مساوئ شبكة الإنترنت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360" w:right="458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تحضير نموذج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6:58:00Z</dcterms:created>
  <dc:creator>FARIS</dc:creator>
  <dc:description/>
  <cp:keywords/>
  <dc:language>en-US</dc:language>
  <cp:lastModifiedBy>faris</cp:lastModifiedBy>
  <dcterms:modified xsi:type="dcterms:W3CDTF">2006-03-10T17:33:00Z</dcterms:modified>
  <cp:revision>6</cp:revision>
  <dc:subject/>
  <dc:title>اليوم                  التاريخ                   الصف      </dc:title>
</cp:coreProperties>
</file>