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يوم                  التاريخ              الصف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053205</wp:posOffset>
                </wp:positionH>
                <wp:positionV relativeFrom="paragraph">
                  <wp:posOffset>-9525</wp:posOffset>
                </wp:positionV>
                <wp:extent cx="6534150" cy="13906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قدم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 تقنيات وبرمجيات الشبكة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رف الشبكة العنكبوتية العالم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WWW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109.5pt;mso-wrap-distance-left:9.05pt;mso-wrap-distance-right:9.05pt;mso-wrap-distance-top:0pt;mso-wrap-distance-bottom:0pt;margin-top:-0.75pt;mso-position-vertical-relative:text;margin-left:319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لمقدم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دد تقنيات وبرمجيات الشبكة 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رف الشبكة العنكبوتية العالم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WWW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138805</wp:posOffset>
                </wp:positionH>
                <wp:positionV relativeFrom="paragraph">
                  <wp:posOffset>-9525</wp:posOffset>
                </wp:positionV>
                <wp:extent cx="933450" cy="1390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نيات شبكة   الأنترن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09.5pt;mso-wrap-distance-left:9.05pt;mso-wrap-distance-right:9.05pt;mso-wrap-distance-top:0pt;mso-wrap-distance-bottom:0pt;margin-top:-0.75pt;mso-position-vertical-relative:text;margin-left:247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تقنيات شبكة   الأنترن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سبت      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7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 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         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أحد      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7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 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أثنين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ثلاثاء          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أربعاء   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7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840"/>
        <w:gridCol w:w="1908"/>
        <w:gridCol w:w="306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هـــــــدا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رض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ائل التعليمي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824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عرف الطالب البريد الالكتروني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ذكر الطالب بعض مزايا البريد الإلكترون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ذكر الطالب مثال للبريد الإلكترون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عرف الطالب المجموعات الإخباري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عرف الطالب المحادث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فرق الطالب بين  البريد الالكتروني و المجموعات الإخبارية و المحادث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ذكر الطالب أشهر برمجيات المداولات الشبكية في الأنترنت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البريد الإلكتروني </w:t>
            </w:r>
            <w:r>
              <w:rPr>
                <w:b/>
                <w:bCs/>
                <w:color w:val="0000FF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هو التراسل وإرسال مستندات أو وثائق إلكترونية بين المشتركين عبر الشبك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بعض مزايا البريد الإلكتروني</w:t>
            </w:r>
            <w:r>
              <w:rPr>
                <w:color w:val="0000FF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ختصار الوقت  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توفير الجهد  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قلة التكلفة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مكانية إرسال رسالة إلكترونية إلى عدة اشخاص في وقت واحد 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رسال ونقل ملفات الصوت والصور 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مثال للبريد الإلكتروني</w:t>
            </w:r>
            <w:r>
              <w:rPr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color w:val="0000FF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wfar@hotmail.com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     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المجموعات الإخبارية</w:t>
            </w:r>
            <w:r>
              <w:rPr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color w:val="0000FF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هي عبارة عن موقع يمثل لوحة إعلانات مفتوحة يستطيع أي شخص بريداً إلكترونياً إليها لتبادل الآراء ومناقشة موضوع معين أو وضع الإعلانات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المحادثة</w:t>
            </w:r>
            <w:r>
              <w:rPr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color w:val="0000FF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هي إمكانية التحدث فورياً مع مشترك أو عدة مشتركين في هذه التقني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الفرق بين  البريد الالكتروني و المجموعات الإخبارية و المحادثة</w:t>
            </w:r>
            <w:r>
              <w:rPr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color w:val="0000FF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هو أن المشترك في تقنية البريد الالكتروني و المجموعات الإخبارية يطلع على الرسائل في أي وقت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ما في تقنية المحادثة فإنها تزامنية في نفس الوقت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مداولات شبكة الإنترنت </w:t>
            </w:r>
            <w:r>
              <w:rPr>
                <w:b/>
                <w:bCs/>
                <w:color w:val="0000FF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مداولة </w:t>
            </w:r>
            <w:r>
              <w:rPr>
                <w:sz w:val="28"/>
                <w:szCs w:val="28"/>
              </w:rPr>
              <w:t>TCP\IP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مداولة </w:t>
            </w:r>
            <w:r>
              <w:rPr>
                <w:sz w:val="28"/>
                <w:szCs w:val="28"/>
              </w:rPr>
              <w:t>PPP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مداولة </w:t>
            </w:r>
            <w:r>
              <w:rPr>
                <w:sz w:val="28"/>
                <w:szCs w:val="28"/>
              </w:rPr>
              <w:t>http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ـاب الطال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قلام السبورة الملون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مل الحاس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رف البريد الالكتروني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ذكر بعض مزايا البريد الإلكتروني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ذكر مثال للبريد الإلكتروني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رف المجموعات الإخبارية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رف المحادثة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ا الفرق بين  البريد الالكتروني و المجموعات الإخبارية و المحادثة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ذكر أشهر برمجيات المداولات الشبكية في الأنترنت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360" w:right="458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تحضير نموذج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9:32:00Z</dcterms:created>
  <dc:creator>FARIS</dc:creator>
  <dc:description/>
  <cp:keywords/>
  <dc:language>en-US</dc:language>
  <cp:lastModifiedBy>faris</cp:lastModifiedBy>
  <dcterms:modified xsi:type="dcterms:W3CDTF">2006-03-10T16:56:00Z</dcterms:modified>
  <cp:revision>4</cp:revision>
  <dc:subject/>
  <dc:title>اليوم                  التاريخ                   الصف      </dc:title>
</cp:coreProperties>
</file>