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يوم                  التاريخ              الصف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7605</wp:posOffset>
                </wp:positionH>
                <wp:positionV relativeFrom="paragraph">
                  <wp:posOffset>-9525</wp:posOffset>
                </wp:positionV>
                <wp:extent cx="56197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قد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و الارتباط التشعبي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09.5pt;mso-wrap-distance-left:9.05pt;mso-wrap-distance-right:9.05pt;mso-wrap-distance-top:0pt;mso-wrap-distance-bottom:0pt;margin-top:-0.75pt;mso-position-vertical-relative:text;margin-left:39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مقد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هو الارتباط التشعبي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8805</wp:posOffset>
                </wp:positionH>
                <wp:positionV relativeFrom="paragraph">
                  <wp:posOffset>-9525</wp:posOffset>
                </wp:positionV>
                <wp:extent cx="18478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نسيق الموقع وتحسينه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-0.75pt;mso-position-vertical-relative:text;margin-left:24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تنسيق الموقع وتحسينه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سبت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حد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ثنين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ثلاثاء        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بعاء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\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636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6"/>
        <w:gridCol w:w="1800"/>
        <w:gridCol w:w="29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هـــــــدا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درب الطالب على 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م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لف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اشة الإسم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حة الإطار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سيم وحذف الإطار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ر الموقع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 السادس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 السابع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ن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 الثامن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ـاب الطال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ام السبورة الملو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مل الحاس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أعمل  ما يلي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لسم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ف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اشة الإسم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فحة الإطار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قسيم وحذف الإطار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شر الموقع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حضير نموذج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8:32:00Z</dcterms:created>
  <dc:creator>FARIS</dc:creator>
  <dc:description/>
  <cp:keywords/>
  <dc:language>en-US</dc:language>
  <cp:lastModifiedBy>faris</cp:lastModifiedBy>
  <dcterms:modified xsi:type="dcterms:W3CDTF">2006-04-28T18:32:00Z</dcterms:modified>
  <cp:revision>2</cp:revision>
  <dc:subject/>
  <dc:title>اليوم                  التاريخ                   الصف      </dc:title>
</cp:coreProperties>
</file>