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اليوم                  التاريخ              الصف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053205</wp:posOffset>
                </wp:positionH>
                <wp:positionV relativeFrom="paragraph">
                  <wp:posOffset>-9525</wp:posOffset>
                </wp:positionV>
                <wp:extent cx="6534150" cy="13906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قدمة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 بعض مجلات الدعوة و الإفتاء والإرشاد  ؟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ذكر خدمات شبكة الأنترن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109.5pt;mso-wrap-distance-left:9.05pt;mso-wrap-distance-right:9.05pt;mso-wrap-distance-top:0pt;mso-wrap-distance-bottom:0pt;margin-top:-0.75pt;mso-position-vertical-relative:text;margin-left:319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لمقدمة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دد بعض مجلات الدعوة و الإفتاء والإرشاد  ؟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ذكر خدمات شبكة الأنترن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138805</wp:posOffset>
                </wp:positionH>
                <wp:positionV relativeFrom="paragraph">
                  <wp:posOffset>-9525</wp:posOffset>
                </wp:positionV>
                <wp:extent cx="933450" cy="1390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اوئ شبكة   الأنترن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09.5pt;mso-wrap-distance-left:9.05pt;mso-wrap-distance-right:9.05pt;mso-wrap-distance-top:0pt;mso-wrap-distance-bottom:0pt;margin-top:-0.75pt;mso-position-vertical-relative:text;margin-left:247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ساوئ شبكة   الأنترن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سبت      </w:t>
      </w:r>
      <w:r>
        <w:rPr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427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  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         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أحد       </w:t>
      </w:r>
      <w:r>
        <w:rPr>
          <w:b/>
          <w:bCs/>
          <w:sz w:val="28"/>
          <w:szCs w:val="28"/>
        </w:rPr>
        <w:t>26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427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  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أثنين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ثلاثاء          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أربعاء    </w:t>
      </w:r>
      <w:r>
        <w:rPr>
          <w:b/>
          <w:bCs/>
          <w:sz w:val="28"/>
          <w:szCs w:val="28"/>
        </w:rPr>
        <w:t>29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427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380"/>
        <w:gridCol w:w="1800"/>
        <w:gridCol w:w="2988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هـــــــدا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ر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ائل التعليمية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824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عرف الطالب فيروسات الحاسب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ذكر الطالب بعض طرق الإصابة بفيروسات الحاسب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ن يذكر الطالب بعض طرق الوقاية من فيروسات الحاسب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عرف الطالب الإدمان على الإنترنت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ذكر الطالب أهم مظاهر الإدمان على الإنترنت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عدد الطالب مخاطر الإدمان على الإنترنت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فيروسات الحاسب </w:t>
            </w:r>
            <w:r>
              <w:rPr>
                <w:b/>
                <w:bCs/>
                <w:color w:val="0000FF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هي برامج خاصة يهدف مطوروها إلى تخريب و إفساد أجهزة أو برمجيات أو بيانات الحاسب المستخدمة لدى غيرهم وإيذاء الغير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بعض طرق الإصابة بفيروسات الحاسب </w:t>
            </w:r>
            <w:r>
              <w:rPr>
                <w:b/>
                <w:bCs/>
                <w:color w:val="0000FF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حب واستقبال برامج أو ملفات متاحة على شبكة الأنترنت دون التأكد منها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ح الرسائل الإلكترونية دون معرفة مصدرها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للوقاية من فيروسات الحاسب </w:t>
            </w:r>
            <w:r>
              <w:rPr>
                <w:b/>
                <w:bCs/>
                <w:color w:val="0000FF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ستخدام برامج للكشف عن الفيروسات وتحديثها باستمرار 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عمل نسخ احتياطية للبرامج والملفات والبيانات الموجودة على الجهاز 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إجراء الفحص على البرامج المسحوبة أو المنقولة من الإنترنت قبل تشغيلها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خدام برمجيات الجدار الناري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الإدمان على شبكة الإنترنت </w:t>
            </w:r>
            <w:r>
              <w:rPr>
                <w:b/>
                <w:bCs/>
                <w:color w:val="0000FF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قصد بالإدمان على شبكة الإنترنت استخدام شبكة الإنترنت لفترات طويلة دون فائد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من أهم مظاهر الإدمان ما يلي </w:t>
            </w:r>
            <w:r>
              <w:rPr>
                <w:b/>
                <w:bCs/>
                <w:color w:val="0000FF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108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إصرار على العودة إلى استخدام الإنترنت رغم إنفاق مبالغ باهظة </w:t>
            </w:r>
          </w:p>
          <w:p>
            <w:pPr>
              <w:pStyle w:val="Normal"/>
              <w:numPr>
                <w:ilvl w:val="0"/>
                <w:numId w:val="4"/>
              </w:numPr>
              <w:ind w:left="108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شعور بالغضب عند انقطاع الخط أو المنع من استخدام الشبكة </w:t>
            </w:r>
          </w:p>
          <w:p>
            <w:pPr>
              <w:pStyle w:val="Normal"/>
              <w:numPr>
                <w:ilvl w:val="0"/>
                <w:numId w:val="4"/>
              </w:numPr>
              <w:ind w:left="108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نشغال بالتفكير الشديد في الإنترنت أثناء إغلاق الخط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مخاطر الإدمان على الإنترنت </w:t>
            </w:r>
            <w:r>
              <w:rPr>
                <w:b/>
                <w:bCs/>
                <w:color w:val="0000FF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إضاعة الوقت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إضاعة الجهد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</w:rPr>
              <w:t xml:space="preserve">إضاعة المال 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انعزال عن مخالطة الناس </w:t>
            </w:r>
          </w:p>
          <w:p>
            <w:pPr>
              <w:pStyle w:val="Normal"/>
              <w:ind w:left="360" w:right="0" w:firstLine="7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ـاب الطال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قلام السبورة الملون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مل الحاسب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رف فيروسات الحاسب ؟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أذكر بعض طرق الإصابة بفيروسات الحاسب ؟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ذكر بعض طرق الوقاية من فيروسات الحاسب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رف الإدمان على الإنترنت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ذكر أهم مظاهر الإدمان على الإنترنت ؟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360" w:right="458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تحضير نموذج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7:58:00Z</dcterms:created>
  <dc:creator>FARIS</dc:creator>
  <dc:description/>
  <cp:keywords/>
  <dc:language>en-US</dc:language>
  <cp:lastModifiedBy>faris</cp:lastModifiedBy>
  <dcterms:modified xsi:type="dcterms:W3CDTF">2006-03-10T18:34:00Z</dcterms:modified>
  <cp:revision>8</cp:revision>
  <dc:subject/>
  <dc:title>اليوم                  التاريخ                   الصف      </dc:title>
</cp:coreProperties>
</file>