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5341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يتم إرسال رسالة من جهاز إلى آخر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شبكة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 يتم إرسال رسالة من جهاز إلى آخر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الشبكة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933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ات الحاس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نتر 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شبكات الحاس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أنتر 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  <w:gridCol w:w="2160"/>
        <w:gridCol w:w="34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شبكات الحاس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أنواع شبكات الحاس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نماذج من تطبيقات شبكات الحاس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7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مكونات شبكات الحاس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برمجيات شبكات الحاسب 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شبك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مجموعة من الحاسبات التي تتوزع على مواقع مختلفة وتربط بينها وسائل الاتصالات المختلفة وتقوم بجمع وتبادل البيانات الرقمية والاشتراك في المصادر المرتبطة ب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أنواع شبك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بكة الحاسب المحل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LAN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بكة الحاسب الموسع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بكة الخادم والعميل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كة الند للن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كة السلك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كة  اللاسلك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نماذج من تطبيقات شبك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اعد البيانات الموزع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ات المصرف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م التحكم الآل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ركة في الخدم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مكونات شبك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جهاز حاسب فأكثر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طاقة شبك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سط ناقل للاتصال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حو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برمجيات شبكات الحاسب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ظم التشغيل الشبكي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رمجيات بروتوكولات الشبك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رمجيات الشبكة التطبيقية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ـاب الطال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ام السبورة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رف شبكات الحاسب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دد أنواع شبكات الحاسب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أذكر نماذج من تطبيقات شبكات الحاسب ؟</w:t>
            </w:r>
          </w:p>
          <w:p>
            <w:pPr>
              <w:pStyle w:val="Normal"/>
              <w:ind w:left="75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دد مكونات شبكات الحاسب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أذكر برمجيات شبكات الحاسب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29:00Z</dcterms:created>
  <dc:creator>FARIS</dc:creator>
  <dc:description/>
  <cp:keywords/>
  <dc:language>en-US</dc:language>
  <cp:lastModifiedBy>faris</cp:lastModifiedBy>
  <dcterms:modified xsi:type="dcterms:W3CDTF">2006-02-17T22:26:00Z</dcterms:modified>
  <cp:revision>5</cp:revision>
  <dc:subject/>
  <dc:title>اليوم                  التاريخ                   الصف      </dc:title>
</cp:coreProperties>
</file>