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      التاريخ     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67605</wp:posOffset>
                </wp:positionH>
                <wp:positionV relativeFrom="paragraph">
                  <wp:posOffset>-9525</wp:posOffset>
                </wp:positionV>
                <wp:extent cx="56197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كر بعض قواعد التعامل مع الإنترنت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صفحة الإنترنت 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09.5pt;mso-wrap-distance-left:9.05pt;mso-wrap-distance-right:9.05pt;mso-wrap-distance-top:0pt;mso-wrap-distance-bottom:0pt;margin-top:-0.75pt;mso-position-vertical-relative:text;margin-left:391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كر بعض قواعد التعامل مع الإنترنت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ي صفحة الإنترنت 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38805</wp:posOffset>
                </wp:positionH>
                <wp:positionV relativeFrom="paragraph">
                  <wp:posOffset>-9525</wp:posOffset>
                </wp:positionV>
                <wp:extent cx="1847850" cy="1390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حرير صفحات الموق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9.5pt;mso-wrap-distance-left:9.05pt;mso-wrap-distance-right:9.05pt;mso-wrap-distance-top:0pt;mso-wrap-distance-bottom:0pt;margin-top:-0.75pt;mso-position-vertical-relative:text;margin-left:247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تحرير صفحات الموق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 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ثنين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6364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076"/>
        <w:gridCol w:w="1800"/>
        <w:gridCol w:w="29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هـــــــداف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درب الطالب على ما ي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 موقع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نشاء صفحة جديد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نشاء موقع باستخدام المعالج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ضع شعار الصفح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عامل مع النص وتنسيقه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عامل مع الجداول وتنسيقها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عامل مع الصور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مل ارتباط تشعبي داخل الصفح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مل ارتباط تشعبي بين صفحات الموقع  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رين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س الثاني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رين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س الثالث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رين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س الرابع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رين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س الخامس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ـاب الطال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قلام السبورة الملون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مل الحاس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أعمل  ما يلي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فتح موقع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إنشاء صفحة جديد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إنشاء موقع باستخدام المعالج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وضع شعار الصفح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التعامل مع النص وتنسيقه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التعامل مع الجداول وتنسيقها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التعامل مع الصور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عمل ارتباط تشعبي داخل الصفح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</w:rPr>
              <w:t>عمل ارتباط تشعبي بين صفحات ال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2:20:00Z</dcterms:created>
  <dc:creator>FARIS</dc:creator>
  <dc:description/>
  <cp:keywords/>
  <dc:language>en-US</dc:language>
  <cp:lastModifiedBy>faris</cp:lastModifiedBy>
  <dcterms:modified xsi:type="dcterms:W3CDTF">2006-04-14T12:35:00Z</dcterms:modified>
  <cp:revision>3</cp:revision>
  <dc:subject/>
  <dc:title>اليوم                  التاريخ                   الصف      </dc:title>
</cp:coreProperties>
</file>