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 التاريخ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67605</wp:posOffset>
                </wp:positionH>
                <wp:positionV relativeFrom="paragraph">
                  <wp:posOffset>-9525</wp:posOffset>
                </wp:positionV>
                <wp:extent cx="56197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 فيروسات الحاسب 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صفحة الإنترنت 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09.5pt;mso-wrap-distance-left:9.05pt;mso-wrap-distance-right:9.05pt;mso-wrap-distance-top:0pt;mso-wrap-distance-bottom:0pt;margin-top:-0.75pt;mso-position-vertical-relative:text;margin-left:391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رف فيروسات الحاسب 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صفحة الإنترنت 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38805</wp:posOffset>
                </wp:positionH>
                <wp:positionV relativeFrom="paragraph">
                  <wp:posOffset>-9525</wp:posOffset>
                </wp:positionV>
                <wp:extent cx="1847850" cy="1390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اعد التعامل مع الإنترن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إعداد اتصال هاتفي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صفح مواقع الشبكة العنكبوت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-0.75pt;mso-position-vertical-relative:text;margin-left:24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واعد التعامل مع الإنترن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إعداد اتصال هاتفي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تصفح مواقع الشبكة العنكبوت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6364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76"/>
        <w:gridCol w:w="1800"/>
        <w:gridCol w:w="29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ذكر الطالب بعض قواعد التعامل مع الإنترن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درب الطالب على ما 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عداد اتصال هاتفي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شغيل برنامج إنترنت اكسبلو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تابة عنوان الموقع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نقل بين الصفحات 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شغيل برنامج فرونت بيج والتعرف على مكوناته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نشاء موقع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فظ موقع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خدام طرق عرض الموقع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غلاق الموقع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قواعد التعامل مع الإنترنت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مية المراقبة الذاتية القائمة على مخافة الله عز وجل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ديد الهدف من دخول الإنترنت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م وضع الملفات الشخصية الهامة على جهاز متصل بالإنترنت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عدم إعطاء معلومات شخصية عنك إلا لجهة موثوقة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أكد من مصدر المعلومات ومدى مصداقيتها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دام برامج الكشف عن الفيروسات وتحديثها باستمرار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م بفحص الملفات قبل تثبيتها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م فتح الرسائل الإلكترونية دون معرفة مصدرها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ـاب الطا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لام السبورة الملو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مل الحاس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أذكر بعض قواعد التعامل مع الإنترنت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عمل ما يلي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إعداد اتصال هاتفي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تشغيل برنامج إنترنت اكسبلو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كتابة عنوان الموقع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التنقل بين الصفحات </w:t>
            </w:r>
          </w:p>
          <w:p>
            <w:pPr>
              <w:pStyle w:val="Normal"/>
              <w:ind w:left="36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تشغيل برنامج فرونت بيج والتعرف على مكوناته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إنشاء موقع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حفظ موقع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استخدام طرق عرض الموقع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إغلاق الموقع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8:35:00Z</dcterms:created>
  <dc:creator>FARIS</dc:creator>
  <dc:description/>
  <cp:keywords/>
  <dc:language>en-US</dc:language>
  <cp:lastModifiedBy>faris</cp:lastModifiedBy>
  <dcterms:modified xsi:type="dcterms:W3CDTF">2006-03-10T19:17:00Z</dcterms:modified>
  <cp:revision>6</cp:revision>
  <dc:subject/>
  <dc:title>اليوم                  التاريخ                   الصف      </dc:title>
</cp:coreProperties>
</file>