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 التاريخ  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53205</wp:posOffset>
                </wp:positionH>
                <wp:positionV relativeFrom="paragraph">
                  <wp:posOffset>-9525</wp:posOffset>
                </wp:positionV>
                <wp:extent cx="65341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 يتم إرسال رسالة من جهاز إلى آخر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الشبكة 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09.5pt;mso-wrap-distance-left:9.05pt;mso-wrap-distance-right:9.05pt;mso-wrap-distance-top:0pt;mso-wrap-distance-bottom:0pt;margin-top:-0.75pt;mso-position-vertical-relative:text;margin-left:319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يف يتم إرسال رسالة من جهاز إلى آخر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الشبكة 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38805</wp:posOffset>
                </wp:positionH>
                <wp:positionV relativeFrom="paragraph">
                  <wp:posOffset>-9525</wp:posOffset>
                </wp:positionV>
                <wp:extent cx="9334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إنترن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-0.75pt;mso-position-vertical-relative:text;margin-left:24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الإنترن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480"/>
        <w:gridCol w:w="1800"/>
        <w:gridCol w:w="32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رف الطالب شبكة الإنترن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دد الطالب العوامل الأساسية لانتشار شبكة الإنترن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دد الطالب تقنيات وبرمجيات الشبك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رف الطالب الشبكة العنكبوتية العالم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WWW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 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شبكة الإنترنت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ي شبكة حاسب موسعة عالمية ضخمة جداً تربط بين عشرات الآلاف من شبكات وأجهزة الحاسب في مختلف أنحاء العال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 w:val="28"/>
                <w:szCs w:val="28"/>
                <w:u w:val="single"/>
                <w:rtl w:val="true"/>
              </w:rPr>
              <w:t>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لعوامل الأساسية لانتشار شبكة الإنترنت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دد استخدامات وتطبيقا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شبكة وتنوعها وتزايد الحاجة إلى هذه الاستخدامات في العالم المعاص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وفر تقنية اتصالات سريعة وتقنيات وبرمجيات حاسب متقدمة تتيح لمستخدم الشبكة الحصول على المعلومات بسرع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خفاض تكلفة استخدام الشبك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وسهولة الارتباط  به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مكانية الاستخدام التجاري والاستفادة من الشبكة في عالم الإدارة والأعمال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تخدام الشبكة بلغة المجتمع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تقنيات وبرمجيات الشبكة</w:t>
            </w:r>
            <w:r>
              <w:rPr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ind w:left="1440" w:right="0" w:hanging="36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شبكة العنكبوتية العالمي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WWW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1"/>
                <w:numId w:val="1"/>
              </w:numPr>
              <w:ind w:left="144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يد الإكتروني</w:t>
            </w:r>
          </w:p>
          <w:p>
            <w:pPr>
              <w:pStyle w:val="Normal"/>
              <w:numPr>
                <w:ilvl w:val="1"/>
                <w:numId w:val="1"/>
              </w:numPr>
              <w:ind w:left="144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جموعات الإخبارية </w:t>
            </w:r>
          </w:p>
          <w:p>
            <w:pPr>
              <w:pStyle w:val="Normal"/>
              <w:numPr>
                <w:ilvl w:val="1"/>
                <w:numId w:val="1"/>
              </w:numPr>
              <w:ind w:left="144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دمة المحادثة</w:t>
            </w:r>
          </w:p>
          <w:p>
            <w:pPr>
              <w:pStyle w:val="Normal"/>
              <w:numPr>
                <w:ilvl w:val="1"/>
                <w:numId w:val="1"/>
              </w:numPr>
              <w:ind w:left="144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ل الملف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الشبكة العنكبوتية العالمية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</w:rPr>
              <w:t>WWW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 xml:space="preserve"> )</w:t>
            </w:r>
            <w:r>
              <w:rPr>
                <w:color w:val="0000FF"/>
                <w:sz w:val="28"/>
                <w:szCs w:val="28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ي مجموعة من الأجهزة في الشبكة ويحوي كل جهاز منها صفحات إعلانية إلكترونية مصممة تصميماًخاصاً باستخدام لغات برمجة خاص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ـاب الطال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ام السبورة الملون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مل 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عرف شبكة الأنتر نت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عدد 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عوامل الأساسية لانتشار شبكة الأنترنت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عدد تقنيات وبرمجيات الشبكة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الشبكة العنكبوتية العالمية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color w:val="800000"/>
                <w:sz w:val="28"/>
                <w:szCs w:val="28"/>
              </w:rPr>
              <w:t>WWW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 )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1:58:00Z</dcterms:created>
  <dc:creator>FARIS</dc:creator>
  <dc:description/>
  <cp:keywords/>
  <dc:language>en-US</dc:language>
  <cp:lastModifiedBy>faris</cp:lastModifiedBy>
  <dcterms:modified xsi:type="dcterms:W3CDTF">2006-03-03T21:23:00Z</dcterms:modified>
  <cp:revision>5</cp:revision>
  <dc:subject/>
  <dc:title>اليوم                  التاريخ                   الصف      </dc:title>
</cp:coreProperties>
</file>