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03010</wp:posOffset>
                </wp:positionH>
                <wp:positionV relativeFrom="paragraph">
                  <wp:posOffset>-457200</wp:posOffset>
                </wp:positionV>
                <wp:extent cx="17145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9555" cy="1519555"/>
                                  <wp:effectExtent l="0" t="0" r="0" b="0"/>
                                  <wp:docPr id="2" name="شعار الوزارة الجديد(واضح)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شعار الوزارة الجديد(واضح)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-36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19555" cy="1519555"/>
                            <wp:effectExtent l="0" t="0" r="0" b="0"/>
                            <wp:docPr id="3" name="شعار الوزارة الجديد(واضح)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شعار الوزارة الجديد(واضح)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151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34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المملكة العربية السعودية</w:t>
      </w:r>
    </w:p>
    <w:p>
      <w:pPr>
        <w:pStyle w:val="Normal"/>
        <w:ind w:left="-1234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زاره التربية والتعليم</w:t>
      </w:r>
    </w:p>
    <w:p>
      <w:pPr>
        <w:pStyle w:val="Normal"/>
        <w:ind w:left="-1234" w:right="0" w:hanging="0"/>
        <w:jc w:val="left"/>
        <w:rPr>
          <w:sz w:val="18"/>
          <w:szCs w:val="18"/>
        </w:rPr>
      </w:pPr>
      <w:r>
        <w:rPr>
          <w:sz w:val="18"/>
          <w:sz w:val="18"/>
          <w:szCs w:val="18"/>
          <w:rtl w:val="true"/>
        </w:rPr>
        <w:t>تعليم</w:t>
      </w:r>
    </w:p>
    <w:p>
      <w:pPr>
        <w:pStyle w:val="Normal"/>
        <w:ind w:left="-1234" w:right="0" w:hanging="0"/>
        <w:jc w:val="left"/>
        <w:rPr/>
      </w:pP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كالـة الـتـعـلـيـم</w:t>
      </w:r>
    </w:p>
    <w:p>
      <w:pPr>
        <w:pStyle w:val="Normal"/>
        <w:ind w:left="-123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35400</wp:posOffset>
                </wp:positionH>
                <wp:positionV relativeFrom="paragraph">
                  <wp:posOffset>-3175</wp:posOffset>
                </wp:positionV>
                <wp:extent cx="1667510" cy="457200"/>
                <wp:effectExtent l="5080" t="5080" r="5715" b="2260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فق رقم((7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silver" stroked="t" o:allowincell="f" style="position:absolute;margin-left:302pt;margin-top:-0.25pt;width:131.25pt;height:35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رفق رقم((7)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الإدارة الـعـامـة للاختبارات والقبول</w:t>
      </w:r>
    </w:p>
    <w:tbl>
      <w:tblPr>
        <w:bidiVisual w:val="true"/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50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رقم 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ود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عايير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لتزام بلائحة تقويم الطالب ومذكرتها التفسيرية وقواعدها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نفيذي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لتزام بدليل نظم وتعليمات الاختبارات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لتزام بتطبيق قواعد المراجعة النهائية وفق م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رد في دليل نظم وتعليمات الاختبارات وما استجد من تعاميم خاصة بالاختبارات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ون مقاس كشف النتيجة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ون عدد النسخ من كشف النتيج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) + (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قرص مضغوط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</w:rPr>
              <w:t>CD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بعث إحداها إلى إدارة التربية والتعليم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كتب في الجهة اليمنى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زارة التربية لتعليم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عليم البن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بنات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وجد الشعار أعلى الصفحة في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سط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كتب الجهة في اليسرى من الغلاف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إدار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ترب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والتعليم  بمنطق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محافظه</w:t>
            </w:r>
            <w:r>
              <w:rPr>
                <w:rFonts w:cs="Arial" w:ascii="Arial" w:hAnsi="Arial"/>
                <w:b/>
                <w:bCs/>
                <w:rtl w:val="true"/>
              </w:rPr>
              <w:t>/..................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م المدرس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/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اتف المدرسة</w:t>
            </w:r>
            <w:r>
              <w:rPr>
                <w:rFonts w:cs="Arial" w:ascii="Arial" w:hAnsi="Arial"/>
                <w:b/>
                <w:bCs/>
                <w:rtl w:val="true"/>
              </w:rPr>
              <w:t>/................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كتب في وسط الصفحة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دفتر رصد درجات  أعما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ن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اختبار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نهاية الفصلين الدراسيين للصف الثالث ثانو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قسم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.........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دور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.........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دور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.....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عام الدراسي</w:t>
            </w:r>
            <w:r>
              <w:rPr>
                <w:rFonts w:cs="Arial" w:ascii="Arial" w:hAnsi="Arial"/>
                <w:b/>
                <w:bCs/>
                <w:rtl w:val="true"/>
              </w:rPr>
              <w:t>:...........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دون في أسف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صفح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حصا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عام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بعد المرور الأول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صائ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عام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دور الثاني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حتوي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إحصائ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عتمدة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دون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على الغلاف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دور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دد المتقدمين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دد الغائبين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عد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حاضر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rtl w:val="true"/>
              </w:rPr>
              <w:t>,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دد المكملين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دد الراسبين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عودي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ت وغي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عوديي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ت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سبه النجاح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تطابق الإحصائي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رفق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ع أعداد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طلا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ات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تخراج الصحيح للنسبة مع التقري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كون استخراج النسب صحيحاً مع التقريب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لا يدرج أسماء المكملين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ت نهائياً في كشف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نتيج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يراعي سلامة تدوين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رقم السجل المدني للطالب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سعودي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ة السعود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مكون مـن عشرة أرقام والمدون إمام اسمه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ـ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ليس رقم السجل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مدني لو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أمر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اريخ ومكان الإصدار يؤخذ من أعلى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بطاق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لي الأمر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ي حالة وجود بطاق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خاص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بالطالب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فإن  يؤخذ المصدر وتاريخه من أسفل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بطاقة بعد رقم الحفيظ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طالبة الغير سعودي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 يدون رقم جوز السفر وتاريخ ومكان الإصدار وتاريخ ومكان الميلاد بحسب م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هو مدون في الهوية المعتمد عليها في كتابة المعلومات السابق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راعي كتاب أسم الطالب 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طالبة باللغة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انجليزي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وفق م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و مدون في جواز السفر للسعودي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ة وغيرة السعودي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ة وغير السعودي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 أ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فق ما دونه ولي الأم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أ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د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ونته المدرسة ووافق عليه ولي الأمر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للطالب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ة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السعودي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ة</w:t>
            </w:r>
          </w:p>
        </w:tc>
      </w:tr>
      <w:tr>
        <w:trPr>
          <w:trHeight w:val="5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راعي تسلسل أسماء الطلاب 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ة  أبجدياً حسب ب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ات القبول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راعي التسلسل الصحيح للمواد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يراعي إدراج التسلسل الرقمي لصفحات الكشف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ind w:left="-1234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07185</wp:posOffset>
                </wp:positionH>
                <wp:positionV relativeFrom="paragraph">
                  <wp:posOffset>459105</wp:posOffset>
                </wp:positionV>
                <wp:extent cx="6534150" cy="558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بنود </w:t>
                            </w:r>
                            <w:r>
                              <w:rPr>
                                <w:sz w:val="50"/>
                                <w:szCs w:val="5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معايير كشوف نتيجة المدرسة الثانوية </w:t>
                            </w:r>
                            <w:r>
                              <w:rPr>
                                <w:sz w:val="50"/>
                                <w:szCs w:val="50"/>
                                <w:rtl w:val="true"/>
                              </w:rPr>
                              <w:t>(..................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44pt;mso-wrap-distance-left:9.05pt;mso-wrap-distance-right:9.05pt;mso-wrap-distance-top:0pt;mso-wrap-distance-bottom:0pt;margin-top:36.15pt;mso-position-vertical-relative:text;margin-left:12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بنود </w:t>
                      </w:r>
                      <w:r>
                        <w:rPr>
                          <w:sz w:val="50"/>
                          <w:szCs w:val="50"/>
                          <w:rtl w:val="true"/>
                        </w:rPr>
                        <w:t xml:space="preserve">/ </w:t>
                      </w:r>
                      <w:r>
                        <w:rPr>
                          <w:sz w:val="50"/>
                          <w:sz w:val="50"/>
                          <w:szCs w:val="50"/>
                          <w:rtl w:val="true"/>
                        </w:rPr>
                        <w:t xml:space="preserve">معايير كشوف نتيجة المدرسة الثانوية </w:t>
                      </w:r>
                      <w:r>
                        <w:rPr>
                          <w:sz w:val="50"/>
                          <w:szCs w:val="50"/>
                          <w:rtl w:val="true"/>
                        </w:rPr>
                        <w:t>(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4:56:00Z</dcterms:created>
  <dc:creator>System</dc:creator>
  <dc:description/>
  <cp:keywords/>
  <dc:language>en-US</dc:language>
  <cp:lastModifiedBy>User</cp:lastModifiedBy>
  <dcterms:modified xsi:type="dcterms:W3CDTF">2009-01-18T07:01:00Z</dcterms:modified>
  <cp:revision>7</cp:revision>
  <dc:subject/>
  <dc:title>المملكة العربية السعودية</dc:title>
</cp:coreProperties>
</file>